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that I wrote for MEKS is a simple (read dumb)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left-right in a twin pass. On the first pass it recogni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nd sets all the flags ready for the second pass where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he truth of the statements etc. When using &amp;, | not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F RL | PL &amp; LA into IF ((RL | PL) &amp; 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ultiple statements like IF RL | PL ST:5 HT:10 EL HT: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AK or DF it will apply until changed or the end o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For example IF AK RL HT:10 EL ST:5. will make either the hits or s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person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've never written an interpreter before, th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to be conditions that occur that produce an invalid result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with thes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uch thing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</w:t>
        <w:tab/>
        <w:t>- applies to person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</w:t>
        <w:tab/>
        <w:t>- applies to person defend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</w:t>
        <w:tab/>
        <w:t>- delay the attack until nex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</w:t>
        <w:tab/>
        <w:t>- adjust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</w:t>
        <w:tab/>
        <w:t>- size (TSML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</w:t>
        <w:tab/>
        <w:t>- leg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</w:t>
        <w:tab/>
        <w:t>- arm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</w:t>
        <w:tab/>
        <w:t>-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</w:t>
        <w:tab/>
        <w:t>-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</w:t>
        <w:tab/>
        <w:t>-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</w:t>
        <w:tab/>
        <w:t>- Rigid Lt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</w:t>
        <w:tab/>
        <w:t>- Soft Lt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</w:t>
        <w:tab/>
        <w:t>-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</w:t>
        <w:tab/>
        <w:t>- no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?</w:t>
        <w:tab/>
        <w:t>- RM armor types ie. A1-&gt;A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</w:t>
        <w:tab/>
        <w:t>- Activity Penalty (could be -20 or -20 for 3 r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</w:t>
        <w:tab/>
        <w:t>- St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</w:t>
        <w:tab/>
        <w:t>-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</w:t>
        <w:tab/>
        <w:t>-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</w:t>
        <w:tab/>
        <w:t>- Dead ie. DD 6 is death in 6 r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</w:t>
        <w:tab/>
        <w:t>-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</w:t>
        <w:tab/>
        <w:t>- No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</w:t>
        <w:tab/>
        <w:t>- Must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</w:t>
        <w:tab/>
        <w:t>- Primary Critical adjustment</w:t>
        <w:tab/>
        <w:t>ie. PC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</w:t>
        <w:tab/>
        <w:t>- Secondary Critical adjustment</w:t>
        <w:tab/>
        <w:t>ie. SC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</w:t>
        <w:tab/>
        <w:t>- previous crit value of attack was A (must be at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</w:t>
        <w:tab/>
        <w:t>- previous crit value of attack was B (must be at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</w:t>
        <w:tab/>
        <w:t>- previous crit value of attack was C (must be at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</w:t>
        <w:tab/>
        <w:t>- previous crit value of attack was D (must be at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</w:t>
        <w:tab/>
        <w:t>- previous crit value of attack was E (must be at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</w:t>
        <w:tab/>
        <w:t>- previous attack was successful ie. some damage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</w:t>
        <w:tab/>
        <w:t>- delay attack 1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-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>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- range ie. AT1:AT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</w:t>
        <w:tab/>
        <w:t>-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- finish state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