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4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EXE      LEAGUE OPENING INFO COLLECTION TOOL for 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is a windows application that collects information on your leag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to the FBPRO WEB Site Administrator who uses this data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listing of all leagues with team openings as well as a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standing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ree of charge! For info on how to register other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uthored, check out the info available on my site, or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NDER.EXE file on your system wherever you would like it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ption: DO NOT place this exe file in a directory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with a .CFG extension. To be safe, run it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he FINDER program. Load your league by navigating to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League Selec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FINDER for any league you will need to ent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RL data entry boxes. FINDER will maintain a record of these URL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&lt;leaguename&gt;.cfg. Thereafter when you load FINDER it will load these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 automatically. If the URL's change, simply edit them and FIN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i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CREATE LF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will inform you of what file it has created, give you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FINDER, be sure to set any available teams in your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WN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leagues and owners involved in the LEAGUE OPENING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ive it will be, so please spread the word an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to the software and the FBPRO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4.00F is totally compatible with older versions. If you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leaguname&gt;.cfg file with an earlier version, just put it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and you're ready to go. FINDER no longer creates two files (the 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Support for FBPro '98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    Upgraded to Windows 95 Application. Simplifi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F   Unholy speed improvement. Finder now slated as  FRE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effp3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first-n-goal.com/jefftoo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lways offered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