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 3.0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2000 Anthony M Hu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ASTEROI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 3.0 is a program designed to display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s in the night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ntended to allow telescoped users to find and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this is NOT a 'planetarium' for pretty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one purpose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ose Asteroi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lpha release, meaning that 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some function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'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elpful details about ASTEROID 3.0 can be found via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ystem. Menu items are explained and links ar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hree hyperlinks (computer buzzword) may be provided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LINK from the boxes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number keys 1, 2 or 3 for the item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elects the first item (box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previous page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, press function key F1, or try pressing ESCAPE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witch to many different link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exit just u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case, use function key F1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window is displayed on top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Menu Header (above) with the mous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 key plus the heading's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- for key file loading and sav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- sets up a geographic location and time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  - view the main Sta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   - browse the planet/asteroid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EMERIS - calculate positions over many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MAP   - change display parameter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COPE - place your telescope &amp; CCD detail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ULSES  - Find out when stars and planets m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- sets up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nu presents a new window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ems to select or edit on the left.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among the selections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or select the highlight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the mouse can be used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ection and immediately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will launch the on-line help syste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screen of context sensi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SK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display is a star chart. Initially it is a whole sk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bout 7,000 stars to 6.4 magnitude, 3000 planets and aste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coordinate grid in a fetching shade of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s are shown as bright red dots in this overview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round 3000 dots; please count them to make s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Zoom in, the asteroids are depicted as + marks with a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ored to the visible magnitude. All asteroids are shown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below the magnitude of the dimmest stars,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and followed by CC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n is shown as a small R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on is a small WHIT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zoom level (press F4) uses a list of 15,000 stars to seventh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120,00 star catalog is available, fainter st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vealed as you zoo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there are a number of buttons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th the mouse, or activated with the function keys F1 to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HELP - context sensitive help at the touch of a button (or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PAN  - realign screen centre if cursor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ZOOMOUT - Zoom out to view a wider piece of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ZOOMIN  - Zoom in closer to look at a smaller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STAR?   - place cursor over a star to see it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PLANET? - place cursor over an asteroid to ident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TRACK?  - identify a point on a empheris track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- WORDS - place text at any place on screen. (not done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NOTES - add comments to the note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FILE  - copy screen to an image file, PCX or TG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 arrow keys will move the cursor in small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"+" and "-" keys to enlarge or reduce the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SID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 the Skymap there is a sidebar with a number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form a quick select for some skyma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- toggle the display of the coordina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- swap star catalogs between Hipparcos and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 - toggle display of planets and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- display identity of nearest star and planet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- toggle constellation boundarie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/S - toggle North/South hemispher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- toggle TELESCOPE display (enlarged view at cursor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k - toggle curso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e cursor is positioned with the arrow keys (left right up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'Lck' button allows you to move the mouse arrow to a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, and pressing the SPACE BAR will instantly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position. Press 'Lck' again to restore norm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 3.0 contains a built-in telescope for enlarged vi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ens. Press the 'Tel' button on the sidebar (or press the 't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ggle the telescope on or off. The telescope 'skin' can be al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ing your own copies of the skin data. See teleskin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3' and '4' keys will zoom the telescope Out o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V, field of view, is displayed in deg. min. se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are available by pressing the telescope contr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rosshairs, ccd frame and appulse selector, etc. You can ev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teroid movement over a 24hr period with the 'Day+' or 'd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scope view is recentred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8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lists displayed in the Location, Star Catalog,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hemeris, Telescope and Appulse menus may be saved a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. The default filename is NOTES.TXT and new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  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isplay can be saved as a 256 colour PCX file or a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colour TGA file with the F10 key. The file name is current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planet name and a number from 0 to 9 in a mysteriou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have yet to standard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SAVE AS options are checked in the OPTIONS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 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.. There isn't an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ave the information I need in the NOTES.TXT file and the scree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10 keys and use other programs to print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clever enough to do this myself, and graphics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Shop Pro do a much better job, plus allowing furth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menu to load and save CONFIG files (xxx.CFG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user input files for new asteroids/planets/comets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atalogs to loa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urrently use the default names for asteroid and sta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items here, but future revisions ma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2.0 FILE: - ASTERO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location from a list or edit the list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tude, longitude and time zone. These details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f Siderial time (SidHr) displayed on the top R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the Julian Day number computed from the PC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a new location may result in a recalculation if the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numbe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s are loaded from a text file PLACE.TXT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3.0 LOCATION: - OBS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2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 catalog is selected from PPM (Positions and Proper Mo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or the Hipparcos star catalog. The default magnitud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7.0 for HIP and 7.2 for PPM to display about 15,000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load the full catalogues for around 120,000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catalog is listed in J2000 coordinate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catalog order or strict R.A. order. (eventual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selected a star, you can then F4 GOTO that star in the sk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TYCHO star catalogs will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artup, the program first looks for hipstar.bin (118,000 st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not available, the smaller hipstar7.bin (15,000)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to allow 486 computers with around 4Mb ram to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able star map when there is insufficient memory for the larg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c' on the Star Chart view will alternate between the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(ppmstar.bin or ppmdat.bin) and the HIP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4.0 CATALOG: -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3  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item lists the planets/asteroids current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teroids elements are displayed and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 particular asteroid, select it by fil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 number, or asteroid name (it must match exactly)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e listing and click on the small button besid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n asteroid in this way automatically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GOTO button to switch to its location in the sta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5.0 PLANET: -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4  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gives you the option of generating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over many days and displaying the track on a sta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ions can be saved in text files or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chart. (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6.0 EPHEMERIS: 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5   STA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e can define the look and feel of the displayed sta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it for Northern or Southern orientation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rameters such as coordinate grids, constellatio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isi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settings are duplicated by the starma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7.0 STARMAP: -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6  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Your telescope details here and set up a C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lescope view can by switched from her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f the CCD field of view within the telescop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on CCD systems are displayed. Select the one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8.0 TELESCOPE: - SCOP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7   AP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ection to generate a list of conjunctions or ap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lar system objects appear close to stars and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y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ULSE is the close apparent position of a plane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or star in the visible sky. It is also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ermining conjunctions or appulses, no account is ta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ximity of the sun or if it appears only in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9.0 APPULSES: - APPUL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8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allows the user to select whether th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256 colour PCX files or 24bit truecolour 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0.0 OPTIONS: - SAVE AS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9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enu for Qu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ply a way to press ESCAPE and back out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 Pressing this with just the skymap displaye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xit the program after saving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1.0 QUIT: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FILE: - ASTEROI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file containing astero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 is ASTDAT.BIN which come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rived from ASTORB.DAT, the asteroid databas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well Observatory. Using utilitie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update this file later and give i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even store it in a differen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new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release note: This yet to b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  FILE: - USER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with User Astero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elements for new asteroids or comets (or eve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with this program by inputting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user can edit. This is especially useful for com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ly discovered asteroids, provided you know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name of your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INPUT PATH is set and ENABLED in the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it is present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release note: The PATH options are not ye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FILE: - LOAD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RECALCULATE Asteroi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load the asteroid databa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STEROID MAG option below to alter magnitud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steroid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TART ASTEROID option below to reloa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new 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erforms a recalculation and removes the US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mory.  Be sure to save the USER fil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FILE: - START ASTE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asteroid to commence reading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teroids will be reloaded, starting with this number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ximimum of around 3000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FILE: - ASTEROID 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minimum brightness of an asteroid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his corresponds to the standard magnitude ' H 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teroids orbi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ture release, this will be changed to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5   FILE: - LOAD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recalculate Users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select an asteroid in the planet men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USER FILE up to a maximum of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ed asteroids are displayed GREEN in the plane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eviously saved or edited the USER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load the data into memory and calculate epheme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mechanism to add comets or new asteroid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SER asteroid already in memory will have its element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bjects are placed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6   FILE: - SAVE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User asteroids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you select an asteroid in the planet menu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USER FILE up to a maximum of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ed asteroids are displayed GREEN in the plane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highlighted a number of asteroids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ir orbital details to a text file you can lat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FILE: - USER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bject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FILE: -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8 characters)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file name prefix describing the proje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use this name to create a configur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*.CFG) in the current directory. Please use extension (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 FILE: - LOAD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new Project configuration file and upd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and menu selections take the values whe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 FILE: - SAV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current state in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lanet, star, options etc are saved and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 with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 and menu selections are store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2.0 FILE: - ASTER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 LOCATION: - OBS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ntry number for Observatories th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from the list of observatories or edit it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press F2 SAVE to store it and make i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LOCATION: - OBS.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atory code assigned by the Minor Planet Centre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bservatory has not been asigned a special c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make up a number, since it could alread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ob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2   LOCATION: -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r Name of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scriptive text will appear on screen and on your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make it something others can use to identify your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LOCATION: -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thin a Country o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the street address or loc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LOCATION: -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it all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LOCATION: - WEST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c Longitude Westward (East -) of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place in Australia would be -140.0, UK/Africa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North or South America it could be +1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LOCATION: -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phic Latitude North +, South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 LOCATION: - TIME ZONE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AHEAD of GMT (eg. Australia +10.0, U.S.A. -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 LOCATION: - JULIAN DA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ian Day Number used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ime and date are used to calculate asteroi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starts. This option provides a means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 positions at some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this and press SAVE, the astero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 LOCATION: -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C System Clock for asteroid posi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establish the computers real time clo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 time for asteroid posi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update the displayed Siderial Time and Julia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 LOCATION: -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year for a new Date and asteroid calcul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1   LOCATION: -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2   LOCATION: -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3   LOCATION: -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n local time (NOT Universal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4   LOCATION: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minutes of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5   LOCATION: - MAKE MY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rompt for a new re-calculation of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based on the Date and Time shown on the menu ite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3.0 LOCATION: - OBS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 CATALOG: -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number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number and IS NOT the TYC, PPM or 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tar file number is entered here, the other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lled in with it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OTO option to move the skymap to centre this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CATALOG: - STA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C, PPM or HIP number of this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can be edited and used to search the sta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nd display the stars'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 CATALOG: - R.A.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scension (2000) of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 CATALOG: -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 (degrees)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 CATALOG: -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 (visual) of the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 CATALOG: -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code (eg. G5) 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 CATALOG: - LIS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text font for star 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rom Small, Normal or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is generally only usefull at screen rsolutions of 800x6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4.0 CATALOG: -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 CATALOG: - S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tars in the list window - Sorted by STA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RA sequence or in the optimised plot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 CATALOG: - STAR CAT 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tar catalog magnitude limit for display i.e. 7.0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 CATALOG: - R.A.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A. map centr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  CATALOG: - DEC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ation central coordinate of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  CATALOG: -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Projection, EQUATORIAL or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   CATALOG: - MAG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Magnitude for charted stars.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 PLANET: -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number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number and IS NOT the astero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steroid file number is entered here, the other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lled in with its details and the asteroid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USER a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GOTO option to move the skymap to centre this aste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PLANET: - M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Asteroid or zero (no number)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umber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 with the Search button to fin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s' information is a futur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PLANET: - PLAN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 PLANET: - BRIGHTNES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agnitude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 PLANET: - MEAN ANOM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Anomaly at the EPOC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 PLANET: - ARG P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of Perihe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 PLANET: - ASC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tude of the Asce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 PLANET: - 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Inclination to the Eclip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 PLANET: - 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Eccentr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 PLANET: - DEG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movement in degre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  PLANET: - SEMIMAJO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 Major Axis in AU (Dist. from 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  PLANET: - EP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JULIAN DATE for orbi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  PLANET: - PERIOD (Y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al Period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  PLANET: - PERI PA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of Perihelion passage (Julian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  PLANET: - LIS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ext font for plane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  PLANET: - S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st sorted by FILE, R.A. or 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list asteroids in fi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A. - list asteroids in approx R.A.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  - list asteroids in approx opposi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s listed first are those at 180 degrees from the 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before or just after the opposi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closest to the Sun are listed la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5.0 PLANET: -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3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 EPHEMERIS: -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entries in the ephemeri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s a good round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EPHEMERIS: -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(days) betwee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ephemerides are calculated in a sequence of one day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, four days or five or ten day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EPHEMERIS: - START J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ate (Julian Day) of the ephemeri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 EPHEMERIS: - 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alculated ephemeris in a text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F2 SAVE" in the ephemeris menu will copy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the file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 new file for the ephemeris data, 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the end of the file,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APPEND 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 EPHEMERIS: -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or OVERWRITE the user-defin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"F2 SAVE" in the ephemeris menu will copy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the file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PPEND MODE is on (APPEND), the tex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PPEND MODE is off (OVERWRITE), the original tex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carded and the displayed text will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4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 EPHEMERIS: - GENERATE EP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the ephemerides of the current object using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scribed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bject is set by the Planet menu. Selecting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lanet menu will make it the "current object"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ighlight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phemeris menu to create a list of positions 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s.  These positions can be save with function key F9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ed data to be appended to the NOT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pressing "F2 SAVE" will place the text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ile na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6.0 EPHEMERIS: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4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 STARMAP: -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 displayed with NORTH or SOUTH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STA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 STARMAP: -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e RA/Dec coordinate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STA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 STARMAP: - C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onstellation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STA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 STARMAP: - PLOT ASTER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e plot asteroids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STA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 STARMAP: - 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let the mouse change my sky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STA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 STARMAP: - R.A.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Right Ascension of a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GOTO to jump 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STA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  STARMAP: - DEC.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Declinatiom of a desired location in the sta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4 GOTO to jump to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7.0 STARMAP: -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5 STA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  STARMAP: - PLOT N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position of selected NG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STA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  STARMAP: - PLOT NEA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stars less than 25 light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5 STA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  STARMAP: -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7.0 STARMAP: -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5 STA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 TELESCOPE: - SCOPE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the Telescop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 TELESCOPE: - APERTURE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Main mirror or Object Glass i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  TELESCOPE: - FO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Length of the telescope i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  TELESCOPE: - SCOPE RA 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point the telescope in Right Asc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ield set, pressing the SCOPE GOTO butt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ordinate at the centre of the telescop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  TELESCOPE: - SCOPE DEC 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point the telescope in 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field set, pressing the SCOPE GOTO button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ordinate at the centre of the telescop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  TELESCOPE: - SCOPE 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view at the abov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6   TELESCOPE: - CCD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display of CCD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7   TELESCOPE: - CC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is device in the CC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8   TELESCOPE: - CC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e and model of the CC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9   TELESCOPE: - CCD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CCD detecto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0   TELESCOPE: - CCD SIZE H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izontal (East-West) legth of the CCD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1   TELESCOPE: - CCD SIZE V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of the CCD chip (North-South) in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2   TELESCOPE: - No. PIXEL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ixels in the horizontal direction of the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f the C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3   TELESCOPE: - No. PIXELS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ixels (vertically) on the CC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4   TELESCOPE: - CCD FOV H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of View in minutes of arc (horizontally) of the CC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lescop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5   TELESCOPE: - CCD FOV V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of View in minutes of arc (vertically) of the CCD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lescop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8.0 TELESCOPE: - SCOP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6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 APPULSES: - APPUL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urrent highlighted appulse/conjunctio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ULSE is the close apparent position of a plane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or star in the visible sky. It is also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termining conjunctions or appulses, no account is ta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ximity of the sun or if it appears only in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unction key F4 is pressed, the star chart and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t to look at the asteroid involved in the appul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AP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  APPULSES: - DISTANCE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or radius (degrees) to search for a nearby planet or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bjects that are below or equal to this sepa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junction and plac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ctions between planets (asteroid to asteroid)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This will be followed by a search for nearby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AP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  APPULSES: - ENABLE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display of a circular separation zone in the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one represents the approximate search area wh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ulses between asteroids or asteroid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useful for estimating a field of view in the tele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ing that the DISTANCE option specifies a RADIU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7 AP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  APPULSES: -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list of planet/star and planet/planet appul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teroid-asteroid conjunction is indicated with 'A'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teroid-star appulse is indicated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will be done using the current asteroid data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aded USER asteroids or comets, and the current sta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nge of date, asteroids or loading a new star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current list of appulses useless. Please re-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fter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9.0 APPULSES: - APPUL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7 AP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  OPTIONS: - SAVE AS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saving as a 256 colour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8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1   OPTIONS: - SAVE AS 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saving as 24-bit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8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2   OPTIONS: - SK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skin file to be installed from the hard disk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n name only - no file extension should be used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kinfile" or "b-pla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ttach a '.skt' extension to this nam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"skinfile.skt" - a text file describing the skin el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cope controls and user interfac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supply two pictures along with the .sk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"skinfile.pcx" - a 256 colour paletted image for 8bi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file MUST use Asteroids' default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"skinfile.bmp" - a 24 bit true colour bitmap for hi-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8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3   OPTIONS: - LOAD NEW 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vours to load a new telescope skin from the hard disk us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from the SKIN FILE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kin files are stored in the Astero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kin file does not exist, or has errors, a default ski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1.0 QUIT: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8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4   OPTIONS: - PATH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loading and sa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CATALOG PATH and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OFF,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d in the directory where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ON, the above path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STEROID director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8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0   QUIT: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commands and progra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at any time, press the F1 key for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nu or func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ed help is located in the manual. ASTDOS3.DOC or ASTDOS3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8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1   QUIT: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 version 3.0 Build 14 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ate- 30th Octobe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2   QUIT: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: Anthony M Hugo, Brisba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9, 200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d with DJGPP and Allegro 3.9.32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version uses GCC and Allegro 3.9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version uses Allegro 3.9.32 and MingW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 database derived from ASTORB.DAT courtesy Lowell Observ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data from PPM (Positions and Proper Motions)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ycho2 and Hipparcos catalogues.  Thanks,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by Divine Prov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3   QUIT: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ed freeware, NO registration f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please consider sending a postcard or email with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Sector/3169/asteroi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site: http://www.winshop.com.au/hug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hugo@winshop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Tamb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README.TXT for the latest info. (if I rememb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1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0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4   QUIT: - End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5   QUIT: - Endin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6   QUIT: - End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7   QUIT: - Endin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8   QUIT: - Ending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9   QUIT: - Ending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                                  May 1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shame that we live in a world where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berish is required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his program are granted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! freely for any legal purpose for any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right to distribute it freely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ere is NO PROFIT involved i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free to make a contribution to the auth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esire but this is NOT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may modify or patch the ASTEROID!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ubt that anyone would want to do this but 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mited license is granted to copy and distribute ASTERO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for the use of others, subject to the abov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STEROID! and all of its release files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unmodified form, complete with this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riginal ZIP file forma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No fee, charge, or other compensation may be requ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, except for the cost of media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STEROID! may not be packaged with other software if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loaders or headers without specific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freely included on BBS's or by gener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companies and on CD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S AND OTHER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ABOVE,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SHOULD THE PROGRAM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SSUMES ALL RISK OF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.  IN NO EVENT WILL ANTHONY M HUGO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MAGES WHATSOEVER (INCLUDING WITHOUT LIMITATION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SS OF BUSINESS PROFITS,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USINESS INFORMATION AND THE LIKE) ARISING OUT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INABILITY TO USE THIS PRODUCT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program for ANY period of tim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cceptance of this agreement and subjects you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ASTDOS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2000 Anthony M Hu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