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Gui v1.00: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, procedure and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Gui module. For more information about a function, send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krijgsm@sicos.asa.nl or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YOU MAY USE IT, EITHER FOR PERS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EATLY APPRECIAT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Height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is used by objects to determine the height of the fo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fonts this is 5 (Default), but for larger fonts (ie. ROM font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t *manually* to 8. TButton's height also depends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&amp; PROCEDURE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Label(X,Y,X2:word;BackColor:byte;Caption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,SC:byte;Sh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: Upper Left corner of label's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: Upper Left corner of label's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         : Lower Right corner of label's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Color   : Color of 'backgrou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ion     : Text i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         : Tex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          : Shado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          : Use sha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a label on the currently selec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abel(100,130,180,Colors.Black,'WARNING!',34,0,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GuiChanged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ne of the _objects_ (not procedures) has change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object changes the screen (ie. a button is pressed)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bject will set GuiChanged. Warning: after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GuiChanged will be reset to FALSE. (Use only once in a loo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useI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Button.Check;             { Button checks if it's press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_GuiChanged then              { In case the screen has changed,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               { refresh it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one of these objects, you must first declar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' section of your program. The name of the object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you've given him. You can also easily declare multiple obje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ype and even arr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               : T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Box              : TCheck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Button            : T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No                 : array[1..2] of TCheck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Init             -&gt; TButton.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Box.Init           -&gt; TCheckBox.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No[1].Create         -&gt; TCheckBox.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example program of Pix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utton : object(T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bject you can make a button in a flash! To use it, first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tto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: T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itializ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Init(10,10,50,'OK',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'create' it (plots the button on the current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Cre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ut it in loop in which you check the mouse with P_MouseI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useIdle;                      { Check the mouse FIRST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Button.Check;             { Button checks if it's press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_GuiChang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Button.Sh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button on the screen in unpress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never called by use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Button.ShowCont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what's on the button (Ca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never called by use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Button.Cre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the button on the screen. Can also be used to redraw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creen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heckBox : object(T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about the same as TButton to program, however TCheckBox.Check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. The variable TCheckBox.Status keeps track of the check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on or off, true or false,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Status, call TCheckBox.Create directly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CheckBox.Sh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checkbox on the screen in unpress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never called by use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CheckBox.ShowCont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the checkbox's description (Ca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never called by use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CheckBox.Cre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s the checkbox on the screen. Can also be used to redraw a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creen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program / about the same as T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