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      P     I     X      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Res Version 1 : Ressource file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description of every functions of the PIXRes modu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about a function,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ISN'T COPYRIGHTED.  YOU MAY USE IT, EITHER FOR PERSON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S FREELY.  IF YOU USE THIS KERNEL TO CREATE A G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, PLEASE MENTION THAT YOU USED PIX IN THE CREDITS, AND WRI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CAN GET IT'S OWN COPY OF PIX AT THE INTERNE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ygale.org/01/vlogik/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YOU DON'T HAVE TO DO IT, IT WOULD BE GRANTLY APPRECI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COMMENTS OR QUESTIONS ABOUT THIS KERNEL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ABOVE, OR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DEVELOPPERS: If you create other PIX modules, or update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Don't completly change the functionality of a function, or remo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other people may already have used PIX, and take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update, all his code MUST work exactly as it was.  Thu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unctions, or increase the functionality of one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ader and/or function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Please conserve all the text from the top to the first divi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veryone can read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Don't forget to add your name to the history below, describ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have made.  Please type your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Don't forget to update the documentations file, it'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onserve the same style that the one used below,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ll become the "Pix 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ResFile.Create(FName:String;Entr:Word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Name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: Number of entries i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True if the file as successfully been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eates a new Ressource file and build the entries table.  Mak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insert more items than the number specified in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:TRes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.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.Create('TEST.RES',100);  (* Creates a Ressource file with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entries in the tab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.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ResFile.Store(Tag:Str20;Dta:Pointer;Size:Word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g: Descrip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a: Sourc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Size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s True is data has successfully been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tores (Size) bytes found at (Dta^) in the opened or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You'll be able to access this data with the nam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(Tag).  These tags are 20 caracters max. and are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:TRes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.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.Create('TEST.RES',1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='A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.Store('TAG1',@S,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.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ResFile.SeekTo(Tag:Str20)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g: Descrip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ze of the record.  Returns 0 if an error 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cans the file for the tag (Tag), and stays the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eginig of the data.  The function returns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this tag.  You can access the file handle at TResFil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:TRes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:='XXX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.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.Open('TEST.RE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:=R.SeekTo('TAG1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Read(R.Fil,@S,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.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or TResFile.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Closes the file, if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:TRes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.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.Open('TEST.RE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.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