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322 Version 1 : Basic Draw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322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ut the screen back in text mode and free up the memory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 (* Open mode 13h with 2 pages alloca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   (* Close mode 13h and free up memor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opies the entire active page to page 0 (VGA card).  What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n on the active page, it'll be seen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lot(10,10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;        (* Copies active page(1) to VGA car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VSy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its for a vertical retrace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VSy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CopyRectXY(X1,Y1,X2,Y2,X,Y:Integer;From,Too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1,Y1 : Upper-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 : Lower-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  : Ne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: Sourc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  :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ust like P_CopyRect, except that the rectangle at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at the same position of the source page.  This way,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age at (10,10)-(20,20) from page 2 to (0,0)-(10,10) at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Box(10,10,100,100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opyRectXY(10,10,20,20,0,0,1,0); (* This copies the reg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(10,10) to (20,20) of pag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,0) to (10,10) of page 0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lot(X,Y:Integer;Col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,Y: Poi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uts a pixel at position (X,Y) of color 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lot(10,10,3);  (* Draws a pixel at (10,10) of color 3 (Cyan)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VLine(Y1,Y2,X1:Integer;Col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1,Y2,X1: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raws a vertical line from (X1,Y1) to (X1,Y2) of color Col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VLine(10,30,5,2);  (* This draws a line from (5,10) to (5,30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color 2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Box(X1,Y1,X2,Y2:Integer;Col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1,Y1,X2,Y2: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raws a rectangular box from (X1,Y1) to (X2,Y2) of color 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ox(10,10,100,90,2);  (* This draw a box from (10,10) to (100,90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GetPixel(X,Y:Integer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,Y: Poi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ixel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turns the color of the pixel located at (X,Y) at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xl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Box(10,10,100,100,2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l:=P_GetPIxel(20,20);  (* Pxl holds the color of the pix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(20,20)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lot(0,0,Px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GetRGB(Col:Byte;Var R,G,B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: Colo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,G,B :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ads the RGB values for plaette color 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,G,B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RGB(1,R,G,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RGB(0,R,G,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GetPalette(Var Pal:T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ads the entire palette and write the values in variable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x) call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:T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Palette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Palette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FadeOut(Var Pal:TPalette;Cha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Sourc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: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Result of 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ecrements all the selected channels of every colors by 1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alue was greated than 0.  To know which channel modify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value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: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: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4: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, if you'd like to fade out the entrire palette, you have to us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C:=0 To 63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FadeOut(PixPal,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Palette(PixP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Rotate(Var Pal:TPalette;From,Too:Byte;Reverse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Sourc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ar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: Goes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Modifi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otates the palette colors from From to Too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t with (PixPal,0,255,False), color 255 becons 254, 254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and so on... Until color 0 becomes color 255.  If Rever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, it's going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Rotate(PixPal,1,255,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Palette(PIXP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LoadPal(Fil:String;Var Pal:T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l: Load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ets the palette Pal with the raw data o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al('BASE.PAL',PixP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Palette(PixP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