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MATH Version 1 : Mat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all of the functions of the PIXMATH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a function, send an email to cmd@ot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THEIR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E-MAIL TO joun@quebectel.com or cmd@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e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of t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btwn(min, num, max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n,num,max</w:t>
        <w:tab/>
        <w:tab/>
        <w:t xml:space="preserve">the minimum, the number in question, and the maximum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he center number modified so that is within the min/max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useful for limiting a number to a specific range.  If num is less then mi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 becomes min and if num&gt;max then num equal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  <w:tab/>
        <w:t>a:=p_btwn(0,x,319)</w:t>
        <w:tab/>
        <w:tab/>
        <w:t xml:space="preserve">which produces 319 in A when x&gt;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Distr(X,Y,X2,Y2:Real)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x,y,x2,y2</w:t>
        <w:tab/>
        <w:t>x,y starting point</w:t>
        <w:tab/>
        <w:tab/>
        <w:t xml:space="preserve">x2,y2 e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a real number which is the distance from x,y to 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simple distanc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Trig(Dist:Real;Ang,X,Y:Integer;Var X2,Y2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t,ang,x,y</w:t>
        <w:tab/>
        <w:tab/>
        <w:t xml:space="preserve">distance out, angle and starting point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a point 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powerful trigonometry tool ... converts polar coordinates to Carte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know the distance, the angle and the starting point.. note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  <w:tab/>
        <w:t>a:=p_power(8,2)</w:t>
        <w:tab/>
        <w:tab/>
        <w:t xml:space="preserve">which produces 64.0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fixang(ang,rng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g,mg</w:t>
        <w:tab/>
        <w:tab/>
        <w:t xml:space="preserve">the angle in question and the range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a fixed angle within a give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wers the accuracy of an angle.  Rounds the angle to the nearest partition of 360 by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  <w:tab/>
        <w:t>a:=p_fixang(39,15)</w:t>
        <w:tab/>
        <w:tab/>
        <w:t xml:space="preserve">which produces 45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