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* * * * * * * * *       P     I     X      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Str Version 1 : String manipul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description of all of the functions of the PIXSTR module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a function, send an email to cmd@ot.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n@quebecte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N'T COPYRIGHTED.  YOU MAY USE IT, EITHER FOR PERSON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.  IF YOU USE THIS KERNEL TO CREATE A G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, PLEASE MENTION THAT YOU USED PIX IN THE CREDITS, AND WRI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CAN GET THEIR OWN COPY OF PIX AT THE INTERNET 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ygale.org/01/vlogik/P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YOU DON'T HAVE TO DO IT, IT WOULD BE GRANTLY APPRECIA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COMMENTS OR QUESTIONS ABOUT THIS KERNEL,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ABOVE, OR SEND E-MAIL TO joun@quebectel.com or cmd@o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P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DEVELOPPERS: If you create other PIX modules, or update thi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llow these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 Don't completely change the functionality of a function, or remov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other people may already have used PIX, and take the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update, all of this code MUST work exactly as it was.  Thu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functions, or increase the functionality of one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header and/or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 Please conserve all the text from the top to the first divid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everyone can read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 Don't forget to add your name to the history below, describ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you have made.  Please type your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 Don't forget to update the documentation file, it's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conserve the same style that the one used below,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ll become the "Pix Stand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-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</w:t>
        <w:tab/>
        <w:tab/>
        <w:t>Person</w:t>
        <w:tab/>
        <w:tab/>
        <w:tab/>
        <w:tab/>
        <w:tab/>
        <w:t>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7/08/96</w:t>
        <w:tab/>
        <w:t>Chris Delezenski</w:t>
        <w:tab/>
        <w:tab/>
        <w:t>Start of the Str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_left(strng:str80;num:integer):str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ng,num</w:t>
        <w:tab/>
        <w:t>any string (if var must be str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part of a string from the num-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 exactly like the basic function LEFT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stng:=p_left('the gangs all here',3); {which gets 'the'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_mid(var strng:str80;strt,fn:integer):str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ng,strt,fn</w:t>
        <w:tab/>
        <w:t>any string (if var must be str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dle part of a string from strt to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 exactly like the mid$ function 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a:=p_mid$('the gangs all here',3,4); {which gets 'e ga'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_FINDFL(FLG, FS:str80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g,f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rue if the string FS is found in FL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s a char or string within anoth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if p_findfl(flg,'XX') then shoot_gu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_right(strng:str80;num:integer):str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e p_left abo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ctly like right$ 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a:=p_right('Hello there',4); {a='here'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_ADDSTRING(ORG, STRINGS:str80):str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,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string which is 'STRINGS'+Right(ORG,len(org)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ne is difficult to explain and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rietary to my ow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:=P_addstring('XX%D%RAB','##'); {a='##%D%RAB'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_REMOVEFL(FLAG, LOOKFOR:str80):str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,look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string flag without lookfor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similar to findfl except this fi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s a string from anoth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{a='BGDFASDFNNMMHHTTNN'} a:=removefl(A,'NN'); {a='BGDFASDFMMHHTT'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_no_spaces(st:str80):str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string with n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 like removefl except it automatically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 (all of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{a='Have a nice day'}</w:t>
        <w:tab/>
        <w:t>A:=p_no_spaces(A); {a='Haveaniceday'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