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Creating and Exporting the Sample Face Model Meshs</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e Grinch and Anime models are both built from the same base head model, and so have identical layouts. The export instructions for both models are also identical, and if you have already completed the export and renderng of the other model, the following steps will already be famili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eating the basic Skin mesh:</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 xml:space="preserve">1) Turn off all layers below the 'Basic Mouth' layer. </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 xml:space="preserve">2) Turn off the 'Teeth' layer. </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3) Export the mesh as 'skinned' to whatever platform you are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reating the Teeth mesh:</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 xml:space="preserve">1) Turn the Teeth layer on, and turn the Mouth Cavity layer off. </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2) Export the Teeth Layer using the layered option.</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3) Turn the Teeth layer off, otherwise the Teeth ridges will affect the appearance of the L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ing the Skin Overlay mes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several skin features that are exported separately. The main reason for this is for texturing purposes: Each of these layers will likely have its own individual texture, and in most rendering packages, it will be easier to apply the textures on a per mesh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1) Turn on the Following layers: Lips, Nostrils, Upper and Lower Eyelids, and Upper and Lower Eye Lashes</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2) Export each of these layers as a separate mesh. You will likely want to turn uv/texture coordinates on for all layers except the Nostr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ing the Hair mes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general, the overlay meshes will tend to 'stick' to the underlying shape. Although this is desireable for most overlay objects, it is somewhat unnatural for hair as it prefers to hang loosely. To compensate for this tendency, we can displace the entire skin surface to provide a more suitable arrangement. The Bone Surfaces layer has a Hair Offset's item (currently inactive,) that accomplishes this purpose. Except when creating the hair meshes, it should remain inactive, or else it will seriously distort and override the basic Bone Surfaces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1) Turn on the EyeBrow, Back Hair and Front Hair layer's.</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2) Export the Eyebrows as a separate mesh, since they will likely have a different texture than the rest of the hair.</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3) In the Bone Surfaces layer, turn on the Hair Offset's item.</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4) Export the Back Hair and Front Hair layer's togeather.</w:t>
      </w:r>
    </w:p>
    <w:p>
      <w:pPr>
        <w:pStyle w:val="Normal"/>
        <w:spacing w:lineRule="auto" w:line="240"/>
        <w:ind w:left="450" w:hanging="270"/>
        <w:rPr>
          <w:rFonts w:ascii="Times New Roman" w:hAnsi="Times New Roman" w:eastAsia="Times New Roman" w:cs="Times New Roman"/>
        </w:rPr>
      </w:pPr>
      <w:r>
        <w:rPr>
          <w:rFonts w:eastAsia="Times New Roman" w:cs="Times New Roman" w:ascii="Times New Roman" w:hAnsi="Times New Roman"/>
        </w:rPr>
        <w:t>5) Don't forget to turn off the Hair Offset's item when revising non-hair parts of the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nder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ort the meshes into your favorite modeller, or create a scene load script for the various meshes, and render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For POVray user's, there are a number of  .pov scripts to load and render the various sample models. See the download pages on the web site for additional information. The texture information is somewhat sparse, as I'm still a relative newbie with POVray, but I'm sure most POV user's will have little difficulty in providing some intersting textures of their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