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Creating and Exporting the Escher Ribbons Sample Model(s)</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scher Ribbons Samples consist of three models - Head, Leg and Torso. Each model has a layer called Escher Ribbons, which contains the definitions of the ribbon overlays. Simply exporting this single layer will provide the basic ribbon models, although other layer's can also be exported to 'dress up' the mod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eating the Head Ribbons:</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1) Open eschHead.dmz</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2) Export the Escher Ribbons layer using the layered option</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3) Export the Hair layers using the layered optio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eating the Leg Ribbons:</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1) Open eschLeg.dmz</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2) Export the Escher Ribbons layer using the layered option</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eating the Torso Ribbons:</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1) Open eschTor.dmz</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2) Export the Escher Ribbons layer using the layered option</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3) Export the Tummy Chain layer using the layered option</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t>4) Export the Hair layer using the layered option</w:t>
      </w:r>
    </w:p>
    <w:p>
      <w:pPr>
        <w:pStyle w:val="Normal"/>
        <w:spacing w:lineRule="auto" w:line="240"/>
        <w:ind w:left="450" w:hanging="27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nder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port the meshes into your favorite modeller, or create a scene load script for the various meshes, and render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For POVray user's, there are a number of  .pov scripts to load and render the various sample models. See the download pages on the web site for additional information. The texture information is somewhat sparse, as I'm still a relative newbie with POVray, but I'm sure most POV user's will have little difficulty in providing some intersting textures of their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