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Brano tratto da</w:t>
      </w:r>
    </w:p>
    <w:p>
      <w:pPr>
        <w:pStyle w:val="Normal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Subtitle"/>
        <w:rPr/>
      </w:pPr>
      <w:r>
        <w:rPr/>
        <w:t>Aristotšlhj</w:t>
      </w:r>
    </w:p>
    <w:p>
      <w:pPr>
        <w:pStyle w:val="Heading1"/>
        <w:rPr/>
      </w:pPr>
      <w:r>
        <w:rPr/>
        <w:t>Perˆ poihtikÁj</w:t>
      </w:r>
    </w:p>
    <w:p>
      <w:pPr>
        <w:pStyle w:val="Normal"/>
        <w:jc w:val="center"/>
        <w:rPr>
          <w:rFonts w:ascii="Greek garamond" w:hAnsi="Greek garamond" w:cs="Greek garamond"/>
          <w:sz w:val="52"/>
          <w:lang w:val="it-IT"/>
        </w:rPr>
      </w:pPr>
      <w:r>
        <w:rPr>
          <w:rFonts w:cs="Greek garamond" w:ascii="Greek garamond" w:hAnsi="Greek garamond"/>
          <w:sz w:val="52"/>
          <w:lang w:val="it-IT"/>
        </w:rPr>
      </w:r>
    </w:p>
    <w:p>
      <w:pPr>
        <w:pStyle w:val="TextBody"/>
        <w:rPr/>
      </w:pPr>
      <w:r>
        <w:rPr/>
        <w:t>Perˆ poihtikÁj aÙtÁj te kaˆ tîn e„dîn aÙtÁj, ¼n tina dÚnamin ›kaston œcei, kaˆ pîj de‹ sun…stasqai toÝj mÚqouj e„ mšllei kalîj ›xein ¹ po…hsij, œti d ™k pÒswn kaˆ po…wn ™stˆ mor…wn, Ðmo…wj d kaˆ perˆ tîn ¥llon Ósa tÁj aÙtÁj ™sti meqÒdou, lšgomen ¢rx£menoi kat¦ fÚsin prîton ¢pÕ tîn prètwn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eek 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eek garamond" w:hAnsi="Greek garamond" w:cs="Greek garamond"/>
      <w:sz w:val="72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it-IT"/>
    </w:rPr>
  </w:style>
  <w:style w:type="paragraph" w:styleId="TextBody">
    <w:name w:val="Body Text"/>
    <w:basedOn w:val="Normal"/>
    <w:pPr>
      <w:jc w:val="both"/>
    </w:pPr>
    <w:rPr>
      <w:rFonts w:ascii="Greek garamond" w:hAnsi="Greek garamond" w:cs="Greek garamond"/>
      <w:sz w:val="5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reek garamond" w:hAnsi="Greek garamond" w:cs="Greek garamond"/>
      <w:sz w:val="52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0:01:00Z</dcterms:created>
  <dc:creator>LUPINI GIUSEPPE</dc:creator>
  <dc:description/>
  <dc:language>en-US</dc:language>
  <cp:lastModifiedBy>LUPINI GIUSEPPE</cp:lastModifiedBy>
  <dcterms:modified xsi:type="dcterms:W3CDTF">2000-09-18T10:26:00Z</dcterms:modified>
  <cp:revision>1</cp:revision>
  <dc:subject/>
  <dc:title>Brano tratto da</dc:title>
</cp:coreProperties>
</file>