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( README.DOC )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Cakewalk Professional CAL Disk, Volum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ewalk Professional is copyright (c) Greg Hendershott, 1987, 1988, 198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0. All rights reserved. Cakewalk Professional is a tradema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Ton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( CAL Routines )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ette contains a collection of Cakewalk Application Language (C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for Cakewalk Professional. These CAL routines were submit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ewalk Professional users as entries in the 1991 CAL Cont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 routine contains the name of its author, along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ow the CAL routine works. Twelve Tone Systems would like to thank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ntestants who helped make the CAL Contest a suc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nsent of each author, these CAL routines are in the public dom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be copied and distributed to other Cakewalk Professional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nd of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