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you for buying...NO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anyway, I hope you like the icons and background of the theme that you have chos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re I will give you instructions on how to use these icons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share a Windows screen with your parents or anyone else, I would advise that you ask permission before changing any of their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lready now how to install these things then you are free to do so on you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just wanted to provide instructions for those of you who do not have this kind of computer knowled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you will need to get everything out of the zip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do this just open it and click the extract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destination and hit extra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you should be able to find the things in the file that you extracted them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the start button at the bottom left of your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Settings and click on Control Pa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you should find an icon for Dis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hould pull up a small screen with the choices  Background, Screen Saver, Appearence, Neo Magic, Web and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should be a Brow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take you to a screen where you can choose the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should find the folder with the background i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ill be called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it, then hit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icture should appear on the picture of a screen in the Backgrou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 make everything look better and match, go to Appea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down to where it say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it on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hange the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best color with the Misc. background is the one second from the left on the bottom r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should make around the picture be a light blue color that almost matches the colors on the pi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lick Apply and then 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your background is set, you can change the icons to m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lny icons that you can change have a small arrow in the bottom left cor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s will have to st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 click on the icon that you want to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lick on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where it says Shortc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 on Change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click Brow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you will again be able to find the pic that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where it says Files Of Typ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it to All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the correct file and hit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hit OK and OK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you should have a lovely Backstreet Boy Background and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questions or comments please email me a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ictori@backstreet-boys.com  ot  Fracks_hun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