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1" w:hanging="0"/>
        <w:rPr/>
      </w:pPr>
      <w:r>
        <w:rPr/>
        <w:tab/>
      </w:r>
      <w:r>
        <w:rPr>
          <w:rFonts w:eastAsia="NuptialScript" w:cs="NuptialScript" w:ascii="NuptialScript" w:hAnsi="NuptialScript"/>
          <w:i/>
          <w:iCs/>
          <w:color w:val="FF0000"/>
          <w:sz w:val="48"/>
          <w:szCs w:val="48"/>
          <w:u w:val="single"/>
        </w:rPr>
        <w:t>EL TESORO DE  LOS TEMPLARIOS</w:t>
      </w:r>
    </w:p>
    <w:p>
      <w:pPr>
        <w:pStyle w:val="Normal"/>
        <w:rPr>
          <w:rFonts w:ascii="NuptialScript" w:hAnsi="NuptialScript" w:eastAsia="NuptialScript" w:cs="NuptialScript"/>
          <w:i/>
          <w:i/>
          <w:iCs/>
          <w:color w:val="FF0000"/>
          <w:sz w:val="48"/>
          <w:szCs w:val="48"/>
          <w:u w:val="single"/>
        </w:rPr>
      </w:pPr>
      <w:r>
        <w:rPr>
          <w:rFonts w:eastAsia="NuptialScript" w:cs="NuptialScript" w:ascii="NuptialScript" w:hAnsi="NuptialScript"/>
          <w:i/>
          <w:iCs/>
          <w:color w:val="FF0000"/>
          <w:sz w:val="48"/>
          <w:szCs w:val="48"/>
          <w:u w:val="single"/>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Los Pjs están en club social al que pertenecen, el club es de lo mas típico ingles, olor a pipa, libros, whisky y un buen sofá. Uno de los Pjs estará leyendo el periódico donde leerá una noticia que le sorprenderá y disgustara. Un amigo suyo, el doctor Simon Louthier, a desaparecido en Egipto donde se encontraba estudiando las ruinas de un antiguo castillo medieval,(al menos eso pone en el periódico), justo al lado del articulo se encuentra una foto de archivo del profesor en unas ruinas de un castillo francé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El Pj al ser amigo de él tendría que verse motivado para convencer a los demás para investigar la extraña desaparición del profesor pero si los demás no aceptan, según su profesión recibirán el encargo de ir a investigarlo.</w:t>
      </w:r>
    </w:p>
    <w:p>
      <w:pPr>
        <w:pStyle w:val="Normal"/>
        <w:rPr/>
      </w:pPr>
      <w:r>
        <w:rPr>
          <w:rFonts w:eastAsia="Times New Roman" w:cs="Times New Roman" w:ascii="Times New Roman" w:hAnsi="Times New Roman"/>
          <w:sz w:val="28"/>
          <w:szCs w:val="28"/>
        </w:rPr>
        <w:tab/>
        <w:t xml:space="preserve">Si investigan acerca del profesor, </w:t>
      </w:r>
      <w:r>
        <w:rPr>
          <w:rFonts w:eastAsia="Times New Roman" w:cs="Times New Roman" w:ascii="Times New Roman" w:hAnsi="Times New Roman"/>
          <w:b/>
          <w:bCs/>
          <w:sz w:val="28"/>
          <w:szCs w:val="28"/>
        </w:rPr>
        <w:t>buscar libros</w:t>
      </w:r>
      <w:r>
        <w:rPr>
          <w:rFonts w:eastAsia="Times New Roman" w:cs="Times New Roman" w:ascii="Times New Roman" w:hAnsi="Times New Roman"/>
          <w:sz w:val="28"/>
          <w:szCs w:val="28"/>
        </w:rPr>
        <w:t xml:space="preserve">, descubrirán en una biblioteca de New Orleans La fecha de su nacimiento(26/8/1846), parientes mas cercanos vivos: tía Mary(New York), y su hijo, Samuel(New Orleans), así como su lugar de residencia: calle </w:t>
      </w:r>
      <w:r>
        <w:rPr>
          <w:rFonts w:eastAsia="Times New Roman" w:cs="Times New Roman" w:ascii="Times New Roman" w:hAnsi="Times New Roman"/>
          <w:i/>
          <w:iCs/>
          <w:sz w:val="28"/>
          <w:szCs w:val="28"/>
        </w:rPr>
        <w:t>big oak Nº6.</w:t>
      </w:r>
      <w:r>
        <w:rPr>
          <w:rFonts w:eastAsia="Times New Roman" w:cs="Times New Roman" w:ascii="Times New Roman" w:hAnsi="Times New Roman"/>
          <w:sz w:val="28"/>
          <w:szCs w:val="28"/>
        </w:rPr>
        <w:t xml:space="preserve"> Otra tirada de </w:t>
      </w:r>
      <w:r>
        <w:rPr>
          <w:rFonts w:eastAsia="Times New Roman" w:cs="Times New Roman" w:ascii="Times New Roman" w:hAnsi="Times New Roman"/>
          <w:b/>
          <w:bCs/>
          <w:sz w:val="28"/>
          <w:szCs w:val="28"/>
        </w:rPr>
        <w:t>buscar li bros</w:t>
      </w:r>
      <w:r>
        <w:rPr>
          <w:rFonts w:eastAsia="Times New Roman" w:cs="Times New Roman" w:ascii="Times New Roman" w:hAnsi="Times New Roman"/>
          <w:sz w:val="28"/>
          <w:szCs w:val="28"/>
        </w:rPr>
        <w:t xml:space="preserve"> revelara unos periódicos donde aparecen noticias del profesor, todas relacionadas con la arqueología, menos una que será la noticia del fallecimiento de su esposa, también descubrirán dos libros publicados por el profesor Simon: “Los cruzados y sus misterios” y “La verdadera historia de la orden del temple”. Los dos libros son de la misma editorial: Undercover Misterys. Cada libro se tarda en leer unos 5 días, el primero no tiene nada de interesante pero el segundo si. El libro habla de los templarios y narra su historia desde sus comienzos con Hugo de Panys hasta el final con la masacre de los caballeros acusados de brujería y satanismo. Al final del libro en el epilogo el profesor da las gracias a la universidad de Cambridge por haberle facilitado tantos datos y en especial al profesor Jonhson. También dice que el mismo comenzara unas investigaciones en Egipto sobre los últimos pasos de los templarios y que después escribiría su ultimo libro. </w:t>
      </w:r>
    </w:p>
    <w:p>
      <w:pPr>
        <w:pStyle w:val="Normal"/>
        <w:rPr/>
      </w:pPr>
      <w:r>
        <w:rPr>
          <w:rFonts w:eastAsia="Times New Roman" w:cs="Times New Roman" w:ascii="Times New Roman" w:hAnsi="Times New Roman"/>
          <w:sz w:val="28"/>
          <w:szCs w:val="28"/>
          <w:u w:val="single"/>
        </w:rPr>
        <w:t>LAS ENTREVISTAS:</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La entrevista con la tía Mary no revelara nada en especial excepto que el profesor era una persona muy centrada en su trabajo tanto que ni se intereso por su familia, siempre de un lado para otro, como diría Mary “era un culo inquieto”. Con una tirada de </w:t>
      </w:r>
      <w:r>
        <w:rPr>
          <w:rFonts w:eastAsia="Times New Roman" w:cs="Times New Roman" w:ascii="Times New Roman" w:hAnsi="Times New Roman"/>
          <w:b/>
          <w:bCs/>
          <w:sz w:val="28"/>
          <w:szCs w:val="28"/>
        </w:rPr>
        <w:t xml:space="preserve">charlatanería </w:t>
      </w:r>
      <w:r>
        <w:rPr>
          <w:rFonts w:eastAsia="Times New Roman" w:cs="Times New Roman" w:ascii="Times New Roman" w:hAnsi="Times New Roman"/>
          <w:sz w:val="28"/>
          <w:szCs w:val="28"/>
        </w:rPr>
        <w:t>conseguirán que les deje las llaves del piso del profesor para que lo revisen si así lo dese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La entrevista con su hijo será mucho peor, no accederá a hablar con ellos e incluso si le molestan mucho llamara a la policía.</w:t>
      </w:r>
    </w:p>
    <w:p>
      <w:pPr>
        <w:pStyle w:val="Normal"/>
        <w:rPr/>
      </w:pPr>
      <w:r>
        <w:rPr>
          <w:rFonts w:eastAsia="Times New Roman" w:cs="Times New Roman" w:ascii="Times New Roman" w:hAnsi="Times New Roman"/>
          <w:sz w:val="28"/>
          <w:szCs w:val="28"/>
        </w:rPr>
        <w:t xml:space="preserve">-Si van a la editorial los recibirá el director, el señor O’Hara, que gustosamente accederá a hablar con ellos acerca del profesor. Les dirá que el profesor era una persona agradable, risueña y llena de vida. Les comentara que mensualmente el profesor le enviaba paginas para su nuevo libro:” El tesoro de los templarios” hasta que un mes dejaron de llegar, Mr. O’Hara intento ponerse en contacto con el pero no pudo. Con una tirada de </w:t>
      </w:r>
      <w:r>
        <w:rPr>
          <w:rFonts w:eastAsia="Times New Roman" w:cs="Times New Roman" w:ascii="Times New Roman" w:hAnsi="Times New Roman"/>
          <w:b/>
          <w:bCs/>
          <w:sz w:val="28"/>
          <w:szCs w:val="28"/>
        </w:rPr>
        <w:t>charlatanería</w:t>
      </w:r>
      <w:r>
        <w:rPr>
          <w:rFonts w:eastAsia="Times New Roman" w:cs="Times New Roman" w:ascii="Times New Roman" w:hAnsi="Times New Roman"/>
          <w:sz w:val="28"/>
          <w:szCs w:val="28"/>
        </w:rPr>
        <w:t xml:space="preserve"> y aflojando 50$ el director les dejara ver las paginas del inacabado libro.</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as paginas del libro cuentan como el profesor creía haber encontrado la pista definitiva hacia el tesoro de los templarios en un castillo medieval cerca del Cairo. El castillo fue propiedad de los templarios durante la cruzada contra los infieles y guarda secretos que solo un buen arqueólogo podría descubrir. El profesor decía que contaba con la ayuda de una nativo llamado Mohamed Al-shefii que aun siendo un ayudante excepcional ponía demasiado interés en el asunto lo que ponía nervioso al profesor.</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A CASA DEL PROFESOR:</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object w:dxaOrig="8500"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302.05pt" filled="f" o:ole="">
            <v:imagedata r:id="rId3" o:title=""/>
          </v:shape>
          <o:OLEObject Type="Embed" ProgID="" ShapeID="ole_rId2" DrawAspect="Content" ObjectID="_1711349185" r:id="rId2"/>
        </w:object>
      </w:r>
    </w:p>
    <w:p>
      <w:pPr>
        <w:pStyle w:val="Normal"/>
        <w:rPr/>
      </w:pPr>
      <w:r>
        <w:rPr/>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HALL, es el típico hall de todas las casas estilo colonial, hay un espejo en la pared de enfrente a la puerta que da a la calle. En las paredes hay cuadros de todas las formas y tamañ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HABITACIÓN DE INVITADOS: Los dos armarios están vacíos, en la mesa de color verde hay unos cuantos folios en blanco y en uno de los cajones una cámara de fotos con un carrete dentro sin revela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HABITACIÓN DEL PROFESOR: El armario amarillo esta vacío a excepción de un par de camisas apolilladas. El armario azul esta cerrado pero se podrá forzar la cerradura superando una tirada de resistencia de la cerradura( resistencia 12). Dentro habrá un pantalón viejo, y en un cajón del armario habrá un revolver del 45. con el tambor lleno, a su lado habrá una caja de  munición con 12 balas, también habrá un cuadernillo de notas del profesor referentes a su libro: “Los Cruzados y sus misterios”. Las notas hablan sobre todo del perdido tesoro de los caballeros Templarios y algunas conjeturas del profesor acerca de él. La mayoría solo son historias sin fundamento que el profesor ha recogido para un estudio póstumo, el profesor también habla acerca de un viaje que  pensaba hacer en el futuro a Egipto, mas concretamente a una pequeña ciudad cercana a El Cairo llamada Rasjú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COMEDOR, un comedor muy fino con cuadros del siglo XVII, espejos de Francia y esculturas de Italia. Todo ello valorado en  apróximadamente 5.0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W.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COCINA, nada en particular, eso si todo esta muy limpio y muy ordenad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W.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GARAGE, en las baldas amrilla y verde tan solo hay herramientas de mecánico tales como llaves inglesas, martillos, clav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entro del coche si fuerzan la cerradura (res.13) y miran en la guantera tan solo verán un papel con un numero de teléfono apuntado: 457-87-4649856.</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SALÓN, hay varios sofás de cuero, una chimenea, mas cuadros y una estantería llena de libros sobre historia. </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A INVESTIGACIÓN:</w:t>
      </w:r>
    </w:p>
    <w:p>
      <w:pPr>
        <w:pStyle w:val="Normal"/>
        <w:rPr/>
      </w:pPr>
      <w:r>
        <w:rPr>
          <w:rFonts w:eastAsia="Times New Roman" w:cs="Times New Roman" w:ascii="Times New Roman" w:hAnsi="Times New Roman"/>
          <w:sz w:val="28"/>
          <w:szCs w:val="28"/>
        </w:rPr>
        <w:t>Si llaman por telefono al numero del papel les respondera alguien hablando en una lengua extraña con tintes arabigos, si el Pjs que esta hablando sabe egipcio entendera: “</w:t>
      </w:r>
      <w:r>
        <w:rPr>
          <w:rFonts w:eastAsia="Times New Roman" w:cs="Times New Roman" w:ascii="Times New Roman" w:hAnsi="Times New Roman"/>
          <w:i/>
          <w:iCs/>
          <w:sz w:val="28"/>
          <w:szCs w:val="28"/>
        </w:rPr>
        <w:t>Hotel Rasmín, le atiende Mustafa, en que puedo ayudarle?”</w:t>
      </w:r>
      <w:r>
        <w:rPr>
          <w:rFonts w:eastAsia="Times New Roman" w:cs="Times New Roman" w:ascii="Times New Roman" w:hAnsi="Times New Roman"/>
          <w:sz w:val="28"/>
          <w:szCs w:val="28"/>
        </w:rPr>
        <w:t xml:space="preserve"> en caso de que no sepa egipcio (lo mas normal) y el responda en Ingles el hablante empezara a chapurrear en Ingles diciendo algo asi: “</w:t>
      </w:r>
      <w:r>
        <w:rPr>
          <w:rFonts w:eastAsia="Times New Roman" w:cs="Times New Roman" w:ascii="Times New Roman" w:hAnsi="Times New Roman"/>
          <w:i/>
          <w:iCs/>
          <w:sz w:val="28"/>
          <w:szCs w:val="28"/>
        </w:rPr>
        <w:t>Buenas dios le atonde Mr. Mustaff es la hotel Gasmin puda ayodar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odran preguntar lo que quieran Musatfa les contara todo lo que quieran saber acerca del profesor: Llego al hotel el día 20 de Septiembre (estamos a 10 de Octubre y el profesor desaparecio el dia 4)alquilo por telefono dias antes.Todos los dias hasta su desaparicion durmio en el hotel. Les alquilara habitacion si asi lo desean. Tambien les dira que tienen la habitacionde del profesor a su disposicion aunque cree que no encontraran nada de provecho ya que la mayoria de las cosas se las llevo la poli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Si llaman a la universidad de Cambridge y preguntan por el profesor Jonhson les diran que no esta, que salio para El Cairo el dia 5.</w:t>
      </w:r>
    </w:p>
    <w:p>
      <w:pPr>
        <w:pStyle w:val="Normal"/>
        <w:rPr/>
      </w:pPr>
      <w:r>
        <w:rPr>
          <w:rFonts w:eastAsia="Times New Roman" w:cs="Times New Roman" w:ascii="Times New Roman" w:hAnsi="Times New Roman"/>
          <w:sz w:val="28"/>
          <w:szCs w:val="28"/>
        </w:rPr>
        <w:t xml:space="preserve">Si revelan el carrete de la camara conseguiran unas fotos en las que se ve algun tipo de ruinas. En especial se ven fotos acerca de las vitrinas de alguna iglesia, si se pasa con exito una tirada de </w:t>
      </w:r>
      <w:r>
        <w:rPr>
          <w:rFonts w:eastAsia="Times New Roman" w:cs="Times New Roman" w:ascii="Times New Roman" w:hAnsi="Times New Roman"/>
          <w:b/>
          <w:bCs/>
          <w:sz w:val="28"/>
          <w:szCs w:val="28"/>
        </w:rPr>
        <w:t>conocimientos</w:t>
      </w:r>
      <w:r>
        <w:rPr>
          <w:rFonts w:eastAsia="Times New Roman" w:cs="Times New Roman" w:ascii="Times New Roman" w:hAnsi="Times New Roman"/>
          <w:sz w:val="28"/>
          <w:szCs w:val="28"/>
        </w:rPr>
        <w:t xml:space="preserve"> se daran cuenta que es la iglesia de Notre Damn, en Paris. En la vitrina se ve lo que parece un caballero con una cruz roja en el escudo y un caliz de oro en la mano. Despues de toda esta investigación podrán partir hacia El Cairo.</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EL VIAJE:</w:t>
      </w:r>
    </w:p>
    <w:p>
      <w:pPr>
        <w:pStyle w:val="Normal"/>
        <w:rPr/>
      </w:pPr>
      <w:r>
        <w:rPr>
          <w:rFonts w:eastAsia="Times New Roman" w:cs="Times New Roman" w:ascii="Times New Roman" w:hAnsi="Times New Roman"/>
          <w:sz w:val="28"/>
          <w:szCs w:val="28"/>
        </w:rPr>
        <w:t>Les costara 300$ a cada uno. Una vez en El Cairo podran alquilar un taxi que los lleve hasta Rasjún (25$) y una vez allí les indicara el camino hasta el hotel Rasmín. La noche cuesta 1$ y cada habitación incluye: cama, desayuno, armario y caja fuerte. Al día siguiente los recibira Mustafa que les dara las llaves del cuarto del profesor para que lo miren. la habitación esta echa un asco, todo revuelto y tirado por el suelo: sabanas, armario, cortinas...</w:t>
      </w:r>
    </w:p>
    <w:p>
      <w:pPr>
        <w:pStyle w:val="Normal"/>
        <w:rPr/>
      </w:pPr>
      <w:r>
        <w:rPr>
          <w:rFonts w:eastAsia="Times New Roman" w:cs="Times New Roman" w:ascii="Times New Roman" w:hAnsi="Times New Roman"/>
          <w:sz w:val="28"/>
          <w:szCs w:val="28"/>
        </w:rPr>
        <w:t xml:space="preserve">Si revisan la habitación y sacan un </w:t>
      </w:r>
      <w:r>
        <w:rPr>
          <w:rFonts w:eastAsia="Times New Roman" w:cs="Times New Roman" w:ascii="Times New Roman" w:hAnsi="Times New Roman"/>
          <w:b/>
          <w:bCs/>
          <w:sz w:val="28"/>
          <w:szCs w:val="28"/>
        </w:rPr>
        <w:t>descubrir</w:t>
      </w:r>
      <w:r>
        <w:rPr>
          <w:rFonts w:eastAsia="Times New Roman" w:cs="Times New Roman" w:ascii="Times New Roman" w:hAnsi="Times New Roman"/>
          <w:sz w:val="28"/>
          <w:szCs w:val="28"/>
        </w:rPr>
        <w:t xml:space="preserve"> encontraran pegado al techo del armario por la parte de dentro un librito pegado con celo. Es el diario del profesor Simon. Cuando se dispongan a leerlo entrara un policia que se identificara como tal en Ingles y les pedira que le acompañen a comisaria para declarar. Una tirada de </w:t>
      </w:r>
      <w:r>
        <w:rPr>
          <w:rFonts w:eastAsia="Times New Roman" w:cs="Times New Roman" w:ascii="Times New Roman" w:hAnsi="Times New Roman"/>
          <w:b/>
          <w:bCs/>
          <w:sz w:val="28"/>
          <w:szCs w:val="28"/>
        </w:rPr>
        <w:t>psicologia</w:t>
      </w:r>
      <w:r>
        <w:rPr>
          <w:rFonts w:eastAsia="Times New Roman" w:cs="Times New Roman" w:ascii="Times New Roman" w:hAnsi="Times New Roman"/>
          <w:sz w:val="28"/>
          <w:szCs w:val="28"/>
        </w:rPr>
        <w:t xml:space="preserve"> revelara que el policia no esta lo suficientemente relajado por lo que esta mintiendo. De todas maneras les pedira que salgan y dispues de quitarles </w:t>
      </w:r>
      <w:r>
        <w:rPr>
          <w:rFonts w:eastAsia="Times New Roman" w:cs="Times New Roman" w:ascii="Times New Roman" w:hAnsi="Times New Roman"/>
          <w:sz w:val="28"/>
          <w:szCs w:val="28"/>
          <w:u w:val="single"/>
        </w:rPr>
        <w:t xml:space="preserve">todas </w:t>
      </w:r>
      <w:r>
        <w:rPr>
          <w:rFonts w:eastAsia="Times New Roman" w:cs="Times New Roman" w:ascii="Times New Roman" w:hAnsi="Times New Roman"/>
          <w:sz w:val="28"/>
          <w:szCs w:val="28"/>
        </w:rPr>
        <w:t>sus pertenencias les metera en un furgon. Si se niegan desenfundara su pistola y se liara a tiros.</w:t>
      </w:r>
    </w:p>
    <w:p>
      <w:pPr>
        <w:pStyle w:val="Normal"/>
        <w:rPr/>
      </w:pPr>
      <w:r>
        <w:rPr>
          <w:rFonts w:eastAsia="Times New Roman" w:cs="Times New Roman" w:ascii="Times New Roman" w:hAnsi="Times New Roman"/>
          <w:sz w:val="28"/>
          <w:szCs w:val="28"/>
        </w:rPr>
        <w:t>Si les mete en el furgon les llevara de viaje durante 2 horas y luego oiran como se para el motor, como se baja el policia, como arranca una moto y luego el silencio mas absoluto. Si tiran la puerta del furgon (res.14) saldran a un desierto muy desertico, en cambio si no lo logran tras 3 intentos significara la muerte por calor.</w:t>
      </w:r>
    </w:p>
    <w:p>
      <w:pPr>
        <w:pStyle w:val="Normal"/>
        <w:rPr/>
      </w:pPr>
      <w:r>
        <w:rPr>
          <w:rFonts w:eastAsia="Times New Roman" w:cs="Times New Roman" w:ascii="Times New Roman" w:hAnsi="Times New Roman"/>
          <w:sz w:val="28"/>
          <w:szCs w:val="28"/>
          <w:u w:val="single"/>
        </w:rPr>
        <w:t>EL DIARI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continuacion se leen los pasajes mas importantes del libro:</w:t>
      </w:r>
    </w:p>
    <w:p>
      <w:pPr>
        <w:pStyle w:val="Normal"/>
        <w:rPr/>
      </w:pPr>
      <w:r>
        <w:rPr>
          <w:rFonts w:eastAsia="Times New Roman" w:cs="Times New Roman" w:ascii="Times New Roman" w:hAnsi="Times New Roman"/>
          <w:sz w:val="28"/>
          <w:szCs w:val="28"/>
        </w:rPr>
        <w:t>Día 25“</w:t>
      </w:r>
      <w:r>
        <w:rPr>
          <w:rFonts w:eastAsia="Times New Roman" w:cs="Times New Roman" w:ascii="Times New Roman" w:hAnsi="Times New Roman"/>
          <w:i/>
          <w:iCs/>
          <w:sz w:val="28"/>
          <w:szCs w:val="28"/>
        </w:rPr>
        <w:t>En mi segundo viaje a las ruinas de Rajusman he encontrado mas referencias a los templarios que en ningun otro de mis viajes a tros castillos.”</w:t>
      </w:r>
    </w:p>
    <w:p>
      <w:pPr>
        <w:pStyle w:val="Normal"/>
        <w:rPr/>
      </w:pPr>
      <w:r>
        <w:rPr>
          <w:rFonts w:eastAsia="Times New Roman" w:cs="Times New Roman" w:ascii="Times New Roman" w:hAnsi="Times New Roman"/>
          <w:sz w:val="28"/>
          <w:szCs w:val="28"/>
        </w:rPr>
        <w:t>Día 28</w:t>
      </w:r>
      <w:r>
        <w:rPr>
          <w:rFonts w:eastAsia="Times New Roman" w:cs="Times New Roman" w:ascii="Times New Roman" w:hAnsi="Times New Roman"/>
          <w:i/>
          <w:iCs/>
          <w:sz w:val="28"/>
          <w:szCs w:val="28"/>
        </w:rPr>
        <w:t>“Creo que estoy tras la pista del perdido tesoro de los templarios, cada vez las pistas son mas claras. Estoy pensando cada vez más en dejar mi libro y dedicarme por entero a la busqueda del tesoro.”</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Día 1</w:t>
      </w:r>
      <w:r>
        <w:rPr>
          <w:rFonts w:eastAsia="Times New Roman" w:cs="Times New Roman" w:ascii="Times New Roman" w:hAnsi="Times New Roman"/>
          <w:i/>
          <w:iCs/>
          <w:sz w:val="28"/>
          <w:szCs w:val="28"/>
        </w:rPr>
        <w:t>“Hoy tras haber contratado unos canteros en el bar Taj-Majal he ido a cavr una zona del castillo donde creo que encontrare la pista definitiva hacia mi nuevo destino, creo que mañana o pasado encontrare lo que busco”</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EL DESIERTO:</w:t>
      </w:r>
    </w:p>
    <w:p>
      <w:pPr>
        <w:pStyle w:val="Normal"/>
        <w:rPr/>
      </w:pPr>
      <w:r>
        <w:rPr>
          <w:rFonts w:eastAsia="Times New Roman" w:cs="Times New Roman" w:ascii="Times New Roman" w:hAnsi="Times New Roman"/>
          <w:sz w:val="28"/>
          <w:szCs w:val="28"/>
        </w:rPr>
        <w:tab/>
        <w:t>La zona en la que se encuentran es una zona especialmente desertica, ha la vista tan solo hay un peñasco al Norte, unas dunas de arena al Sur y las huellas de la moto que van hacia el Este. Lo mas normal seria ir siguiendo las huellas de la moto. Despues de 5 días de viaje, tiradas de vigor si no 1,2,3,4,5 puntos de vida perdidos segun el día. Despues de esos 5 días andando por el desierto llegaran de nuevo al pueblo. Si van al hotel, Mustafa les dara unos dolares para que compren lo necesario, y les dejara darse una ducha, les dara 200$. Luego podran ir a la tienda de contratacion de canteros a preguntar por el profesor. Si van a la comisaria les diran que no saben nada sobre el misterioso policia.En la tienda de los canteros podran hablar con los canteros que ayudaron al profesor en las excavaciones, ellos no sabran nada sobre su desaparicion pero si quieren les llevaran a las ruinas del castillo que el profesor estaba investigando.Tambien les diran que en el segundo dia de excavacion un hombre europeo segun parecia estuvo hablando con el profesor unos minutos. Parece que discutierón sobre algo relacionado con  un tesoro, despues de la conversacion el preofesor tenia cara de miedo y dijo a los excavadores que se dieran prisa.Nada mas.</w:t>
      </w:r>
    </w:p>
    <w:p>
      <w:pPr>
        <w:pStyle w:val="Normal"/>
        <w:rPr/>
      </w:pPr>
      <w:r>
        <w:rPr>
          <w:rFonts w:eastAsia="Times New Roman" w:cs="Times New Roman" w:ascii="Times New Roman" w:hAnsi="Times New Roman"/>
          <w:sz w:val="28"/>
          <w:szCs w:val="28"/>
          <w:u w:val="single"/>
        </w:rPr>
        <w:t>LAS RUINAS DEL CASTILLO TOLED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Los excavadores les llevaran en una camioneta hasta las ruinas, una vez alli ellos esperaran en la camioneta mientras ellos revisan las ruinas, les indicaran donde estan las excavaciones pero se negaran a baja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object w:dxaOrig="8495" w:dyaOrig="7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75pt;height:353.65pt" filled="f" o:ole="">
            <v:imagedata r:id="rId5" o:title=""/>
          </v:shape>
          <o:OLEObject Type="Embed" ProgID="" ShapeID="ole_rId4" DrawAspect="Content" ObjectID="_1980063107" r:id="rId4"/>
        </w:object>
      </w:r>
    </w:p>
    <w:p>
      <w:pPr>
        <w:pStyle w:val="Normal"/>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abitacion 1: Lo que eran los pisos del castillo se han caido completamente y solo quedan los pisos de abajo llenos de escombros.</w:t>
      </w:r>
    </w:p>
    <w:p>
      <w:pPr>
        <w:pStyle w:val="Normal"/>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abitación 2: Era la puerta de entrada al castillo. Todo destruido y lleno de cascajos.</w:t>
      </w:r>
    </w:p>
    <w:p>
      <w:pPr>
        <w:pStyle w:val="Normal"/>
        <w:rPr/>
      </w:pPr>
      <w:r>
        <w:rPr>
          <w:rFonts w:eastAsia="Times New Roman" w:cs="Times New Roman" w:ascii="Times New Roman" w:hAnsi="Times New Roman"/>
          <w:sz w:val="28"/>
          <w:szCs w:val="28"/>
        </w:rPr>
        <w:t>Habitación 3: Aqui hay 4 arabes que al oir ruido se han escondido aqui. Tres de ellos llevan revolveres del 45. menos uno que lleva una escopeta recortada. En cuanto lod Pjs entren en la habitacion nº 4 les atacaran. Si pillan a alguno de ellos vivo solo estara completamente tranquilo y despues de estar callado se tomara una pastilla que le matara. Si le revisan encontraran un carnet de identidad que lo identificara como Mohamed Al-sheffí. Tambien en uno de sus bolsillos encontraran una nota en la que pone “ Il Bello Romino” nada más. Despues de preguntar hacerca del nombre en alguna oficina de información les diran que corresponde a un aeropuerto de Italia, mas concretamente al sur de Italia. Si van al aeropuerto del Cairo (el unico en un radio de 1500 km a la redonda) les diran que exactamente el día 3 de Octubre salio una avioneta monoplaza con destino a ese aeropuerto. Por 100$ una avioneta les llevara hasta Ital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ITALIA:</w:t>
      </w: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ab/>
        <w:t>A su llegada a al aeropuerto les estara esperando el un hombre que se identificara como el profesor Jonhson gran amigo del profesor Simon. Les comentara que se ha enterado que llegaban a Italia y se queria poner en contacto con ellos ya que sabe que estan llevando la investigacion. Le scontara todo lo que sabe acerca del profesor, que es lo siguiente:</w:t>
      </w:r>
    </w:p>
    <w:p>
      <w:pPr>
        <w:pStyle w:val="Normal"/>
        <w:rPr/>
      </w:pPr>
      <w:r>
        <w:rPr>
          <w:rFonts w:eastAsia="Times New Roman" w:cs="Times New Roman" w:ascii="Times New Roman" w:hAnsi="Times New Roman"/>
          <w:sz w:val="28"/>
          <w:szCs w:val="28"/>
        </w:rPr>
        <w:t>El profesor llego a Egipto con la intencion de explorar unas ruinas de las que habia oido hablar ya que segun se decia guardaban relacion con los templarios y lo que es mas importante, con el tesoro. Despues de unos dias de investigacion le visisto un hombre que le exorto a que se marchara de alli ya que segun decia el hombre el tesoro no imcumbia a las gentes del norte. El profesor debio tener un encontronazo violento con alguien, no se con quien, pero decidio que lo mejor seria marcharse al pais civilizado mas cercano: Italia. Y aqui es cuando le pierdo el rastro, espero que me podais ayudar. El profesor les dira que les acompañara a su hotel y a la salida del aeropuerto un coche con matricula francesa(</w:t>
      </w:r>
      <w:r>
        <w:rPr>
          <w:rFonts w:eastAsia="Times New Roman" w:cs="Times New Roman" w:ascii="Times New Roman" w:hAnsi="Times New Roman"/>
          <w:b/>
          <w:bCs/>
          <w:sz w:val="28"/>
          <w:szCs w:val="28"/>
        </w:rPr>
        <w:t>conocimientos</w:t>
      </w:r>
      <w:r>
        <w:rPr>
          <w:rFonts w:eastAsia="Times New Roman" w:cs="Times New Roman" w:ascii="Times New Roman" w:hAnsi="Times New Roman"/>
          <w:sz w:val="28"/>
          <w:szCs w:val="28"/>
        </w:rPr>
        <w:t>) exactamente de Paris (</w:t>
      </w:r>
      <w:r>
        <w:rPr>
          <w:rFonts w:eastAsia="Times New Roman" w:cs="Times New Roman" w:ascii="Times New Roman" w:hAnsi="Times New Roman"/>
          <w:b/>
          <w:bCs/>
          <w:sz w:val="28"/>
          <w:szCs w:val="28"/>
        </w:rPr>
        <w:t>conocimientos:2</w:t>
      </w:r>
      <w:r>
        <w:rPr>
          <w:rFonts w:eastAsia="Times New Roman" w:cs="Times New Roman" w:ascii="Times New Roman" w:hAnsi="Times New Roman"/>
          <w:sz w:val="28"/>
          <w:szCs w:val="28"/>
        </w:rPr>
        <w:t xml:space="preserve">) les disparara con una metralleta desde una ventanilla. Tirada de </w:t>
      </w:r>
      <w:r>
        <w:rPr>
          <w:rFonts w:eastAsia="Times New Roman" w:cs="Times New Roman" w:ascii="Times New Roman" w:hAnsi="Times New Roman"/>
          <w:b/>
          <w:bCs/>
          <w:sz w:val="28"/>
          <w:szCs w:val="28"/>
        </w:rPr>
        <w:t>suerte</w:t>
      </w:r>
      <w:r>
        <w:rPr>
          <w:rFonts w:eastAsia="Times New Roman" w:cs="Times New Roman" w:ascii="Times New Roman" w:hAnsi="Times New Roman"/>
          <w:sz w:val="28"/>
          <w:szCs w:val="28"/>
        </w:rPr>
        <w:t xml:space="preserve"> sino de 1 a 4 impactos de bala de una Tomphson(1D8). El profesor morira alcanzado por tres terribles impactos en el abdomen. Antes de morir les dira que deben ir a Paris, a Notre Damn donde encontraran la ultima pista acerca del profesor y lo que es mas importante el tesoro. El avion les costara 60$.</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FRANCIA:</w:t>
      </w:r>
    </w:p>
    <w:p>
      <w:pPr>
        <w:pStyle w:val="Normal"/>
        <w:rPr/>
      </w:pPr>
      <w:r>
        <w:rPr>
          <w:rFonts w:eastAsia="Times New Roman" w:cs="Times New Roman" w:ascii="Times New Roman" w:hAnsi="Times New Roman"/>
          <w:sz w:val="28"/>
          <w:szCs w:val="28"/>
        </w:rPr>
        <w:tab/>
        <w:t xml:space="preserve">Cuando llegen a Paris lo mejor sera que busquen un hotel, con su Frances chapurreado encontraran 2 hoteles: uno cerca de la torre Eiffel (4$ noche) y otro en lo que es el barrio de Mon-Magt (5$ noche). Si en cambio saben frances y sacan la tirada en contraran un hotel justo al lado de Notre Damn y a un precio muy economico, 3$ por día. Cuando vayan a la catedral veran que esta cerrada por obras, el patron de la obra les dejara entrar con una tirada de </w:t>
      </w:r>
      <w:r>
        <w:rPr>
          <w:rFonts w:eastAsia="Times New Roman" w:cs="Times New Roman" w:ascii="Times New Roman" w:hAnsi="Times New Roman"/>
          <w:b/>
          <w:bCs/>
          <w:sz w:val="28"/>
          <w:szCs w:val="28"/>
        </w:rPr>
        <w:t>charlataneria</w:t>
      </w:r>
      <w:r>
        <w:rPr>
          <w:rFonts w:eastAsia="Times New Roman" w:cs="Times New Roman" w:ascii="Times New Roman" w:hAnsi="Times New Roman"/>
          <w:sz w:val="28"/>
          <w:szCs w:val="28"/>
        </w:rPr>
        <w:t xml:space="preserve">, si le preguntan acerca del profesor el respondera que si, que recuerda a un señor americano que tambien pidio entrar. Dentro veran vitrinas, bancos y lo tipico que suele haber en una iglesia. Si tenian la foto de la vitrina veran una practicamente igual en una de las paredes menos por un detalle, el caballero no lleva casco en la vtrinad ela foto, es avitrina debe ser otra diferente, pero la foto lleva una firma en la que dice que fue sacada en Notre Damn por lo que deben suponer que existe otra vitrina escondida a los ojos del publico pero que el profesor encontro. Con una tirada de </w:t>
      </w:r>
      <w:r>
        <w:rPr>
          <w:rFonts w:eastAsia="Times New Roman" w:cs="Times New Roman" w:ascii="Times New Roman" w:hAnsi="Times New Roman"/>
          <w:b/>
          <w:bCs/>
          <w:sz w:val="28"/>
          <w:szCs w:val="28"/>
        </w:rPr>
        <w:t xml:space="preserve">descubrir </w:t>
      </w:r>
      <w:r>
        <w:rPr>
          <w:rFonts w:eastAsia="Times New Roman" w:cs="Times New Roman" w:ascii="Times New Roman" w:hAnsi="Times New Roman"/>
          <w:sz w:val="28"/>
          <w:szCs w:val="28"/>
        </w:rPr>
        <w:t>encontraran en la vicaria un pasadizo oculto tras una pequeña alfombra. Si bajan se adentraran en un pasadizo de escaleras estrechas y hondas. Las paredes estaran humedas y gotean agua creando un raro eco. Si no llevan linterna mejor que compren una porque sino uno de ellos resbalara recibiendo 1D6 de daño. Al final llegaran a una estancia bastante grande con una mesa que debera tener unos cuantos cientos de años. Sobre ella hay instrumentos como de laboratorio pero eso si muy antiguas. Tambien habrá un libro apolilladisimo en el que todavia se leen y se repiten bastante las palabras: ferro, aurum y argenta. Si son un poco inteligentes supondrán que lo que los templarios hacian era converir el hierro y la plata en oro por medio de metodos alquimicos. Tambien en un extremo de la estancia habrá un vidrio roto que seguramente correspondia a la vitrina de la foto. Cuando esten mirando entraran unos hombres vestidos de negro que les oedenaran tirara las armas y poner las manos en alto en Ingles. Les ataran las manos y les llevaran a una furgoneta. Despues de 1h de viaje sin posibilidad de escape abriran la puerta y les meteran en un caseron abandonado en las afueras de la ciudad, son las 22:00 horas.</w:t>
      </w:r>
    </w:p>
    <w:p>
      <w:pPr>
        <w:pStyle w:val="Normal"/>
        <w:rPr/>
      </w:pPr>
      <w:r>
        <w:rPr>
          <w:rFonts w:eastAsia="Times New Roman" w:cs="Times New Roman" w:ascii="Times New Roman" w:hAnsi="Times New Roman"/>
          <w:sz w:val="28"/>
          <w:szCs w:val="28"/>
        </w:rPr>
        <w:t>Les llevarana una estancia y les dejaran alli cerrando con llave, allí se encontara otro hombre que es Simon Louthier. Les contara que cuando ya estaba cerca de conseguir la pista definitiva acerca de la fabricacion de oro le secuestraron. Podranhacerle cuantas preguntas quieran, inventate las respuestas pero no lo lies mucho. Tambien les dira que deben escapar del caseron antes de que los cientificos de la banda de gangsters consigan descubrir el elemento secreto,</w:t>
      </w:r>
      <w:r>
        <w:rPr>
          <w:rFonts w:eastAsia="Times New Roman" w:cs="Times New Roman" w:ascii="Times New Roman" w:hAnsi="Times New Roman"/>
          <w:i/>
          <w:iCs/>
          <w:sz w:val="28"/>
          <w:szCs w:val="28"/>
          <w:u w:val="single"/>
        </w:rPr>
        <w:t xml:space="preserve"> la piedra filosofal</w:t>
      </w:r>
      <w:r>
        <w:rPr>
          <w:rFonts w:eastAsia="Times New Roman" w:cs="Times New Roman" w:ascii="Times New Roman" w:hAnsi="Times New Roman"/>
          <w:sz w:val="28"/>
          <w:szCs w:val="28"/>
        </w:rPr>
        <w:t>. Ellos veran como lo hacen, que no sea muy fantasioso por favor:</w:t>
      </w:r>
    </w:p>
    <w:p>
      <w:pPr>
        <w:pStyle w:val="Normal"/>
        <w:rPr/>
      </w:pPr>
      <w:r>
        <w:rPr>
          <w:rFonts w:eastAsia="Times New Roman" w:cs="Times New Roman" w:ascii="Times New Roman" w:hAnsi="Times New Roman"/>
          <w:sz w:val="28"/>
          <w:szCs w:val="28"/>
        </w:rPr>
        <w:t>Datos: -Les dan comida 2 veces al dia, entran dos hombres, uno con unas bandejas y otro con un rifle en la man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Hay 11 gangst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Van todos armad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n el garage esta la furgoneta con las llaves puestas y con 2kg de dinamita en el malete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0" w:right="0" w:hanging="0"/>
        <w:rPr>
          <w:rFonts w:ascii="Times New Roman" w:hAnsi="Times New Roman" w:eastAsia="Times New Roman" w:cs="Times New Roman"/>
          <w:i/>
          <w:i/>
          <w:iCs/>
          <w:sz w:val="28"/>
          <w:szCs w:val="28"/>
        </w:rPr>
      </w:pPr>
      <w:r>
        <w:rPr/>
        <w:object w:dxaOrig="8085" w:dyaOrig="6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300.75pt" filled="f" o:ole="">
            <v:imagedata r:id="rId7" o:title=""/>
          </v:shape>
          <o:OLEObject Type="Embed" ProgID="" ShapeID="ole_rId6" DrawAspect="Content" ObjectID="_1629754344" r:id="rId6"/>
        </w:objec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b/>
      </w:r>
    </w:p>
    <w:p>
      <w:pPr>
        <w:pStyle w:val="Normal"/>
        <w:ind w:left="0" w:right="0" w:hanging="0"/>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1 y 6: W.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Cocina, aqui hay cuchillos.</w:t>
      </w:r>
    </w:p>
    <w:p>
      <w:pPr>
        <w:pStyle w:val="Normal"/>
        <w:rPr/>
      </w:pPr>
      <w:r>
        <w:rPr>
          <w:rFonts w:eastAsia="Times New Roman" w:cs="Times New Roman" w:ascii="Times New Roman" w:hAnsi="Times New Roman"/>
          <w:sz w:val="28"/>
          <w:szCs w:val="28"/>
        </w:rPr>
        <w:t>3: Carce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Sal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Comed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Laboratorio, estos gangaster no van armad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 Dormitori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 Dormitori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 Sal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ivertios y si le encontrais algun fallo remodelarlo.Losmapas tendreis que terminatlo con boli porque no me han salido todo lo bien que yo quisier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uptialScript">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1:12:00Z</dcterms:created>
  <dc:creator>LUIS</dc:creator>
  <dc:description/>
  <dc:language>en-US</dc:language>
  <cp:lastModifiedBy>LUIS</cp:lastModifiedBy>
  <cp:lastPrinted>1999-09-27T22:59:00Z</cp:lastPrinted>
  <dcterms:modified xsi:type="dcterms:W3CDTF">1999-10-24T17:13:00Z</dcterms:modified>
  <cp:revision>19</cp:revision>
  <dc:subject/>
  <dc:title>	EL TESORO DE  LOS TEMPLARIOS</dc:title>
</cp:coreProperties>
</file>