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  <w:t>MOVI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Virus. Il film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S. Salamon, I. Petriccione, C. Cormio, R. Condoluci, C. Pennacini)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lano 1981- 1983.</w:t>
      </w:r>
    </w:p>
    <w:p>
      <w:pPr>
        <w:pStyle w:val="TextBody"/>
        <w:rPr/>
      </w:pPr>
      <w:r>
        <w:rPr/>
        <w:t>È un filmato sulla storia del punk, girato in 16 mm nel 1982, all’interno dell’area occupata di Via Correggo 18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e immagini offrono uno spaccato della realtà di allora ed è l’unica testimonianza video dell’epoca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AA.VV  The punk rock movie (Studio K7-85 minuti)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D. Letts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Un’ ora e mezza di filmati dal vivo, interviste, spezzoni girati in sala prove, scene di isterismo, documenti inediti rigorosamente datati Londra 1977/1979 raccolti e diretti da Don Letts, che documentano la nascita del punk inglese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The decline of western civilization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P. Spheeris)</w:t>
      </w:r>
    </w:p>
    <w:p>
      <w:pPr>
        <w:pStyle w:val="TextBody"/>
        <w:rPr/>
      </w:pPr>
      <w:r>
        <w:rPr/>
        <w:t>Film di Penelope Spheeris, per gli appassionati del punk americano di Los Angeles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ated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(T. Phillips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ipercorre la carriera di G.G. Allin, figura centrale del punk inglese, vita vissuta veramente ai margini di tutt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Questo film resta un must assoluto, degno del protagonista, di cui viene immortalato l’ultimo viaggio verso il cimiter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3"/>
        <w:rPr/>
      </w:pPr>
      <w:r>
        <w:rPr/>
        <w:t xml:space="preserve">Sid &amp; Nancy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A. Cox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Un vero e proprio film, cioè con attori e non e con i protagonisti reali diretto dal regista inglese  Alex Cox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he Clash- “Rude boy”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(J Hazan- D. Mingay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Questo è un documento tanto realistico che non si riesce a capire quali siano le parti recitate, da quelle riprese in diretta mentre gli avvenimenti accadevano davanti alla telecamer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 registi  Jack Hazan e David Mingay affermavano nei giorni dell’uscita del film, che avevano voluto rappresentare uno spaccato della realtà che aveva infiammato Londra tra il 1977 e il 1978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cegliendo i Clash piuttosto che i Sex Pistols perché rappresentavano il volto politico del punk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701" w:right="1701" w:gutter="0" w:header="0" w:top="170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Verdana" w:hAnsi="Verdana" w:cs="Verdan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Verdana" w:hAnsi="Verdana" w:cs="Verdana"/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4:33:00Z</dcterms:created>
  <dc:creator>Milani Tiziano</dc:creator>
  <dc:description/>
  <dc:language>en-US</dc:language>
  <cp:lastModifiedBy>susanna vigoni</cp:lastModifiedBy>
  <dcterms:modified xsi:type="dcterms:W3CDTF">2001-11-05T14:12:00Z</dcterms:modified>
  <cp:revision>8</cp:revision>
  <dc:subject/>
  <dc:title>MOVIE</dc:title>
</cp:coreProperties>
</file>