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aculté des Sciences et Techniques de Saint Jérôm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niversité d' Aix - Marseille III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Gilles OLIV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iplôme d'Etudes Approfondi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"Synthèse et Modélisation de Molécules Bioactives"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RECHERCHE ET SYNTHESE D'UN PIEG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A RADICAUX LIBRES D'INTERET BIOLOGIQUE: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Le (5-méthyl-1-oxyde-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Δ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-1-pyrrolin-5-yl) méthy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>phosphonate diéthyliqu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tage effectué au laboratoi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STRUCTURE ET REACTIVITE DES ESPECES PARAMAGNETIQU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Directeur: Professeur P. TORDO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Maîtres de stage: </w:t>
        <w:tab/>
        <w:t xml:space="preserve">Dr A. MERCIER 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évrier-Jui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ab/>
        <w:tab/>
        <w:t>Dr F. Le MOIG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mes parents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 Béatrix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 quête scientifique a cela de remarquable qu'elle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usse sans cesse l'homme à se dépasser.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Blaise Pascal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e remercie Monsieur le Professeur P. Tordo  pour m'avoir accueilli dans son laboratoir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e remercie mon maître de stage, le Dr. A. Mercier, qui m'a patiemment guidé et conseillé tout au long de mon stag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e remercie également le Dr. F. Le Moigne pour ses conseil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e remercie tout particuliérement M</w:t>
      </w:r>
      <w:r>
        <w:rPr>
          <w:rFonts w:eastAsia="Times New Roman" w:cs="Times New Roman" w:ascii="Times New Roman" w:hAnsi="Times New Roman"/>
          <w:i/>
          <w:iCs/>
          <w:color w:val="000000"/>
          <w:position w:val="6"/>
          <w:sz w:val="24"/>
          <w:szCs w:val="24"/>
        </w:rPr>
        <w:t>me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O. Santero pour l'aide apporté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Enfin, je ne saurais oublier dans mes remerciements, l'équipe du S.R.E.P. pour la sympathie et la gentillesse qu'elle m'a témoignées durant cette année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SOMMAIRE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 - INTRODUCTION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.1 - Les radicaux oxygénés et le "Stress oxydatif"</w:t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.2 - Capture des radicaux O</w:t>
      </w:r>
      <w:r>
        <w:rPr>
          <w:rFonts w:eastAsia="Times New Roman" w:cs="Times New Roman" w:ascii="Times New Roman" w:hAnsi="Times New Roman"/>
          <w:b/>
          <w:bCs/>
          <w:color w:val="000000"/>
          <w:position w:val="-4"/>
          <w:sz w:val="20"/>
          <w:szCs w:val="20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0"/>
          <w:szCs w:val="20"/>
        </w:rPr>
        <w:t>-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, HO</w:t>
      </w: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et HOO</w:t>
      </w:r>
      <w:r>
        <w:rPr>
          <w:rFonts w:eastAsia="Times New Roman" w:cs="Times New Roman" w:ascii="Times New Roman" w:hAnsi="Times New Roman"/>
          <w:b/>
          <w:bCs/>
          <w:color w:val="000000"/>
          <w:position w:val="6"/>
          <w:sz w:val="20"/>
          <w:szCs w:val="20"/>
        </w:rPr>
        <w:t>.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.3 - Objectifs du travail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>II - Synthèse dU (5-méthyl-1-oxyde-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>-1-pyrrolin-5-yl)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>méthyl phosphonate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aps/>
          <w:color w:val="000000"/>
          <w:sz w:val="20"/>
          <w:szCs w:val="20"/>
        </w:rPr>
        <w:t>5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.1 - Etude bibliographique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.1.1 - 4-méthylpent-4-énol (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)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.1.1.1 - Par addition du magnésien du 3-bromo-2-méthyl propène sur 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 xml:space="preserve">       l'oxyde d'éthylène.</w:t>
        <w:tab/>
        <w:tab/>
        <w:tab/>
        <w:tab/>
        <w:tab/>
        <w:tab/>
        <w:t>7</w:t>
      </w:r>
    </w:p>
    <w:p>
      <w:pPr>
        <w:pStyle w:val="Normal"/>
        <w:bidi w:val="0"/>
        <w:spacing w:lineRule="atLeast" w:line="360" w:before="0" w:after="0"/>
        <w:ind w:left="172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1.2 - Par réduction du 4-méthylpent-4-énoate d'éthyle.</w:t>
        <w:tab/>
        <w:tab/>
        <w:t>7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.1.1.3 -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 xml:space="preserve">Via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l'action d'un réactif de Wittig sur le 3-acétyl- propanol.</w:t>
        <w:tab/>
        <w:t>7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1.4 - Par réduction de l'hydropyranne.</w:t>
        <w:tab/>
        <w:tab/>
        <w:tab/>
        <w:tab/>
        <w:t>7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.1.2 - 4-méthylpent-4-én-1-amine (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)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.1.3 - Protection de la fonction amine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3.1 - Protection sous forme de carbamate</w:t>
        <w:tab/>
        <w:tab/>
        <w:tab/>
        <w:tab/>
        <w:t>9</w:t>
      </w:r>
    </w:p>
    <w:p>
      <w:pPr>
        <w:pStyle w:val="Normal"/>
        <w:bidi w:val="0"/>
        <w:spacing w:lineRule="atLeast" w:line="360" w:before="0" w:after="0"/>
        <w:ind w:left="198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.1.3.1.1 - Sous forme de carbamate de méthyle </w:t>
        <w:tab/>
        <w:tab/>
        <w:tab/>
        <w:t>9</w:t>
      </w:r>
    </w:p>
    <w:p>
      <w:pPr>
        <w:pStyle w:val="Normal"/>
        <w:bidi w:val="0"/>
        <w:spacing w:lineRule="atLeast" w:line="360" w:before="0" w:after="0"/>
        <w:ind w:left="198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3.1.2 -  sous forme de carbamate de benzyle</w:t>
        <w:tab/>
        <w:tab/>
        <w:tab/>
        <w:t>10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.1.3.2 - Protection sous forme de tosylate </w:t>
        <w:tab/>
        <w:tab/>
        <w:tab/>
        <w:tab/>
        <w:t>10</w:t>
      </w:r>
    </w:p>
    <w:p>
      <w:pPr>
        <w:pStyle w:val="Normal"/>
        <w:bidi w:val="0"/>
        <w:spacing w:lineRule="atLeast" w:line="360" w:before="0" w:after="0"/>
        <w:ind w:left="11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.1.4 - Déalkylation des fonctions ester de groupement </w:t>
      </w:r>
    </w:p>
    <w:p>
      <w:pPr>
        <w:pStyle w:val="Normal"/>
        <w:bidi w:val="0"/>
        <w:spacing w:lineRule="atLeast" w:line="360" w:before="0" w:after="0"/>
        <w:ind w:left="11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phosphonates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</w:t>
      </w:r>
    </w:p>
    <w:p>
      <w:pPr>
        <w:pStyle w:val="Normal"/>
        <w:bidi w:val="0"/>
        <w:spacing w:lineRule="atLeast" w:line="360" w:before="0" w:after="0"/>
        <w:ind w:left="11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.1.5 - Cyclisation des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-alcénylamines</w:t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5.1 - Cyclisation induite par des ions halonium</w:t>
        <w:tab/>
        <w:tab/>
        <w:tab/>
        <w:t>12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.1.5.2 - Cyclisation induite par les ions mercurinium : amido-      </w:t>
      </w:r>
    </w:p>
    <w:p>
      <w:pPr>
        <w:pStyle w:val="Normal"/>
        <w:bidi w:val="0"/>
        <w:spacing w:lineRule="atLeast" w:line="360" w:before="0" w:after="0"/>
        <w:ind w:left="170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mercuration</w:t>
        <w:tab/>
        <w:tab/>
        <w:tab/>
        <w:tab/>
        <w:tab/>
        <w:tab/>
        <w:t>12</w:t>
      </w:r>
    </w:p>
    <w:p>
      <w:pPr>
        <w:pStyle w:val="Normal"/>
        <w:bidi w:val="0"/>
        <w:spacing w:lineRule="atLeast" w:line="360" w:before="0" w:after="0"/>
        <w:ind w:left="112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.1.6 - Création d'une liaison carbone-phosphore à partir d'un </w:t>
        <w:tab/>
        <w:tab/>
        <w:t xml:space="preserve">       halogénur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13</w:t>
      </w:r>
    </w:p>
    <w:p>
      <w:pPr>
        <w:pStyle w:val="Normal"/>
        <w:bidi w:val="0"/>
        <w:spacing w:lineRule="atLeast" w:line="360" w:before="0" w:after="0"/>
        <w:ind w:left="170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6.1 - Réaction d'Arbuzov</w:t>
        <w:tab/>
        <w:tab/>
        <w:tab/>
        <w:tab/>
        <w:tab/>
        <w:tab/>
        <w:t>13</w:t>
      </w:r>
    </w:p>
    <w:p>
      <w:pPr>
        <w:pStyle w:val="Normal"/>
        <w:bidi w:val="0"/>
        <w:spacing w:lineRule="atLeast" w:line="360" w:before="0" w:after="0"/>
        <w:ind w:left="170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.1.6.2 - Réaction de Michaelis-Becker</w:t>
        <w:tab/>
        <w:tab/>
        <w:tab/>
        <w:tab/>
        <w:t>13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.1.7 - Oxydation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14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>III - Résultats et Discussion</w:t>
      </w:r>
      <w:r>
        <w:rPr>
          <w:rFonts w:eastAsia="Times New Roman" w:cs="Times New Roman" w:ascii="Times New Roman" w:hAnsi="Times New Roman"/>
          <w:caps/>
          <w:color w:val="000000"/>
          <w:sz w:val="20"/>
          <w:szCs w:val="20"/>
        </w:rPr>
        <w:tab/>
        <w:tab/>
        <w:tab/>
        <w:tab/>
        <w:tab/>
        <w:tab/>
        <w:t>15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I.1 - Schéma général de synthès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15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I.2 - Synthèse du 4-méthyl pent-4-én-1-ol (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1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>15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III.2.1 - Addition du magnésien du du 3-bromo-2-méthyl propène sur l'oxyde 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d'éthylène.</w:t>
        <w:tab/>
        <w:tab/>
        <w:tab/>
        <w:tab/>
        <w:tab/>
        <w:tab/>
        <w:tab/>
        <w:tab/>
        <w:t>15</w:t>
      </w:r>
    </w:p>
    <w:p>
      <w:pPr>
        <w:pStyle w:val="Normal"/>
        <w:bidi w:val="0"/>
        <w:spacing w:lineRule="atLeast" w:line="360" w:before="0" w:after="0"/>
        <w:ind w:left="112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III.2.2 - Par action d'un réactif de Wittig sur le 3-acétylpropanol.</w:t>
        <w:tab/>
        <w:tab/>
        <w:t>16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I.3 - Synthèse de la 4-méthylpent-4-én-1-amin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(2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>16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I.4 - Protection du 4-méthylpent-4-én-1-amin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(2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>17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 xml:space="preserve">III.5 - Synthèse de la N-(2-iodométhyl-2-méthyl tétraméthylène) </w:t>
      </w:r>
    </w:p>
    <w:p>
      <w:pPr>
        <w:pStyle w:val="Normal"/>
        <w:bidi w:val="0"/>
        <w:spacing w:lineRule="atLeast" w:line="360" w:before="0" w:after="0"/>
        <w:ind w:left="56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ab/>
        <w:t xml:space="preserve">        carbamate de benzyle (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  <w:t>4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)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17</w:t>
      </w:r>
    </w:p>
    <w:p>
      <w:pPr>
        <w:pStyle w:val="Normal"/>
        <w:bidi w:val="0"/>
        <w:spacing w:lineRule="atLeast" w:line="360" w:before="0" w:after="0"/>
        <w:ind w:left="58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II.6 - Réaction d'Arbuzov</w:t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</w:t>
      </w:r>
    </w:p>
    <w:p>
      <w:pPr>
        <w:pStyle w:val="Normal"/>
        <w:bidi w:val="0"/>
        <w:spacing w:lineRule="atLeast" w:line="360" w:before="0" w:after="0"/>
        <w:ind w:left="58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IV - CONCLUSION et PERSPECTIVE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>18</w:t>
      </w:r>
    </w:p>
    <w:p>
      <w:pPr>
        <w:pStyle w:val="Normal"/>
        <w:bidi w:val="0"/>
        <w:spacing w:lineRule="atLeast" w:line="360" w:before="0" w:after="0"/>
        <w:ind w:left="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2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V - BIBLIOGRAPHIE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>21</w:t>
      </w:r>
    </w:p>
    <w:p>
      <w:pPr>
        <w:pStyle w:val="Normal"/>
        <w:bidi w:val="0"/>
        <w:spacing w:lineRule="atLeast" w:line="360" w:before="0" w:after="0"/>
        <w:ind w:left="20" w:right="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0"/>
          <w:szCs w:val="20"/>
        </w:rPr>
        <w:t>VI - Partie expérimentale</w:t>
      </w:r>
      <w:r>
        <w:rPr>
          <w:rFonts w:eastAsia="Times New Roman" w:cs="Times New Roman" w:ascii="Times New Roman" w:hAnsi="Times New Roman"/>
          <w:caps/>
          <w:color w:val="000000"/>
          <w:sz w:val="20"/>
          <w:szCs w:val="20"/>
        </w:rPr>
        <w:tab/>
        <w:tab/>
        <w:tab/>
        <w:tab/>
        <w:tab/>
        <w:tab/>
        <w:tab/>
        <w:t>23</w:t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  <w:t>ANNEXES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RÉSUMÉ</w:t>
      </w:r>
    </w:p>
    <w:p>
      <w:pPr>
        <w:pStyle w:val="Normal"/>
        <w:bidi w:val="0"/>
        <w:spacing w:lineRule="atLeast" w:line="36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Dans le cadre de la recherche de nouveaux pièges à radicaux libres, le laboratoire SREP a développé une nitrone pyrrolidinique </w:t>
      </w:r>
      <w:r>
        <w:rPr>
          <w:rFonts w:eastAsia="Symbol" w:cs="Symbol" w:ascii="Symbol" w:hAnsi="Symbol"/>
          <w:color w:val="000000"/>
          <w:sz w:val="24"/>
          <w:szCs w:val="24"/>
        </w:rPr>
        <w:t>α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phosphorylée, la DEPMPO, dont les performances dans le piégeage des radicaux oxygénés (hydroxyle, superoxyde) s'avèrent supérieures à celles de la DMPO couramment utilisée. 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Dans le but de mieux cerner l'influence du groupement phosphoryle sur ces réactions de piégeage et sur la durée de vie des adduits, nous avons entrepris de synthétiser le (5-méthyl-1-oxyde-</w:t>
      </w:r>
      <w:r>
        <w:rPr>
          <w:rFonts w:eastAsia="Symbol" w:cs="Symbol" w:ascii="Symbol" w:hAnsi="Symbol"/>
          <w:color w:val="000000"/>
          <w:sz w:val="24"/>
          <w:szCs w:val="24"/>
        </w:rPr>
        <w:t>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-pyrrolin-5-yl) méthyl phosphonate diéthylique, molécule dans laquelle le groupement phosphoryle est éloigné du site de piégeage.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us avons réalisé la synthèse d'un précurseur halogéné à partir duquel trois étapes devraient nous conduire au produit souhaité. Au niveau synthétique, nos premiers essais montrent qu'il reste essentiellement à mettre au point l'étape de phosphorylation de ce précurseur halogéné. Lorsque nous aurons réalisé la synthèse de notre cible, il faudra tester en RPE les propriétés de piégeage du (5-méthyl-1-oxyde-</w:t>
      </w:r>
      <w:r>
        <w:rPr>
          <w:rFonts w:eastAsia="Symbol" w:cs="Symbol" w:ascii="Symbol" w:hAnsi="Symbol"/>
          <w:color w:val="000000"/>
          <w:sz w:val="24"/>
          <w:szCs w:val="24"/>
        </w:rPr>
        <w:t>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1-pyrrolin-5-yl) méthyl phosphonate diéthylique.</w:t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tLeast" w:line="36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ots Clés: Nitrone / Nitroxyde / Radicaux libres / Piégeage / Phosphonate / RPE </w:t>
      </w:r>
    </w:p>
    <w:sectPr>
      <w:type w:val="nextPage"/>
      <w:pgSz w:w="11906" w:h="16838"/>
      <w:pgMar w:left="1800" w:right="1080" w:gutter="0" w:header="0" w:top="144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  <w:font w:name="Symbol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OLIVE G.</dc:creator>
  <dc:description/>
  <dc:language>en-US</dc:language>
  <cp:lastModifiedBy>ÂÙ</cp:lastModifiedBy>
  <cp:revision>0</cp:revision>
  <dc:subject>DEA SM2B 1994</dc:subject>
  <dc:title>Page de garde</dc:title>
</cp:coreProperties>
</file>