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OLIVE Gill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Rapport de stag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1866900" cy="2981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Unité associé 1410 "Reactivité et Catalyse"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Groupe: "Stéréochimie Dynamique et Chiralité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icence de Chimie Moléculaire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Année:199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/>
        <w:t>La quête scientifiqu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/>
        <w:t>a cela de remarquable qu'ell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pousse sans cesse l'homm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</w:t>
      </w:r>
      <w:r>
        <w:rPr/>
        <w:t>à se dépass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/>
        <w:t>(Blaise PASCAL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e groupe de Mr C.  ROUSSEL fontionne autour de trois grands axes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/>
        <w:t>qui sont:      - Les synthéses organiques chirales,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- Les phases chromatographiques chirales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- Le projet CHIRBA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Chacun de ces axes n'est pas aussi indépendant qu'on pourrait  le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/>
        <w:t xml:space="preserve">croire.On  voit  par exemple des synthéses  de  thiazolinethiones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/>
        <w:t xml:space="preserve">chirales   qui  serviront  plus  tard  de  phases   stationnaires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/>
        <w:t>chiral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On constate quand même cette année plus de synthése achirale  que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/>
        <w:t>de synthése chirale.Mais ceci est un fait exceptionne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Quand  au projet CHIRBASE,  véritablement travail de fourmis  qui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/>
        <w:t xml:space="preserve">consiste  à  rassembler  le maximum  de  renseignements  sur  les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/>
        <w:t>séparations  en HPLC de molécules chirales (séparation des  énan-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/>
        <w:t xml:space="preserve">tioméres)  afin d'être beaucoup plus efficace tout en gagnant  du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/>
        <w:t>temps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La  recherche  pour comprendre les interactions entre  une  phase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/>
        <w:t xml:space="preserve">stationnaire  passe  par un plan d'expérience  développé  par  le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/>
        <w:t xml:space="preserve">Professeur C. ROUSSEL, afin là aussi d'aller plus vite dans cette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/>
        <w:t>compréhension (bientôt sur les cyclodextrines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Mots Clés:  Chiralité,  Synthése Chirale,  Chromatographie, Phase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Stationnaire Chirale,  Thiazoline, Informatique, Base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de Donnée, Recherch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</w:t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11:40:00Z</dcterms:created>
  <dc:creator>SPC</dc:creator>
  <dc:description/>
  <dc:language>en-US</dc:language>
  <cp:lastModifiedBy>SPC</cp:lastModifiedBy>
  <dcterms:modified xsi:type="dcterms:W3CDTF">1999-01-19T11:43:00Z</dcterms:modified>
  <cp:revision>4</cp:revision>
  <dc:subject/>
  <dc:title>             OLIVE Gilles</dc:title>
</cp:coreProperties>
</file>