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IVE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de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0180000\PAGE1LCM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associ1410"ReactivitetCataly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e:"StrochimieDynamiqueetChiral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]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deChimieMolcul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: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........................................]0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qutescientif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laderemarquablequ'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ssesanscessel'h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pas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aisePASCAL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egroupedeM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rC.ROUSSELfontionneautourdetroisgrandsa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isont:      -Lessynthsesorganiqueschir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Lesphaseschromatographiqueschir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-LeprojetCHI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acundecesaxesn'estpasaussiindpendantqu'onpourra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oire.Onvoitparexempledessynthsesdethiazolineth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iralesquiservirontplustarddephasesstationn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hi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Onconstatequandmmecetteanneplusdesynthseachirale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synthsechirale.Maisceciestunfaitexce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uandauprojetCHIRBASE,vritablementtravaildefourmis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sisterassemblerlemaximumderenseignementssu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parationsenHPLCdemolculeschirales(sparationdes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iomres)afind'trebeaucoupplusefficacetoutengagnant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arecherchepourcomprendrelesinteractionsentreune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tionnairepasseparunpland'expriencedvelopppa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rofesseurC.ROUSSEL,afinlaussid'allerplusvitedans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comprhension(bient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tsurlescyclodextr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otsCls:Chiralit,SynthseChirale,Chromatographie,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tationnaireChirale,Thiazoline,Informatique,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Donne,Recher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