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 xml:space="preserve">Objet: Ce stage d'information a été effectué dans un  laboratoir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e la faculté de ST Jérôme du 10/06/91 au 14/06/9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L'unité  associée  1410  (U.A.  1410) est  le  nom  de  c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laboratoire  et cela signifie qu'il est associé au  Comité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National  de la Recherche Scientifique,  ce qui veut  dir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que  mon stage s'est déroulé dans un groupe de  Recherche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 xml:space="preserve">L'objectif  suivi dans la rédaction de ce rapport  est  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décrire,  les différentes activités du groupe, leurs prob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émes et ce qui en découlera à plus ou moins long term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Remerciements: Je voudrais remercier Monsieur Christian  ROUSSEL,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du  formidable  accueil qu'il m'a  réservé  et  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l'interêt qu'il a bien voulu m'accorde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Je remercie aussi l'ensemble de ses collaborateur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de m'avoir accordé un peu de leur temps et d'avoi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répondu aimablement à mes ques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SOMMAIR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OMMAIRE ..................................................... 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) Présentation succincte du groupe .......................... 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) Le groupe lui-même ................................... 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)Les moyens mis à la disposition des chercheurs ........ 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)Vie du laboratoire .................................... 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)Reflexion sur la recherche: la démarche expérimentale . 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) Les synthéses organiques ................................. 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) Les Thiazolinethiones achirales ......................  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2)  Synthése  des  thiazolinethiones  et des  thiazolineones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rales ................................................  9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)Oxydation du CD3 ...................................... 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)Acylation des alcénes ................................. 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)La chromatographie chirale ...............................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)Plan d'expérience .....................................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)Dérivé de la cyclodextrine ............................ 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)Chromatographie chirale semie préparative ............. 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)Le projet CHIRBASE+ ....................................... 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)CONCLUSION ................................................. 2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)Sur le stage ..........................................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)Personnelle ........................................... 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NNEXES ...................................................... 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) Présentation succincte du group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) Le groupe lui-mê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J'ai  effectué  mon  stage dans le  groupe  de  Monsieur  l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rofesseur C.  ROUSSEL.Il appartient au groupe "Stéréochimi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ynamique  et  Chiralité"  de  l'unité  associé  1410  nommé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"Réactivité et Catalyse"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l  se  situe  au 3eme étage  à  l'ENSSPICAM  dans  l'ancien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IPSO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on  groupe  compte à ce jour 8 personnes sans  compter  l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EA,  dont  un  seul  poste  est  permanent  (le  Professeu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OUSSEL,  lui-même).Le  groupe  "Stéréochimie  Dynamique  e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hiralité" crée en 1975 est financé: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soit par le  CNR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- soit par le Ministére de l'Education  Nationnal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et de la Recherch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l  reçoit aussi des financements sous forme de  contrat  ou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bourse de recherche et depuis peu des contrats de licence 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 base de donnée CHIRBASE+1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J'ai noté trois axes au groupe qui so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les  synthéses chiral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- les   phases  stationnaires   chromatographiques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chirale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et  enfin le projet CHIRBASE+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ait exceptionnel, cette année, on dénombre plus de synthés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chirale que de synthése chirale.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)Les moyens mis à la disposition des chercheu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e matériel commun à toutes les èquipes est à la disposition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e  tous les chercheurs.A l'ENSSPICAM,  le laboratoire a  la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ibilité d'utiliser les appareils suivant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Appareil à Infra-Rou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 xml:space="preserve">- RMN  60MHz du proton (accés à un 400 MHz sur  l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campus de la Faculté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Spectrométre UV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 plus du matériel qui lui est prop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Microordinateurs avec logiciel de traitement de  tex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tes  ,   de  gestion  de  fichier  ,   CHEMBASE+   et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HEMTEXT+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- Chromatographie "Flash" :  séparation sur colonne  de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ilice,  le solvant est poussé par de l'azote  (temp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oyen de séparation ½ heur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Chromatographie sur Triacétylcellulose  microcristal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line (TAC): Chromatographie sur phase chirale avec un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détecteur  UV  et un polarimétre à la  sortie  de  la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colonne.Un systéme électronique permet de séparer  e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 recueillir les produits aprés résolution.Un  recy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lage des produits est donc poss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)Vie du laboratoi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'est le directeur du labo (Mr ROUSSEL) qui décide et dirig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outes  les  activités  avec  la  double  préoccupation  qu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elles-ci  soient coordonnées et définies dans le  cadre  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s recherch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haque  chercheur  a un sujet de  recherche  bien  déterminé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qu'il  devra  exploiter au maximum.Mr ROUSSEL  s'efforce  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rendre   connaissance   le   plus   souvent   possible   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'avancement   des  recherches.Du  reste  la   plus   gran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ttention  est  faite aux suggestions des  chercheurs  à  la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ite d'échange de vu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'effectif du labo est le suivan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Mlle L. De Lumley-Woodyear, stage de D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Mlle N. Escuer, stage de D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Mlle A. Favrou, thé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Mr G. Fremy, stage de D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Mme H. Pierrot, employée temporair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Mr P. Piras, thés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Mme C. Popescu, stage étrang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Mr J.L Stein, professeur à contrat pédagogiqu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- Mr C Teregrossa, stage de DE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arallélement  aux recherches,  une ouverture avec le  mon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xtérieur est indispensable.Elle se traduit par la rédaction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e  nombreuses  notes ou publications et  par  un  importan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éseau de relations internationales:  échange de chercheurs,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visites et séjours de personnalités scientifiques, ainsi qu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 coopération avec les pays en voie de développemen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)Reflexion sur la recherche: la démarche expériment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e  stage  que  j'ai  suivi m'a fait  passer  en  revue  l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rocédés  que  met en oeuvre la  connaissance  scientifique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hypothéses, raisonnements, expériences.Il m'a montré le rôl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que joue l'esprit dans l'organisation de cette  connaissanc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t l'importance des idées en recherche expérimental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'idée   est  fondamentale  car  c'est  elle  qui   provoqu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'expérience. Expérimenter sans idée initiale est absolumen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nfructueux.Une  hypothése peut prendre naissance  à  parti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'un  fait observé,  d'une expérience,  ou alors  simplemen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être  rattachée  à une théorie.Dans tous les cas  elle  doi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être fondée et vérifiable expérimentalement.Une fois confir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ée par l'expérience, elle devient une vérité (partiell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a  recherche  expérimentale repose sur la  répétition  d'un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hénomène  quand  toutes  les conditions où  il  avait  pri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naissance  sont recréées.L'expérimentateur doit  donc  fair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uve d'observation et de rigueu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II) Les synthéses organiqu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ette année le nombre de synthése achirale est superieur  au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nombre  de  synthése chirale.Certaines sont  des  mises  aux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oints  dont  les produits serviront plus tard  de  synthon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raux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) Les Thiazolinethiones achira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prés    une    importante    recherche     bibliographique,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lle N. ESCUER, jeune vénézuellienne en DEA, n'a rien trouvé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ur la synthése d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lang w:val="en-US"/>
        </w:rPr>
        <w:drawing>
          <wp:inline distT="0" distB="0" distL="0" distR="0">
            <wp:extent cx="168592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elon  le  même  processus réactionnel  utilisé  par  Mr  G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REMY,  ce corps a bien été  obtenu avec malheureusement d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ous produits.La séparation de ces sous produits se fait pa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hromatographie  liquide flash et leurs identifications  es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tes en CCM et RM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our   expliquer   la   formation   de   ces    "impuretés",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lle N. ESCUER a fabriqué les derivés SH,  OCH3,  SCH3 à  la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lace  du OH.La synthése des dérivés OCH3 et SCH3  marche  à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100%.Le  dérivé  méthoxylé  a été identifié  comme  une  d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mpuretés provenant d'un transfert intramoléculaire: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lang w:val="en-US"/>
        </w:rPr>
        <w:drawing>
          <wp:inline distT="0" distB="0" distL="0" distR="0">
            <wp:extent cx="1676400" cy="971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l  ne  reste plus qu'a identifier un corps  présent  à  un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ncentration de 3% dans le milieu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ette  recherche  débouche directement sur  la  connaissanc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ondamentale de la synthése des thiazolinethione, pouvant l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as échéant être chira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2)  Synthése  des  thiazolinethiones  et des  thiazolineones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ral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Vieux  sujet  de  stage (qui dure depuis  1974)  sur  lequel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r G. FREMY travaille.Le procédé pour faire des  thiazoline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iones  est  le suivant (il y a la  possibilité  de  suivr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'avancement de la réaction par UV) 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>
          <w:lang w:val="en-US"/>
        </w:rPr>
      </w:pPr>
      <w:r>
        <w:rPr>
          <w:lang w:val="en-US"/>
        </w:rPr>
        <w:drawing>
          <wp:inline distT="0" distB="0" distL="0" distR="0">
            <wp:extent cx="1743075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réviation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543425" cy="3409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our  passer de la thiazolinethione à la  thiazolineone,  il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aut  passer  par  l'ester  méthylique.Une  des  difficulté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'est  posée  à la synthése de l'ester non  racémique  (Pou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ela, utilisation de la méthode au SOCl2 dans MeOH, car dan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out solvant aprotique on racemise).Une fois cet ester fait,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e  rajout  de  CH3I et de CH3O- Na+  donne  directement  la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iazolineone malheureusement racémisée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057400" cy="1285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l   semblerait   qu'il   soit   impossible   d'obtenir   la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hiazolineone énantiomérement pure car celle-ci se  racemis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eule  cela est du au fait que l'oxygéne soit  plus  basiqu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que le S, et attaque le proton pseudo acide en a du C=O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a  synthése  de  ces sélecteurs chiraux doit  servir  à  la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abrication de phase stationnaire chromatographique chirale.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On  utilise  une silice grêffée amino et on fait  réagir  la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nction acide  soit directement pour former un sel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95400" cy="876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oit  en passant par un chlorure d'acide et dans ce  cas  on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me une liaison amide plus fort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eux  autres  selecteurs chiraux  ont  été  synthétisés,  il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'agit de 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571750" cy="1504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qui peuvent réagir avec la silice par la double liaison pou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nner d'autres phases qui seront testées à Pari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)Oxydation du CD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e stage de DEA effectué par Mlle L.  DE LUMLEY-WOODYEAR es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éalisé pour la société KODAK-PATHE.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ans les bains de développement photo couleur se trouve  un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lécule nommé CD3 ayant pour formule: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152650" cy="1619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ette  molécule  difficilement dégradable,  du  fait  de  la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tabilité du noyau aromatique,  est rejetée à l'évier à  un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oncentration  de 10 g.l-1.KODAK a donc cherché un moyen  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étruire le CD3.Ils ont d'abord essayé le réactif de  Fenton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osé d'H2O2/Fe2+ ce dernier servant de catalyseur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n fait,  aprés divers essais il dégrade cette molécule  pa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H2O2  à pH basique (11-13).Or normalement les aromatiques n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nt  pas détruits par ce réactif.Il y a de fortes  présomp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ions  pour que cette dégradation se fasse par voie  radica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ire selon 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(Ci-dessous je n'ai conservé que le motif principal) 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476750" cy="1114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lle  L.  DE LUMLEY-WOODYEAR doit identifier  et  quantifie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ous les composés de dégradation afin de vérifier que  ceux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i ne soient pas plus toxiques que le produit de départ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e  gros probléme,  vient du fait que la molécule de  dépar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 déja diluée, donc les produits le sont encore pl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our les identifier,Mlle L.  DE LUMLEY-WOODYEAR injecte dan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une HPLC la phase aqueuse, mais elle obtient de trés mauvai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ésultats.Pour  éviter  cela,   elle  fait  des  extraction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iquide-liquide  en  continu en milieu acide  et  en  milieu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basique.L'analyse  des  produits  organiques  se  fait   pa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PG/S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e but de cette manipulation est de contribuer à un meilleu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nvironne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4)Acylation des alcén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'est une jeune roumaine,  Mlle C. POPESCU, faisant un stag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'entreprise  en  France  et  poursuivant  son  travail   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'institut  de  recherche  en  produits  pharmaceutiques  e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biologiques,  qui  est  chargée  de la synthése  de  sel  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yridinium et de Pyrylium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 façon la plus simple pour les synthétiser est :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238625" cy="2838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52925" cy="2552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our  les séparer (à des fins d'analyse)  en  Roumanie,  il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ont des sels de ClO4-,  BF4- ou HOOC-CH2SO3-,  alors  qu'en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rance on fait directement une HPLC (Le rendement est  alor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ait par étalonnage interne).Mais pour pouvoir injecter,  il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faut  les pyridines seules.Pour les séparer des autres  sou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roduits, on joue sur la différence de solubilité des form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cides et basiques dans différents solvants (les chlorhydra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es  sont solubles dans l'eau alors que les pyridines ne  l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ont qu'en milieu organique)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fin    d'augmenter   le   rendement   une   méthode    avec      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e3Si-CH2-CH=CH2 est en cours d'expérimentation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II)La chromatographie chira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a  chromatographie chirale est aussi un axe trés  importan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 groupe.Plusieurs développement sont en cou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)Plan d'expérien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e plan d'expérience a été réalisé l'année derniére pour  la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remière  fois par Mr J.L. STEIN (absent durant mon  stage),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rofesseur  à l'IUT d'hygiène et sécurité de Luminy,  qui  a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écidé de s'occuper du labo chromato par contrat pédagogiqu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fin de valoriser sa carriér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e  plan d'expérience,  que le professeur ROUSSEL  développ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ur toutes les phases chirales, permet de chiffrer mathéma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iquement  les interactions entre la phase  stationnaire  e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ertains substituants d'une série de composé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renons  l'exemple  d'une  molécule  sur  laquelle  on  peu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greffer   3  substituants  X1,   X2  et  X3.Chacun  de   c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ubstituants  ne  peut  être que  2  atomes  ou  groupement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(Exemple:X1=S ou O) et on donne à chacun une valeur de +  ou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-  1  (Exemple  X1=-1  si X1=O).On  peut  alors  écrire  un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ariable observable Y par un modéle quadratique du gen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Y=b0+b1X1+b2X2+b3X3+b12X1X2+b13X1X3+b23X2X3+b123X1X2X3 (1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n résolvant l'équation (1),  on peut alors voir en  fontion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es valeurs des coefficients, le poids de chaque substituan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e la molécule envers une phase chirale donnée.(Voir exempl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e  publication  en  annexe).On  peut  même  grâce  à  cett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équation prévoir l'ordre et les inversions d'ordre de sorti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 énantiomér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Grâce  à ce principe,  on peut quantifier  les  interaction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ns faire de modélisation moléculaire trés complex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)Dérivé de la cyclodextrin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ujet tout neuf,  que réalise Mlle A.  FAVROU, en 1ere anné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 thése, sur l'utilisation des dérivés de la cyclodextr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ais avant tout, il a fallu déterminer par batch (essai dan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un bécher) les 2 cas possibl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- la  cyclodextrine  s'adsorbe sur la phase  fixe  (qui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vient alors chirale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- ne  s'adsorbe pas et sa présence dans  l'éluant  doi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être permanen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our  le moment,  seul le deuxiéme cas est envisagé  car  le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1er est trop complexe.  Cela est  du à la stabilité alors 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a nouvelle phase formé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our  tenter de voir l'utilisation  des  cyclodextrines,  on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njecte  en  HPLC sur colonne RP 18 une  série  de  composé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étalons.Premiérement,  il faut voir si ceux-ci sont séparab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es   sans  cyclodextrine dans des temps qui ne  soient  pa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rop longs, et s'ils le sont on ajoute la cyclodextrine pou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ssayer  de  séparer les énantioméres.On comprend  que  cela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oit vraiment long car à chaque changement de phase  mobile,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l  faut  un  minimum  de deux  heures  pour  stabiliser  la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lonn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a premiére série de molécule choisie ne se sépare  pas.Afin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e  pallier  à  ce problème,  l'équipe a fait  appel  à  d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lécules allemandes synthétisées en 1972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i   la  séparation  a  lieu  un  plan   d'expérience   sera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réalisé.Une tentative de mise en paralléle sera faite  entr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a  CCM et l'HPLC pour voir rapidement si la  séparation  es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ssi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3)Chromatographie chirale semie préparativ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eux  énantioméres  sortant trés proches en HPLC  sont  tré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gênants pour la chromatographie préparative.Mr C. TERGROSSA,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rofesseur  de  physique à l'école de la  Marine  Marchande,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éalisant son DEA en 2 ans,  élabore un programme informati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que sur l'acquisition des données via le module  intélligen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ORALI.Une fois cette acquisition terminée, un traitement 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es  données permettra de faire la séparation optimale  mêm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ans le cas complexe suivant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Au  lieu de ne faire que trois fractions,  7  pourront  êtr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aites avec recyclage pour une meilleure pureté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e  module CORALI est actuellement un prototype,  le but  en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st une commercialisation d'un systéme autonome informatisé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V)Le projet CHIRBASE+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e  projet CHIRBASE (prononcé Kirbase) est un  projet  d'un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elle  ambition  qu'il nécéssite 3 personnes  en  permanenc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(Mme H. PIERROT,Mr P. PIRAS et Mr C. ROUSSEL) plus l'aide 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emps en temps d'une stagiaire en BTS Secrétari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RBASE est une base de données graphiques pour la  sépara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ion d'énantioméres par chromatographie en phase liquide su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hases stationnaires chiral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l est vrai qu'aujourd'hui le nombre de publications sur la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éparation  des énatioméres est élevé.  Vu aussi  le  nombr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mpressionnant de phases commerciales chirales, CHIRBASE es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evenu  une nécèssité absolu de nos jours,  car  il  devien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difficile  de choisir le meilleur systéme  chromatographiqu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our séparer deux énantioméres.C'est pour cela que CHIRBASE,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ontenant  plus  de  12000 séparations,  a  vu  le  jour.L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ntrées sont un véritable travail de fourmis.Il faut lire 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nombreuses publications dont certaines datent de 1977. Quand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une  est  intéressante ou peut apporter  des  renseignement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omplémentaires, il faut alors prendre contact avec l'auteu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our avoir le maximum de donnée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'utilisation de la base est trés simple et se fait en  deux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étap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a  recherche  se fait selon plusieurs  critéres  comme  pa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xemple  :  la structure compléte de la molécule,  par  sou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structure,  par type de phase,   par  auteur,  ou si on veu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ar type de chiralité de la molécule 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En sortie (voir deux exemples d'écran en annexe), on obtien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e nombre de séparations possibles, la meilleure séparation,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toutes  les données pour réaliser la  séparation,  tous  l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nseignements indiquant la provenance des données, ..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HIRBASE  a  été  développé  sur  le  logiciel  CHEMBASE  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Molecular  Design  Limited's (fonctionne sur  un  ordinateu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ompatible PC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l  est à noter que la base peut être acquise sous forme  d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icence.Le  prix est de un ECU Européen l'entrée.Le  contra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prevoit un envoi de "remise à jour" tous les troi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i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/>
        <w:t>V)CONCLUSION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1)Sur le st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e  stage  a démontré que toutes les idées  fondées  peuven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être  éssayées  et fournir de bons  résultats.Mais  il  fau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avoir  qu'il existe un part de chance pour certaine  décou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verte.De  toute  maniére  on a beau  échaffauder  une  bell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éorie, se sont toujours les molécules qui ont raison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a  recherche  est longue.Elle peut durer  plusieurs  anné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(comme  les thiazolines chirales) mais chaque fois que  l'on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ance, on a envie d'en savoir plu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La vie d'un labo de recherche n'est pas celle qu'on pourrai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roire:  elle n'est pas austére,  on y travaille avec humour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vec des conditions maximales de sécurité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2)Personnel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e stage m'a permis,  entre autres,  de voir un autre aspect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u monde du travai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Il y'a deux ans,  j'ai fait un stage commercial et il y a un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, un stage de technici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 xml:space="preserve">Ces  trois  expériences  réunies me  font  mieux  comprendr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'infrastructure de notre société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ANNEXES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1:46:00Z</dcterms:created>
  <dc:creator>SPC</dc:creator>
  <dc:description/>
  <dc:language>en-US</dc:language>
  <cp:lastModifiedBy>SPC</cp:lastModifiedBy>
  <dcterms:modified xsi:type="dcterms:W3CDTF">1999-01-19T15:46:00Z</dcterms:modified>
  <cp:revision>9</cp:revision>
  <dc:subject/>
  <dc:title>Objet: Ce stage d'information a été effectué dans un  laboratoire </dc:title>
</cp:coreProperties>
</file>