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3030505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2G.OLIV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R   [................................................]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.............................................]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bjet:#Ce#stage#d'information#a#�t�#effectu�#dans#un##laboratoi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e#la#facult�#de#S#�T#�#J�r�me#du#10/06/91#au#14/06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'unit�##associ�e##1410##(U.A.##1410)#est##le##nom##de##c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aboratoire##et#cela#signifie#qu'il#est#associ�#au##Comit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National##de#la#Recherche#Scientifique,##ce#qui#veut##di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que##mon#stage#s'est#d�roul�#dans#un#groupe#de##Recherch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'objectif##suivi#dans#la#r�daction#de#ce#rapport##est##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d�crire,##les#diff�rentes#activit�s#du#groupe,#leurs#prob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l�mes#et#ce#qui#en#d�coulera#�#plus#ou#moins#long#te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:#Je#voudrais#remercier#Monsieur#Christian##ROUSSEL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u##formidable##accueil#qu'il#m'a##r�serv�##et##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l'inter�t#qu'il#a#bien#voulu#m'acc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Je#remercie#aussi#l'ensemble#de#ses#collaborateur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de#m'avoir#accord�#un#peu#de#leur#temps#et#d'avoi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r�pondu#aimablement#�#mes#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]312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SOMMAIRE</w:t>
      </w:r>
    </w:p>
    <w:p>
      <w:pPr>
        <w:pStyle w:val="PreformattedText"/>
        <w:bidi w:val="0"/>
        <w:jc w:val="left"/>
        <w:rPr/>
      </w:pPr>
      <w:r>
        <w:rPr/>
        <w:t>#�###############</w:t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MAIRE#.....................................................##2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)#Pr�sentation#succincte#du#groupe#�#..........................#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1)#Le#groupe#lui-m�me#�#...................................#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2)Les#moyens#mis#�#la#disposition#des#chercheurs#�#........#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3)Vie#du#laboratoire#�#....................................##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4)Reflexion#sur#la#recherche:#la#d�marche#exp�rimentale#�#.#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)#Les#synth�ses#organiques#�#.................................#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1)#Les#Thiazolinethiones#achirales#�#......................##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2)##Synth�se##des##thiazolinethiones##et#des##thiazolineones#</w:t>
      </w:r>
    </w:p>
    <w:p>
      <w:pPr>
        <w:pStyle w:val="PreformattedText"/>
        <w:bidi w:val="0"/>
        <w:jc w:val="left"/>
        <w:rPr/>
      </w:pPr>
      <w:r>
        <w:rPr/>
        <w:t>#�######�chirales#�#................................................##9#�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  <w:t>######�3)Oxydation#du#CD#�3#�#......................................#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4)Acylation#des#alc�nes#�#.................................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II)La#chromatographie#chirale#�#...............................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1)Plan#d'exp�rience#�#.....................................#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2)D�riv�#de#la#cyclodextrine#�#............................#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3)Chromatographie#chirale#semie#pr�parative#�#.............#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V)Le#projet#CHIRBASE�#�#.......................................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)CONCLUSION#�#.................................................#22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�1)Sur#le#stage#�#..........................................#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2)Personnelle#�#...........................................#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EXES#......................................................#23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)#Pr�sentation#succincte#du#group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1)#Le#groupe#lui-m�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     [...............................................]012</w:t>
      </w:r>
    </w:p>
    <w:p>
      <w:pPr>
        <w:pStyle w:val="PreformattedText"/>
        <w:bidi w:val="0"/>
        <w:jc w:val="left"/>
        <w:rPr/>
      </w:pPr>
      <w:r>
        <w:rPr/>
        <w:t>#####J'ai##effectu�##mon##stage#dans#le##groupe##de##Monsieur##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ofesseur#C.##ROUSSEL.Il#appartient#au#groupe#"St�r�ochimi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ynamique##et##Chiralit�"##de##l'unit�##associ�##1410##nomm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"R�activit�#et#Catalyse"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l##se##situe##au#3#�eme#�#�tage##�##l'ENSSPICAM##dans##l'anci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SIPSO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on##groupe##compte#�#ce#jour#8#personnes#sans##compter##l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A,##dont##un##seul##poste##est##permanent##(le##Professe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ROUSSEL,##lui-m�me).Le##groupe##"St�r�ochimie##Dynamique##e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hiralit�"#cr�e#en#1975#est#financ�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     -#soit#par#le##CN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-#soit#par#le#Minist�re#de#l'Education##Nationna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et#de#la#Recherche.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l##re�oit#aussi#des#financements#sous#forme#de##contrat##ou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bourse#de#recherche#et#depuis#peu#des#contrats#de#licence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la#base#de#donn�e#CHIRBASE�#�#02,1##�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N001:003201300002</w:t>
      </w:r>
    </w:p>
    <w:p>
      <w:pPr>
        <w:pStyle w:val="PreformattedText"/>
        <w:bidi w:val="0"/>
        <w:jc w:val="left"/>
        <w:rPr/>
      </w:pPr>
      <w:r>
        <w:rPr/>
        <w:t>#�#�###Expliqu�#au#Chapitre#IV#p#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J'ai#not�#trois#axes#au#groupe#qui#sont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         -#les##synth�ses#chira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- les###phases##stationnaires###chromatographiques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chirales,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          -#et##enfin#le#projet#CHIRBASE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Fait#exceptionnel,#cette#ann�e,#on#d�nombre#plus#de#synth�s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achirale#que#de#synth�se#chirale.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�2)Les#moyens#mis#�#la#disposition#des#chercheur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e#mat�riel#commun#�#toutes#les#�quipes#est#�#la#dispositi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##tous#les#chercheurs.A#l'ENSSPICAM,##le#laboratoire#a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ossibilit�#d'utiliser#les#appareils#suivants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     -#Appareil#�#Infra-Rou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- RMN##60MHz#du#proton#(acc�s#�#un#400#MHz#sur##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#####campus#de#la#Facult�)</w:t>
      </w:r>
    </w:p>
    <w:p>
      <w:pPr>
        <w:pStyle w:val="PreformattedText"/>
        <w:bidi w:val="0"/>
        <w:jc w:val="left"/>
        <w:rPr/>
      </w:pPr>
      <w:r>
        <w:rPr/>
        <w:t>##########</w:t>
      </w:r>
    </w:p>
    <w:p>
      <w:pPr>
        <w:pStyle w:val="PreformattedText"/>
        <w:bidi w:val="0"/>
        <w:jc w:val="left"/>
        <w:rPr/>
      </w:pPr>
      <w:r>
        <w:rPr/>
        <w:t>######         - Spectrom�tre#U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en#plus#du#mat�riel#qui#lui#est#prop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 Microordinateurs#avec#logiciel#de#traitement#de##tex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tes##,###de##gestion##de##fichier##,###CHEMBASE�###et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CHEMTEXT�.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 Chromatographie#"Flash"#:##s�paration#sur#colonne##de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silice,##le#solvant#est#pouss�#par#de#l'azote##(temp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moyen#de#s�paration#�#heure)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 Chromatographie#sur#Triac�tylcellulose##microcrista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line#(TAC):#Chromatographie#sur#phase#chirale#avec#u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d�tecteur##UV##et#un#polarim�tre#�#la##sortie##de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colonne.Un#syst�me#�lectronique#permet#de#s�parer##e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de#recueillir#les#produits#apr�s#r�solution.Un##recy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clage#des#produits#est#donc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�3)Vie#du#laboratoir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'est#le#directeur#du#labo#(M#�r#�#ROUSSEL)#qui#d�cide#et#dirig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outes##les##activit�s##avec##la##double##pr�occupation##qu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elles-ci##soient#coordonn�es#et#d�finies#dans#le##cadre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es#reche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haque##chercheur##a#un#sujet#de##recherche##bien##d�termin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qu'il##devra##exploiter#au#maximum.M#�r#�#ROUSSEL##s'efforce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endre###connaissance###le###plus###souvent###possible#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'avancement###des##recherches.Du##reste##la###plus###gran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attention##est##faite#aux#suggestions#des##chercheurs##�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uite#d'�change#de#v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'effectif#du#labo#est#le#suiv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lle#�#L.#De#Lumley-Woodyear,#stage#de#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lle#�#N.#Escuer,#stage#de#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lle#�#A.#Favrou,#th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r#�#G.#Fremy,#stage#de#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me#�#H.#Pierrot,#employ�e#tempor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r#�#P.#Piras,#th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me#�#C.#Popescu,#stage#�tran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r#�#J.L#Stein,#professeur#�#contrat#p�dagog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    -#M#�r#�#C#Teregrossa,#stage#de#D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Parall�lement##aux#recherches,##une#ouverture#avec#le##mon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xt�rieur#est#indispensable.Elle#se#traduit#par#la#r�dacti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##nombreuses##notes#ou#publications#et##par##un##importa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#####r�seau#de#relations#internationales:##�change#de#chercheurs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visites#et#s�jours#de#personnalit�s#scientifiques,#ainsi#qu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a#coop�ration#avec#les#pays#en#voie#de#d�veloppemen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4)Reflexion#sur#la#recherche:#la#d�marche#exp�riment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e##stage##que##j'ai##suivi#m'a#fait##passer##en##revue##l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oc�d�s##que##met#en#oeuvre#la##connaissance##scientifique: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hypoth�ses,#raisonnements,#exp�riences.Il#m'a#montr�#le#r�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que#joue#l'esprit#dans#l'organisation#de#cette##connaissanc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t#l'importance#des#id�es#en#recherche#exp�rimentale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'id�e###est##fondamentale##car##c'est##elle##qui###provoqu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'exp�rience.#Exp�rimenter#sans#id�e#initiale#est#absolume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infructueux.Une##hypoth�se#peut#prendre#naissance##�##parti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'un##fait#observ�,##d'une#exp�rience,##ou#alors##simpleme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tre##rattach�e##�#une#th�orie.Dans#tous#les#cas##elle##doi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tre#fond�e#et#v�rifiable#exp�rimentalement.Une#fois#confi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�e#par#l'exp�rience,#elle#devient#une#v�rit�#(partielle)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a##recherche##exp�rimentale#repose#sur#la##r�p�tition##d'u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h�nom�ne##quand##toutes##les#conditions#o�##il##avait##pri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naissance##sont#recr��es.L'exp�rimentateur#doit##donc##fair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euve#d'observation#et#de#rigueur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II)#Les#synth�ses#organiqu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     [...............................................]012</w:t>
      </w:r>
    </w:p>
    <w:p>
      <w:pPr>
        <w:pStyle w:val="PreformattedText"/>
        <w:bidi w:val="0"/>
        <w:jc w:val="left"/>
        <w:rPr/>
      </w:pPr>
      <w:r>
        <w:rPr/>
        <w:t>#####Cette#ann�e#le#nombre#de#synth�se#achirale#est#superieur##au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nombre##de##synth�se#chirale.Certaines#sont##des##mises##aux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oints##dont##les#produits#serviront#plus#tard##de##synthon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hiraux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1)#Les#Thiazolinethiones#achira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pr�s####une####importante####recherche#####bibliographique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#�lle#� N. ESCUER,#jeune#v�n�zuellienne#en#DEA,#n'a#rien#trouv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ur#la#synth�se#de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800210000\NORMA1.IMG</w:t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elon##le##m�me##processus#r�actionnel##utilis�##par##M#�r#�##G.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FREMY#�#01,2##�,##ce#corps#a#bien#�t�#obtenu#avec#malheureusement#d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ous#produits.La#s�paration#de#ces#sous#produits#se#fait#pa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hromatographie##liquide#flash#et#leurs#identifications##es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aites#en#CCM#et#RMN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Pour###expliquer###la###formation###de###ces####"impuret�s"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#�lle#� N. ESCUER#a#fabriqu�#les#deriv�s#SH,##OCH#�3#�,##SCH#�3#�#�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lace##du#OH.La#synth�se#des#d�riv�s#OCH#�3#�#et#SCH#�3#�##marche##�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N002:001003220001</w:t>
      </w:r>
    </w:p>
    <w:p>
      <w:pPr>
        <w:pStyle w:val="PreformattedText"/>
        <w:bidi w:val="0"/>
        <w:jc w:val="left"/>
        <w:rPr/>
      </w:pPr>
      <w:r>
        <w:rPr/>
        <w:t>#�#�###Voir#page#9,10</w:t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#�#####100%.Le##d�riv�##m�thoxyl�##a#�t�#identifi�##comme##une##d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impuret�s#provenant#d'un#transfert#intramol�culaire: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800210000\NORMA2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</w:t>
      </w:r>
    </w:p>
    <w:p>
      <w:pPr>
        <w:pStyle w:val="PreformattedText"/>
        <w:bidi w:val="0"/>
        <w:jc w:val="left"/>
        <w:rPr/>
      </w:pPr>
      <w:r>
        <w:rPr/>
        <w:t>#####Il##ne##reste#plus#qu'a#identifier#un#corps##pr�sent##�##u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ncentration#de#3%#dans#le#milie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ette##recherche##d�bouche#directement#sur##la##connaissanc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ondamentale#de#la#synth�se#des#thiazolinethione,#pouvant#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as#�ch�ant#�tre#chir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2)##Synth�se##des##thiazolinethiones##et#des##thiazolineones#</w:t>
      </w:r>
    </w:p>
    <w:p>
      <w:pPr>
        <w:pStyle w:val="PreformattedText"/>
        <w:bidi w:val="0"/>
        <w:jc w:val="left"/>
        <w:rPr/>
      </w:pPr>
      <w:r>
        <w:rPr/>
        <w:t>#�######�chirales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  <w:t>#####Vieux##sujet##de##stage#(qui#dure#depuis##1974)##sur##leque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#�r#� G. FREMY#travaille.Le#proc�d�#pour#faire#des##thiazoli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hiones##est##le#suivant#(il#y#a#la##possibilit�##de##suivr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'avancement#de#la#r�action#par#UV)#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20000\GEORGES1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Abr�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00000000\GEORGES2.IM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Pour##passer#de#la#thiazolinethione#�#la##thiazolineone,##i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aut##passer##par##l'ester##m�thylique.Une##des##difficult�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'est##pos�e##�#la#synth�se#de#l'ester#non##rac�mique##(Po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ela,#utilisation#de#la#m�thode#au#SOCl#�2#�#dans#MeOH,#car#dan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out#solvant#aprotique#on#racemise).Une#fois#cet#ester#fait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e##rajout##de##CH#�3#�I#et#de#CH#�3#�O#�-#�#Na#�+#�##donne##directement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hiazolineone#malheureusement#rac�mis�e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00170000\GEORGES3.IMG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l###semblerait###qu'il###soit###impossible###d'obtenir#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hiazolineone#�nantiom�rement#pure#car#celle-ci#se##racemis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eule##cela#est#du#au#fait#que#l'oxyg�ne#soit##plus##basiqu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que#le#S,#et#attaque#le#proton#pseudo#acide#en#�#du#C=O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a##synth�se##de##ces#s�lecteurs#chiraux#doit##servir##�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abrication#de#phase#stationnaire#chromatographique#chirale.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On##utilise##une#silice#gr�ff�e#amino#et#on#fait##r�agir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onction#acide##soit#directement#pour#former#un#sel,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800220000\GEORGES4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oit##en#passant#par#un#chlorure#d'acide#et#dans#ce##cas##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orme#une#liaison#amide#plus#forte.</w:t>
      </w:r>
    </w:p>
    <w:p>
      <w:pPr>
        <w:pStyle w:val="PreformattedText"/>
        <w:bidi w:val="0"/>
        <w:jc w:val="left"/>
        <w:rPr/>
      </w:pPr>
      <w:r>
        <w:rPr/>
        <w:t xml:space="preserve">##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Deux##autres##selecteurs#chiraux##ont##�t�##synth�tis�s,##i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'agit#de#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800200000\GEORGES5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#####              </w:t>
      </w:r>
    </w:p>
    <w:p>
      <w:pPr>
        <w:pStyle w:val="PreformattedText"/>
        <w:bidi w:val="0"/>
        <w:jc w:val="left"/>
        <w:rPr/>
      </w:pPr>
      <w:r>
        <w:rPr/>
        <w:t>#####qui#peuvent#r�agir#avec#la#silice#par#la#double#liaison#po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onner#d'autres#phases#qui#seront#test�es#�#Par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3)Oxydation#du#CD#�3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e#stage#de#DEA#effectu�#par#M#�lle#�#L.##DE#LUMLEY-WOODYEAR#es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r�alis�#pour#la#soci�t�#KODAK-PATHE.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Dans#les#bains#de#d�veloppement#photo#couleur#se#trouve##u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ol�cule#nomm�#CD#�3#�#ayant#pour#form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210000\LAURE1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#####Cette##mol�cule##difficilement#d�gradable,##du##fait##de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tabilit�#du#noyau#aromatique,##est#rejet�e#�#l'�vier#�##u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ncentration##de#10#g.l#�-1#�.KODAK#a#donc#cherch�#un#moyen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�truire#le#CD#�3#�.Ils#ont#d'abord#essay�#le#r�actif#de##Fent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mpos�#d'H#�2#�O#�2#�/Fe#�2+#�#ce#dernier#servant#de#catalyseur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En#fait,##apr�s#divers#essais#il#d�grade#cette#mol�cule##pa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H#�2#�O#�2#�##�#pH#basique#(11-13).Or#normalement#les#aromatiques#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ont##pas#d�truits#par#ce#r�actif.Il#y#a#de#fortes##pr�somp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ions##pour#que#cette#d�gradation#se#fasse#par#voie##radic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aire#selon#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(Ci-dessous#je#n'ai#conserv�#que#le#motif#principal)#</w:t>
      </w:r>
    </w:p>
    <w:p>
      <w:pPr>
        <w:pStyle w:val="PreformattedText"/>
        <w:bidi w:val="0"/>
        <w:jc w:val="left"/>
        <w:rPr/>
      </w:pPr>
      <w:r>
        <w:rPr/>
        <w:t>#800010000\LAURE2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#�lle#�##L.##DE#LUMLEY-WOODYEAR#doit#identifier##et##quantifie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ous#les#compos�s#de#d�gradation#afin#de#v�rifier#que##ceux-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i#ne#soient#pas#plus#toxiques#que#le#produit#de#d�part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e##gros#probl�me,##vient#du#fait#que#la#mol�cule#de##d�par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st#d�ja#dilu�e,#donc#les#produits#le#sont#encore#plu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Pour#les#identifier,M#�lle#�#L.##DE#LUMLEY-WOODYEAR#injecte#dan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une#HPLC#la#phase#aqueuse,#mais#elle#obtient#de#tr�s#mauvai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r�sultats.Pour##�viter##cela,###elle##fait##des##extractions#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  <w:t>#####liquide-liquide##en##continu#en#milieu#acide##et##en##milieu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basique.L'analyse##des##produits##organiques##se##fait###pa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PG/SM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e#but#de#cette#manipulation#est#de#contribuer#�#un#meille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nvironn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4)Acylation#des#alc�n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'est#une#jeune#roumaine,##M#�lle#�#C.#POPESCU,#faisant#un#stag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'entreprise##en##France##et##poursuivant##son##travail#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'institut##de##recherche##en##produits##pharmaceutiques##e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biologiques,##qui##est##charg�e##de#la#synth�se##de##sel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yridinium#et#de#Pyrylium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a#fa�on#la#plus#simple#pour#les#synth�tiser#est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00030000\CHRISTI1.IM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800020000\CHRISTI2.IMG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our##les#s�parer#(�#des#fins#d'analyse)##en##Roumanie,##il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ont#des#sels#de#ClO#�4#�-#�,##BF#�4#�-#�#ou#HOOC-CH#�2#�SO#�3#�-#�,##alors##qu'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rance#on#fait#directement#une#HPLC#(Le#rendement#est##alor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ait#par#�talonnage#interne).Mais#pour#pouvoir#injecter,##il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aut##les#pyridines#seules.Pour#les#s�parer#des#autres##sou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oduits,#on#joue#sur#la#diff�rence#de#solubilit�#des#form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acides#et#basiques#dans#diff�rents#solvants#(les#chlorhydr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es##sont#solubles#dans#l'eau#alors#que#les#pyridines#ne##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ont#qu'en#milieu#organique)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fin####d'augmenter###le###rendement###une###m�thode####avec##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e#�3#�Si-CH#�2#�-CH=CH#�2#�#est#en#cours#d'exp�rimentation.#�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III)La#chromatographie#chira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     [...............................................]012</w:t>
      </w:r>
    </w:p>
    <w:p>
      <w:pPr>
        <w:pStyle w:val="PreformattedText"/>
        <w:bidi w:val="0"/>
        <w:jc w:val="left"/>
        <w:rPr/>
      </w:pPr>
      <w:r>
        <w:rPr/>
        <w:t>#####La##chromatographie#chirale#est#aussi#un#axe#tr�s##importa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u#groupe.Plusieurs#d�veloppement#sont#en#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1)Plan#d'exp�rienc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e#plan#d'exp�rience#a#�t�#r�alis�#l'ann�e#derni�re#pour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emi�re##fois#par#M#�r#�#J.L. STEIN#(absent#durant#mon##stage)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ofesseur##�#l'IUT#d'hygi�ne#et#s�curit�#de#Luminy,##qui##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�cid�#de#s'occuper#du#labo#chromato#par#contrat#p�dagogiqu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afin#de#valoriser#sa#carri�re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e##plan#d'exp�rience,##que#le#professeur#ROUSSEL##d�velopp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our#toutes#les#phases#chirales,#permet#de#chiffrer#math�m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iquement##les#interactions#entre#la#phase##stationnaire##e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ertains#substituants#d'une#s�rie#de#compos�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Prenons##l'exemple##d'une##mol�cule##sur##laquelle##on##peu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greffer###3##substituants##X#�1#�,###X#�2#�##et##X#�3#�.Chacun##de###c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ubstituants##ne##peut##�tre#que##2##atomes##ou##groupement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(Exemple:X#�1#�=S#ou#O)#et#on#donne#�#chacun#une#valeur#de#+##ou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-##1##(Exemple##X#�1#�=-1##si#X#�1#�=O).On##peut##alors##�crire##u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variable#observable#Y#par#un#mod�le#quadratique#du#gen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Y=b#�0#�+b#�1#�X#�1#�+b#�2#�X#�2#�+b#�3#�X#�3#�+b#�12#�X#�1#�X#�2#�+b#�13#�X#�1#�X#�3#�+b#�23#�X#�2#�X#�3#�+b#�123#�X#�1#�X#�2#�X#�3#�#(1)#�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#####En#r�solvant#l'�quation#(1),##on#peut#alors#voir#en##fonti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s#valeurs#des#coefficients,#le#poids#de#chaque#substitua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#la#mol�cule#envers#une#phase#chirale#donn�e.(Voir#exemp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#####de##publication##en##annexe).On##peut##m�me##gr�ce##�##cett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quation#pr�voir#l'ordre#et#les#inversions#d'ordre#de#sorti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s#�nantiom�re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Gr�ce##�#ce#principe,##on#peut#quantifier##les##interaction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ans#faire#de#mod�lisation#mol�culaire#tr�s#compl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2)D�riv�#de#la#cyclodextr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ujet#tout#neuf,##que#r�alise#M#�lle#�#A.##FAVROU,#en#1#�ere#�#ann�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#th�se,#sur#l'utilisation#des#d�riv�s#de#la#cyclodextr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Mais#avant#tout,#il#a#fallu#d�terminer#par#batch#(essai#dan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un#b�cher)#les#2#cas#poss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- la##cyclodextrine##s'adsorbe#sur#la#phase##fixe##(qui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devient#alors#chirale)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#####- ne##s'adsorbe#pas#et#sa#pr�sence#dans##l'�luant##doi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######�tre#perman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Pour##le#moment,##seul#le#deuxi�me#cas#est#envisag�##car##le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1#�er#�#est#trop#complexe.##Cela#est##du#�#la#stabilit�#alors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a#nouvelle#phase#form�e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Pour##tenter#de#voir#l'utilisation##des##cyclodextrines,##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injecte##en##HPLC#sur#colonne#RP#18#une##s�rie##de##compos�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talons.Premi�rement,##il#faut#voir#si#ceux-ci#sont#s�parab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es###sans##cyclodextrine#dans#des#temps#qui#ne##soient##pa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rop#longs,#et#s'ils#le#sont#on#ajoute#la#cyclodextrine#po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ssayer##de##s�parer#les#�nantiom�res.On#comprend##que##ce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�#####soit#vraiment#long#car#�#chaque#changement#de#phase##mobile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il##faut##un##minimum##de#deux##heures##pour##stabiliser#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lonne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a#premi�re#s�rie#de#mol�cule#choisie#ne#se#s�pare##pas.Afi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##pallier##�##ce#probl�me,##l'�quipe#a#fait##appel##�##d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ol�cules#allemandes#synth�tis�es#en#1972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Si###la##s�paration##a##lieu##un##plan###d'exp�rience###ser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r�alis�.Une#tentative#de#mise#en#parall�le#sera#faite##entr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a##CCM#et#l'HPLC#pour#voir#rapidement#si#la##s�paration##es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3)Chromatographie#chirale#semie#pr�parati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Deux##�nantiom�res##sortant#tr�s#proches#en#HPLC##sont##tr�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g�nants#pour#la#chromatographie#pr�parative.M#�r#�#C.#TERGROSSA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ofesseur##de##physique#�#l'�cole#de#la##Marine##Marchande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r�alisant#son#DEA#en#2#ans,##�labore#un#programme#informati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que#sur#l'acquisition#des#donn�es#via#le#module##int�llige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RALI.Une#fois#cette#acquisition#termin�e,#un#traitement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es##donn�es#permettra#de#faire#la#s�paration#optimale##m�m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ans#le#cas#complexe#suivant: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u##lieu#de#ne#faire#que#trois#fractions,##7##pourront##�tr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faites#avec#recyclage#pour#une#meilleure#pure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e##module#CORALI#est#actuellement#un#prototype,##le#but##e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st#une#commercialisation#d'un#syst�me#autonome#informatis�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2</w:t>
      </w:r>
    </w:p>
    <w:p>
      <w:pPr>
        <w:pStyle w:val="PreformattedText"/>
        <w:bidi w:val="0"/>
        <w:jc w:val="left"/>
        <w:rPr/>
      </w:pPr>
      <w:r>
        <w:rPr/>
        <w:t>#�IV)Le#projet#CHIRBASE�#�</w:t>
      </w:r>
    </w:p>
    <w:p>
      <w:pPr>
        <w:pStyle w:val="PreformattedText"/>
        <w:bidi w:val="0"/>
        <w:jc w:val="left"/>
        <w:rPr/>
      </w:pPr>
      <w:r>
        <w:rPr/>
        <w:t>#9     [...............................................]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e##projet#CHIRBASE#(prononc�#Kirbase)#est#un##projet##d'un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elle##ambition##qu'il#n�c�ssite#3#personnes##en##permanenc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(M#�me#�#H.#PIERROT#�,#�M#�r#�#P.#PIRAS#et#M#�r#�#C.#ROUSSEL)#plus#l'aide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emps#en#temps#d'une#stagiaire#en#BTS#Secr�tari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HIRBASE#est#une#base#de#donn�es#graphiques#pour#la##s�par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ion#d'�nantiom�res#par#chromatographie#en#phase#liquide#s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hases#stationnaires#chirale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l#est#vrai#qu'aujourd'hui#le#nombre#de#publications#sur#la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�paration##des#�natiom�res#est#�lev�.##Vu#aussi##le##nombr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impressionnant#de#phases#commerciales#chirales,#CHIRBASE#es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evenu##une#n�c�ssit�#absolu#de#nos#jours,##car##il##devie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ifficile##de#choisir#le#meilleur#syst�me##chromatographiqu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our#s�parer#deux#�nantiom�res.C'est#pour#cela#que#CHIRBASE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ntenant##plus##de##12000#s�parations,##a##vu##le##jour.L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ntr�es#sont#un#v�ritable#travail#de#fourmis.Il#faut#lire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nombreuses#publications#dont#certaines#datent#de#1977.#Quand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une##est##int�ressante#ou#peut#apporter##des##renseignement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mpl�mentaires,#il#faut#alors#prendre#contact#avec#l'aute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our#avoir#le#maximum#de#donn�e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'utilisation#de#la#base#est#tr�s#simple#et#se#fait#en##deux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a##recherche##se#fait#selon#plusieurs##crit�res##comme##pa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exemple##:##la#structure#compl�te#de#la#mol�cule,##par##sous#</w:t>
      </w:r>
    </w:p>
    <w:p>
      <w:pPr>
        <w:pStyle w:val="PreformattedText"/>
        <w:bidi w:val="0"/>
        <w:jc w:val="left"/>
        <w:rPr/>
      </w:pPr>
      <w:r>
        <w:rPr/>
        <w:t>#�##</w:t>
      </w:r>
    </w:p>
    <w:p>
      <w:pPr>
        <w:pStyle w:val="PreformattedText"/>
        <w:bidi w:val="0"/>
        <w:jc w:val="left"/>
        <w:rPr/>
      </w:pPr>
      <w:r>
        <w:rPr/>
        <w:t>#####structure,##par#type#de#phase,###par##auteur,##ou#si#on#veu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ar#type#de#chiralit�#de#la#mol�cule#..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#En#sortie#(voir#deux#exemples#d'�cran#en#annexe),#on#obtie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e#nombre#de#s�parations#possibles,#la#meilleure#s�paration,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outes##les#donn�es#pour#r�aliser#la##s�paration,##tous##l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renseignements#indiquant#la#provenance#des#donn�es,#..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HIRBASE##a##�t�##d�velopp�##sur##le##logiciel##CHEMBASE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olecular##Design##Limited's#(fonctionne#sur##un##ordinate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ompatible#PC)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l##est#�#noter#que#la#base#peut#�tre#acquise#sous#forme##d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icence.Le##prix#est#de#un#ECU#Europ�en#l'entr�e.Le##contra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prevoit#un#envoi#de#"remise#�#jour"#tous#les#troi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moi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9[...................................................]011</w:t>
      </w:r>
    </w:p>
    <w:p>
      <w:pPr>
        <w:pStyle w:val="PreformattedText"/>
        <w:bidi w:val="0"/>
        <w:jc w:val="left"/>
        <w:rPr/>
      </w:pPr>
      <w:r>
        <w:rPr/>
        <w:t>#�#�V)CONCLUSION#�</w:t>
      </w:r>
    </w:p>
    <w:p>
      <w:pPr>
        <w:pStyle w:val="PreformattedText"/>
        <w:bidi w:val="0"/>
        <w:jc w:val="left"/>
        <w:rPr/>
      </w:pPr>
      <w:r>
        <w:rPr/>
        <w:t>#9     [...............................................]012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#�1)Sur#le#stag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e##stage##a#d�montr�#que#toutes#les#id�es##fond�es##peuven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�tre##�ssay�es##et#fournir#de#bons##r�sultats.Mais##il##fau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savoir##qu'il#existe#un#part#de#chance#pour#certaine##d�cou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verte.De##toute##mani�re##on#a#beau##�chaffauder##une##bell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th�orie,#se#sont#toujours#les#mol�cules#qui#ont#raison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a##recherche##est#longue.Elle#peut#durer##plusieurs##ann�es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(comme##les#thiazolines#chirales)#mais#chaque#fois#que##l'o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avance,#on#a#envie#d'en#savoir#plus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La#vie#d'un#labo#de#recherche#n'est#pas#celle#qu'on#pourrai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croire:##elle#n'est#pas#aust�re,##on#y#travaille#avec#humour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avec#des#conditions#maximales#de#s�curit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2)Personnell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e#stage#m'a#permis,##entre#autres,##de#voir#un#autre#aspect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du#monde#du#tra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Il#y'a#deux#ans,##j'ai#fait#un#stage#commercial#et#il#y#a#un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an,#un#stage#de#technic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Ces##trois##exp�riences##r�unies#me##font##mieux##comprendre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l'infrastructure#de#notre#soci�t�.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[..............................]312</w:t>
      </w:r>
    </w:p>
    <w:p>
      <w:pPr>
        <w:pStyle w:val="PreformattedText"/>
        <w:bidi w:val="0"/>
        <w:jc w:val="left"/>
        <w:rPr/>
      </w:pPr>
      <w:r>
        <w:rPr/>
        <w:t>#�################ANNEXES</w:t>
      </w:r>
    </w:p>
    <w:p>
      <w:pPr>
        <w:pStyle w:val="PreformattedText"/>
        <w:bidi w:val="0"/>
        <w:jc w:val="left"/>
        <w:rPr/>
      </w:pPr>
      <w:r>
        <w:rPr/>
        <w:t>#�#######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