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80" w:before="24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76"/>
          <w:szCs w:val="76"/>
        </w:rPr>
        <w:t>NOUVELLE  NITRONE  PHOSPHORYLEE</w:t>
      </w:r>
    </w:p>
    <w:p>
      <w:pPr>
        <w:pStyle w:val="Normal"/>
        <w:bidi w:val="0"/>
        <w:spacing w:lineRule="atLeast" w:line="480" w:before="24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76"/>
          <w:szCs w:val="76"/>
        </w:rPr>
        <w:t>COMME  PIEGE  A  RADICAUX  LIBRES:</w:t>
      </w:r>
    </w:p>
    <w:p>
      <w:pPr>
        <w:pStyle w:val="Normal"/>
        <w:bidi w:val="0"/>
        <w:spacing w:lineRule="atLeast" w:line="480" w:before="24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76"/>
          <w:szCs w:val="76"/>
        </w:rPr>
        <w:t>LE  (N-OXYDE-</w:t>
      </w:r>
      <w:r>
        <w:rPr>
          <w:rFonts w:eastAsia="Symbol" w:cs="Symbol" w:ascii="Symbol" w:hAnsi="Symbol"/>
          <w:b/>
          <w:bCs/>
          <w:color w:val="000000"/>
          <w:sz w:val="76"/>
          <w:szCs w:val="76"/>
        </w:rPr>
        <w:t>Δ</w:t>
      </w:r>
      <w:r>
        <w:rPr>
          <w:rFonts w:eastAsia="Times New Roman" w:cs="Times New Roman" w:ascii="Times New Roman" w:hAnsi="Times New Roman"/>
          <w:b/>
          <w:bCs/>
          <w:color w:val="000000"/>
          <w:sz w:val="76"/>
          <w:szCs w:val="76"/>
        </w:rPr>
        <w:t>1-PYRROLIN-5-YLIDENE)</w:t>
      </w:r>
    </w:p>
    <w:p>
      <w:pPr>
        <w:pStyle w:val="Normal"/>
        <w:bidi w:val="0"/>
        <w:spacing w:lineRule="atLeast" w:line="480" w:before="24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76"/>
          <w:szCs w:val="76"/>
        </w:rPr>
        <w:t>BISPHOSPHONATE  DIETHYLIQUE</w:t>
      </w:r>
      <w:r>
        <w:br w:type="page"/>
      </w:r>
    </w:p>
    <w:p>
      <w:pPr>
        <w:pStyle w:val="Normal"/>
        <w:bidi w:val="0"/>
        <w:spacing w:lineRule="atLeast" w:line="480" w:before="24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u w:val="single"/>
        </w:rPr>
        <w:t>Gilles OLIVE</w:t>
      </w: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>, Anne MERCIER, François LE MOIGNE et Paul TORD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>Laboratoire S.R.E.P., URA CNRS 1412, Université de Provence,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>Service 521, Avenue Escadrille Normandie-Niemen, 13397 Marseille Cedex 2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>Tel: 91.28.85.62     -     Fax: 91.98.85.12</w:t>
      </w:r>
    </w:p>
    <w:sectPr>
      <w:type w:val="nextPage"/>
      <w:pgSz w:w="16840" w:h="11900"/>
      <w:pgMar w:left="567" w:right="0" w:gutter="0" w:header="0" w:top="431" w:footer="0" w:bottom="41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  <w:font w:name="Symbo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