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NOUVELLE NITRONE PHOSPHORYLEE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OMME PIEGE A RADICAUX LIBRES: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LE (N-OXYDE-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-PYRROLIN-5-YLIDENE)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BISPHOSPHONATE DIETHYLIQUE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Gilles OLIV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Anne MERCIER, François LE MOIGNE et Paul TORDO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aboratoire S.R.E.P., URA CNRS 1412, Université de Provence,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rvice 521, Avenue Escadrille Normandie-Niemen, 13397 Marseille Cedex 20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el: 91.28.85.62     -     Fax: 91.98.85.12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e piégeage de radicaux ou 'spin trapping' est une méthode permettant de détecter les espèces radicalaires à courte durée de vie, particulièrement les radicaux centrés sur l'oxygène, hydroxyle (</w:t>
      </w:r>
      <w:r>
        <w:rPr>
          <w:rFonts w:eastAsia="Symbol" w:cs="Symbol" w:ascii="Symbol" w:hAnsi="Symbol"/>
          <w:color w:val="000000"/>
          <w:position w:val="6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H) et superoxyde/perhydroxyle (O</w:t>
      </w:r>
      <w:r>
        <w:rPr>
          <w:rFonts w:eastAsia="Times New Roman" w:cs="Times New Roman" w:ascii="Times New Roman" w:hAnsi="Times New Roman"/>
          <w:color w:val="000000"/>
          <w:position w:val="-4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color w:val="000000"/>
          <w:position w:val="6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position w:val="6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/HOO</w:t>
      </w:r>
      <w:r>
        <w:rPr>
          <w:rFonts w:eastAsia="Symbol" w:cs="Symbol" w:ascii="Symbol" w:hAnsi="Symbol"/>
          <w:color w:val="000000"/>
          <w:position w:val="6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, susceptibles d'être impliqués dans de nombreux processus pathologiques.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Dans le cadre de l'investigation des propriétés de piégeage de nouvelles nitrones phosphorylées, nous avons synthétisé et caractérisé le (N-oxyde-D1-pyrrolin-5-ylidène) bisphosphonate diéthylique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1800" cy="9525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Le piégeage par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des radicaux hydroxyle et superoxyde a conduit à l'observation d'adduits persistants, en milieu aqueux ou organique. Les performances de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sont comparées à celles de nitrones de références, DMPO et DEPMPO (récemment décrite au laboratoire).</w:t>
      </w:r>
    </w:p>
    <w:sectPr>
      <w:type w:val="nextPage"/>
      <w:pgSz w:w="11900" w:h="16840"/>
      <w:pgMar w:left="1701" w:right="981" w:gutter="0" w:header="0" w:top="1701" w:footer="0" w:bottom="98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