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IVERSITE D'AIX-MARSEILLE III - FACULTE DE SAINT JEROM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.F.R. RECHERCHE SCIENTIFIQUE ET TECHNIQU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98AIX3002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HESE</w:t>
      </w:r>
    </w:p>
    <w:p>
      <w:pPr>
        <w:pStyle w:val="Normal"/>
        <w:spacing w:lineRule="auto" w:line="360"/>
        <w:jc w:val="center"/>
        <w:rPr/>
      </w:pPr>
      <w:r>
        <w:rPr/>
        <w:t>pour obtenir le grade de</w:t>
      </w:r>
    </w:p>
    <w:p>
      <w:pPr>
        <w:pStyle w:val="Normal"/>
        <w:spacing w:lineRule="auto" w:line="360"/>
        <w:jc w:val="center"/>
        <w:rPr/>
      </w:pPr>
      <w:r>
        <w:rPr/>
        <w:t>DOCTEUR DE L'UNIVERSITE D'AIX-MARSEILLE III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Discipline : CHIMIE ORGANIQUE</w:t>
      </w:r>
    </w:p>
    <w:p>
      <w:pPr>
        <w:pStyle w:val="Normal"/>
        <w:spacing w:lineRule="auto" w:line="360"/>
        <w:jc w:val="center"/>
        <w:rPr/>
      </w:pPr>
      <w:r>
        <w:rPr/>
        <w:t>présentée et soutenue publiquemen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a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illes OLIVE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  <w:t>le 12 mars 1998 à 15H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Synthèse de Nouvelles Nitrones du Type Pyrroline-</w:t>
      </w:r>
      <w:r>
        <w:rPr>
          <w:i/>
          <w:iCs/>
          <w:sz w:val="36"/>
          <w:szCs w:val="36"/>
        </w:rPr>
        <w:t>N</w:t>
      </w:r>
      <w:r>
        <w:rPr>
          <w:sz w:val="36"/>
          <w:szCs w:val="36"/>
        </w:rPr>
        <w:t>-Oxyde et leur Utilisation en Spin-Trapping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14930</wp:posOffset>
                </wp:positionH>
                <wp:positionV relativeFrom="paragraph">
                  <wp:posOffset>70485</wp:posOffset>
                </wp:positionV>
                <wp:extent cx="6756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.55pt" to="259.0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recteur de thèse : Professeur Paul TORDO</w:t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14930</wp:posOffset>
                </wp:positionH>
                <wp:positionV relativeFrom="paragraph">
                  <wp:posOffset>70485</wp:posOffset>
                </wp:positionV>
                <wp:extent cx="6756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.55pt" to="259.0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JUR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M. A. ALBERTI</w:t>
        <w:tab/>
        <w:tab/>
        <w:t>(Rapporteur)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M. G. BUONO</w:t>
        <w:tab/>
        <w:tab/>
        <w:t>(Président)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M. F. LE MOIGNE</w:t>
        <w:tab/>
        <w:tab/>
        <w:t>(Examinateur)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. J.-L. PIERRE </w:t>
        <w:tab/>
        <w:tab/>
        <w:t>(Rapporteur)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M. P. TORDO</w:t>
        <w:tab/>
        <w:tab/>
        <w:t>(Examinateur)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M. S. Van ES</w:t>
        <w:tab/>
        <w:tab/>
        <w:tab/>
        <w:t>(Examinateur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La chance n'existe pas. Ce que vous appelez chance, c'est</w:t>
      </w:r>
    </w:p>
    <w:p>
      <w:pPr>
        <w:pStyle w:val="Normal"/>
        <w:spacing w:lineRule="auto" w:line="360"/>
        <w:jc w:val="right"/>
        <w:rPr/>
      </w:pPr>
      <w:r>
        <w:rPr/>
        <w:t>essentiellement l'attention que certains accordent aux détails les plus infimes.</w:t>
      </w:r>
    </w:p>
    <w:p>
      <w:pPr>
        <w:pStyle w:val="Normal"/>
        <w:spacing w:lineRule="auto" w:line="360"/>
        <w:jc w:val="right"/>
        <w:rPr/>
      </w:pPr>
      <w:r>
        <w:rPr/>
        <w:t>(Sir Winston Churchill)</w:t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  <w:t>‘</w:t>
      </w:r>
      <w:r>
        <w:rPr/>
        <w:t>Es felibre aquéu que, de quete biais que siegue, eisalto la Patrio prouvençalo.’</w:t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  <w:t>A mes parents, sans qui je ne serais rien.</w:t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  <w:t>A Béatrice.</w:t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ind w:left="20" w:hanging="0"/>
        <w:jc w:val="center"/>
        <w:rPr/>
      </w:pPr>
      <w:r>
        <w:rPr/>
      </w:r>
    </w:p>
    <w:p>
      <w:pPr>
        <w:pStyle w:val="Normal"/>
        <w:spacing w:lineRule="auto" w:line="360"/>
        <w:ind w:left="20" w:hanging="0"/>
        <w:jc w:val="center"/>
        <w:rPr/>
      </w:pPr>
      <w:r>
        <w:rPr/>
      </w:r>
    </w:p>
    <w:p>
      <w:pPr>
        <w:pStyle w:val="Normal"/>
        <w:spacing w:lineRule="auto" w:line="360"/>
        <w:ind w:left="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RCIEMENTS</w:t>
      </w:r>
    </w:p>
    <w:p>
      <w:pPr>
        <w:pStyle w:val="Normal"/>
        <w:spacing w:lineRule="auto" w:line="360"/>
        <w:ind w:left="20" w:hanging="0"/>
        <w:jc w:val="center"/>
        <w:rPr/>
      </w:pPr>
      <w:r>
        <w:rPr/>
      </w:r>
    </w:p>
    <w:p>
      <w:pPr>
        <w:pStyle w:val="Normal"/>
        <w:spacing w:lineRule="auto" w:line="360"/>
        <w:ind w:left="20" w:hanging="0"/>
        <w:jc w:val="center"/>
        <w:rPr/>
      </w:pPr>
      <w:r>
        <w:rPr/>
      </w:r>
    </w:p>
    <w:p>
      <w:pPr>
        <w:pStyle w:val="Normal"/>
        <w:spacing w:lineRule="auto" w:line="360"/>
        <w:ind w:left="20" w:hanging="0"/>
        <w:jc w:val="center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Ce travail a été réalisé au laboratoire ‘Structure et Réactivité des Espèces Paramagnétiques’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Qu'il me soit permis de témoigner ma gratitude à Monsieur le Professeur P. TORDO qui l'a dirigé et a suivi sa progression avec un intérêt constant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tiens à remercier tout particulièrement Madame le Docteur A. MERCIER qui m'a guidé, supporté et encouragé tout au long de ce travail ; qu'elle trouve ici toute ma reconnaissance et ma sympathie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remercie Monsieur le Docteur F. LE MOIGNE pour ses conseils, son aide et son encadrement. Je le remercie aussi de sa sympathie et de sa bonne humeur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'adresse tous mes remerciements à Monsieur le Professeur A. ALBERTI du C.N.R. de Bologne et à Monsieur le Professeur J.-L. PIERRE de l'Université de Grenoble 1 qui m'ont fait l'honneur de juger ce travail ; qu'il me soit permis de leur exprimer toute ma gratitude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remercie Monsieur le Professeur G. BUONO de l'Université d'Aix-Marseille III, Monsieur le Docteur S. VAN ES de l'Université d'Eindhoven pour l'intérêt qu'ils ont porté à ce travail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suis heureux de remercier tous mes camarades du laboratoire, permanents et étudiants, pour leur efficace collaboration, tout particulièrement M</w:t>
      </w:r>
      <w:r>
        <w:rPr>
          <w:vertAlign w:val="superscript"/>
        </w:rPr>
        <w:t>elle</w:t>
      </w:r>
      <w:r>
        <w:rPr/>
        <w:t xml:space="preserve"> Christel BLIEK, M</w:t>
      </w:r>
      <w:r>
        <w:rPr>
          <w:vertAlign w:val="superscript"/>
        </w:rPr>
        <w:t>elle</w:t>
      </w:r>
      <w:r>
        <w:rPr/>
        <w:t xml:space="preserve"> Sandra GRIMALDI et M. Antoine CORMONS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note ici l'aide apportée par le personnel de la BU (Sabine, Pascal, Christine, etc. ...) de S</w:t>
      </w:r>
      <w:r>
        <w:rPr>
          <w:vertAlign w:val="superscript"/>
        </w:rPr>
        <w:t>t</w:t>
      </w:r>
      <w:r>
        <w:rPr/>
        <w:t> Jérôme et je les remercie de leur amitié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Que ma gratitude soit grande à M</w:t>
      </w:r>
      <w:r>
        <w:rPr>
          <w:vertAlign w:val="superscript"/>
        </w:rPr>
        <w:t>elle</w:t>
      </w:r>
      <w:r>
        <w:rPr/>
        <w:t xml:space="preserve"> Béatrice MINARI de m'avoir soutenu et aidé pendant la rédaction de ce manuscrit et la présentation de l'oral.</w:t>
      </w:r>
      <w:r>
        <w:br w:type="page"/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remercie aussi M</w:t>
      </w:r>
      <w:r>
        <w:rPr>
          <w:vertAlign w:val="superscript"/>
        </w:rPr>
        <w:t>elle</w:t>
      </w:r>
      <w:r>
        <w:rPr/>
        <w:t xml:space="preserve"> Babette FOXONET, M</w:t>
      </w:r>
      <w:r>
        <w:rPr>
          <w:vertAlign w:val="superscript"/>
        </w:rPr>
        <w:t>elle</w:t>
      </w:r>
      <w:r>
        <w:rPr/>
        <w:t xml:space="preserve"> Cécile BARTEI, M</w:t>
      </w:r>
      <w:r>
        <w:rPr>
          <w:vertAlign w:val="superscript"/>
        </w:rPr>
        <w:t>elle</w:t>
      </w:r>
      <w:r>
        <w:rPr/>
        <w:t xml:space="preserve"> Sandrine EYVASO, M</w:t>
      </w:r>
      <w:r>
        <w:rPr>
          <w:vertAlign w:val="superscript"/>
        </w:rPr>
        <w:t>elle</w:t>
      </w:r>
      <w:r>
        <w:rPr/>
        <w:t> Audrey MARTIN, le Maître Jean-Pierre MALOSSE et le Major Hubert NOTO de leur aide et de leur disponibilité. Un grand remerciement aussi à M. Fernand MINARI pour les corrections de ce manuscrit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>Je voudrais encore remercier mes parents de m'avoir toujours soutenu et de me permettre d'obtenir ce titre, et cela dans les meilleures conditions possibles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24T18:13:00Z</cp:lastPrinted>
  <cp:revision>0</cp:revision>
  <dc:subject/>
  <dc:title/>
</cp:coreProperties>
</file>