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Black" w:hAnsi="Arial Black" w:eastAsia="Arial Black" w:cs="Arial Black"/>
          <w:sz w:val="36"/>
          <w:szCs w:val="36"/>
          <w:lang w:val="es-ES_tradnl"/>
        </w:rPr>
      </w:pPr>
      <w:r>
        <w:rPr>
          <w:rFonts w:eastAsia="Arial Black" w:cs="Arial Black" w:ascii="Arial Black" w:hAnsi="Arial Black"/>
          <w:sz w:val="36"/>
          <w:szCs w:val="36"/>
          <w:lang w:val="es-ES_tradnl"/>
        </w:rPr>
        <w:t>MEMORIES TTF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6"/>
          <w:szCs w:val="36"/>
          <w:lang w:val="es-ES_tradnl"/>
        </w:rPr>
      </w:pPr>
      <w:r>
        <w:rPr>
          <w:rFonts w:eastAsia="Times New Roman" w:cs="Times New Roman" w:ascii="Times New Roman" w:hAnsi="Times New Roman"/>
          <w:sz w:val="36"/>
          <w:szCs w:val="36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lang w:val="es-ES_tradnl"/>
        </w:rPr>
        <w:t>ESPAÑ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Memories TTF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ha sido creada por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s-ES_tradnl"/>
        </w:rPr>
        <w:t>Ryoppei &amp; Studio KPI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en 199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y esta inspirada en el tipo de letra del corto de animac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CANNON FODDER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incluido 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MEMORIES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© Katsuhiro Otomo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Memories TTF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es freeware, pero si la cambias o si la distribuyes en algun medi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(internet, CD-ROM), por favor escribeme antes explicandomelo (direccion abajo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sz w:val="36"/>
          <w:szCs w:val="36"/>
          <w:lang w:val="es-ES_tradnl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ES_tradnl"/>
        </w:rPr>
      </w:pPr>
      <w:r>
        <w:rPr>
          <w:rFonts w:eastAsia="Courier New" w:cs="Courier New" w:ascii="Courier New" w:hAnsi="Courier New"/>
          <w:b/>
          <w:bCs/>
          <w:sz w:val="36"/>
          <w:szCs w:val="36"/>
          <w:lang w:val="es-ES_tradnl"/>
        </w:rPr>
        <w:t>ENGLI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Memories TTF</w:t>
      </w:r>
      <w:r>
        <w:rPr>
          <w:rFonts w:eastAsia="Arial" w:cs="Arial" w:ascii="Arial" w:hAnsi="Arial"/>
          <w:sz w:val="24"/>
          <w:szCs w:val="24"/>
          <w:lang w:val="es-ES_tradn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was created by </w:t>
      </w:r>
      <w:r>
        <w:rPr>
          <w:rFonts w:eastAsia="Courier New" w:cs="Courier New" w:ascii="Courier New" w:hAnsi="Courier New"/>
          <w:b/>
          <w:bCs/>
          <w:sz w:val="24"/>
          <w:szCs w:val="24"/>
          <w:lang w:val="es-ES_tradnl"/>
        </w:rPr>
        <w:t>Ryoppei &amp; Studio KPI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in 1998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and is inspirated in the font of the short of animatio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CANNON FODDER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from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MEMORIES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>© Katsuhiro Otomo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Arial" w:cs="Arial" w:ascii="Arial" w:hAnsi="Arial"/>
          <w:b/>
          <w:bCs/>
          <w:sz w:val="24"/>
          <w:szCs w:val="24"/>
          <w:lang w:val="es-ES_tradnl"/>
        </w:rPr>
        <w:t>Memories TTF</w:t>
      </w: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is a freeware, but  if you change it, or if you publish it in an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media (www, CD-ROM...) please e-mail me befor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s-ES_tradnl"/>
        </w:rPr>
        <w:t xml:space="preserve">E-MAIL                                 PAGINAS WEB / WEB PA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yoppei@mailcity.com              http://www.geocities.com/Tokyo/Shrine/7283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>ryoppei@hotmail.com                           http://moon.inf.uji.es/~ryoppei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s-ES_tradnl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_tradnl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1"/>
    <w:family w:val="swiss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