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Ranma 1/2] DoCo * FIRST image song (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otsuki [Li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er: Ranma 1/2 D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ma * Hayashibara Meg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ne * Hidaka Nor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poo * Sakuma 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iki * Takayama Min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umi * Inoue Kikuk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ist: Ranma-teki Kagekidan Bunge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/Arranger: Kawai Ken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zenin) yokaze de kawakasu nam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 no akari mo   hoshi ni mi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men to   tsubuyaku ko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aka de kiku to   setsunai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) tears drying in the night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the street light, I could see a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rry" in a murmuring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inful to hear from the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kane) ayamaranaide   (Ranma) nakasetakoto o</w:t>
      </w:r>
    </w:p>
    <w:p>
      <w:pPr>
        <w:pStyle w:val="PreformattedText"/>
        <w:bidi w:val="0"/>
        <w:spacing w:before="0" w:after="0"/>
        <w:jc w:val="left"/>
        <w:rPr/>
      </w:pPr>
      <w:r>
        <w:rPr/>
        <w:t>(R * A) iiwake dekinai kimochi ni na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kane) Without apologizing,   (Ranma) the things that caused me to c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 * A) have become the feelings that can't be exc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zenin) onna no ko   usotsuki deshou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biki) kyuu ni anata o   kirai ni naru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nin) otoko no ko   tomadou desh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i to tsugerare   unazuit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mpoo) honki yo   (Kasumi) sakki m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) the girl is probably a 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biki) Suddenly, it has become that I don't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) the boy is probably bewil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informed that I love you, having no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mpoo) it's the truth   (Kasumi) it was also some time 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kane) riyuu wa kotaetaku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ta wa nani mo   warukuna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ma) ashita wa awazu ni i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amama datte   wakatte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kane) I don't want to answer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n't anything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ma) Tomorrow hurts not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selfishness.  I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abiki) nagareru hoshi ni   (Kasumi) wagai o hito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(N * K) sunaona watashi ni nareru you 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abiki) A star streaming   (Kasumi) my one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N * K) is to be able to become doc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zenin) onna no ko   kitsuku deshou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mpoo) koi no ko hako o   wazato tojiru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nin) otoko no ko   kanashimu desh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umo yasashii   anata dak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ma) kokoro ga   (Akane) itamu n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) the girl is probably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mpoo) on purpose, you close the small box of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) the boy is probably 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entle   becaus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ma) my heart   (Akane) hu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zenin) onna no ko   usotsuki deshou</w:t>
      </w:r>
    </w:p>
    <w:p>
      <w:pPr>
        <w:pStyle w:val="PreformattedText"/>
        <w:bidi w:val="0"/>
        <w:spacing w:before="0" w:after="0"/>
        <w:jc w:val="left"/>
        <w:rPr/>
      </w:pPr>
      <w:r>
        <w:rPr/>
        <w:t>(Kasumi) kyuu ni anata ga   koishiku naru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nin) otoko no ko   tomadou desh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i to tsugerare   nigedashit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biki) honki yo   (Shampoo) sakki m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nin) docchi m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) the girl is probably a 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Kasumi) Suddenly, you become my da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) the boy is probably bewil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informed that I love you, having ra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biki) It's the truth   (Shampoo) It was also some time ag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) Which way al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by Jui-Hua (Ray) Hu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September 20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N$i$s$^#1!?#2!O#D#o#C#o!v#F#I#R#S#T%$%a!&lt;%8!&amp;%=%s%0!J#1#9#9#2!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&amp;$=$D$-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2N!'$i$s$^#1!?#2#(J  #$B#D#o#C#o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i$s$^!zNS86$a$0$_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"$+$M!zF|9b$N$j;R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7%c%s%W!&lt;!z:45W4V%l%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J$S$-!z9b;3$_$J$^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+$9$_!z0f&gt;e4n5W;R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:n;l!'MpGOE*2N7`CDJ87]It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:nJT6J!'@n0f7{&lt;!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JA40w!KLkIw$G4%$+$9N^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39$NEt$j$b#(J  #$B@1$K8+$($?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4$a$s$H#(J  #$B$D$V$d$/@&lt;$r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GXCf$GJ9$/$H#(J  #$B$;$D$J$$$N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J$"$+$M!K$"$d$^$i$J$$$G#(J  #$B!J$i$s$^!K5c$+$;$?$3$H$r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$i!&amp;$"!K8@$$Lu$G$-$J$$5$;}$A$K$J$k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JA40w!K=w$N;R#(J  #$B$&amp;$=$D$-$G$7$g$&amp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$J$S$-!K5^$K$"$J$?$r#(J  #$B7y$$$K$J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A40w!KCK$N;R#(J  #$B$H$^$I$&amp;$G$7$g$&amp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9%$-$H9p$2$i$l#(J  #$B$&amp;$J$E$$$F$?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%7%c%s%W!&lt;!KK\5$$h#(J  #$B!J$+$9$_!K$5$C$-$b!D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J$"$+$M!KM}M3$OEz$($?$/$J$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"$J$?$O2?$b#(J  #$B0-$/$J$$$N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$i$s$^!KL@F|$O0)$o$:$K$$$?$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$,$^$^$@$C$F#(J  #$B$o$+$C$F$k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J$J$S$-!KN.$l$k@1$K#(J  #$B!J$+$9$_!K4j$$$r$R$H$D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$J!&amp;$+!KAGD&gt;$J;d$K$J$l$k$h$&amp;$K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JA40w!K=w$N;R#(J  #$B=}$D$/$G$7$g$&amp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%7%c%s%W!&lt;!KNx$N&gt;.H"$r#(J  #$B$o$6$HJD$8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A40w!KCK$N;R#(J  #$BHa$7$`$G$7$g$&amp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$$D$b$d$5$7$$#(J  #$B$"$J$?$@$+$i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$i$s$^!K?4$,#(J  #$B!J$"$+$M!KDK$`$N!D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JA40w!K=w$N;R#(J  #$B$&amp;$=$D$-$G$7$g$&amp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$+$9$_!K5^$K$"$J$?$,#(J  #$BNx$7$/$J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A40w!KCK$N;R#(J  #$B$H$^$I$&amp;$G$7$g$&amp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9%$-$H9p$2$i$l#(J  #$BF($2=P$7$F$?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$J$S$-!KK\5$$h#(J  #$B!J%7%c%s%W!&lt;!K$5$C$-$b!D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A40w!K$I$C$A$b!D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