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Second image song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 ga Hitotsu Kiete Shimatta no [Love Vanished Once (Regrettabl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Yamamoto Haruki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eki e no BASU o   mata mio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na hito   machi tsuzuketeru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yuuki no tegami   taita shouj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MEKI ga tameiki ni   kawaru yuuk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marude ni nen mae no watashi   mite iru mita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o koi wa kanau yo to   tsubuyaide ita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She saw you off again on the bus going away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e continue waiting for her love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The young lady who embraced the courageous lo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in which her throbbing changes to a s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It was as if, 2 years ago of mine, seeing and wanting to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, whenever love came true, I m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chigazuku tobira   muketa egao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idashita   isshun no AKUSHID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kireina hito no   kata o idai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kare ga sakki kara   matteta hito na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koe mo kakezu miokuru dake   tsutawaru kanash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e no tegami nigiri shime   eki made aruku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maru de ni nen mae no watashi   sono mama no b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rai kioku yomigaeri   namida ga kobor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The face that turned toward the approach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rying, an accidental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Hugging the pretty girl's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the boy who I waited for from some time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also without betting on the voice, only seeing him off, conveying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 love letter of my heart, why did I walk with him until the s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It was as if, 2 years ago of mine, thi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memories were resurrected and tear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 * Ranma) gomen hidoku mataseta ne to   ikigirasu a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te iru no? doushita no?   itsumo no yasash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* K * S) ano ne ima ne koi ga hitotsu   kiete shimat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 de nani mo dekinakute   kanashiku nat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ano ne ima ne koi ga hitotsu   kiete shimat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gi no koi ga kanau koto   inotte ag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tachi mitai 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 * Ranma) sorry, it was cruel to make you wait, you're short of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? Why?   Always gen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* K * S) now that love has vanished [regrettably]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, I can't do anything, and I've become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 Now that love has vanished [regrettably]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ray for the next love that come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ec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S#e#c#o#n#d%$%a!&lt;%8!&amp;%=%s%0!J#1#9#9#4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x$,$R$H$D&gt;C$($F$7$^$C$?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(J  #$B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MpGOE*2N7`CDJ87]I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6J#(J/#$BJT6J!';3K\$O$k$-$A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1X$X$N%P%9$r#(J  #$B$^$?8+Aw$C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%$-$J$R$H#(J  #$BBT$AB3$1$F$k$N!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M&amp;5$$NNxJ8!J$F$,$_!K#(J  #$BJz$$$?&gt;/=w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-%a%-$,$?$aB)$K#(J  #$BJQ$o$kM&lt;Jk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^$k$G#2G/A0$N$o$?$7#(J  #$B8+$F$$$k$_$?$$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C$HNx$O$+$J$&amp;$h$H#(J  #$B$D$V$d$$$G$$$?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6a$E$/Hb#(J  #$B8~$1$?&gt;P4i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c$-=P$7$?#(J  #$B0l=V$N%"%/%7%G%s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e:No$J=w@-!J$R$H!K$N#(J  #$B8*$rJz$$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H`$,$5$C$-$+$i#(J  #$BBT$C$F$?$R$H$J$N!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@&lt;$b$+$1$:8+Aw$k$@$1#(J  #$BEA$o$kHa$7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;$NNxJ8!J$F$,$_!K0.$j$7$a#(J  #$B1X$^$GJb$N!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^$k$G#2G/A0$N$o$?$7#(J  #$B$=$N$^$^$N&gt;lL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$i$$5-21$h$_$,$($j#(J  #$BN^$,$3$]$l$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!&amp;$i!K$4$a$s$R$I$/BT$?$;$?$M$H#(J  #$BB)@Z$i$9$"$J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c$$$F$$$k$N!)$I$&amp;$7$?$N!)#(J  #$B$$$D$b$N$d$5$7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!&amp;$+!&amp;%7!K$"$N$M:#$MNx$,$R$H$D#(J  #$B&gt;C$($F$7$^$C$?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P$G2?$b$G$-$J$/$F#(J  #$BHa$7$/$J$C$?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"$N$M:#$MNx$,$R$H$D#(J  #$B&gt;C$($F$7$^$C$?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Nx$,$+$J$&amp;$3$H#(J  #$B5'$C$F$"$2$?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?$7$?$A$_$?$$$K#(J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