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Ranma 1/2] DoCo * Second image song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yoku Tadashii KURISUMASU [A Pure and Honest Christm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Ranma 1/2 D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a * Hayashibara Meg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e * Hidaka No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oo * Sakuma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iki * Takayama Mi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umi * Inoue Kik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: Ranma-teki Kagekidan Bunge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/Arranger: Ada/Yasuta/Yasuda? Atsu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SANTA o shinjite ita   kodomo de sugosu IBU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 to MAMA no ai ni mo   kizukan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aida PURES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) the eve that you spend with children that believe in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ing the love of father and moth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at are delight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tomodachi ni kikasareta   are wa PAPA no itaz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yume ga hitotsu kiete wa   otona ni n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tameiki KURISUMA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Asked friends   over there is father's p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dreams vanish once you become a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 A sighful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nee konya anata wa   donna sutekina yu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NPUU) barairo no mirai ni   sasotte kureru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Hey, tonight, what kind of lovely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will a rosy future be invi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R * N * K) yuki no you ni   (A * S) suna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 * N * K) kegare no nai   (A * S) watash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ma * Nabiki * Kasumi) misetaku naru   (zenin) anata no mae de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R * N * K) like snow   (A * S) do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 * N * K) nothing impure   (A * S)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R * N * K) want to become seen   (All)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utagau koto   (A * S) shira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osanai hi no   (A * S) watashi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modoresouna   (zenin) sonna hito dak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I believ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doubtful things   (A * S)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childish days   (A * S)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like turning back   (All) because of thi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 I believ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NPUU) jitensha o oshinagara   anata no ie tazu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PAPA to MAMA ni naisho no   IBU no yoru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* S) hajimete na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visited your house while pushing a b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father's and mother's secret ev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* S)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tegami no MAFURAA o   fukuro kara tori das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o-heya de kubi ni maki   egao no okae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a hand knitted muffler was taken out from a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in the room, wrapped around the neck   a return gift of a smiling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 * N * K) yasashii kara   (A * S) sukin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R * N * K) itsumo soba ni   (A * S) ita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anata no kiru   PAJAMA ni narit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 * N * K) because of gentleness   (A * S) I 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R * N * K) always near you   (A * S) it hur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I want to become the pajamas that you w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 * N * K) mado no soto wa   (A * S) kona yuki</w:t>
      </w:r>
    </w:p>
    <w:p>
      <w:pPr>
        <w:pStyle w:val="PreformattedText"/>
        <w:bidi w:val="0"/>
        <w:spacing w:before="0" w:after="0"/>
        <w:jc w:val="left"/>
        <w:rPr/>
      </w:pPr>
      <w:r>
        <w:rPr/>
        <w:t>(R * N * K) katayoseai   (A * S) mitet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 * N * K) jibun no koto   (zenin) tadashiku omo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uresh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 * N * K) the outside window   (A * S) flour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 * N * K) standing, arm across each other   (A * S)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 * N * K) things of mine   (All) surely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 that would make me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urikae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by Jui-Hua (Ray)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ctober 1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N$i$s$^#1!?#2!O#D#o#C#o!v#S#e#c#o#n#d%$%a!&lt;%8!&amp;%=%s%0!J#1#9#9#4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6$/@5$7$$%/%j%9%^%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N!'$i$s$^#1!?#2#(J  #$B#D#o#C#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$s$^!zNS86$a$0$_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+$M!zF|9b$N$j;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7%c%s%W!&lt;!z:45W4V%l%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S$-!z9b;3$_$J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9$_!z0f&gt;e4n5W;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n;l!'MpGOE*2N7`CDJ87]It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n6J!&amp;JT6J!'0BED#(J  #$B5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%5%s%?$r?.$8$F$$$?#(J  #$B;R6!$G2a$4$9%$%t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Q%Q$H%^%^$N0&amp;$K$b#(J  #$B5$$E$+$J$$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$7$c$$$@%W%l%&lt;%s%H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+$9$_!KM'$@$A$KJ9$+$5$l$?#(J  #$B$"$l$O%Q%Q$N$$$?$: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i$s$^!KL4$,$R$H$D&gt;C$($F$O#(J  #$BBg?M$K$J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$?$a$$$-%/%j%9%^%9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"$+$M!K$M$(:#Lk$"$J$?$O#(J  #$B$I$s$JAGE($JL4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%7%c%s%W!&lt;!Ki,i/?'$NL$Mh$K#(J  #$BM6$C$F$/$l$k$N!)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"(!J$i!&amp;$J!&amp;$+!K@c$N$h$&amp;$K#(J  #$B!J$"!&amp;%7!KAGD&gt;$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i!&amp;$J!&amp;$+!K1x$l$N$J$$#(J  #$B!J$"!&amp;%7!K$o$?$7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i!&amp;$J!&amp;$+!K8+$;$?$/$J$k#(J  #$B!JA40w!K$"$J$?$NA0$G$O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J$S$-!K5?$&amp;$3$H#(J  #$B!J$"!&amp;%7!KCN$i$J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J$S$-!KMD$$F|$N#(J  #$B!J$"!&amp;%7!K$o$?$7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J$S$-!KLa$l$=$&amp;$J#(J  #$B!JA40w!K$=$s$J$R$H$@$+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#(JI believ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%7%c%s%W!&lt;!K&lt;+E&gt;&lt;V$r2!$7$J$,$i#(J  #$B$"$J$?$N2HK,$M$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"$+$M!K%Q%Q$H%^%^$K$J$$$7$g$N#(J  #$B%$%t$NLk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"!&amp;%7!K=i$a$F$J$N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i$s$^!K&lt;jJT$_$N%^%U%i!&lt;$r#(J  #$BB^$+$i&lt;h$j=P$7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J$S$-!K$*It20$G&lt;s$K4,$-#(J  #$B&gt;P4i$N$*JV$7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i!&amp;$J!&amp;$+!K$d$5$7$$$+$i#(J  #$B!J$"!&amp;%7!K#(J  #$B9%$-$J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i!&amp;$J!&amp;$+!K$$$D$b$=$P$K#(J  #$B!J$"!&amp;%7!K#(J  #$B$$$?$$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+$9$_!K$"$J$?$NCe$k#(J  #$B%Q%8%c%^$K$J$j$?$$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i!&amp;$J!&amp;$+!KAk$N30$O#(J  #$B!J$"!&amp;%7!KJ4@c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i!&amp;$J!&amp;$+!K8*4s$;9g$$#(J  #$B!J$"!&amp;%7!K8+$F$?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i!&amp;$J!&amp;$+!K&lt;+J,$N$3$H#(J  #$B!JA40w!K@5$7$/;W$(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$&amp;$l$7$$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"($/$j$+$($7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