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ᬛ†††††††††††††ᬓ</w:t>
      </w:r>
      <w:r>
        <w:rPr/>
        <w:t>ȅ</w:t>
      </w:r>
      <w:r>
        <w:rPr/>
        <w:t>䍗‱⸶</w:t>
      </w:r>
      <w:r>
        <w:rPr/>
        <w:t>ᬓ</w:t>
      </w:r>
      <w:r>
        <w:rPr/>
        <w:t>ȅ</w:t>
      </w:r>
      <w:r>
        <w:rPr/>
        <w:t>ഊᬠ††††††††††††††††††††††</w:t>
      </w:r>
      <w:r>
        <w:rPr/>
        <w:t>술쫓맇뤠쯔쏑귇</w:t>
      </w:r>
      <w:r>
        <w:rPr/>
        <w:t>Ꟊ</w:t>
      </w:r>
      <w:r>
        <w:rPr/>
        <w:t>ਛഊᬛጂ</w:t>
      </w:r>
      <w:r>
        <w:rPr/>
        <w:t>쫔럕믅헨승얧</w:t>
      </w:r>
      <w:r>
        <w:rPr/>
        <w:t>꣒</w:t>
      </w:r>
      <w:r>
        <w:rPr/>
        <w:t>ꄠ噥牳楯渠ㄮ㔲</w:t>
      </w:r>
      <w:r>
        <w:rPr/>
        <w:t>ᬓ</w:t>
      </w:r>
      <w:r>
        <w:rPr/>
        <w:t>ț††††††††††‍</w:t>
      </w:r>
      <w:r>
        <w:rPr/>
        <w:t>ਛഊᬠ††</w:t>
      </w:r>
      <w:r>
        <w:rPr/>
        <w:t>ㄮ⃊틁틃뛡럃ꇇ톹럕톹맕싨튧췑뗢링통퐠</w:t>
      </w:r>
      <w:r>
        <w:rPr/>
        <w:t>⡃</w:t>
      </w:r>
      <w:r>
        <w:rPr/>
        <w:t>呒䰭唭䐠쯃ퟍ₨튡맙‧</w:t>
      </w:r>
      <w:r>
        <w:rPr/>
        <w:t>ᬂ</w:t>
      </w:r>
      <w:r>
        <w:rPr/>
        <w:t>얺⿡럃ꄛ</w:t>
      </w:r>
      <w:r>
        <w:rPr/>
        <w:t>ț✩</w:t>
      </w:r>
      <w:r>
        <w:rPr/>
        <w:t>ഊᬠ††</w:t>
      </w:r>
      <w:r>
        <w:rPr/>
        <w:t>㈮⃊틁틃뛠엗춡쇨뗩춧럓ꇒ쎵쏇꣋엑ꇀ틉틤럂슡될䍔剌</w:t>
      </w:r>
      <w:r>
        <w:rPr/>
        <w:t>ⵕⵔ⃋</w:t>
      </w:r>
      <w:r>
        <w:rPr/>
        <w:t>쏗촠</w:t>
      </w:r>
      <w:r>
        <w:rPr/>
        <w:t>꣒</w:t>
      </w:r>
      <w:r>
        <w:rPr/>
        <w:t>ꄍ</w:t>
      </w:r>
      <w:r>
        <w:rPr/>
        <w:t>ਛ††††</w:t>
      </w:r>
      <w:r>
        <w:rPr/>
        <w:t>맙‧</w:t>
      </w:r>
      <w:r>
        <w:rPr/>
        <w:t>ᬂ</w:t>
      </w:r>
      <w:r>
        <w:rPr/>
        <w:t>얺⿡럃ꄛ</w:t>
      </w:r>
      <w:r>
        <w:rPr/>
        <w:t>ț✠</w:t>
      </w:r>
      <w:r>
        <w:rPr/>
        <w:t>럓틁틃뚾퓁뻬춡쯃ퟍ쫃킵</w:t>
      </w:r>
      <w:r>
        <w:rPr/>
        <w:t>꟦₺</w:t>
      </w:r>
      <w:r>
        <w:rPr/>
        <w:t>릵퇇췑ꇉ쏀틉틍톧ꇄ짤듩</w:t>
      </w:r>
      <w:r>
        <w:rPr/>
        <w:t>ഊᬠ††</w:t>
      </w:r>
      <w:r>
        <w:rPr/>
        <w:t>㌮⃊틁틃뛣쯩럓</w:t>
      </w:r>
      <w:r>
        <w:rPr/>
        <w:t>꟒</w:t>
      </w:r>
      <w:r>
        <w:rPr/>
        <w:t>맣맅톡즳퀠噉䕗䵏䑅₻</w:t>
      </w:r>
      <w:r>
        <w:rPr/>
        <w:t>ꞡ</w:t>
      </w:r>
      <w:r>
        <w:rPr/>
        <w:t>톹쯩ꋤ듩⃢듂?</w:t>
      </w:r>
      <w:r>
        <w:rPr/>
        <w:t>ਛ††††</w:t>
      </w:r>
      <w:r>
        <w:rPr/>
        <w:t>䍔剌</w:t>
      </w:r>
      <w:r>
        <w:rPr/>
        <w:t>ⵕⵖ⃋</w:t>
      </w:r>
      <w:r>
        <w:rPr/>
        <w:t>쏗촠ퟍꆨ튡맙‧</w:t>
      </w:r>
      <w:r>
        <w:rPr/>
        <w:t>ᬂꓓ</w:t>
      </w:r>
      <w:r>
        <w:rPr/>
        <w:t>쫑췗</w:t>
      </w:r>
      <w:r>
        <w:rPr/>
        <w:t>ț✍</w:t>
      </w:r>
      <w:r>
        <w:rPr/>
        <w:t>ਛ††‴⸠</w:t>
      </w:r>
      <w:r>
        <w:rPr/>
        <w:t>쫒쇒쎶뗑뒤폀틉틤럂햢훩뤠신뻔⁄楣瑩潮慲礠샒짒술呈䅉⹄䥃</w:t>
      </w:r>
      <w:r>
        <w:rPr/>
        <w:t>ഊᬠ††</w:t>
      </w:r>
      <w:r>
        <w:rPr/>
        <w:t>㔮⃊틁틃뛠엗춡믩릾퓁뻬샒짒싡몺믑뗢</w:t>
      </w:r>
      <w:r>
        <w:rPr/>
        <w:t>ꪵ</w:t>
      </w:r>
      <w:r>
        <w:rPr/>
        <w:t>퓤듩슡될䅬琭ㄠ‍</w:t>
      </w:r>
      <w:r>
        <w:rPr/>
        <w:t>ਛ††‶⸠</w:t>
      </w:r>
      <w:r>
        <w:rPr/>
        <w:t>쫒쇒쎶ퟍꇣ</w:t>
      </w:r>
      <w:r>
        <w:rPr/>
        <w:t>ꫩ</w:t>
      </w:r>
      <w:r>
        <w:rPr/>
        <w:t>맙샒짒싋쏗췍톧ꇄ짤듩슡될䅬琭㈠</w:t>
      </w:r>
      <w:r>
        <w:rPr/>
        <w:t>⡅</w:t>
      </w:r>
      <w:r>
        <w:rPr/>
        <w:t>乇䱉午⁍䕎唩†</w:t>
      </w:r>
      <w:r>
        <w:rPr/>
        <w:t>ഊᬠ††</w:t>
      </w:r>
      <w:r>
        <w:rPr/>
        <w:t>㜮⃍ퟨ맦</w:t>
      </w:r>
      <w:r>
        <w:rPr/>
        <w:t>ഊᬍਛ††††††</w:t>
      </w:r>
      <w:r>
        <w:rPr/>
        <w:t>ⴠ</w:t>
      </w:r>
      <w:r>
        <w:rPr/>
        <w:t>꣐</w:t>
      </w:r>
      <w:r>
        <w:rPr/>
        <w:t>톺뫃쎷톴럕믧릤폊퇨</w:t>
      </w:r>
      <w:r>
        <w:rPr/>
        <w:t>꜠</w:t>
      </w:r>
      <w:r>
        <w:rPr/>
        <w:t>䑯琠捯浭慮損</w:t>
      </w:r>
      <w:r>
        <w:rPr/>
        <w:t>ਛ††††††</w:t>
      </w:r>
      <w:r>
        <w:rPr/>
        <w:t>ⴠ⹐</w:t>
      </w:r>
      <w:r>
        <w:rPr/>
        <w:t>䄠</w:t>
      </w:r>
      <w:r>
        <w:rPr/>
        <w:t>꣐</w:t>
      </w:r>
      <w:r>
        <w:rPr/>
        <w:t>뒧ꇑ쮹쯧매듩럑릷픠 믃톺믃</w:t>
      </w:r>
      <w:r>
        <w:rPr/>
        <w:t>꣒</w:t>
      </w:r>
      <w:r>
        <w:rPr/>
        <w:t>ꇃ?맦⤍</w:t>
      </w:r>
      <w:r>
        <w:rPr/>
        <w:t>ਛ††††††</w:t>
      </w:r>
      <w:r>
        <w:rPr/>
        <w:t>ⴠ</w:t>
      </w:r>
      <w:r>
        <w:rPr/>
        <w:t>ꇒ쎵햡쏍뫍통쇑뗔 幋䐩₨탠엗춡</w:t>
      </w:r>
      <w:r>
        <w:rPr/>
        <w:t>ꪹ</w:t>
      </w:r>
      <w:r>
        <w:rPr/>
        <w:t>풴ꋍ</w:t>
      </w:r>
      <w:r>
        <w:rPr/>
        <w:t>ꞡ</w:t>
      </w:r>
      <w:r>
        <w:rPr/>
        <w:t>쏍몺쏔돃췂뗨촍</w:t>
      </w:r>
      <w:r>
        <w:rPr/>
        <w:t>ਛ†††††††</w:t>
      </w:r>
      <w:r>
        <w:rPr/>
        <w:t>쯁틐쫁싍통쇑뗔</w:t>
      </w:r>
      <w:r>
        <w:rPr/>
        <w:t>ഊᬠ†††††</w:t>
      </w:r>
      <w:r>
        <w:rPr/>
        <w:t>‭⃡</w:t>
      </w:r>
      <w:r>
        <w:rPr/>
        <w:t>쪴</w:t>
      </w:r>
      <w:r>
        <w:rPr/>
        <w:t>꟣</w:t>
      </w:r>
      <w:r>
        <w:rPr/>
        <w:t>쯩꓇틁ꆵ</w:t>
      </w:r>
      <w:r>
        <w:rPr/>
        <w:t>ꟃ</w:t>
      </w:r>
      <w:r>
        <w:rPr/>
        <w:t>탋쟨튧⁓灡捥₷헨쏡ꇃ쇡럃ꇣ쯩ퟨ춵톴</w:t>
      </w:r>
      <w:r>
        <w:rPr/>
        <w:t>ꓓ </w:t>
      </w:r>
      <w:r>
        <w:rPr/>
        <w:t>へ䄰⤍</w:t>
      </w:r>
      <w:r>
        <w:rPr/>
        <w:t>ਛ†††††††</w:t>
      </w:r>
      <w:r>
        <w:rPr/>
        <w:t>ꇑ먠印慣攠럕퓁뻬</w:t>
      </w:r>
      <w:r>
        <w:rPr/>
        <w:t>꜠⠰</w:t>
      </w:r>
      <w:r>
        <w:rPr/>
        <w:t>砲〩⃢듂⁓灡捥₷헨쏡ꇃ쇡럃ꇣ쯩</w:t>
      </w:r>
      <w:r>
        <w:rPr/>
        <w:t>꣐</w:t>
      </w:r>
      <w:r>
        <w:rPr/>
        <w:t>뒧</w:t>
      </w:r>
      <w:r>
        <w:rPr/>
        <w:t>ഊᬠ††††††₴</w:t>
      </w:r>
      <w:r>
        <w:rPr/>
        <w:t>신꓃ퟨ춧쯁틂</w:t>
      </w:r>
      <w:r>
        <w:rPr/>
        <w:t>꣘</w:t>
      </w:r>
      <w:r>
        <w:rPr/>
        <w:t>든엧ꇦ†듑</w:t>
      </w:r>
      <w:r>
        <w:rPr/>
        <w:t>ꞹ</w:t>
      </w:r>
      <w:r>
        <w:rPr/>
        <w:t>헩†₠₠₠₠₠†쇗뻔솾술䍕偒䥎吠</w:t>
      </w:r>
      <w:r>
        <w:rPr/>
        <w:t>꣐ഊᬠ††††††⃤</w:t>
      </w:r>
      <w:r>
        <w:rPr/>
        <w:t>쇨</w:t>
      </w:r>
      <w:r>
        <w:rPr/>
        <w:t>꣘</w:t>
      </w:r>
      <w:r>
        <w:rPr/>
        <w:t>될</w:t>
      </w:r>
      <w:r>
        <w:rPr/>
        <w:t>⣠</w:t>
      </w:r>
      <w:r>
        <w:rPr/>
        <w:t>믧릪</w:t>
      </w:r>
      <w:r>
        <w:rPr/>
        <w:t>Ꟈ꟠</w:t>
      </w:r>
      <w:r>
        <w:rPr/>
        <w:t>쯁ퟍ맠듔섩贍</w:t>
      </w:r>
      <w:r>
        <w:rPr/>
        <w:t>ਛഊᬍਛഊᬍਛഊᬍਛഊᬠ†††‛</w:t>
      </w:r>
      <w:r>
        <w:rPr/>
        <w:t>ȅ</w:t>
      </w:r>
      <w:r>
        <w:rPr/>
        <w:t>䵕䱔䤭䙏乔匛</w:t>
      </w:r>
      <w:r>
        <w:rPr/>
        <w:t>ȅ</w:t>
      </w:r>
      <w:r>
        <w:rPr/>
        <w:t>ഊᬠ††</w:t>
      </w:r>
      <w:r>
        <w:rPr/>
        <w:t>㠮⃊틁틃뛠엗춡퇇췑ꇉ쏤듩쫙</w:t>
      </w:r>
      <w:r>
        <w:rPr/>
        <w:t>ꟊ?₪</w:t>
      </w:r>
      <w:r>
        <w:rPr/>
        <w:t>뻃쇦ꇑ뤠신엗춡</w:t>
      </w:r>
      <w:r>
        <w:rPr/>
        <w:t>꣓</w:t>
      </w:r>
      <w:r>
        <w:rPr/>
        <w:t>맇릪?쟍톡짃</w:t>
      </w:r>
      <w:r>
        <w:rPr/>
        <w:t>ഊᬠ†††₷</w:t>
      </w:r>
      <w:r>
        <w:rPr/>
        <w:t>헨맠솹?쟠엗춡</w:t>
      </w:r>
      <w:r>
        <w:rPr/>
        <w:t>ഊᬠ††††⁆</w:t>
      </w:r>
      <w:r>
        <w:rPr/>
        <w:t>潮琠ꋍ</w:t>
      </w:r>
      <w:r>
        <w:rPr/>
        <w:t>ꞵ</w:t>
      </w:r>
      <w:r>
        <w:rPr/>
        <w:t>퇇췑ꇉ쎪?튧</w:t>
      </w:r>
      <w:r>
        <w:rPr/>
        <w:t>꣐</w:t>
      </w:r>
      <w:r>
        <w:rPr/>
        <w:t>매뿅맕</w:t>
      </w:r>
      <w:r>
        <w:rPr/>
        <w:t>ਛ††††ഊᬠ†††₪</w:t>
      </w:r>
      <w:r>
        <w:rPr/>
        <w:t>럕ㄠ</w:t>
      </w:r>
      <w:r>
        <w:rPr/>
        <w:t>⢪</w:t>
      </w:r>
      <w:r>
        <w:rPr/>
        <w:t>듑퓁⤍</w:t>
      </w:r>
      <w:r>
        <w:rPr/>
        <w:t>ਛ†††††</w:t>
      </w:r>
      <w:r>
        <w:rPr/>
        <w:t>乏前䅌⹆低††⁉呁䱉䌮䙏不</w:t>
      </w:r>
      <w:r>
        <w:rPr/>
        <w:t>ਛ†††††</w:t>
      </w:r>
      <w:r>
        <w:rPr/>
        <w:t>乏前䅌⹐剎††⁎佒䵁䱓⹐剎††䥔䅌䥃⹐剎</w:t>
      </w:r>
      <w:r>
        <w:rPr/>
        <w:t>ഊᬠ††††⁎</w:t>
      </w:r>
      <w:r>
        <w:rPr/>
        <w:t>佒䵁䰮倲㐠††乏前䅌匮倲㐠†⁉呁䱉䌮倲㐠††䥔䅌䥃匮倲㐍</w:t>
      </w:r>
      <w:r>
        <w:rPr/>
        <w:t>ਛഊᬠ†††₪</w:t>
      </w:r>
      <w:r>
        <w:rPr/>
        <w:t>럕㈍</w:t>
      </w:r>
      <w:r>
        <w:rPr/>
        <w:t>ਛ†††††</w:t>
      </w:r>
      <w:r>
        <w:rPr/>
        <w:t>乏前䅌㈮䙏丠††䥔䅌䥃㈮䙏不</w:t>
      </w:r>
      <w:r>
        <w:rPr/>
        <w:t>ਛ†††††</w:t>
      </w:r>
      <w:r>
        <w:rPr/>
        <w:t>乏前䅌㈮偒丠††乏前䅌匲⹐剎††䥔䅌䥃㈮偒不</w:t>
      </w:r>
      <w:r>
        <w:rPr/>
        <w:t>ਛ†††††</w:t>
      </w:r>
      <w:r>
        <w:rPr/>
        <w:t>乏前䅌㈮倲㐠††乏前䅌匲⹐㈴††䥔䅌䥃㈮倲㐠††䥔䅌䥃匲⹐㈴</w:t>
      </w:r>
      <w:r>
        <w:rPr/>
        <w:t>ഊᬍਛ††††</w:t>
      </w:r>
      <w:r>
        <w:rPr/>
        <w:t>뗑쟍톡짃꫘뒷헨″⃡에‴₨탁햪ퟨ췤뿅릷펹춧헂잡톺꫘뒷헨′⃡뗨엕릵퇇ꊨ튡</w:t>
      </w:r>
      <w:r>
        <w:rPr/>
        <w:t>ഊᬠ†††′⃠</w:t>
      </w:r>
      <w:r>
        <w:rPr/>
        <w:t>믧뤠ꈠ㌠퀠ꈠ㐠뤠쫒쇒쎶쫃</w:t>
      </w:r>
      <w:r>
        <w:rPr/>
        <w:t>Ɦ</w:t>
      </w:r>
      <w:r>
        <w:rPr/>
        <w:t>뗑쟍톡짃럕㌠퀠㐠⃤듩숍</w:t>
      </w:r>
      <w:r>
        <w:rPr/>
        <w:t>ਛ††††</w:t>
      </w:r>
      <w:r>
        <w:rPr/>
        <w:t>폊퇨</w:t>
      </w:r>
      <w:r>
        <w:rPr/>
        <w:t>꜠✛Ƀ</w:t>
      </w:r>
      <w:r>
        <w:rPr/>
        <w:t>佐夛</w:t>
      </w:r>
      <w:r>
        <w:rPr/>
        <w:t>ț✠</w:t>
      </w:r>
      <w:r>
        <w:rPr/>
        <w:t>ꋍ</w:t>
      </w:r>
      <w:r>
        <w:rPr/>
        <w:t>꜠</w:t>
      </w:r>
      <w:r>
        <w:rPr/>
        <w:t>䑏匠쫃</w:t>
      </w:r>
      <w:r>
        <w:rPr/>
        <w:t>꟤</w:t>
      </w:r>
      <w:r>
        <w:rPr/>
        <w:t>뿅헨쇕꫗뗒솵</w:t>
      </w:r>
      <w:r>
        <w:rPr/>
        <w:t>ꞡ</w:t>
      </w:r>
      <w:r>
        <w:rPr/>
        <w:t>틃⃡엩쟣</w:t>
      </w:r>
      <w:r>
        <w:rPr/>
        <w:t>ꫩ</w:t>
      </w:r>
      <w:r>
        <w:rPr/>
        <w:t>쏡ꇃ선䍕䙏乔</w:t>
      </w:r>
      <w:r>
        <w:rPr/>
        <w:t>ഊᬠ†††₷</w:t>
      </w:r>
      <w:r>
        <w:rPr/>
        <w:t>펡틃듑듡믅</w:t>
      </w:r>
      <w:r>
        <w:rPr/>
        <w:t>ꟃ?</w:t>
      </w:r>
      <w:r>
        <w:rPr/>
        <w:t>몢춧뗑쟍톡짃믧매뮵틁뗩춧ꇒ쌠</w:t>
      </w:r>
      <w:r>
        <w:rPr/>
        <w:t>⣠</w:t>
      </w:r>
      <w:r>
        <w:rPr/>
        <w:t>엗춡꫘뒵퇇췑ꇉ쎷헨</w:t>
      </w:r>
      <w:r>
        <w:rPr/>
        <w:t>꣐</w:t>
      </w:r>
      <w:r>
        <w:rPr/>
        <w:t>ꈍ</w:t>
      </w:r>
      <w:r>
        <w:rPr/>
        <w:t>ਛ††††</w:t>
      </w:r>
      <w:r>
        <w:rPr/>
        <w:t>쏡ꇃ선䍕䙏乔⃤듩⤍</w:t>
      </w:r>
      <w:r>
        <w:rPr/>
        <w:t>ਛ†††††</w:t>
      </w:r>
      <w:r>
        <w:rPr/>
        <w:t>ꇒ쏣</w:t>
      </w:r>
      <w:r>
        <w:rPr/>
        <w:t>ꫩ</w:t>
      </w:r>
      <w:r>
        <w:rPr/>
        <w:t>꟒</w:t>
      </w:r>
      <w:r>
        <w:rPr/>
        <w:t>맣맢믃쏁⁃圠쯒ꇠ엗춡</w:t>
      </w:r>
      <w:r>
        <w:rPr/>
        <w:t>꣓</w:t>
      </w:r>
      <w:r>
        <w:rPr/>
        <w:t>맇릪?</w:t>
      </w:r>
      <w:r>
        <w:rPr/>
        <w:t>ꞵ</w:t>
      </w:r>
      <w:r>
        <w:rPr/>
        <w:t>퇇췑ꇉ쏁튡ꇇ‱₪?탁픍</w:t>
      </w:r>
      <w:r>
        <w:rPr/>
        <w:t>ਛ††††</w:t>
      </w:r>
      <w:r>
        <w:rPr/>
        <w:t>뗑쟠얢뒧꫘뒵퇇췑ꇉ쎷헨ꇓ엑</w:t>
      </w:r>
      <w:r>
        <w:rPr/>
        <w:t>꟣</w:t>
      </w:r>
      <w:r>
        <w:rPr/>
        <w:t>ꫩ</w:t>
      </w:r>
      <w:r>
        <w:rPr/>
        <w:t>꟒</w:t>
      </w:r>
      <w:r>
        <w:rPr/>
        <w:t>맍싙뗩맙‧</w:t>
      </w:r>
      <w:r>
        <w:rPr/>
        <w:t>ᬂ꣑</w:t>
      </w:r>
      <w:r>
        <w:rPr/>
        <w:t>뒨췀튾</w:t>
      </w:r>
      <w:r>
        <w:rPr/>
        <w:t>ᬂᬧ⃡</w:t>
      </w:r>
      <w:r>
        <w:rPr/>
        <w:t>에쫒쇒쎶엕릪</w:t>
      </w:r>
      <w:r>
        <w:rPr/>
        <w:t>ഊᬠ†††₵</w:t>
      </w:r>
      <w:r>
        <w:rPr/>
        <w:t>퇇췑ꇉ쏤듩슡될幕匠쯃ퟍퟍꆨ튡맙‧</w:t>
      </w:r>
      <w:r>
        <w:rPr/>
        <w:t>ᬂ</w:t>
      </w:r>
      <w:r>
        <w:rPr/>
        <w:t>뗑쟍톡짃</w:t>
      </w:r>
      <w:r>
        <w:rPr/>
        <w:t>ᬂᬧഊᬍਛ†††⨠</w:t>
      </w:r>
      <w:r>
        <w:rPr/>
        <w:t>ퟨ춷펡틃ꊨ펹잹꫘뒵퇇췑ꇉ쏣맠솹?</w:t>
      </w:r>
      <w:r>
        <w:rPr/>
        <w:t>ʵ</w:t>
      </w:r>
      <w:r>
        <w:rPr/>
        <w:t>퇇ퟍꄛ</w:t>
      </w:r>
      <w:r>
        <w:rPr/>
        <w:t>ț✠</w:t>
      </w:r>
      <w:r>
        <w:rPr/>
        <w:t>꣐</w:t>
      </w:r>
      <w:r>
        <w:rPr/>
        <w:t>뗩춧럓ꇒ쎨톴뗑쟠엗춡</w:t>
      </w:r>
      <w:r>
        <w:rPr/>
        <w:t>ഊᬠ†††⃡</w:t>
      </w:r>
      <w:r>
        <w:rPr/>
        <w:t>에췍ꆨ튡쏡ꇃ선䍗⃠쫕슡뤠</w:t>
      </w:r>
      <w:r>
        <w:rPr/>
        <w:t>ꓨ</w:t>
      </w:r>
      <w:r>
        <w:rPr/>
        <w:t>췂헂ꇠꋩ틁틣쯁</w:t>
      </w:r>
      <w:r>
        <w:rPr/>
        <w:t>꣓</w:t>
      </w:r>
      <w:r>
        <w:rPr/>
        <w:t>맇릪?</w:t>
      </w:r>
      <w:r>
        <w:rPr/>
        <w:t>ꞵ</w:t>
      </w:r>
      <w:r>
        <w:rPr/>
        <w:t>퇇췑ꇉ쌍</w:t>
      </w:r>
      <w:r>
        <w:rPr/>
        <w:t>ਛ††††꣖</w:t>
      </w:r>
      <w:r>
        <w:rPr/>
        <w:t>Ꞩ</w:t>
      </w:r>
      <w:r>
        <w:rPr/>
        <w:t>탠믧매뮵틁럕</w:t>
      </w:r>
      <w:r>
        <w:rPr/>
        <w:t>ꞡ</w:t>
      </w:r>
      <w:r>
        <w:rPr/>
        <w:t>틃</w:t>
      </w:r>
      <w:r>
        <w:rPr/>
        <w:t>ഊᬠ††⨪₶</w:t>
      </w:r>
      <w:r>
        <w:rPr/>
        <w:t>쯒ꇇ뗑</w:t>
      </w:r>
      <w:r>
        <w:rPr/>
        <w:t>꣓</w:t>
      </w:r>
      <w:r>
        <w:rPr/>
        <w:t>맇릪?쟍톡짃튡⃡뗨쟨틁헤뿅폋쏑몵퇇췑ꇉ쎪?튧쇨꓃먍</w:t>
      </w:r>
      <w:r>
        <w:rPr/>
        <w:t>ਛ††††</w:t>
      </w:r>
      <w:r>
        <w:rPr/>
        <w:t>쏡ꇃ선䍗₨탡</w:t>
      </w:r>
      <w:r>
        <w:rPr/>
        <w:t>꣩</w:t>
      </w:r>
      <w:r>
        <w:rPr/>
        <w:t>Ꟈ⃋</w:t>
      </w:r>
      <w:r>
        <w:rPr/>
        <w:t>틤뿅퇇췑ꇉ쏤쇨촠퀠췁럓</w:t>
      </w:r>
      <w:r>
        <w:rPr/>
        <w:t>꟒</w:t>
      </w:r>
      <w:r>
        <w:rPr/>
        <w:t>뤠쫒쇒쎶ꈍ</w:t>
      </w:r>
      <w:r>
        <w:rPr/>
        <w:t>ਛ††††</w:t>
      </w:r>
      <w:r>
        <w:rPr/>
        <w:t>듂⃅뫤뿅䍗⹃䙇⃍춡⃠뻗믃쏁</w:t>
      </w:r>
      <w:r>
        <w:rPr/>
        <w:t>ꓔ</w:t>
      </w:r>
      <w:r>
        <w:rPr/>
        <w:t>듇퇇췑ꇉ쏠뻕슧꫘든듕싇</w:t>
      </w:r>
      <w:r>
        <w:rPr/>
        <w:t>ഊᬍਛഊᬞ†„ᬠ‛ጂ</w:t>
      </w:r>
      <w:r>
        <w:rPr/>
        <w:t>뗑쟍싨튧꫘뒵퇇췑ꇉ쎵</w:t>
      </w:r>
      <w:r>
        <w:rPr/>
        <w:t>꟦</w:t>
      </w:r>
      <w:r>
        <w:rPr/>
        <w:t>ꋍ</w:t>
      </w:r>
      <w:r>
        <w:rPr/>
        <w:t>꜠</w:t>
      </w:r>
      <w:r>
        <w:rPr/>
        <w:t>䍗‱⸶</w:t>
      </w:r>
      <w:r>
        <w:rPr/>
        <w:t>ᬓ</w:t>
      </w:r>
      <w:r>
        <w:rPr/>
        <w:t>ȍ</w:t>
      </w:r>
      <w:r>
        <w:rPr/>
        <w:t>ਛ</w:t>
      </w:r>
      <w:r>
        <w:rPr/>
        <w:t>ㄮ뗑쟍톡짃믃ꆵ퐨乯牭慬⁓瑡湤慲搠䙯湴⤍</w:t>
      </w:r>
      <w:r>
        <w:rPr/>
        <w:t>ਛᰲ</w:t>
      </w:r>
      <w:r>
        <w:rPr/>
        <w:t>⺵퇇췑ꇉ쎾퓠죉</w:t>
      </w:r>
      <w:r>
        <w:rPr/>
        <w:t>ᰝ”ᰲᰛ“</w:t>
      </w:r>
      <w:r>
        <w:rPr/>
        <w:t>⡣</w:t>
      </w:r>
      <w:r>
        <w:rPr/>
        <w:t>潭灵瑥爧⁦</w:t>
      </w:r>
      <w:r>
        <w:rPr/>
        <w:t>潮琜</w:t>
      </w:r>
      <w:r>
        <w:rPr/>
        <w:t>ᬠ</w:t>
      </w:r>
      <w:r>
        <w:rPr/>
        <w:t>浡湲慴</w:t>
      </w:r>
      <w:r>
        <w:rPr/>
        <w:t> </w:t>
      </w:r>
      <w:r>
        <w:rPr/>
        <w:t>ഊᬝ</w:t>
      </w:r>
      <w:r>
        <w:rPr/>
        <w:t>㌮뗑쟍톡짃뻔줠㌝</w:t>
      </w:r>
      <w:r>
        <w:rPr/>
        <w:t>ഊ᬴</w:t>
      </w:r>
      <w:r>
        <w:rPr/>
        <w:t>Ḯ</w:t>
      </w:r>
      <w:r>
        <w:rPr/>
        <w:t>뗑쟍톡짃뻔줠㐠쏙믡몺뗑쟍톡짃꓅슪?ㄠ뗨튧쫨잹췑ꆢ쏐뻔줠</w:t>
      </w:r>
      <w:r>
        <w:rPr/>
        <w:t>⡁</w:t>
      </w:r>
      <w:r>
        <w:rPr/>
        <w:t>汴</w:t>
      </w:r>
      <w:r>
        <w:rPr/>
        <w:t>ⵁ₶</w:t>
      </w:r>
      <w:r>
        <w:rPr/>
        <w:t>횧⁁汴㵙⤞</w:t>
      </w:r>
      <w:r>
        <w:rPr/>
        <w:t>ഊᬞ†</w:t>
      </w:r>
      <w:r>
        <w:rPr/>
        <w:t>믃톺믃?퓁뻬샒짒뗨튧믃탠럈⃠싍쏁톹₽쏑쨠₌₅蚉芎蒃†肋螞₟?</w:t>
      </w:r>
      <w:r>
        <w:rPr/>
        <w:t>ḍ</w:t>
      </w:r>
      <w:r>
        <w:rPr/>
        <w:t>ਛ</w:t>
      </w:r>
      <w:r>
        <w:rPr/>
        <w:t>Ḡ₈</w:t>
      </w:r>
      <w:r>
        <w:rPr>
          <w:rtl w:val="true"/>
        </w:rPr>
        <w:t>ﮁ</w:t>
      </w:r>
      <w:r>
        <w:rPr/>
        <w:t>屮㸞</w:t>
      </w:r>
      <w:r>
        <w:rPr/>
        <w:t>ഊᬍਛഊᬛֵ</w:t>
      </w:r>
      <w:r>
        <w:rPr/>
        <w:t>퇇췑ꇉ쏢쏁톹</w:t>
      </w:r>
      <w:r>
        <w:rPr/>
        <w:t>ᬅᬠഊ᮪</w:t>
      </w:r>
      <w:r>
        <w:rPr/>
        <w:t>럕㐠쇕ꇒ쏡ꇩ뗑쟍톡짃럑⁫敹扯慲搠룃쏁듒†뗑유獨楦琠킵퇇⁡汴敲湡瑥</w:t>
      </w:r>
      <w:r>
        <w:rPr/>
        <w:t>ഊᬠ††ᬓ</w:t>
      </w:r>
      <w:r>
        <w:rPr/>
        <w:t>뻒퀛</w:t>
      </w:r>
      <w:r>
        <w:rPr/>
        <w:t>ጛ†</w:t>
      </w:r>
      <w:r>
        <w:rPr/>
        <w:t>쮹꣍퀠灲楮瑥爠㈴⃠ꋧ선쫨잹⁰物湴敲‹⁰楮⃂톧뻔솾쇨</w:t>
      </w:r>
      <w:r>
        <w:rPr/>
        <w:t>ਛ††††††꫘</w:t>
      </w:r>
      <w:r>
        <w:rPr/>
        <w:t>뒹헩쫓쯃톺볙헨</w:t>
      </w:r>
      <w:r>
        <w:rPr/>
        <w:t>꣐</w:t>
      </w:r>
      <w:r>
        <w:rPr/>
        <w:t>뻔솾틉튽쏑쫡에췃쇑뤍</w:t>
      </w:r>
      <w:r>
        <w:rPr/>
        <w:t>ਛഊᬍਛഊᬍਛഊᬍਛഊᬍਛഊᬍਛഊᬍਛഊᬍਛഊᬝ††††⁆</w:t>
      </w:r>
      <w:r>
        <w:rPr/>
        <w:t>低吠ㄠ††††††††††††䙏乔′†††††††”</w:t>
      </w:r>
      <w:r>
        <w:rPr/>
        <w:t>ഊ᭾‡⁀‣․‥⁞…‪   </w:t>
      </w:r>
      <w:r>
        <w:rPr>
          <w:rtl w:val="true"/>
        </w:rPr>
        <w:t>‫⁼”†</w:t>
      </w:r>
      <w:r>
        <w:rPr/>
        <w:t>ᴛ“</w:t>
      </w:r>
      <w:r>
        <w:rPr/>
        <w:t>縠℠䀠⌠␠┠帠☠⨠</w:t>
      </w:r>
      <w:r>
        <w:rPr/>
        <w:t>⠠⤠</w:t>
      </w:r>
      <w:r>
        <w:rPr/>
        <w:t>张⬠簜</w:t>
      </w:r>
      <w:r>
        <w:rPr/>
        <w:t>ᴠ”ṓ</w:t>
      </w:r>
      <w:r>
        <w:rPr/>
        <w:t>桩晴</w:t>
      </w:r>
      <w:r>
        <w:rPr/>
        <w:t>Ḝ“</w:t>
      </w:r>
      <w:r>
        <w:rPr/>
        <w:t>ഊ᭠‱′″‴‵‶‷‸‹‰‭‽⁜““</w:t>
      </w:r>
      <w:r>
        <w:rPr/>
        <w:t>ᴠ”</w:t>
      </w:r>
      <w:r>
        <w:rPr/>
        <w:t>ᱠ‱′″‴‵‶‷‸‹‰</w:t>
      </w:r>
      <w:r>
        <w:rPr/>
        <w:t>‭‽⁜ᰝ†</w:t>
      </w:r>
      <w:r>
        <w:rPr/>
        <w:t>ᴞ††„ᴠᴍ</w:t>
      </w:r>
      <w:r>
        <w:rPr/>
        <w:t>ਛ</w:t>
      </w:r>
      <w:r>
        <w:rPr/>
        <w:t>谠†蔠蘠褠舠踠萠茜††††††</w:t>
      </w:r>
      <w:r>
        <w:rPr/>
        <w:t>ᰝ†</w:t>
      </w:r>
      <w:r>
        <w:rPr/>
        <w:t>ᴜ</w:t>
      </w:r>
      <w:r>
        <w:rPr/>
        <w:t>谠†蔠蘠褠舠踠萠茠</w:t>
      </w:r>
      <w:r>
        <w:rPr/>
        <w:t>ᰛ”†††††</w:t>
      </w:r>
      <w:r>
        <w:rPr/>
        <w:t>ᴞ</w:t>
      </w:r>
      <w:r>
        <w:rPr/>
        <w:t>䅬琠„</w:t>
      </w:r>
      <w:r>
        <w:rPr/>
        <w:t>ᴠᴍ</w:t>
      </w:r>
      <w:r>
        <w:rPr/>
        <w:t>ਛ</w:t>
      </w:r>
      <w:r>
        <w:rPr/>
        <w:t>儠圠䔠删吠夠唠䤠传倠笠紜†††</w:t>
      </w:r>
      <w:r>
        <w:rPr/>
        <w:t>ᰝ†</w:t>
      </w:r>
      <w:r>
        <w:rPr/>
        <w:t>ᴜ</w:t>
      </w:r>
      <w:r>
        <w:rPr/>
        <w:t>儠圠䔠删吠夠唠䤠传倠笠紜</w:t>
      </w:r>
      <w:r>
        <w:rPr/>
        <w:t>ᴠ††”ṓ</w:t>
      </w:r>
      <w:r>
        <w:rPr/>
        <w:t>桩晴</w:t>
      </w:r>
      <w:r>
        <w:rPr/>
        <w:t>ḝ”</w:t>
      </w:r>
      <w:r>
        <w:rPr/>
        <w:t>ഊ᭱⁷⁥⁲⁴⁹⁵⁩⁯⁰⁛⁝ᰠ††“</w:t>
      </w:r>
      <w:r>
        <w:rPr/>
        <w:t>ᴠ”</w:t>
      </w:r>
      <w:r>
        <w:rPr/>
        <w:t>ᱱ⁷⁥⁲⁴⁹⁵⁩⁯⁰⁛⁝ᰝ††††††</w:t>
      </w:r>
      <w:r>
        <w:rPr/>
        <w:t>ᴍ</w:t>
      </w:r>
      <w:r>
        <w:rPr/>
        <w:t>ਛ††††††††††††††††††††††††††††††††‍ਛ</w:t>
      </w:r>
      <w:r>
        <w:rPr/>
        <w:t>耠謠蜠鸠†鼠?“†††††††</w:t>
      </w:r>
      <w:r>
        <w:rPr/>
        <w:t>ᰝ†</w:t>
      </w:r>
      <w:r>
        <w:rPr/>
        <w:t>ᴜ</w:t>
      </w:r>
      <w:r>
        <w:rPr/>
        <w:t>耠謠蜠鸠†鼠?</w:t>
      </w:r>
      <w:r>
        <w:rPr/>
        <w:t>ᴠ†††††††”ṁ</w:t>
      </w:r>
      <w:r>
        <w:rPr/>
        <w:t>汴†</w:t>
      </w:r>
      <w:r>
        <w:rPr/>
        <w:t>ḝ”</w:t>
      </w:r>
      <w:r>
        <w:rPr/>
        <w:t>ഊᭁ⁓⁄⁆⁇⁈⁊⁋⁌›•ᰠ†††“</w:t>
      </w:r>
      <w:r>
        <w:rPr/>
        <w:t>ᴠ”</w:t>
      </w:r>
      <w:r>
        <w:rPr/>
        <w:t>᱁⁓⁄⁆⁇⁈⁊⁋⁌›•ᰝ††††</w:t>
      </w:r>
      <w:r>
        <w:rPr/>
        <w:t>ᴞ</w:t>
      </w:r>
      <w:r>
        <w:rPr/>
        <w:t>卨楦琞</w:t>
      </w:r>
      <w:r>
        <w:rPr/>
        <w:t>ᴠᴍ</w:t>
      </w:r>
      <w:r>
        <w:rPr/>
        <w:t>ਛ</w:t>
      </w:r>
      <w:r>
        <w:rPr/>
        <w:t>愠猠搠映朠栠樠欠氠㬠✜†††“</w:t>
      </w:r>
      <w:r>
        <w:rPr/>
        <w:t>ᴠ”</w:t>
      </w:r>
      <w:r>
        <w:rPr/>
        <w:t>ᰠ</w:t>
      </w:r>
      <w:r>
        <w:rPr/>
        <w:t>愠猠搠映朠栠樠欠氠㬠✜</w:t>
      </w:r>
      <w:r>
        <w:rPr/>
        <w:t>ᴠ††††††”</w:t>
      </w:r>
      <w:r>
        <w:rPr/>
        <w:t>ഊᬠ††††††††††††††††††††††††††††††††ഊᬠ†₈⃻₁⃺ᰠ†††††††ᰝ†</w:t>
      </w:r>
      <w:r>
        <w:rPr/>
        <w:t>ᴜ†††₈⃻₁⃺</w:t>
      </w:r>
      <w:r>
        <w:rPr/>
        <w:t>ᰝ†††††††††</w:t>
      </w:r>
      <w:r>
        <w:rPr/>
        <w:t>ᴞ</w:t>
      </w:r>
      <w:r>
        <w:rPr/>
        <w:t>䅬琠„</w:t>
      </w:r>
      <w:r>
        <w:rPr/>
        <w:t>ᴠᴍ</w:t>
      </w:r>
      <w:r>
        <w:rPr/>
        <w:t>ਛ</w:t>
      </w:r>
      <w:r>
        <w:rPr/>
        <w:t>娠堠䌠嘠䈠丠䴠㰠㸠㼜††“</w:t>
      </w:r>
      <w:r>
        <w:rPr/>
        <w:t>ᴠ”</w:t>
      </w:r>
      <w:r>
        <w:rPr/>
        <w:t>ᰠ††</w:t>
      </w:r>
      <w:r>
        <w:rPr/>
        <w:t>娠堠䌠嘠䈠丠䴠㰠㸠㼜</w:t>
      </w:r>
      <w:r>
        <w:rPr/>
        <w:t>ᴠ††††”ṓ</w:t>
      </w:r>
      <w:r>
        <w:rPr/>
        <w:t>桩晴</w:t>
      </w:r>
      <w:r>
        <w:rPr/>
        <w:t>ḝ”</w:t>
      </w:r>
      <w:r>
        <w:rPr/>
        <w:t>ഊ᭺⁸⁣⁶</w:t>
      </w:r>
      <w:r>
        <w:rPr>
          <w:rtl w:val="true"/>
        </w:rPr>
        <w:t>⁢⁮⁭‬‮ †††††</w:t>
      </w:r>
      <w:r>
        <w:rPr>
          <w:rtl w:val="true"/>
        </w:rPr>
        <w:t>ᴠ”</w:t>
      </w:r>
      <w:r>
        <w:rPr>
          <w:rtl w:val="true"/>
        </w:rPr>
        <w:t>ᱺ⁸⁣⁶⁢⁮⁭‬‮ ᰝ†††††”ഊᬠഊᬝ†††††</w:t>
      </w:r>
      <w:r>
        <w:rPr>
          <w:rtl w:val="true"/>
        </w:rPr>
        <w:t>䙏乔″†††”</w:t>
      </w:r>
      <w:r>
        <w:rPr>
          <w:rtl w:val="true"/>
        </w:rPr>
        <w:t>ᬠ†††”†††††</w:t>
      </w:r>
      <w:r>
        <w:rPr>
          <w:rtl w:val="true"/>
        </w:rPr>
        <w:t>ᴞ</w:t>
      </w:r>
      <w:r>
        <w:rPr>
          <w:rtl w:val="true"/>
        </w:rPr>
        <w:t>䙏乔</w:t>
      </w:r>
      <w:r>
        <w:rPr>
          <w:rtl w:val="true"/>
        </w:rPr>
        <w:t>ḝ”Ḵḝ†††”</w:t>
      </w:r>
      <w:r>
        <w:rPr>
          <w:rtl w:val="true"/>
        </w:rPr>
        <w:t>ᬠ</w:t>
      </w:r>
      <w:r>
        <w:rPr>
          <w:rtl w:val="true"/>
        </w:rPr>
        <w:t>ᴠᴍ</w:t>
      </w:r>
      <w:r>
        <w:rPr>
          <w:rtl w:val="true"/>
        </w:rPr>
        <w:t>ਛᰠᰝ</w:t>
      </w:r>
      <w:r>
        <w:rPr>
          <w:rtl w:val="true"/>
        </w:rPr>
        <w:t>縠℠䀠⌠␠┠帠☠⨠</w:t>
      </w:r>
      <w:r>
        <w:rPr>
          <w:rtl w:val="true"/>
        </w:rPr>
        <w:t>⠠⤠</w:t>
      </w:r>
      <w:r>
        <w:rPr>
          <w:rtl w:val="true"/>
        </w:rPr>
        <w:t>张⬠簝</w:t>
      </w:r>
      <w:r>
        <w:rPr>
          <w:rtl w:val="true"/>
        </w:rPr>
        <w:t>ᬠ†ᰠᰞ</w:t>
      </w:r>
      <w:r>
        <w:rPr>
          <w:rtl w:val="true"/>
        </w:rPr>
        <w:t>縞</w:t>
      </w:r>
      <w:r>
        <w:rPr>
          <w:rtl w:val="true"/>
        </w:rPr>
        <w:t>ᴠᴞ℞ᴠᴞ</w:t>
      </w:r>
      <w:r>
        <w:rPr>
          <w:rtl w:val="true"/>
        </w:rPr>
        <w:t>䀞</w:t>
      </w:r>
      <w:r>
        <w:rPr>
          <w:rtl w:val="true"/>
        </w:rPr>
        <w:t>ᴠᴞ⌞ᴠᴞ␞ᴠᴞ┞ᴠᴞ</w:t>
      </w:r>
      <w:r>
        <w:rPr>
          <w:rtl w:val="true"/>
        </w:rPr>
        <w:t>帞</w:t>
      </w:r>
      <w:r>
        <w:rPr>
          <w:rtl w:val="true"/>
        </w:rPr>
        <w:t>ᴠᴞ☞ᴠᴞ⨠⠠⤠</w:t>
      </w:r>
      <w:r>
        <w:rPr>
          <w:rtl w:val="true"/>
        </w:rPr>
        <w:t>张⬠簠卨楦琠††„</w:t>
      </w:r>
      <w:r>
        <w:rPr>
          <w:rtl w:val="true"/>
        </w:rPr>
        <w:t>ഊᬝ⁠‱′″‴‵‶‷‸‹‰</w:t>
      </w:r>
      <w:r>
        <w:rPr/>
        <w:t>‭</w:t>
      </w:r>
      <w:r>
        <w:rPr/>
        <w:t>ᴛ”</w:t>
      </w:r>
      <w:r>
        <w:rPr/>
        <w:t>㴠尝</w:t>
      </w:r>
      <w:r>
        <w:rPr/>
        <w:t>ᬠ†</w:t>
      </w:r>
      <w:r>
        <w:rPr/>
        <w:t>ᴠᴞ</w:t>
      </w:r>
      <w:r>
        <w:rPr/>
        <w:t>怞</w:t>
      </w:r>
      <w:r>
        <w:rPr/>
        <w:t>ᴠᴞ</w:t>
      </w:r>
      <w:r>
        <w:rPr/>
        <w:t>ㄞ</w:t>
      </w:r>
      <w:r>
        <w:rPr/>
        <w:t>ᴠᴞ</w:t>
      </w:r>
      <w:r>
        <w:rPr/>
        <w:t>㈞</w:t>
      </w:r>
      <w:r>
        <w:rPr/>
        <w:t>ᴠᴞ</w:t>
      </w:r>
      <w:r>
        <w:rPr/>
        <w:t>㌞</w:t>
      </w:r>
      <w:r>
        <w:rPr/>
        <w:t>ᴠᴞ</w:t>
      </w:r>
      <w:r>
        <w:rPr/>
        <w:t>㐞</w:t>
      </w:r>
      <w:r>
        <w:rPr/>
        <w:t>ᴠᴞ</w:t>
      </w:r>
      <w:r>
        <w:rPr/>
        <w:t>㔞</w:t>
      </w:r>
      <w:r>
        <w:rPr/>
        <w:t>ᴠᴞ</w:t>
      </w:r>
      <w:r>
        <w:rPr/>
        <w:t>㘞</w:t>
      </w:r>
      <w:r>
        <w:rPr/>
        <w:t>ᴠᴞ</w:t>
      </w:r>
      <w:r>
        <w:rPr/>
        <w:t>㜞</w:t>
      </w:r>
      <w:r>
        <w:rPr/>
        <w:t>ᴠᴞ</w:t>
      </w:r>
      <w:r>
        <w:rPr/>
        <w:t>㠞</w:t>
      </w:r>
      <w:r>
        <w:rPr/>
        <w:t>ᴠᴞ</w:t>
      </w:r>
      <w:r>
        <w:rPr/>
        <w:t>㤞</w:t>
      </w:r>
      <w:r>
        <w:rPr/>
        <w:t>ᴠᴞ</w:t>
      </w:r>
      <w:r>
        <w:rPr/>
        <w:t>〞</w:t>
      </w:r>
      <w:r>
        <w:rPr/>
        <w:t>ᴠᴞⴠ</w:t>
      </w:r>
      <w:r>
        <w:rPr/>
        <w:t>㴠尞</w:t>
      </w:r>
      <w:r>
        <w:rPr/>
        <w:t>ഊᬠ†††††††††††††††††††††††††††ഊᬝ₌†₅₆₉₂₎₄₃†††</w:t>
      </w:r>
      <w:r>
        <w:rPr/>
        <w:t>ᴛ†††””Ẍ†₅₆₉₂₎₄₃„ᴠ††ᴞ††⁁</w:t>
      </w:r>
      <w:r>
        <w:rPr/>
        <w:t>汴</w:t>
      </w:r>
      <w:r>
        <w:rPr/>
        <w:t>ḍ</w:t>
      </w:r>
      <w:r>
        <w:rPr/>
        <w:t>ਛ</w:t>
      </w:r>
      <w:r>
        <w:rPr/>
        <w:t>ᴠ</w:t>
      </w:r>
      <w:r>
        <w:rPr/>
        <w:t>儠圠䔠删吠夠唠䤠传倠笠紝</w:t>
      </w:r>
      <w:r>
        <w:rPr/>
        <w:t>ᬠ†††</w:t>
      </w:r>
      <w:r>
        <w:rPr/>
        <w:t>ᴠ</w:t>
      </w:r>
      <w:r>
        <w:rPr/>
        <w:t>儠圠䔠删吠夠唠䤠传倠笠紝</w:t>
      </w:r>
      <w:r>
        <w:rPr/>
        <w:t>Ḡ††</w:t>
      </w:r>
      <w:r>
        <w:rPr/>
        <w:t>卨楦琞</w:t>
      </w:r>
      <w:r>
        <w:rPr/>
        <w:t>ഊᬝ</w:t>
      </w:r>
      <w:r>
        <w:rPr/>
        <w:t>ⁱ⁷⁥⁲⁴⁹⁵⁩⁯⁰⁛⁝ᴛ†††”ⁱ⁷⁥⁲⁴⁹⁵⁩⁯⁰⁛⁝ᴍ</w:t>
      </w:r>
      <w:r>
        <w:rPr/>
        <w:t>ਛ†††††††††††††††††††††††††††‍ਛ</w:t>
      </w:r>
      <w:r>
        <w:rPr/>
        <w:t>ᴠ</w:t>
      </w:r>
      <w:r>
        <w:rPr/>
        <w:t>耠謠蜠鸠†鼠?††††”</w:t>
      </w:r>
      <w:r>
        <w:rPr/>
        <w:t>ᬠ†††</w:t>
      </w:r>
      <w:r>
        <w:rPr/>
        <w:t>ᴠᴞ</w:t>
      </w:r>
      <w:r>
        <w:rPr/>
        <w:t>耠謠蜠鸠†鼠?†</w:t>
      </w:r>
      <w:r>
        <w:rPr/>
        <w:t>ḝ†††”Ḡ††</w:t>
      </w:r>
      <w:r>
        <w:rPr/>
        <w:t>䅬琞</w:t>
      </w:r>
      <w:r>
        <w:rPr/>
        <w:t>ഊᬝ⁁⁓⁄⁆⁇⁈⁊⁋⁌›•†</w:t>
      </w:r>
      <w:r>
        <w:rPr/>
        <w:t>ᴛ†††”⁁⁓⁄⁆⁇⁈⁊⁋⁌›•†ᴞ††⁓</w:t>
      </w:r>
      <w:r>
        <w:rPr/>
        <w:t>桩晴</w:t>
      </w:r>
      <w:r>
        <w:rPr/>
        <w:t>ḍ</w:t>
      </w:r>
      <w:r>
        <w:rPr/>
        <w:t>ਛ</w:t>
      </w:r>
      <w:r>
        <w:rPr/>
        <w:t>ᴠ</w:t>
      </w:r>
      <w:r>
        <w:rPr/>
        <w:t>愠猠搠映朠栠樠欠氠㬠✠”</w:t>
      </w:r>
      <w:r>
        <w:rPr/>
        <w:t>ᬠ†††</w:t>
      </w:r>
      <w:r>
        <w:rPr/>
        <w:t>ᴠ</w:t>
      </w:r>
      <w:r>
        <w:rPr/>
        <w:t>愠猠搠映朠栠樠欠氠㬠✠”</w:t>
      </w:r>
      <w:r>
        <w:rPr/>
        <w:t>ഊᬠ†††††††††††††††††††††††††††ഊᬝ††₈⃻₁⃺††††††</w:t>
      </w:r>
      <w:r>
        <w:rPr/>
        <w:t>ᴛ†††”††”Ẉ⃻₁⃺††ḝ††††ᴞ††⁁</w:t>
      </w:r>
      <w:r>
        <w:rPr/>
        <w:t>汴„</w:t>
      </w:r>
      <w:r>
        <w:rPr/>
        <w:t>ഊᬝ⁚⁘⁃⁖⁂⁎⁍‼‾‿††</w:t>
      </w:r>
      <w:r>
        <w:rPr/>
        <w:t>ᴛ†††”⁚⁘⁃⁖⁂⁎⁍”Ḽ‾ḝ‿††ᴞ††⁓</w:t>
      </w:r>
      <w:r>
        <w:rPr/>
        <w:t>桩晴</w:t>
      </w:r>
      <w:r>
        <w:rPr/>
        <w:t>ḍ</w:t>
      </w:r>
      <w:r>
        <w:rPr/>
        <w:t>ਛ</w:t>
      </w:r>
      <w:r>
        <w:rPr/>
        <w:t>ᴠ</w:t>
      </w:r>
      <w:r>
        <w:rPr/>
        <w:t>稠砠挠瘠戠渠洠</w:t>
      </w:r>
      <w:r>
        <w:rPr/>
        <w:t>Ⱐ⸠</w:t>
      </w:r>
      <w:r>
        <w:rPr/>
        <w:t>⼝</w:t>
      </w:r>
      <w:r>
        <w:rPr/>
        <w:t>ᬠ†††††</w:t>
      </w:r>
      <w:r>
        <w:rPr/>
        <w:t>ᴠ</w:t>
      </w:r>
      <w:r>
        <w:rPr/>
        <w:t>稠砠挠瘠戠渠洠</w:t>
      </w:r>
      <w:r>
        <w:rPr/>
        <w:t>Ⱐ⸠</w:t>
      </w:r>
      <w:r>
        <w:rPr/>
        <w:t>⼝</w:t>
      </w:r>
      <w:r>
        <w:rPr/>
        <w:t>ᬠ†‍ਛഊᬠ†††‛</w:t>
      </w:r>
      <w:r>
        <w:rPr/>
        <w:t>ȅ</w:t>
      </w:r>
      <w:r>
        <w:rPr/>
        <w:t>䵁呈</w:t>
      </w:r>
      <w:r>
        <w:rPr/>
        <w:t>ⵅ</w:t>
      </w:r>
      <w:r>
        <w:rPr/>
        <w:t>兕䅔䥏丛</w:t>
      </w:r>
      <w:r>
        <w:rPr/>
        <w:t>ȅ</w:t>
      </w:r>
      <w:r>
        <w:rPr/>
        <w:t>ഊᬍਛ††‹⸠</w:t>
      </w:r>
      <w:r>
        <w:rPr/>
        <w:t>꓇틁쫒쇒쎶듩특쫁ꇒ쎤돔뗈틊뗃</w:t>
      </w:r>
      <w:r>
        <w:rPr/>
        <w:t>ਛ††††</w:t>
      </w:r>
      <w:r>
        <w:rPr/>
        <w:t>ꇒ쎾퓁뻬쫁ꇒ쎤돔뗈틊뗃럓듂퓨솵뫃쎷톴 럕췅퇁맬‱⤠듩쟂</w:t>
      </w:r>
      <w:r>
        <w:rPr/>
        <w:t>ഊᬠ†††⁄</w:t>
      </w:r>
      <w:r>
        <w:rPr/>
        <w:t>潴⁃潭浡湤•⹍∠†ꋩ춤쟒솷헨뗒쇋엑</w:t>
      </w:r>
      <w:r>
        <w:rPr/>
        <w:t>꜠⹍₨</w:t>
      </w:r>
      <w:r>
        <w:rPr/>
        <w:t>탠믧릡틃춸풺틂ꇒ쏠ꋕ승</w:t>
      </w:r>
      <w:r>
        <w:rPr/>
        <w:t>ഊᬠ†††⃊</w:t>
      </w:r>
      <w:r>
        <w:rPr/>
        <w:t>송틃꒳풵죒쪵쏬⃢듂쇕쯅틂쏙믡몺₴톧맕</w:t>
      </w:r>
      <w:r>
        <w:rPr/>
        <w:t>ਛഊᬍਛ†††††</w:t>
      </w:r>
      <w:r>
        <w:rPr/>
        <w:t>ꄮ‛</w:t>
      </w:r>
      <w:r>
        <w:rPr/>
        <w:t>Ȯ</w:t>
      </w:r>
      <w:r>
        <w:rPr/>
        <w:t>䴢䡥汬漠坯牬搢</w:t>
      </w:r>
      <w:r>
        <w:rPr/>
        <w:t>ᬂᬠ††⃋</w:t>
      </w:r>
      <w:r>
        <w:rPr/>
        <w:t>쇒슶횧</w:t>
      </w:r>
      <w:r>
        <w:rPr/>
        <w:t>‭</w:t>
      </w:r>
      <w:r>
        <w:rPr/>
        <w:t>ⴾ†††</w:t>
      </w:r>
      <w:r>
        <w:rPr/>
        <w:t>䡥汬漠坯牬損</w:t>
      </w:r>
      <w:r>
        <w:rPr/>
        <w:t>ਛ††††††‛</w:t>
      </w:r>
      <w:r>
        <w:rPr/>
        <w:t>Ȯ</w:t>
      </w:r>
      <w:r>
        <w:rPr/>
        <w:t>䵈敬汯⁗潲汤</w:t>
      </w:r>
      <w:r>
        <w:rPr/>
        <w:t>ᬂᬠ†††₡</w:t>
      </w:r>
      <w:r>
        <w:rPr/>
        <w:t>햤쟒쇋쇒신듕싇ꇑ뤍</w:t>
      </w:r>
      <w:r>
        <w:rPr/>
        <w:t>ਛ††††††₢</w:t>
      </w:r>
      <w:r>
        <w:rPr/>
        <w:t>꓇틁쏗</w:t>
      </w:r>
      <w:r>
        <w:rPr/>
        <w:t>Ɤ</w:t>
      </w:r>
      <w:r>
        <w:rPr/>
        <w:t>쇒스펾?ퟍ뒧ꋩ춤쟒솹퇩맍춡쇒</w:t>
      </w:r>
      <w:r>
        <w:rPr/>
        <w:t>ഊᬠ†††††ᬂ†</w:t>
      </w:r>
      <w:r>
        <w:rPr/>
        <w:t>쏗</w:t>
      </w:r>
      <w:r>
        <w:rPr/>
        <w:t>Ɤ</w:t>
      </w:r>
      <w:r>
        <w:rPr/>
        <w:t>쇒스펾?</w:t>
      </w:r>
      <w:r>
        <w:rPr/>
        <w:t>꣤</w:t>
      </w:r>
      <w:r>
        <w:rPr/>
        <w:t>쇨</w:t>
      </w:r>
      <w:r>
        <w:rPr/>
        <w:t>꣓⃋</w:t>
      </w:r>
      <w:r>
        <w:rPr/>
        <w:t>튡ꋩ춤쟒솹퇩매쇨뻩춧ꇑ뫊톭엑ꇉ돬럕픛</w:t>
      </w:r>
      <w:r>
        <w:rPr/>
        <w:t>ȍ</w:t>
      </w:r>
      <w:r>
        <w:rPr/>
        <w:t>ਛ††††††‛</w:t>
      </w:r>
      <w:r>
        <w:rPr/>
        <w:t>ʤ</w:t>
      </w:r>
      <w:r>
        <w:rPr/>
        <w:t>쟒쇋쇒슾퓠죉뗨튧</w:t>
      </w:r>
      <w:r>
        <w:rPr/>
        <w:t>ȍ</w:t>
      </w:r>
      <w:r>
        <w:rPr/>
        <w:t>ਛഊᬠ††††₢⸠ᬂ⹍</w:t>
      </w:r>
      <w:r>
        <w:rPr/>
        <w:t>㲢꓇틁ㄾ㲵퇇ퟨ췁㸼ꋩ춤쟒섲㸛</w:t>
      </w:r>
      <w:r>
        <w:rPr/>
        <w:t>ȍ</w:t>
      </w:r>
      <w:r>
        <w:rPr/>
        <w:t>ਛ††††††‛</w:t>
      </w:r>
      <w:r>
        <w:rPr/>
        <w:t>ȼ</w:t>
      </w:r>
      <w:r>
        <w:rPr/>
        <w:t>뗑쟠꫗섾</w:t>
      </w:r>
      <w:r>
        <w:rPr/>
        <w:t>ᬂᬠ</w:t>
      </w:r>
      <w:r>
        <w:rPr/>
        <w:t>럕믧매믤듩</w:t>
      </w:r>
      <w:r>
        <w:rPr/>
        <w:t>ഊᬍਛ††††††‛</w:t>
      </w:r>
      <w:r>
        <w:rPr/>
        <w:t>ɞ</w:t>
      </w:r>
      <w:r>
        <w:rPr/>
        <w:t>ᬂᬠ₡</w:t>
      </w:r>
      <w:r>
        <w:rPr/>
        <w:t>틃뻔솾꓇틁엑ꇉ돐슡ꇓ엑</w:t>
      </w:r>
      <w:r>
        <w:rPr/>
        <w:t>꜠⢾</w:t>
      </w:r>
      <w:r>
        <w:rPr/>
        <w:t>퓁뻬ꋩ춤쟒솷헨′⃤쟩럕?</w:t>
      </w:r>
      <w:r>
        <w:rPr/>
        <w:t>ഊᬠ†††††††₢</w:t>
      </w:r>
      <w:r>
        <w:rPr/>
        <w:t>쟒ꋍ</w:t>
      </w:r>
      <w:r>
        <w:rPr/>
        <w:t>Ꞣ</w:t>
      </w:r>
      <w:r>
        <w:rPr/>
        <w:t>꓇틁럕ㄩ</w:t>
      </w:r>
      <w:r>
        <w:rPr/>
        <w:t>ഊᬠ††††††ᬂ</w:t>
      </w:r>
      <w:r>
        <w:rPr/>
        <w:t>⼛</w:t>
      </w:r>
      <w:r>
        <w:rPr/>
        <w:t>ț†</w:t>
      </w:r>
      <w:r>
        <w:rPr/>
        <w:t>ꇒ쎾퓁뻬엑ꇉ돐짊뤠ꋩ춤쟒선ㄠ췂?₢꓇틁′⃍싙꜍</w:t>
      </w:r>
      <w:r>
        <w:rPr/>
        <w:t>ਛ††††††‛</w:t>
      </w:r>
      <w:r>
        <w:rPr/>
        <w:t>ɾ</w:t>
      </w:r>
      <w:r>
        <w:rPr/>
        <w:t>ᬂᬠ⃠꫗</w:t>
      </w:r>
      <w:r>
        <w:rPr/>
        <w:t>솢꓇틁‱⃡에₢꓇틁′⃣쯩뗨춡톹</w:t>
      </w:r>
      <w:r>
        <w:rPr/>
        <w:t>ഊᬠ††††††ഊᬠ††††††</w:t>
      </w:r>
      <w:r>
        <w:rPr/>
        <w:t>‭†ᬂ⹍ᬂᬢ</w:t>
      </w:r>
      <w:r>
        <w:rPr/>
        <w:t>砢帢礢</w:t>
      </w:r>
      <w:r>
        <w:rPr/>
        <w:t>ഊᬮ</w:t>
      </w:r>
      <w:r>
        <w:rPr/>
        <w:t>䴠†††††††††⁸幹</w:t>
      </w:r>
      <w:r>
        <w:rPr/>
        <w:t>ഊᬠ††††††</w:t>
      </w:r>
      <w:r>
        <w:rPr/>
        <w:t>‭†ᬂ⹍ᬂᬢ</w:t>
      </w:r>
      <w:r>
        <w:rPr/>
        <w:t>慢挢⼢砢</w:t>
      </w:r>
      <w:r>
        <w:rPr/>
        <w:t>ഊᬮ</w:t>
      </w:r>
      <w:r>
        <w:rPr/>
        <w:t>䴠††††††††⁾慢振砍</w:t>
      </w:r>
      <w:r>
        <w:rPr/>
        <w:t>ਛഊᬍਛ†††††††</w:t>
      </w:r>
      <w:r>
        <w:rPr/>
        <w:t>ⴠ‛Ȯ</w:t>
      </w:r>
      <w:r>
        <w:rPr/>
        <w:t>䴛</w:t>
      </w:r>
      <w:r>
        <w:rPr/>
        <w:t>ț≡•</w:t>
      </w:r>
      <w:r>
        <w:rPr/>
        <w:t>縢䈢⼢䌢帢㈢</w:t>
      </w:r>
      <w:r>
        <w:rPr/>
        <w:t>ഊᬮ</w:t>
      </w:r>
      <w:r>
        <w:rPr/>
        <w:t>䴠†††††††††⁡⁾䈯䍞㈍</w:t>
      </w:r>
      <w:r>
        <w:rPr/>
        <w:t>ਛ††††††⃢</w:t>
      </w:r>
      <w:r>
        <w:rPr/>
        <w:t>듂엓듑몤쟒쇊펤톭ꇨ춹쯅톧</w:t>
      </w:r>
      <w:r>
        <w:rPr/>
        <w:t>ꓗ</w:t>
      </w:r>
      <w:r>
        <w:rPr/>
        <w:t>촠帠 †퀠⁾†뗒쇅펴톺</w:t>
      </w:r>
      <w:r>
        <w:rPr/>
        <w:t>ഊᬍਛ††††††⃡</w:t>
      </w:r>
      <w:r>
        <w:rPr/>
        <w:t>뗨췂</w:t>
      </w:r>
      <w:r>
        <w:rPr/>
        <w:t>꟤</w:t>
      </w:r>
      <w:r>
        <w:rPr/>
        <w:t>쎡틁⃠쏒쫒쇒쎶꓇몤?듑뫤듩싣</w:t>
      </w:r>
      <w:r>
        <w:rPr/>
        <w:t>ꫩ</w:t>
      </w:r>
      <w:r>
        <w:rPr/>
        <w:t>쏗</w:t>
      </w:r>
      <w:r>
        <w:rPr/>
        <w:t>Ɤ</w:t>
      </w:r>
      <w:r>
        <w:rPr/>
        <w:t>쇒싇</w:t>
      </w:r>
      <w:r>
        <w:rPr/>
        <w:t>꟠</w:t>
      </w:r>
      <w:r>
        <w:rPr/>
        <w:t>엧먠</w:t>
      </w:r>
      <w:r>
        <w:rPr/>
        <w:t>ഊᬠ††††††</w:t>
      </w:r>
      <w:r>
        <w:rPr/>
        <w:t>‭†ᬂ⹍ᬂᬨ</w:t>
      </w:r>
      <w:r>
        <w:rPr/>
        <w:t>䈯䌩帲縠††††⁾䈯䍞㈍</w:t>
      </w:r>
      <w:r>
        <w:rPr/>
        <w:t>ਛ⹍†††††††††⁾</w:t>
      </w:r>
      <w:r>
        <w:rPr/>
        <w:t>⡂</w:t>
      </w:r>
      <w:r>
        <w:rPr/>
        <w:t>⽃⥞㉾††††††††繂⽃帲</w:t>
      </w:r>
      <w:r>
        <w:rPr/>
        <w:t>ഊᬍਛ††††††⃋</w:t>
      </w:r>
      <w:r>
        <w:rPr/>
        <w:t>튡뗩춧ꇒ쎾퓁뻬쏗</w:t>
      </w:r>
      <w:r>
        <w:rPr/>
        <w:t>Ɤ</w:t>
      </w:r>
      <w:r>
        <w:rPr/>
        <w:t>쇒싇</w:t>
      </w:r>
      <w:r>
        <w:rPr/>
        <w:t>꟠</w:t>
      </w:r>
      <w:r>
        <w:rPr/>
        <w:t>엧먠쫨맠꓃ퟨ춧쯁틂</w:t>
      </w:r>
      <w:r>
        <w:rPr/>
        <w:t>ꓓ</w:t>
      </w:r>
      <w:r>
        <w:rPr/>
        <w:t>뻙됍</w:t>
      </w:r>
      <w:r>
        <w:rPr/>
        <w:t>ਛഊᬠ††††₤⸠ᬂ⹍</w:t>
      </w:r>
      <w:r>
        <w:rPr/>
        <w:t>㱦畮捴楯渾</w:t>
      </w:r>
      <w:r>
        <w:rPr/>
        <w:t>⠼</w:t>
      </w:r>
      <w:r>
        <w:rPr/>
        <w:t>ꋩ춤쟒성㸬㲢꓇틁㈾</w:t>
      </w:r>
      <w:r>
        <w:rPr/>
        <w:t>Ⱞ⸮⤛ȍ</w:t>
      </w:r>
      <w:r>
        <w:rPr/>
        <w:t>ਛ††††††‼</w:t>
      </w:r>
      <w:r>
        <w:rPr/>
        <w:t>晵湣瑩潮㸠럕믧매믤듩⃁햴톧맕</w:t>
      </w:r>
      <w:r>
        <w:rPr/>
        <w:t>ਛഊᬠ</w:t>
      </w:r>
      <w:r>
        <w:rPr/>
        <w:t>颕閕閕閕閕閕閕醕閕閕閕閕閕閕閕閕閕閕閕閕閕閑閕閕閕閕閕閕閕閕閕閕閕閕餍</w:t>
      </w:r>
      <w:r>
        <w:rPr/>
        <w:t>ਛᬂ‛</w:t>
      </w:r>
      <w:r>
        <w:rPr/>
        <w:t>ț</w:t>
      </w:r>
      <w:r>
        <w:rPr/>
        <w:t>阠‛</w:t>
      </w:r>
      <w:r>
        <w:rPr/>
        <w:t>Ɇ</w:t>
      </w:r>
      <w:r>
        <w:rPr/>
        <w:t>畮捴楯渠†</w:t>
      </w:r>
      <w:r>
        <w:rPr/>
        <w:t>ᬂᮖᬂ₤</w:t>
      </w:r>
      <w:r>
        <w:rPr/>
        <w:t>쟒쇋쇒술†††††††††</w:t>
      </w:r>
      <w:r>
        <w:rPr/>
        <w:t>ᬂᮖᬂ₵</w:t>
      </w:r>
      <w:r>
        <w:rPr/>
        <w:t>퇇췂ꜛ</w:t>
      </w:r>
      <w:r>
        <w:rPr/>
        <w:t>ț††††††††ₖ</w:t>
      </w:r>
      <w:r>
        <w:rPr/>
        <w:t>ഊᬠ</w:t>
      </w:r>
      <w:r>
        <w:rPr/>
        <w:t>阠†⁛⁝†††阠</w:t>
      </w:r>
      <w:r>
        <w:rPr/>
        <w:t>꟠</w:t>
      </w:r>
      <w:r>
        <w:rPr/>
        <w:t>엧뫣쮭††††††††阠嬴⼵崠††††††††</w:t>
      </w:r>
      <w:r>
        <w:rPr/>
        <w:t>ₖ</w:t>
      </w:r>
      <w:r>
        <w:rPr/>
        <w:t>ഊᬠ</w:t>
      </w:r>
      <w:r>
        <w:rPr/>
        <w:t>阠⁩湴</w:t>
      </w:r>
      <w:r>
        <w:rPr/>
        <w:t>⡡ⱢⱣ⤠</w:t>
      </w:r>
      <w:r>
        <w:rPr/>
        <w:t>阠췔릷퓠ꇃ딠뿑</w:t>
      </w:r>
      <w:r>
        <w:rPr/>
        <w:t>ꞡ</w:t>
      </w:r>
      <w:r>
        <w:rPr/>
        <w:t>톹⁡₨튡⁢₶횧⁣</w:t>
      </w:r>
      <w:r>
        <w:rPr/>
        <w:t>ₖ⁩</w:t>
      </w:r>
      <w:r>
        <w:rPr/>
        <w:t>湴</w:t>
      </w:r>
      <w:r>
        <w:rPr/>
        <w:t>⡔</w:t>
      </w:r>
      <w:r>
        <w:rPr/>
        <w:t>敳瑆畮挬䙲潭</w:t>
      </w:r>
      <w:r>
        <w:rPr/>
        <w:t>ⱔ</w:t>
      </w:r>
      <w:r>
        <w:rPr/>
        <w:t>漩†阍</w:t>
      </w:r>
      <w:r>
        <w:rPr/>
        <w:t>ਛ</w:t>
      </w:r>
      <w:r>
        <w:rPr/>
        <w:t>ₖ⁣</w:t>
      </w:r>
      <w:r>
        <w:rPr/>
        <w:t>楮琨愬戬挩</w:t>
      </w:r>
      <w:r>
        <w:rPr/>
        <w:t>ₖ⁃</w:t>
      </w:r>
      <w:r>
        <w:rPr/>
        <w:t>汯獥⁉湴敧牡氠∠∠∠∠∠∠阠捩湴</w:t>
      </w:r>
      <w:r>
        <w:rPr/>
        <w:t>⠢∠∠✠∠✠∠∩†ₖ</w:t>
      </w:r>
      <w:r>
        <w:rPr/>
        <w:t>ഊᬠ</w:t>
      </w:r>
      <w:r>
        <w:rPr/>
        <w:t>阠⁬業</w:t>
      </w:r>
      <w:r>
        <w:rPr/>
        <w:t>⡡Ɫ⤠†</w:t>
      </w:r>
      <w:r>
        <w:rPr/>
        <w:t>阠엔쇔떿톧ꇬ꫑뤠愠ퟨ춹⁢††††阠汩洨≳楮</w:t>
      </w:r>
      <w:r>
        <w:rPr/>
        <w:t>⡸⤢ⱸ</w:t>
      </w:r>
      <w:r>
        <w:rPr/>
        <w:t>ⴾ</w:t>
      </w:r>
      <w:r>
        <w:rPr/>
        <w:t>〩††</w:t>
      </w:r>
      <w:r>
        <w:rPr/>
        <w:t>ₖ</w:t>
      </w:r>
      <w:r>
        <w:rPr/>
        <w:t>ഊᬠ</w:t>
      </w:r>
      <w:r>
        <w:rPr/>
        <w:t>阠⁲潯琨砩††阠쏗</w:t>
      </w:r>
      <w:r>
        <w:rPr/>
        <w:t>Ɤ</w:t>
      </w:r>
      <w:r>
        <w:rPr/>
        <w:t>쇒싃튡럕춧†††††</w:t>
      </w:r>
      <w:r>
        <w:rPr/>
        <w:t>ₖ⁲</w:t>
      </w:r>
      <w:r>
        <w:rPr/>
        <w:t>潯琨㐫㔩†††††††阍</w:t>
      </w:r>
      <w:r>
        <w:rPr/>
        <w:t>ਛ</w:t>
      </w:r>
      <w:r>
        <w:rPr/>
        <w:t>ₖ†</w:t>
      </w:r>
      <w:r>
        <w:rPr/>
        <w:t>捯湪</w:t>
      </w:r>
      <w:r>
        <w:rPr/>
        <w:t>⡸⤠†ₖ⃠</w:t>
      </w:r>
      <w:r>
        <w:rPr/>
        <w:t>꓃ퟨ춧쯁틂ꋕ뒤쏨췁††††††阠捯湪</w:t>
      </w:r>
      <w:r>
        <w:rPr/>
        <w:t>⠳⬴</w:t>
      </w:r>
      <w:r>
        <w:rPr/>
        <w:t>椩††††††</w:t>
      </w:r>
      <w:r>
        <w:rPr/>
        <w:t>ₖ</w:t>
      </w:r>
      <w:r>
        <w:rPr/>
        <w:t>ഊᬠ</w:t>
      </w:r>
      <w:r>
        <w:rPr/>
        <w:t>阠†慢猨砩††阠쏗</w:t>
      </w:r>
      <w:r>
        <w:rPr/>
        <w:t>Ɤ</w:t>
      </w:r>
      <w:r>
        <w:rPr/>
        <w:t>쇒스쫑솺?†††††</w:t>
      </w:r>
      <w:r>
        <w:rPr/>
        <w:t>ₖ⁡</w:t>
      </w:r>
      <w:r>
        <w:rPr/>
        <w:t>扳</w:t>
      </w:r>
      <w:r>
        <w:rPr/>
        <w:t>⠴</w:t>
      </w:r>
      <w:r>
        <w:rPr/>
        <w:t>⼵⤠†††††††阍</w:t>
      </w:r>
      <w:r>
        <w:rPr/>
        <w:t>ਛ</w:t>
      </w:r>
      <w:r>
        <w:rPr/>
        <w:t>ₖ†⁳</w:t>
      </w:r>
      <w:r>
        <w:rPr/>
        <w:t>畭</w:t>
      </w:r>
      <w:r>
        <w:rPr/>
        <w:t>⡸⤠†ₖ⃠</w:t>
      </w:r>
      <w:r>
        <w:rPr/>
        <w:t>꓃ퟨ춧쯁틂볅쏇선††††††阠獵洨㉩⬱</w:t>
      </w:r>
      <w:r>
        <w:rPr/>
        <w:t>Ⱪ</w:t>
      </w:r>
      <w:r>
        <w:rPr/>
        <w:t>㴱</w:t>
      </w:r>
      <w:r>
        <w:rPr/>
        <w:t>ⰱ</w:t>
      </w:r>
      <w:r>
        <w:rPr/>
        <w:t>〩†††</w:t>
      </w:r>
      <w:r>
        <w:rPr/>
        <w:t>ₖ</w:t>
      </w:r>
      <w:r>
        <w:rPr/>
        <w:t>ഊᬠ</w:t>
      </w:r>
      <w:r>
        <w:rPr/>
        <w:t>阠†灩攨砩††阠쏗</w:t>
      </w:r>
      <w:r>
        <w:rPr/>
        <w:t>Ɤ</w:t>
      </w:r>
      <w:r>
        <w:rPr/>
        <w:t>쇒슼얤?††††††阠灩攨㉸</w:t>
      </w:r>
      <w:r>
        <w:rPr/>
        <w:t>ⱸ</w:t>
      </w:r>
      <w:r>
        <w:rPr/>
        <w:t>㴱</w:t>
      </w:r>
      <w:r>
        <w:rPr/>
        <w:t>Ⱬ⤠††††ₖ</w:t>
      </w:r>
      <w:r>
        <w:rPr/>
        <w:t>ഊᬠ</w:t>
      </w:r>
      <w:r>
        <w:rPr/>
        <w:t>骕閕閕閕閕閕閕邕閕閕閕閕閕閕閕閕閕閕閕閕閕閐閕閕閕閕閕閕閕閕閕閕閕閕鬍</w:t>
      </w:r>
      <w:r>
        <w:rPr/>
        <w:t>ਛഊᬍਛ†††††</w:t>
      </w:r>
      <w:r>
        <w:rPr/>
        <w:t>뗑쟍싨튧ꇒ쏣</w:t>
      </w:r>
      <w:r>
        <w:rPr/>
        <w:t>ꫩ</w:t>
      </w:r>
      <w:r>
        <w:rPr/>
        <w:t>꟒</w:t>
      </w:r>
      <w:r>
        <w:rPr/>
        <w:t>릿톧ꇬ꫑뤍</w:t>
      </w:r>
      <w:r>
        <w:rPr/>
        <w:t>ਛ†††††</w:t>
      </w:r>
      <w:r>
        <w:rPr/>
        <w:t>ⴠ</w:t>
      </w:r>
      <w:r>
        <w:rPr/>
        <w:t>ᬂ⹍</w:t>
      </w:r>
      <w:r>
        <w:rPr/>
        <w:t>嬲⼳嵞㘛</w:t>
      </w:r>
      <w:r>
        <w:rPr/>
        <w:t>ȍ</w:t>
      </w:r>
      <w:r>
        <w:rPr/>
        <w:t>ਛ⹍††††††</w:t>
      </w:r>
      <w:r>
        <w:rPr/>
        <w:t>繛㈯㍝帶</w:t>
      </w:r>
      <w:r>
        <w:rPr/>
        <w:t>ഊᬍਛ†††††</w:t>
      </w:r>
      <w:r>
        <w:rPr/>
        <w:t>ⴠ</w:t>
      </w:r>
      <w:r>
        <w:rPr/>
        <w:t>ᬂ⹍</w:t>
      </w:r>
      <w:r>
        <w:rPr/>
        <w:t>楮琨≳楮</w:t>
      </w:r>
      <w:r>
        <w:rPr/>
        <w:t>⡸⤢ⰰⲉ⥾∠</w:t>
      </w:r>
      <w:r>
        <w:rPr/>
        <w:t>摸•</w:t>
      </w:r>
      <w:r>
        <w:rPr/>
        <w:t>ᬂഊᬮ</w:t>
      </w:r>
      <w:r>
        <w:rPr/>
        <w:t>䴠††††††繩湴</w:t>
      </w:r>
      <w:r>
        <w:rPr/>
        <w:t>⠢</w:t>
      </w:r>
      <w:r>
        <w:rPr/>
        <w:t>獩渨砩∬〬褩縢⁤砢</w:t>
      </w:r>
      <w:r>
        <w:rPr/>
        <w:t>ഊᬍਛഊᬠ††††</w:t>
      </w:r>
      <w:r>
        <w:rPr/>
        <w:t>‭‛</w:t>
      </w:r>
      <w:r>
        <w:rPr/>
        <w:t>Ȯ</w:t>
      </w:r>
      <w:r>
        <w:rPr/>
        <w:t>䵣楮琨≳楮</w:t>
      </w:r>
      <w:r>
        <w:rPr/>
        <w:t>⡸⤢</w:t>
      </w:r>
      <w:r>
        <w:rPr/>
        <w:t>⼢捯猨砩∬〬㊉⥾∠≾孤砯㍝</w:t>
      </w:r>
      <w:r>
        <w:rPr/>
        <w:t>ᬂഊᬮ</w:t>
      </w:r>
      <w:r>
        <w:rPr/>
        <w:t>䴠††††††繣楮琨≳楮</w:t>
      </w:r>
      <w:r>
        <w:rPr/>
        <w:t>⡸⤢</w:t>
      </w:r>
      <w:r>
        <w:rPr/>
        <w:t>⼢捯猨砩∬〬㊉⥾⁾孤砯㍝</w:t>
      </w:r>
      <w:r>
        <w:rPr/>
        <w:t>ഊᬍਛഊᬠ††††</w:t>
      </w:r>
      <w:r>
        <w:rPr/>
        <w:t>‭‛</w:t>
      </w:r>
      <w:r>
        <w:rPr/>
        <w:t>Ȯ</w:t>
      </w:r>
      <w:r>
        <w:rPr/>
        <w:t>䵬業</w:t>
      </w:r>
      <w:r>
        <w:rPr/>
        <w:t>⠢</w:t>
      </w:r>
      <w:r>
        <w:rPr/>
        <w:t>獩渨砩∯砬砭㸰⤛</w:t>
      </w:r>
      <w:r>
        <w:rPr/>
        <w:t>ȍ</w:t>
      </w:r>
      <w:r>
        <w:rPr/>
        <w:t>ਛ⹍††††††</w:t>
      </w:r>
      <w:r>
        <w:rPr/>
        <w:t>繬業</w:t>
      </w:r>
      <w:r>
        <w:rPr/>
        <w:t>⡳</w:t>
      </w:r>
      <w:r>
        <w:rPr/>
        <w:t>楮</w:t>
      </w:r>
      <w:r>
        <w:rPr/>
        <w:t>⡸⤯</w:t>
      </w:r>
      <w:r>
        <w:rPr/>
        <w:t>砬砭㸰⤍</w:t>
      </w:r>
      <w:r>
        <w:rPr/>
        <w:t>ਛഊᬍਛ†††††</w:t>
      </w:r>
      <w:r>
        <w:rPr/>
        <w:t>ⴠ</w:t>
      </w:r>
      <w:r>
        <w:rPr/>
        <w:t>ᬂ⹍</w:t>
      </w:r>
      <w:r>
        <w:rPr/>
        <w:t>牯潴</w:t>
      </w:r>
      <w:r>
        <w:rPr/>
        <w:t>⠢</w:t>
      </w:r>
      <w:r>
        <w:rPr/>
        <w:t>堢⼢㈫㌢⤛</w:t>
      </w:r>
      <w:r>
        <w:rPr/>
        <w:t>ȍ</w:t>
      </w:r>
      <w:r>
        <w:rPr/>
        <w:t>ਛ⹍††††††⁾</w:t>
      </w:r>
      <w:r>
        <w:rPr/>
        <w:t>牯潴</w:t>
      </w:r>
      <w:r>
        <w:rPr/>
        <w:t>⡘</w:t>
      </w:r>
      <w:r>
        <w:rPr/>
        <w:t>⼲⬳⤍</w:t>
      </w:r>
      <w:r>
        <w:rPr/>
        <w:t>ਛഊᬠ††††</w:t>
      </w:r>
      <w:r>
        <w:rPr/>
        <w:t>‭‛</w:t>
      </w:r>
      <w:r>
        <w:rPr/>
        <w:t>Ȯ</w:t>
      </w:r>
      <w:r>
        <w:rPr/>
        <w:t>䵣潮樨砫㉩⤛</w:t>
      </w:r>
      <w:r>
        <w:rPr/>
        <w:t>ȍ</w:t>
      </w:r>
      <w:r>
        <w:rPr/>
        <w:t>ਛ⹍††††††</w:t>
      </w:r>
      <w:r>
        <w:rPr/>
        <w:t>繣潮樨砫㉩⤍</w:t>
      </w:r>
      <w:r>
        <w:rPr/>
        <w:t>ਛ†††††</w:t>
      </w:r>
      <w:r>
        <w:rPr/>
        <w:t>ⴠ</w:t>
      </w:r>
      <w:r>
        <w:rPr/>
        <w:t>ᬂ⹍</w:t>
      </w:r>
      <w:r>
        <w:rPr/>
        <w:t>獵洨≮</w:t>
      </w:r>
      <w:r>
        <w:rPr/>
        <w:t>⡮⬱⤢Ɱ</w:t>
      </w:r>
      <w:r>
        <w:rPr/>
        <w:t>㴱</w:t>
      </w:r>
      <w:r>
        <w:rPr/>
        <w:t>ⰱ</w:t>
      </w:r>
      <w:r>
        <w:rPr/>
        <w:t>〩</w:t>
      </w:r>
      <w:r>
        <w:rPr/>
        <w:t>ᬂഊᬮ</w:t>
      </w:r>
      <w:r>
        <w:rPr/>
        <w:t>䴠†††††⁾獵洨渨渫ㄩ</w:t>
      </w:r>
      <w:r>
        <w:rPr/>
        <w:t>Ɱ</w:t>
      </w:r>
      <w:r>
        <w:rPr/>
        <w:t>㴱</w:t>
      </w:r>
      <w:r>
        <w:rPr/>
        <w:t>ⰱ</w:t>
      </w:r>
      <w:r>
        <w:rPr/>
        <w:t>〩</w:t>
      </w:r>
      <w:r>
        <w:rPr/>
        <w:t>ഊᬠ††††</w:t>
      </w:r>
      <w:r>
        <w:rPr/>
        <w:t>‭‛</w:t>
      </w:r>
      <w:r>
        <w:rPr/>
        <w:t>Ȯ</w:t>
      </w:r>
      <w:r>
        <w:rPr/>
        <w:t>䵰楥</w:t>
      </w:r>
      <w:r>
        <w:rPr/>
        <w:t>⠢⡳</w:t>
      </w:r>
      <w:r>
        <w:rPr>
          <w:rtl w:val="true"/>
        </w:rPr>
        <w:t>‫⁡</w:t>
      </w:r>
      <w:r>
        <w:rPr>
          <w:rtl w:val="true"/>
        </w:rPr>
        <w:t>ᬂ</w:t>
      </w:r>
      <w:r>
        <w:rPr/>
        <w:t>ᬖ</w:t>
      </w:r>
      <w:r>
        <w:rPr/>
        <w:t>ɩ</w:t>
      </w:r>
      <w:r>
        <w:rPr/>
        <w:t>ᬖ</w:t>
      </w:r>
      <w:r>
        <w:rPr/>
        <w:t>țȩ∬</w:t>
      </w:r>
      <w:r>
        <w:rPr/>
        <w:t>椽ㄬ温</w:t>
      </w:r>
      <w:r>
        <w:rPr/>
        <w:t>ᬂഊᬮ</w:t>
      </w:r>
      <w:r>
        <w:rPr/>
        <w:t>䴠†††††⁾灩攨∨猠⬠愛</w:t>
      </w:r>
      <w:r>
        <w:rPr/>
        <w:t>ᙩ</w:t>
      </w:r>
      <w:r>
        <w:rPr/>
        <w:t>ᬖᬩ∬</w:t>
      </w:r>
      <w:r>
        <w:rPr/>
        <w:t>椽ㄬ温</w:t>
      </w:r>
      <w:r>
        <w:rPr/>
        <w:t>ഊᬍਛᬂ</w:t>
      </w:r>
      <w:r>
        <w:rPr/>
        <w:t>뗑쟍싨튧쫁ꇒ쌛</w:t>
      </w:r>
      <w:r>
        <w:rPr/>
        <w:t>ȍ</w:t>
      </w:r>
      <w:r>
        <w:rPr/>
        <w:t>ਛഊᬮ</w:t>
      </w:r>
      <w:r>
        <w:rPr/>
        <w:t>䵸繹⼲縢†</w:t>
      </w:r>
      <w:r>
        <w:rPr/>
        <w:t>Ⱐ†≾⡸</w:t>
      </w:r>
      <w:r>
        <w:rPr/>
        <w:t>繹</w:t>
      </w:r>
      <w:r>
        <w:rPr>
          <w:rtl w:val="true"/>
        </w:rPr>
        <w:t>⤯㉾∠†</w:t>
      </w:r>
      <w:r>
        <w:rPr/>
        <w:t>‬††††≾≸⭹∯㊍</w:t>
      </w:r>
      <w:r>
        <w:rPr/>
        <w:t>ഊᬍਛ⹍</w:t>
      </w:r>
      <w:r>
        <w:rPr/>
        <w:t>楮琨孛㉞㕾摧嵞㜯硝縠摸</w:t>
      </w:r>
      <w:r>
        <w:rPr/>
        <w:t>ⰲⰳ</w:t>
      </w:r>
      <w:r>
        <w:rPr/>
        <w:t>⼴⥾∠</w:t>
      </w:r>
      <w:r>
        <w:rPr/>
        <w:t>‬•縲縳⼶帷縢†</w:t>
      </w:r>
      <w:r>
        <w:rPr/>
        <w:t>Ⱐ†≾</w:t>
      </w:r>
      <w:r>
        <w:rPr/>
        <w:t>摞摦晧贍</w:t>
      </w:r>
      <w:r>
        <w:rPr/>
        <w:t>ਛഊᬮ</w:t>
      </w:r>
      <w:r>
        <w:rPr/>
        <w:t>䵩湴</w:t>
      </w:r>
      <w:r>
        <w:rPr/>
        <w:t>⠛Ɇ</w:t>
      </w:r>
      <w:r>
        <w:rPr/>
        <w:t>畮捴楯渠摸</w:t>
      </w:r>
      <w:r>
        <w:rPr/>
        <w:t>ᬂᬬ≳</w:t>
      </w:r>
      <w:r>
        <w:rPr/>
        <w:t>瑡牴⭸∬≳瑯瀢⥾∠</w:t>
      </w:r>
      <w:r>
        <w:rPr/>
        <w:t>Ⱐ≾</w:t>
      </w:r>
      <w:r>
        <w:rPr/>
        <w:t>牯潴</w:t>
      </w:r>
      <w:r>
        <w:rPr/>
        <w:t>⡛</w:t>
      </w:r>
      <w:r>
        <w:rPr/>
        <w:t>硞祝⥾∠</w:t>
      </w:r>
      <w:r>
        <w:rPr/>
        <w:t>Ⱐ≾</w:t>
      </w:r>
      <w:r>
        <w:rPr/>
        <w:t>捩湴</w:t>
      </w:r>
      <w:r>
        <w:rPr/>
        <w:t>⠢</w:t>
      </w:r>
      <w:r>
        <w:rPr/>
        <w:t>䍬潳敩湴敧牡氢</w:t>
      </w:r>
      <w:r>
        <w:rPr/>
        <w:t>Ⱒ</w:t>
      </w:r>
      <w:r>
        <w:rPr/>
        <w:t>砢</w:t>
      </w:r>
      <w:r>
        <w:rPr/>
        <w:t>Ⱒ</w:t>
      </w:r>
      <w:r>
        <w:rPr/>
        <w:t>礢⦍</w:t>
      </w:r>
      <w:r>
        <w:rPr/>
        <w:t>ഊᬍਛ⹍</w:t>
      </w:r>
      <w:r>
        <w:rPr/>
        <w:t>牯潴</w:t>
      </w:r>
      <w:r>
        <w:rPr/>
        <w:t>⠢</w:t>
      </w:r>
      <w:r>
        <w:rPr/>
        <w:t>砢⥾∠</w:t>
      </w:r>
      <w:r>
        <w:rPr/>
        <w:t>Ⱐ≾</w:t>
      </w:r>
      <w:r>
        <w:rPr/>
        <w:t>뫃쎷톴맕</w:t>
      </w:r>
      <w:r>
        <w:rPr/>
        <w:t>ⴾ⁾</w:t>
      </w:r>
      <w:r>
        <w:rPr/>
        <w:t>㈯㍾∠</w:t>
      </w:r>
      <w:r>
        <w:rPr/>
        <w:t>Ⱐ≾</w:t>
      </w:r>
      <w:r>
        <w:rPr/>
        <w:t>孩湴</w:t>
      </w:r>
      <w:r>
        <w:rPr/>
        <w:t>⡛≳</w:t>
      </w:r>
      <w:r>
        <w:rPr/>
        <w:t>楮</w:t>
      </w:r>
      <w:r>
        <w:rPr/>
        <w:t>⡸⤢</w:t>
      </w:r>
      <w:r>
        <w:rPr/>
        <w:t>帢捯猨砩≾∠⬠瑡渨砩≝縠摸</w:t>
      </w:r>
      <w:r>
        <w:rPr/>
        <w:t>ⰲ</w:t>
      </w:r>
      <w:r>
        <w:rPr/>
        <w:t>⼳</w:t>
      </w:r>
      <w:r>
        <w:rPr/>
        <w:t>ⱸ</w:t>
      </w:r>
      <w:r>
        <w:rPr/>
        <w:t>⽹⥝幹贍</w:t>
      </w:r>
      <w:r>
        <w:rPr/>
        <w:t>ਛഊᬮ</w:t>
      </w:r>
      <w:r>
        <w:rPr/>
        <w:t>䵛楮琨嬢</w:t>
      </w:r>
      <w:r>
        <w:rPr/>
        <w:t>ᬂ</w:t>
      </w:r>
      <w:r>
        <w:rPr/>
        <w:t>獩渨砩</w:t>
      </w:r>
      <w:r>
        <w:rPr/>
        <w:t>ᬂᬢ</w:t>
      </w:r>
      <w:r>
        <w:rPr/>
        <w:t>帢</w:t>
      </w:r>
      <w:r>
        <w:rPr/>
        <w:t>ᬗ</w:t>
      </w:r>
      <w:r>
        <w:rPr/>
        <w:t>捯猨砩</w:t>
      </w:r>
      <w:r>
        <w:rPr/>
        <w:t>ᬗᬢ</w:t>
      </w:r>
      <w:r>
        <w:rPr/>
        <w:t>縢</w:t>
      </w:r>
      <w:r>
        <w:rPr/>
        <w:t>‫⁴慮</w:t>
      </w:r>
      <w:r>
        <w:rPr/>
        <w:t>⡸⤠</w:t>
      </w:r>
      <w:r>
        <w:rPr/>
        <w:t>ᬂ</w:t>
      </w:r>
      <w:r>
        <w:rPr/>
        <w:t>դ</w:t>
      </w:r>
      <w:r>
        <w:rPr/>
        <w:t>砛</w:t>
      </w:r>
      <w:r>
        <w:rPr/>
        <w:t>ȅ</w:t>
      </w:r>
      <w:r>
        <w:rPr/>
        <w:t>ᬢ</w:t>
      </w:r>
      <w:r>
        <w:rPr/>
        <w:t>崬㈯㌬砯礩嵞奾∠</w:t>
      </w:r>
      <w:r>
        <w:rPr/>
        <w:t>Ⱐ≾⠛ȱ</w:t>
      </w:r>
      <w:r>
        <w:rPr/>
        <w:t>ᬂᬯᬂ</w:t>
      </w:r>
      <w:r>
        <w:rPr/>
        <w:t>㌛</w:t>
      </w:r>
      <w:r>
        <w:rPr/>
        <w:t>ț</w:t>
      </w:r>
      <w:r>
        <w:rPr/>
        <w:t>縢⬢縲⼳⤯學⽹嵞㖍</w:t>
      </w:r>
      <w:r>
        <w:rPr/>
        <w:t>ഊᬍਛഊᬮ</w:t>
      </w:r>
      <w:r>
        <w:rPr/>
        <w:t>䴠†††††††††††싑</w:t>
      </w:r>
      <w:r>
        <w:rPr/>
        <w:t>꟣</w:t>
      </w:r>
      <w:r>
        <w:rPr/>
        <w:t>ꫩ</w:t>
      </w:r>
      <w:r>
        <w:rPr/>
        <w:t>뗑쟋실듩쇗춹퓁‭㸠縛</w:t>
      </w:r>
      <w:r>
        <w:rPr/>
        <w:t>Ɉ</w:t>
      </w:r>
      <w:r>
        <w:rPr/>
        <w:t>ᬂᬖ</w:t>
      </w:r>
      <w:r>
        <w:rPr/>
        <w:t>Ȳ</w:t>
      </w:r>
      <w:r>
        <w:rPr/>
        <w:t>ᬖ</w:t>
      </w:r>
      <w:r>
        <w:rPr/>
        <w:t>țɏ</w:t>
      </w:r>
      <w:r>
        <w:rPr/>
        <w:t>ᬂᬯ∛</w:t>
      </w:r>
      <w:r>
        <w:rPr/>
        <w:t>Ƀ</w:t>
      </w:r>
      <w:r>
        <w:rPr/>
        <w:t>伛</w:t>
      </w:r>
      <w:r>
        <w:rPr/>
        <w:t>țᘂ</w:t>
      </w:r>
      <w:r>
        <w:rPr/>
        <w:t>㈛</w:t>
      </w:r>
      <w:r>
        <w:rPr/>
        <w:t>ᘂ</w:t>
      </w:r>
      <w:r>
        <w:rPr/>
        <w:t>ᬠ⬠ᬂ</w:t>
      </w:r>
      <w:r>
        <w:rPr/>
        <w:t>䠛</w:t>
      </w:r>
      <w:r>
        <w:rPr/>
        <w:t>țᘂ</w:t>
      </w:r>
      <w:r>
        <w:rPr/>
        <w:t>㈛</w:t>
      </w:r>
      <w:r>
        <w:rPr/>
        <w:t>ᘂ</w:t>
      </w:r>
      <w:r>
        <w:rPr/>
        <w:t>ᬂ</w:t>
      </w:r>
      <w:r>
        <w:rPr/>
        <w:t>协</w:t>
      </w:r>
      <w:r>
        <w:rPr/>
        <w:t>ᬂᬖ</w:t>
      </w:r>
      <w:r>
        <w:rPr/>
        <w:t>ȴ</w:t>
      </w:r>
      <w:r>
        <w:rPr/>
        <w:t>ᬖ</w:t>
      </w:r>
      <w:r>
        <w:rPr/>
        <w:t>ț⊍</w:t>
      </w:r>
      <w:r>
        <w:rPr/>
        <w:t>ഊᬮ</w:t>
      </w:r>
      <w:r>
        <w:rPr/>
        <w:t>䵛楮琨寠죉⿊륾∠⬠뿑</w:t>
      </w:r>
      <w:r>
        <w:rPr/>
        <w:t>Ɦ</w:t>
      </w:r>
      <w:r>
        <w:rPr/>
        <w:t>톹췔릷퓠ꇃ딢嵾摸</w:t>
      </w:r>
      <w:r>
        <w:rPr/>
        <w:t>Ⲥ</w:t>
      </w:r>
      <w:r>
        <w:rPr/>
        <w:t>퓨솵</w:t>
      </w:r>
      <w:r>
        <w:rPr/>
        <w:t>Ⲥ</w:t>
      </w:r>
      <w:r>
        <w:rPr/>
        <w:t>쫘뒷숩⼛</w:t>
      </w:r>
      <w:r>
        <w:rPr/>
        <w:t>׊</w:t>
      </w:r>
      <w:r>
        <w:rPr/>
        <w:t>맃쟁</w:t>
      </w:r>
      <w:r>
        <w:rPr/>
        <w:t>ᬅ᭝</w:t>
      </w:r>
      <w:r>
        <w:rPr/>
        <w:t>帛</w:t>
      </w:r>
      <w:r>
        <w:rPr/>
        <w:t>ʵ</w:t>
      </w:r>
      <w:r>
        <w:rPr/>
        <w:t>퇇꫕폅톧</w:t>
      </w:r>
      <w:r>
        <w:rPr/>
        <w:t>ᬂ</w:t>
      </w:r>
      <w:r>
        <w:rPr/>
        <w:t>贍</w:t>
      </w:r>
      <w:r>
        <w:rPr/>
        <w:t>ਛഊᬍਛ⹍</w:t>
      </w:r>
      <w:r>
        <w:rPr/>
        <w:t>牯潴</w:t>
      </w:r>
      <w:r>
        <w:rPr/>
        <w:t>⠨</w:t>
      </w:r>
      <w:r>
        <w:rPr/>
        <w:t>뒧</w:t>
      </w:r>
      <w:r>
        <w:rPr/>
        <w:t>ꓨ</w:t>
      </w:r>
      <w:r>
        <w:rPr/>
        <w:t>튤춹</w:t>
      </w:r>
      <w:r>
        <w:rPr/>
        <w:t>꣙</w:t>
      </w:r>
      <w:r>
        <w:rPr/>
        <w:t>딠</w:t>
      </w:r>
      <w:r>
        <w:rPr/>
        <w:t>ⴾ⁾</w:t>
      </w:r>
      <w:r>
        <w:rPr/>
        <w:t>捯湪</w:t>
      </w:r>
      <w:r>
        <w:rPr/>
        <w:t>⠢</w:t>
      </w:r>
      <w:r>
        <w:rPr/>
        <w:t>㈫㍩∩帨∱⬲椢⼢㌭㑩∩⤯</w:t>
      </w:r>
      <w:r>
        <w:rPr/>
        <w:t>⠲⬳⤩</w:t>
      </w:r>
      <w:r>
        <w:rPr/>
        <w:t>贍</w:t>
      </w:r>
      <w:r>
        <w:rPr/>
        <w:t>ਛ⹍</w:t>
      </w:r>
      <w:r>
        <w:rPr/>
        <w:t>ㅞ㉞㍞㑾∠</w:t>
      </w:r>
      <w:r>
        <w:rPr/>
        <w:t>Ⱐ≾</w:t>
      </w:r>
      <w:r>
        <w:rPr/>
        <w:t>ㄯ㈯㌯㒍</w:t>
      </w:r>
      <w:r>
        <w:rPr/>
        <w:t>ഊᬍਛഊᬮ</w:t>
      </w:r>
      <w:r>
        <w:rPr/>
        <w:t>䵁䉃䑞쪺틂듕쯃ퟍ엨퉾∫≾寊쟑쪴픯쏒뗃헊쟑쪴퓬嵾∠</w:t>
      </w:r>
      <w:r>
        <w:rPr/>
        <w:t>Ⱐ≾</w:t>
      </w:r>
      <w:r>
        <w:rPr/>
        <w:t>楮琨嬢獩渨砩≞慢猨天嵾摸</w:t>
      </w:r>
      <w:r>
        <w:rPr/>
        <w:t>ⱡ</w:t>
      </w:r>
      <w:r>
        <w:rPr/>
        <w:t>扳</w:t>
      </w:r>
      <w:r>
        <w:rPr/>
        <w:t>⡸</w:t>
      </w:r>
      <w:r>
        <w:rPr/>
        <w:t>⽹⥞∠∬㐩贍</w:t>
      </w:r>
      <w:r>
        <w:rPr/>
        <w:t>ਛഊᬍਛ⹍</w:t>
      </w:r>
      <w:r>
        <w:rPr/>
        <w:t>搯摸縢•縢獩渨砩≞砯≣潳</w:t>
      </w:r>
      <w:r>
        <w:rPr/>
        <w:t>⡸⤢</w:t>
      </w:r>
      <w:r>
        <w:rPr/>
        <w:t>贍</w:t>
      </w:r>
      <w:r>
        <w:rPr/>
        <w:t>ਛ⹍</w:t>
      </w:r>
      <w:r>
        <w:rPr/>
        <w:t>汩洨猬慧猩縢‬•繬業</w:t>
      </w:r>
      <w:r>
        <w:rPr/>
        <w:t>⠢</w:t>
      </w:r>
      <w:r>
        <w:rPr/>
        <w:t>獩渨砩∯砬砭㸰⥾∠</w:t>
      </w:r>
      <w:r>
        <w:rPr/>
        <w:t>Ⱐ≾</w:t>
      </w:r>
      <w:r>
        <w:rPr/>
        <w:t>汩洨楮琨學幸嵾⁤砬</w:t>
      </w:r>
      <w:r>
        <w:rPr/>
        <w:t>꣒</w:t>
      </w:r>
      <w:r>
        <w:rPr/>
        <w:t>ꄠ愬뛖</w:t>
      </w:r>
      <w:r>
        <w:rPr/>
        <w:t>꜠</w:t>
      </w:r>
      <w:r>
        <w:rPr/>
        <w:t>戩</w:t>
      </w:r>
      <w:r>
        <w:rPr/>
        <w:t>ⲵ</w:t>
      </w:r>
      <w:r>
        <w:rPr/>
        <w:t>퇇꫕㸰⦍</w:t>
      </w:r>
      <w:r>
        <w:rPr/>
        <w:t>ഊᬮ</w:t>
      </w:r>
      <w:r>
        <w:rPr/>
        <w:t>䵳畭</w:t>
      </w:r>
      <w:r>
        <w:rPr/>
        <w:t>⠢•</w:t>
      </w:r>
      <w:r>
        <w:rPr/>
        <w:t>繛慝</w:t>
      </w:r>
      <w:r>
        <w:rPr/>
        <w:t>ⱳⱤ⥾∠Ⱐ≾</w:t>
      </w:r>
      <w:r>
        <w:rPr/>
        <w:t>獵洨湞㈬渽ㄬ欩縢</w:t>
      </w:r>
      <w:r>
        <w:rPr/>
        <w:t>‬•繰楥</w:t>
      </w:r>
      <w:r>
        <w:rPr/>
        <w:t>⠢</w:t>
      </w:r>
      <w:r>
        <w:rPr/>
        <w:t>獩渨砩∬砽ㄬ㄰⦍</w:t>
      </w:r>
      <w:r>
        <w:rPr/>
        <w:t>ഊᬮ</w:t>
      </w:r>
      <w:r>
        <w:rPr/>
        <w:t>䵩湴</w:t>
      </w:r>
      <w:r>
        <w:rPr/>
        <w:t>⡛</w:t>
      </w:r>
      <w:r>
        <w:rPr/>
        <w:t>牯潴</w:t>
      </w:r>
      <w:r>
        <w:rPr/>
        <w:t>⡩</w:t>
      </w:r>
      <w:r>
        <w:rPr/>
        <w:t>湴</w:t>
      </w:r>
      <w:r>
        <w:rPr/>
        <w:t>⠢</w:t>
      </w:r>
      <w:r>
        <w:rPr/>
        <w:t>捯猨礩∯祾⁤礬〬㄰⤩⽳畭</w:t>
      </w:r>
      <w:r>
        <w:rPr/>
        <w:t>⠢</w:t>
      </w:r>
      <w:r>
        <w:rPr/>
        <w:t>砠獩渨砩∬砽ㄬ㄰⥝</w:t>
      </w:r>
      <w:r>
        <w:rPr/>
        <w:t>Ⱒ</w:t>
      </w:r>
      <w:r>
        <w:rPr/>
        <w:t>㉸⭹∬㍹⼢獩渨砩∩贍</w:t>
      </w:r>
      <w:r>
        <w:rPr/>
        <w:t>ਛഊᬍਛ⹍≒ᬖ</w:t>
      </w:r>
      <w:r>
        <w:rPr/>
        <w:t>椛</w:t>
      </w:r>
      <w:r>
        <w:rPr/>
        <w:t>ᘛ‽₋</w:t>
      </w:r>
      <w:r>
        <w:rPr>
          <w:rtl w:val="true"/>
        </w:rPr>
        <w:t>‫•</w:t>
      </w:r>
      <w:r>
        <w:rPr/>
        <w:t>縱⼲縠汯望</w:t>
      </w:r>
      <w:r>
        <w:rPr/>
        <w:t>ᘲ</w:t>
      </w:r>
      <w:r>
        <w:rPr/>
        <w:t>ᬖᬠ</w:t>
      </w:r>
      <w:r>
        <w:rPr/>
        <w:t>繁</w:t>
      </w:r>
      <w:r>
        <w:rPr/>
        <w:t>ᬖ</w:t>
      </w:r>
      <w:r>
        <w:rPr/>
        <w:t>椛</w:t>
      </w:r>
      <w:r>
        <w:rPr/>
        <w:t>ᘛ</w:t>
      </w:r>
      <w:r>
        <w:rPr/>
        <w:t>帲⽄</w:t>
      </w:r>
      <w:r>
        <w:rPr/>
        <w:t>ᬖ</w:t>
      </w:r>
      <w:r>
        <w:rPr/>
        <w:t>椛</w:t>
      </w:r>
      <w:r>
        <w:rPr/>
        <w:t>ᘛ⁾∬⁩‽</w:t>
      </w:r>
      <w:r>
        <w:rPr/>
        <w:t>ㄬ⸮⸬丢贍</w:t>
      </w:r>
      <w:r>
        <w:rPr/>
        <w:t>ਛ⹍≁</w:t>
      </w:r>
      <w:r>
        <w:rPr/>
        <w:t>⡮⤽≾</w:t>
      </w:r>
      <w:r>
        <w:rPr/>
        <w:t>牯潴</w:t>
      </w:r>
      <w:r>
        <w:rPr/>
        <w:t>⡶</w:t>
      </w:r>
      <w:r>
        <w:rPr/>
        <w:t>ᬔ</w:t>
      </w:r>
      <w:r>
        <w:rPr/>
        <w:t>㈛</w:t>
      </w:r>
      <w:r>
        <w:rPr/>
        <w:t>ᐛ</w:t>
      </w:r>
      <w:r>
        <w:rPr/>
        <w:t>縢</w:t>
      </w:r>
      <w:r>
        <w:rPr/>
        <w:t>⡮⤫≾</w:t>
      </w:r>
      <w:r>
        <w:rPr/>
        <w:t>捯湪</w:t>
      </w:r>
      <w:r>
        <w:rPr/>
        <w:t>⡶⥾∛ᐲ</w:t>
      </w:r>
      <w:r>
        <w:rPr/>
        <w:t>ᬔᬨ</w:t>
      </w:r>
      <w:r>
        <w:rPr/>
        <w:t>温∩贍</w:t>
      </w:r>
      <w:r>
        <w:rPr/>
        <w:t>ਛഊᬮ</w:t>
      </w:r>
      <w:r>
        <w:rPr/>
        <w:t>䵣潮樨堩縢</w:t>
      </w:r>
      <w:r>
        <w:rPr/>
        <w:t>⠢</w:t>
      </w:r>
      <w:r>
        <w:rPr/>
        <w:t>繥幪睔縢⤠㴠≾ㄯ㑾∠堨≾敞橷呾∩⁥≞∭樨䴭ㄩ睔⊍</w:t>
      </w:r>
      <w:r>
        <w:rPr/>
        <w:t>ഊᬍਛ⹍</w:t>
      </w:r>
      <w:r>
        <w:rPr/>
        <w:t>创</w:t>
      </w:r>
      <w:r>
        <w:rPr/>
        <w:t>ᙩ</w:t>
      </w:r>
      <w:r>
        <w:rPr/>
        <w:t>ᬖᬠ</w:t>
      </w:r>
      <w:r>
        <w:rPr/>
        <w:t>㴠繣潮樨利縢</w:t>
      </w:r>
      <w:r>
        <w:rPr>
          <w:rtl w:val="true"/>
        </w:rPr>
        <w:t>‫•</w:t>
      </w:r>
      <w:r>
        <w:rPr/>
        <w:t>縱⼲縠汯望</w:t>
      </w:r>
      <w:r>
        <w:rPr/>
        <w:t>ᘲ</w:t>
      </w:r>
      <w:r>
        <w:rPr/>
        <w:t>ᬖᬠ</w:t>
      </w:r>
      <w:r>
        <w:rPr/>
        <w:t>繁</w:t>
      </w:r>
      <w:r>
        <w:rPr/>
        <w:t>ᬖ</w:t>
      </w:r>
      <w:r>
        <w:rPr/>
        <w:t>椛</w:t>
      </w:r>
      <w:r>
        <w:rPr/>
        <w:t>ᘛ</w:t>
      </w:r>
      <w:r>
        <w:rPr/>
        <w:t>帲⽛楮琨䄛</w:t>
      </w:r>
      <w:r>
        <w:rPr/>
        <w:t>ᙪ</w:t>
      </w:r>
      <w:r>
        <w:rPr/>
        <w:t>ᬖ᭞</w:t>
      </w:r>
      <w:r>
        <w:rPr/>
        <w:t>㈬樽ㄬ丩嵞</w:t>
      </w:r>
      <w:r>
        <w:rPr/>
        <w:t>⠱</w:t>
      </w:r>
      <w:r>
        <w:rPr/>
        <w:t>⽎⥾∠</w:t>
      </w:r>
      <w:r>
        <w:rPr/>
        <w:t>⡢</w:t>
      </w:r>
      <w:r>
        <w:rPr/>
        <w:t>楴猯獡浰汥⤢</w:t>
      </w:r>
      <w:r>
        <w:rPr/>
        <w:t>ഊᬍਛ⹍ᱡ⁡⁤⁥⁴</w:t>
      </w:r>
      <w:r>
        <w:rPr/>
        <w:t>⼜</w:t>
      </w:r>
      <w:r>
        <w:rPr/>
        <w:t>ᭈ</w:t>
      </w:r>
      <w:r>
        <w:rPr/>
        <w:t>敬汯</w:t>
      </w:r>
      <w:r>
        <w:rPr/>
        <w:t>ഊᬍਛഊᬠ</w:t>
      </w:r>
      <w:r>
        <w:rPr>
          <w:rtl w:val="true"/>
        </w:rPr>
        <w:t>†ᬂף</w:t>
      </w:r>
      <w:r>
        <w:rPr/>
        <w:t>맡볨릹ퟩ⃁휠䍕偒䥎吠쫓쯃톺쏗</w:t>
      </w:r>
      <w:r>
        <w:rPr/>
        <w:t>Ꞿ</w:t>
      </w:r>
      <w:r>
        <w:rPr/>
        <w:t>퓁뻬</w:t>
      </w:r>
      <w:r>
        <w:rPr/>
        <w:t>ᬂ</w:t>
      </w:r>
      <w:r>
        <w:rPr/>
        <w:t>ԍ</w:t>
      </w:r>
      <w:r>
        <w:rPr/>
        <w:t>ਛᬂ</w:t>
      </w:r>
      <w:r>
        <w:rPr/>
        <w:t>Ԡ⁌</w:t>
      </w:r>
      <w:r>
        <w:rPr/>
        <w:t>䅓䕒⁈倠술⃡뗨뗩춧톺</w:t>
      </w:r>
      <w:r>
        <w:rPr>
          <w:rtl w:val="true"/>
        </w:rPr>
        <w:t>⁦</w:t>
      </w:r>
      <w:r>
        <w:rPr/>
        <w:t>潮琛</w:t>
      </w:r>
      <w:r>
        <w:rPr/>
        <w:t>ȅ</w:t>
      </w:r>
      <w:r>
        <w:rPr/>
        <w:t>ഊᬛ</w:t>
      </w:r>
      <w:r>
        <w:rPr/>
        <w:t>ȅ†꫘</w:t>
      </w:r>
      <w:r>
        <w:rPr/>
        <w:t>뒷헨‱⃢듂픠</w:t>
      </w:r>
      <w:r>
        <w:rPr/>
        <w:t>ᬂ</w:t>
      </w:r>
      <w:r>
        <w:rPr/>
        <w:t>ԛ†</w:t>
      </w:r>
      <w:r>
        <w:rPr/>
        <w:t>ᬂ</w:t>
      </w:r>
      <w:r>
        <w:rPr/>
        <w:t>Ս</w:t>
      </w:r>
      <w:r>
        <w:rPr/>
        <w:t>䅔䠭䕑啁呉低</w:t>
      </w:r>
      <w:r>
        <w:rPr/>
        <w:t>ᬂ</w:t>
      </w:r>
      <w:r>
        <w:rPr/>
        <w:t>ԍ</w:t>
      </w:r>
      <w:r>
        <w:rPr/>
        <w:t>ਛ††‛</w:t>
      </w:r>
      <w:r>
        <w:rPr/>
        <w:t>ȅ</w:t>
      </w:r>
      <w:r>
        <w:rPr/>
        <w:t>신쏕슡䱁卅创</w:t>
      </w:r>
      <w:r>
        <w:rPr/>
        <w:t>ȅ</w:t>
      </w:r>
      <w:r>
        <w:rPr/>
        <w:t>ഊᬠ††ഊᬠ†ഊᬍਛഊᬠ†††††††††‛</w:t>
      </w:r>
      <w:r>
        <w:rPr/>
        <w:t>˃</w:t>
      </w:r>
      <w:r>
        <w:rPr/>
        <w:t>틂에헂듍싙맋맑</w:t>
      </w:r>
      <w:r>
        <w:rPr/>
        <w:t>ꟊ</w:t>
      </w:r>
      <w:r>
        <w:rPr/>
        <w:t>ퟍ</w:t>
      </w:r>
      <w:r>
        <w:rPr/>
        <w:t>ᬂഊᬠ†††</w:t>
      </w:r>
      <w:r>
        <w:rPr/>
        <w:t>ₘ</w:t>
      </w:r>
      <w:r>
        <w:rPr/>
        <w:t>閕閕閕閕閕閕閕閕閕閕閕閕閕閕閕閕閕閕閕閕閕閕閙</w:t>
      </w:r>
      <w:r>
        <w:rPr/>
        <w:t>ഊᬠ†††</w:t>
      </w:r>
      <w:r>
        <w:rPr/>
        <w:t>ₖ††††††††††††††††††††††ₖ</w:t>
      </w:r>
      <w:r>
        <w:rPr/>
        <w:t>ഊᬠ†††</w:t>
      </w:r>
      <w:r>
        <w:rPr/>
        <w:t>ₖ†††††††</w:t>
      </w:r>
      <w:r>
        <w:rPr/>
        <w:t>ᬂ</w:t>
      </w:r>
      <w:r>
        <w:rPr/>
        <w:t>Ճ</w:t>
      </w:r>
      <w:r>
        <w:rPr/>
        <w:t>唠坲楴敲†††</w:t>
      </w:r>
      <w:r>
        <w:rPr/>
        <w:t>ᬂ</w:t>
      </w:r>
      <w:r>
        <w:rPr/>
        <w:t>ԛₖ</w:t>
      </w:r>
      <w:r>
        <w:rPr/>
        <w:t>ഊᬠ†††</w:t>
      </w:r>
      <w:r>
        <w:rPr/>
        <w:t>ₖ††††††††††††††††††††††ₖ</w:t>
      </w:r>
      <w:r>
        <w:rPr/>
        <w:t>ഊᬠ†††</w:t>
      </w:r>
      <w:r>
        <w:rPr/>
        <w:t>ₖ†††††‛ȅ</w:t>
      </w:r>
      <w:r>
        <w:rPr/>
        <w:t>죖ꇉ튴습맠춧††‛</w:t>
      </w:r>
      <w:r>
        <w:rPr/>
        <w:t>ȅ</w:t>
      </w:r>
      <w:r>
        <w:rPr/>
        <w:t>ᮖഊᬠ†††</w:t>
      </w:r>
      <w:r>
        <w:rPr/>
        <w:t>ₖ††††††††††††††††††††††ₖ</w:t>
      </w:r>
      <w:r>
        <w:rPr/>
        <w:t>ഊᬠ†††</w:t>
      </w:r>
      <w:r>
        <w:rPr/>
        <w:t>ₖ††††††⃠</w:t>
      </w:r>
      <w:r>
        <w:rPr/>
        <w:t>쟍쏬꫑뤠ㄮ㔲⃡에‱⸶††††††</w:t>
      </w:r>
      <w:r>
        <w:rPr/>
        <w:t>ₖ</w:t>
      </w:r>
      <w:r>
        <w:rPr/>
        <w:t>ഊᬠ†††</w:t>
      </w:r>
      <w:r>
        <w:rPr/>
        <w:t>ₖ††††††††††††‛Ƞ†††††††††‛ț</w:t>
      </w:r>
      <w:r>
        <w:rPr/>
        <w:t>阍</w:t>
      </w:r>
      <w:r>
        <w:rPr/>
        <w:t>ਛ††††</w:t>
      </w:r>
      <w:r>
        <w:rPr/>
        <w:t>阠††††††††††술††††††††††阍</w:t>
      </w:r>
      <w:r>
        <w:rPr/>
        <w:t>ਛ††††</w:t>
      </w:r>
      <w:r>
        <w:rPr/>
        <w:t>阠†††††††</w:t>
      </w:r>
      <w:r>
        <w:rPr/>
        <w:t>ᬂ</w:t>
      </w:r>
      <w:r>
        <w:rPr/>
        <w:t>ퟍ뤠쫔릸?룬믃킷?††††††</w:t>
      </w:r>
      <w:r>
        <w:rPr/>
        <w:t>ᬂᮖഊᬠ†††</w:t>
      </w:r>
      <w:r>
        <w:rPr/>
        <w:t>ₖ</w:t>
      </w:r>
      <w:r>
        <w:rPr/>
        <w:t>ᬂ††††††ᬂᬗ</w:t>
      </w:r>
      <w:r>
        <w:rPr/>
        <w:t>샒꓇풪틇퓈잡쏃솤췁뻔쟠뗍쏬</w:t>
      </w:r>
      <w:r>
        <w:rPr/>
        <w:t>ᬗᬂ†††††‛</w:t>
      </w:r>
      <w:r>
        <w:rPr/>
        <w:t>ț</w:t>
      </w:r>
      <w:r>
        <w:rPr/>
        <w:t>阍</w:t>
      </w:r>
      <w:r>
        <w:rPr/>
        <w:t>ਛ††††</w:t>
      </w:r>
      <w:r>
        <w:rPr/>
        <w:t>阠†††††††‛</w:t>
      </w:r>
      <w:r>
        <w:rPr/>
        <w:t>ឤ</w:t>
      </w:r>
      <w:r>
        <w:rPr/>
        <w:t>돐쟔죇ꇃ쏁죒쪵쏬†††††††</w:t>
      </w:r>
      <w:r>
        <w:rPr/>
        <w:t>ᬗᮖഊᬠ†††</w:t>
      </w:r>
      <w:r>
        <w:rPr/>
        <w:t>ₖ††††††††††††††††††††††ₖ</w:t>
      </w:r>
      <w:r>
        <w:rPr/>
        <w:t>ഊᬠ†††</w:t>
      </w:r>
      <w:r>
        <w:rPr/>
        <w:t>ₖ††††††††‛ˊ</w:t>
      </w:r>
      <w:r>
        <w:rPr/>
        <w:t>펹잹⃋퓃톭잧짬††††††††</w:t>
      </w:r>
      <w:r>
        <w:rPr/>
        <w:t>ᬂᮖഊᬠ†††</w:t>
      </w:r>
      <w:r>
        <w:rPr/>
        <w:t>ₖ†††††††</w:t>
      </w:r>
      <w:r>
        <w:rPr/>
        <w:t>ᬗ</w:t>
      </w:r>
      <w:r>
        <w:rPr/>
        <w:t>쪶튺톹뫃풡틃꓍솾퓇췃†††††‛᜛阍</w:t>
      </w:r>
      <w:r>
        <w:rPr/>
        <w:t>ਛ††††</w:t>
      </w:r>
      <w:r>
        <w:rPr/>
        <w:t>阠††††††††††††††††††††††阍</w:t>
      </w:r>
      <w:r>
        <w:rPr/>
        <w:t>ਛ††††</w:t>
      </w:r>
      <w:r>
        <w:rPr/>
        <w:t>阠†††††††</w:t>
      </w:r>
      <w:r>
        <w:rPr/>
        <w:t>ᬂ꣘</w:t>
      </w:r>
      <w:r>
        <w:rPr/>
        <w:t>쳒얧ꇃ돬쇋틇풷싒엑술††††††</w:t>
      </w:r>
      <w:r>
        <w:rPr/>
        <w:t>ᬂᮖഊᬠ†††</w:t>
      </w:r>
      <w:r>
        <w:rPr/>
        <w:t>ₖ††††††††‛ʾ</w:t>
      </w:r>
      <w:r>
        <w:rPr/>
        <w:t>쓈</w:t>
      </w:r>
      <w:r>
        <w:rPr/>
        <w:t>꣔</w:t>
      </w:r>
      <w:r>
        <w:rPr/>
        <w:t>ꇒ승′㔳㘠†††††††</w:t>
      </w:r>
      <w:r>
        <w:rPr/>
        <w:t>ᬂᮖഊᬠ†††</w:t>
      </w:r>
      <w:r>
        <w:rPr/>
        <w:t>ₚ</w:t>
      </w:r>
      <w:r>
        <w:rPr/>
        <w:t>閕閕閕閕閕閕閕閕閕閕閕閕閕閕閕閕閕閕閕閕閕閕閛</w:t>
      </w:r>
      <w:r>
        <w:rPr/>
        <w:t>ഊᬠ†††††††††††††‛ˊ</w:t>
      </w:r>
      <w:r>
        <w:rPr/>
        <w:t>Ꟈ</w:t>
      </w:r>
      <w:r>
        <w:rPr/>
        <w:t>맅풢쫔랸퓬</w:t>
      </w:r>
      <w:r>
        <w:rPr/>
        <w:t>ᬂᬠ††††††‛</w:t>
      </w:r>
      <w:r>
        <w:rPr/>
        <w:t>ȅ‛ȅ</w:t>
      </w:r>
      <w:r>
        <w:rPr/>
        <w:t>ഊᬠ††††††††₵</w:t>
      </w:r>
      <w:r>
        <w:rPr/>
        <w:t>틁뻃탃튪뫑궭통퓅풢쫔랸퓬₾⻈⸠㈵㈱</w:t>
      </w:r>
      <w:r>
        <w:rPr/>
        <w:t>ഊᬠ††††††††††††⃃</w:t>
      </w:r>
      <w:r>
        <w:rPr/>
        <w:t>튤툠㄰〠뫒뜍</w:t>
      </w:r>
      <w:r>
        <w:rPr/>
        <w:t>ਛ†††††††††††††ഊᬠ₵</w:t>
      </w:r>
      <w:r>
        <w:rPr/>
        <w:t>풴뗨춫ퟩ췤듩럕</w:t>
      </w:r>
      <w:r>
        <w:rPr/>
        <w:t>ਛ†</w:t>
      </w:r>
      <w:r>
        <w:rPr/>
        <w:t>쏩특쮹톧쫗춪퇩릹펷퇨쟤묠쯃ퟍ럕</w:t>
      </w:r>
      <w:r>
        <w:rPr/>
        <w:t>ਛ†</w:t>
      </w:r>
      <w:r>
        <w:rPr/>
        <w:t>죙맂맑</w:t>
      </w:r>
      <w:r>
        <w:rPr/>
        <w:t>ꟊ</w:t>
      </w:r>
      <w:r>
        <w:rPr/>
        <w:t>ퟍ</w:t>
      </w:r>
      <w:r>
        <w:rPr/>
        <w:t>꣘</w:t>
      </w:r>
      <w:r>
        <w:rPr/>
        <w:t>쳒얧ꇃ돬쇋틇풷싒엑숍</w:t>
      </w:r>
      <w:r>
        <w:rPr/>
        <w:t>ਛ†</w:t>
      </w:r>
      <w:r>
        <w:rPr/>
        <w:t>죒엒뻃탠ꇕ유</w:t>
      </w:r>
      <w:r>
        <w:rPr/>
        <w:t>꣘</w:t>
      </w:r>
      <w:r>
        <w:rPr/>
        <w:t>쳒얧ꇃ돬쇋틇풷싒엑숍</w:t>
      </w:r>
      <w:r>
        <w:rPr/>
        <w:t>ਛ†</w:t>
      </w:r>
      <w:r>
        <w:rPr/>
        <w:t>뚹릾귒₡쏘</w:t>
      </w:r>
      <w:r>
        <w:rPr/>
        <w:t>꟠</w:t>
      </w:r>
      <w:r>
        <w:rPr/>
        <w:t>랾켠㄰㌳」</w:t>
      </w:r>
      <w:r>
        <w:rPr/>
        <w:t>ਛ†</w:t>
      </w:r>
      <w:r>
        <w:rPr/>
        <w:t>쌮′ㄵ㈲〰</w:t>
      </w:r>
      <w:r>
        <w:rPr/>
        <w:t>Ⱐ</w:t>
      </w:r>
      <w:r>
        <w:rPr/>
        <w:t>㈵㔴㐳㌠䙁堮′㔵㐴㐱‛</w:t>
      </w:r>
      <w:r>
        <w:rPr/>
        <w:t>ʠ</w:t>
      </w:r>
      <w:r>
        <w:rPr/>
        <w:t>ᬂᮠ</w:t>
      </w:r>
      <w:r>
        <w:rPr/>
        <w:t>ꂠ††††††††††††††††††††††‍</w:t>
      </w:r>
      <w:r>
        <w:rPr/>
        <w:t>ਛᩏ</w:t>
      </w:r>
      <w:r>
        <w:rPr/>
        <w:t>偔‱⸵、</w:t>
      </w:r>
      <w:r>
        <w:rPr/>
        <w:t>######℈</w:t>
      </w:r>
      <w:r>
        <w:rPr/>
        <w:t>䈐萡</w:t>
      </w:r>
      <w:r>
        <w:rPr>
          <w:rtl w:val="true"/>
        </w:rPr>
        <w:t>ࡂ</w:t>
      </w:r>
      <w:r>
        <w:rPr/>
        <w:t>#################################P###N#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