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  <w:t xml:space="preserve">4/4/2004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</w:rPr>
        <w:t>อากัวกับเซียวฟางฟางเต้นอาร์เจนติน่าแทงโก้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408555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2"/>
          <w:sz w:val="32"/>
          <w:szCs w:val="32"/>
        </w:rPr>
        <w:t xml:space="preserve">เมือคืนวันเสาร์ที่ผ่านมา งานการกุศลที่จัดขึ้นโดยเซียวฟางฟางได้จบลงอย่างสวยงาม โดยงานนี้เซียวฟางฟางในฐานนะประธานมูลนิธิได้รับความช่วยเหลือจากเพื่อนฝูงดารา นักแสดง นักร้องชื่อดังมากมาย เช่น หลิวเต๋อหัว จางเสวียโหย่ว และแน่นอนอากัว หลินจื่อเสียง เยิ่นเสียนฉี เหลียงหย่งฉี เฉินฮุ่ยหลิน จางอ้ายเจีย หยงจู่เอ๋อ หยางเชี่ยนหัว และอีกมากมาย </w:t>
      </w: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409825" cy="360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2"/>
          <w:sz w:val="32"/>
          <w:szCs w:val="32"/>
        </w:rPr>
        <w:t>ในงานนี้นอกจากการแสดงที่หลากหลายและมากมายของเหล่าศิลปินรับเชิญแล้ว การแสดงที่ถูกจับตามมองมากที่สุดของงานในวันนี้ คือการแสดงโชว์ชุดสุดท้ายที่เจ๊ฟางร่วมจับมือกับราชานักเต้นอย่างอากัว ร่วมโชว์การเต้นแบบ อาร์เจนติน่าแทงโก้นั่นเอง</w:t>
      </w:r>
    </w:p>
    <w:p>
      <w:pPr>
        <w:pStyle w:val="Normal"/>
        <w:jc w:val="both"/>
        <w:rPr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 xml:space="preserve">หลังจากจบการแสดง เจ๊ฟางบอกว่า </w:t>
      </w:r>
      <w:r>
        <w:rPr>
          <w:rFonts w:cs="Arial" w:ascii="Arial" w:hAnsi="Arial"/>
          <w:sz w:val="32"/>
          <w:szCs w:val="32"/>
        </w:rPr>
        <w:t>"</w:t>
      </w:r>
      <w:r>
        <w:rPr>
          <w:rFonts w:ascii="Arial" w:hAnsi="Arial" w:cs="Arial"/>
          <w:sz w:val="32"/>
          <w:sz w:val="32"/>
          <w:szCs w:val="32"/>
        </w:rPr>
        <w:t xml:space="preserve">การแสดงในชุดนี้จะมีขึ้นไม่ได้ ถ้าหากไม่มีเส่งเส็ง เนื่องจากฉันไม่ได้ยินเสียงอะไรเลย </w:t>
      </w:r>
      <w:r>
        <w:rPr>
          <w:rFonts w:ascii="Arial" w:hAnsi="Arial" w:cs="Arial"/>
          <w:sz w:val="32"/>
          <w:sz w:val="32"/>
          <w:szCs w:val="32"/>
        </w:rPr>
        <w:drawing>
          <wp:inline distT="0" distB="0" distL="0" distR="0">
            <wp:extent cx="2411095" cy="358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2"/>
          <w:sz w:val="32"/>
          <w:szCs w:val="32"/>
        </w:rPr>
        <w:t xml:space="preserve">ดังนั้นต้องพึ่งการเคลื่อนไหว และความรู้สึกที่ฉันสัมผัสได้จากตัวเขา นำฉันให้เต้นไปตามจังหวะได้อย่างถูกต้อง เขาน่ารักจริง ขยัน ตลก ไม่เครียด ช่วยฉันทุกอย่าง ใน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เดือนที่ผ่านมานี้ ฉันอดโทษตัวเองไม่ได้ว่า ถ้าหากฉันไม่หูหนวก เส่งเสง คงจะไม่ต้องมาทนลำบากขนาดนี้แน่นอน ฝีมืออย่างเขา ใช้เวลาแค่ไม่นานก็เต้นได้คล่องแล้ว แต่นี่เพราะฉันเขาถึงต้องเหนื่อยเกินจำเป็นแบบนี้ ฉันซาบซึ้งใจจริงๆ ตอนแรกฉันว่าหากงานจบเมื่อไหร่ จะซื้อรองเท้าเต้นรำแสดงน้ำใจที่ฉันมีต่อเขา แต่กลัวว่าเขาจะถือ เพราะคำว่ารองเท้าดันไปพ้องเสียงกับคำว่า ลื่นลง ตกต่ำซะนี่ ตอนนี้ฉันเองก็เลยต้องคิดๆๆๆว่าจะให้อะไรเขาดี</w:t>
      </w:r>
      <w:r>
        <w:rPr>
          <w:rFonts w:cs="Arial" w:ascii="Arial" w:hAnsi="Arial"/>
          <w:sz w:val="32"/>
          <w:szCs w:val="32"/>
        </w:rPr>
        <w:t>"</w:t>
      </w:r>
    </w:p>
    <w:p>
      <w:pPr>
        <w:pStyle w:val="Normal"/>
        <w:jc w:val="both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>6/4/2004</w:t>
      </w:r>
      <w:r>
        <w:rPr>
          <w:b/>
          <w:bCs/>
          <w:color w:val="FF0000"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u w:val="single"/>
        </w:rPr>
        <w:t>Aaron in The 23rd HKFAA Film Awards!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406650" cy="1607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2"/>
          <w:sz w:val="32"/>
          <w:szCs w:val="32"/>
        </w:rPr>
        <w:t xml:space="preserve">งานประกาศรางวัลภาพยนตร์ดีเด่นครั้งที่ </w:t>
      </w:r>
      <w:r>
        <w:rPr>
          <w:rFonts w:cs="Arial" w:ascii="Arial" w:hAnsi="Arial"/>
          <w:sz w:val="32"/>
          <w:szCs w:val="32"/>
        </w:rPr>
        <w:t xml:space="preserve">23 </w:t>
      </w:r>
      <w:r>
        <w:rPr>
          <w:rFonts w:ascii="Arial" w:hAnsi="Arial" w:cs="Arial"/>
          <w:sz w:val="32"/>
          <w:sz w:val="32"/>
          <w:szCs w:val="32"/>
        </w:rPr>
        <w:t xml:space="preserve">ของฮ่องกงได้ถูกจัดขึ้นเมื่อวันที่ </w:t>
      </w:r>
      <w:r>
        <w:rPr>
          <w:rFonts w:cs="Arial" w:ascii="Arial" w:hAnsi="Arial"/>
          <w:sz w:val="32"/>
          <w:szCs w:val="32"/>
        </w:rPr>
        <w:t xml:space="preserve">5 </w:t>
      </w:r>
      <w:r>
        <w:rPr>
          <w:rFonts w:ascii="Arial" w:hAnsi="Arial" w:cs="Arial"/>
          <w:sz w:val="32"/>
          <w:sz w:val="32"/>
          <w:szCs w:val="32"/>
        </w:rPr>
        <w:t>เมษายน ที่ ศูนย์วัฒนธรรม</w:t>
      </w:r>
      <w:r>
        <w:rPr>
          <w:rFonts w:cs="Arial" w:ascii="Arial" w:hAnsi="Arial"/>
          <w:sz w:val="32"/>
          <w:szCs w:val="32"/>
        </w:rPr>
        <w:t xml:space="preserve">HK </w:t>
      </w:r>
      <w:r>
        <w:rPr>
          <w:rFonts w:ascii="Arial" w:hAnsi="Arial" w:cs="Arial"/>
          <w:sz w:val="32"/>
          <w:sz w:val="32"/>
          <w:szCs w:val="32"/>
        </w:rPr>
        <w:t>ดารานำชายหญิงยอดเยี่ยมแห่งปีได้แก่ หลิวเต๋อหัว และจางป๋อจือ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406650" cy="1607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2"/>
          <w:sz w:val="32"/>
          <w:szCs w:val="32"/>
        </w:rPr>
        <w:t xml:space="preserve">โดยอากัวเป็นผู้ประกาศและมอบรางวัลผู้กำกับแอ๊คชั่นยอดเยี่ยม โดยผู้ได้รับรางวัลดังกล่าว คือ เจิ้งจื่อตัน จากภาพยนตร์เรื่อง </w:t>
      </w:r>
      <w:r>
        <w:rPr>
          <w:rFonts w:cs="Arial" w:ascii="Arial" w:hAnsi="Arial"/>
          <w:szCs w:val="24"/>
        </w:rPr>
        <w:t>The Twins Effect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spacing w:lineRule="atLeast" w:line="330"/>
        <w:jc w:val="both"/>
        <w:rPr>
          <w:rFonts w:ascii="Tahoma" w:hAnsi="Tahoma" w:cs="Tahoma"/>
          <w:b/>
          <w:b/>
          <w:bCs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tLeast" w:line="330"/>
        <w:jc w:val="both"/>
        <w:rPr>
          <w:rFonts w:ascii="Tahoma" w:hAnsi="Tahoma" w:cs="Tahoma"/>
          <w:b/>
          <w:b/>
          <w:bCs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tLeast" w:line="330"/>
        <w:jc w:val="both"/>
        <w:rPr>
          <w:rFonts w:ascii="Tahoma" w:hAnsi="Tahoma" w:cs="Tahoma"/>
          <w:b/>
          <w:b/>
          <w:bCs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tLeast" w:line="330"/>
        <w:jc w:val="both"/>
        <w:rPr>
          <w:rFonts w:ascii="Tahoma" w:hAnsi="Tahoma" w:cs="Tahoma"/>
          <w:b/>
          <w:b/>
          <w:bCs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tLeast" w:line="330"/>
        <w:jc w:val="both"/>
        <w:rPr>
          <w:rFonts w:ascii="Tahoma" w:hAnsi="Tahoma" w:cs="Tahoma"/>
          <w:b/>
          <w:b/>
          <w:bCs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tLeast" w:line="330"/>
        <w:jc w:val="both"/>
        <w:rPr>
          <w:rFonts w:ascii="Tahoma" w:hAnsi="Tahoma" w:cs="Tahoma"/>
          <w:b/>
          <w:b/>
          <w:bCs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tLeast" w:line="330"/>
        <w:jc w:val="both"/>
        <w:rPr>
          <w:rFonts w:ascii="Tahoma" w:hAnsi="Tahoma" w:cs="Tahoma"/>
          <w:b/>
          <w:b/>
          <w:bCs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tLeast" w:line="330"/>
        <w:jc w:val="both"/>
        <w:rPr>
          <w:rFonts w:ascii="Tahoma" w:hAnsi="Tahoma" w:cs="Tahoma"/>
          <w:b/>
          <w:b/>
          <w:bCs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</w:rPr>
        <w:t xml:space="preserve">9/4/2004 Aaron </w:t>
      </w:r>
      <w:r>
        <w:rPr>
          <w:rFonts w:ascii="Tahoma" w:hAnsi="Tahoma" w:cs="Tahoma"/>
          <w:b/>
          <w:b/>
          <w:bCs/>
          <w:color w:val="FF0000"/>
          <w:sz w:val="22"/>
          <w:sz w:val="22"/>
          <w:szCs w:val="22"/>
          <w:u w:val="single"/>
        </w:rPr>
        <w:t>เข้าร่วมงานประกวดนางแบบนานาชาติที่เซี่ยงไฮ้</w:t>
      </w:r>
    </w:p>
    <w:p>
      <w:pPr>
        <w:pStyle w:val="Normal"/>
        <w:spacing w:lineRule="atLeast" w:line="3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2407920" cy="3562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2"/>
          <w:sz w:val="22"/>
          <w:szCs w:val="22"/>
        </w:rPr>
        <w:t xml:space="preserve">เมื่อวานนี้ที่งานประกวดนางแบบนานาชาคิที่เซี่ยงไฮ้ อากัวเดินทางไปร่วมเป็นแขกรับเชิญในงานด้วย เนื่องจากงานในครั้งนี้เป็นการจัดของทางการเซี่ยงไฮ้ที่ร่วมมือกับสมาคม </w:t>
      </w:r>
      <w:r>
        <w:rPr>
          <w:rFonts w:cs="Tahoma" w:ascii="Tahoma" w:hAnsi="Tahoma"/>
          <w:sz w:val="22"/>
          <w:szCs w:val="22"/>
        </w:rPr>
        <w:t xml:space="preserve">The outstanding teenager of </w:t>
      </w: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2406650" cy="162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2"/>
          <w:szCs w:val="22"/>
        </w:rPr>
        <w:t xml:space="preserve">Hong Kong Association </w:t>
      </w:r>
      <w:r>
        <w:rPr>
          <w:rFonts w:ascii="Tahoma" w:hAnsi="Tahoma" w:cs="Tahoma"/>
          <w:sz w:val="22"/>
          <w:sz w:val="22"/>
          <w:szCs w:val="22"/>
        </w:rPr>
        <w:t>ดังนั้นงานในวันนี้จึงมีบุคคลตัวอย่างที่ได้รับรางวัลในปีที่แล้วมาร่วมงานอย่างคับคั่ง เช่น ดีไซเนอร์ชื่อดัง จางเทียนอ้าย หลิวเสี่ยวคัง และกัวฟู่เฉิงที่จะให้เกียรติแสดงโชว์และเป็นผู้มอบรางวัลด้วย ก่อนที่อากัวจะมอบรางวัลให้แก่ผู้ชม เขาได้ขึ้นร้องเพลงและเต้นรำสไตล์ถนัดของเขาบนเวทีด้วย โดยเขาร้องเพลง “เจวี๋ยตุ้ยเหม่ยลี่” ซึ่งการเต้นและร้องของเขาทำเอาสาวๆ ต่างชาติที่เดินทางมาเข้า</w:t>
      </w:r>
      <w:r>
        <w:rPr>
          <w:rFonts w:ascii="Tahoma" w:hAnsi="Tahoma" w:cs="Tahoma"/>
          <w:sz w:val="22"/>
          <w:sz w:val="22"/>
          <w:szCs w:val="22"/>
        </w:rPr>
        <w:drawing>
          <wp:inline distT="0" distB="0" distL="0" distR="0">
            <wp:extent cx="2407920" cy="3562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2"/>
          <w:sz w:val="22"/>
          <w:szCs w:val="22"/>
        </w:rPr>
        <w:t xml:space="preserve">ร่วมแข่งขันมีอารมณ์ร่วมไปกับเพลง และหลังจากที่เขาร้องเพลงจบ เธอๆทั้งหลายเหล่านั้นก็วิ่งวุ่นขอลายเซ็นและขอถ่ายรูปคู่เป็นการใหญ่ ทำเอาเหตุการณ์หลังเวทีวุ่นวายไปพักหนึ่งดีเทียว </w:t>
      </w:r>
    </w:p>
    <w:p>
      <w:pPr>
        <w:pStyle w:val="Normal"/>
        <w:spacing w:lineRule="atLeast" w:line="3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5:25:00Z</dcterms:created>
  <dc:creator>aklucky</dc:creator>
  <dc:description/>
  <dc:language>en-US</dc:language>
  <cp:lastModifiedBy>aklucky</cp:lastModifiedBy>
  <dcterms:modified xsi:type="dcterms:W3CDTF">2004-04-13T16:11:00Z</dcterms:modified>
  <cp:revision>1</cp:revision>
  <dc:subject/>
  <dc:title>4/4/2004 อากัวกับเซียวฟางฟางเต้นอาร์เจนติน่าแทงโก้</dc:title>
</cp:coreProperties>
</file>