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11/4/2004 Aaron in Autograph Session in Malaysia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240855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 xml:space="preserve">เมื่อวันที่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 xml:space="preserve">เมษายนที่ผ่านมา อากัวเดินทางไปมาเลเซีย เพื่อโปรโมทคอนเสิร์ตของเขาที่จะจีดขึ้นที่ สตาร์อารีน่า ในวันที่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>เดือนหน้านี้</w:t>
      </w:r>
    </w:p>
    <w:p>
      <w:pPr>
        <w:pStyle w:val="Normal"/>
        <w:jc w:val="both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</w:rPr>
        <w:t>งานในวันนี้น อากัวร้องเพลงช้าเป็นของขวัญสำหรับแฟนๆ เขาบอกว่าเขาจะเก็บการเต้นรำเอาไว้โชว์ในคอนเสิร์ต</w:t>
      </w:r>
    </w:p>
    <w:p>
      <w:pPr>
        <w:pStyle w:val="Normal"/>
        <w:jc w:val="both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</w:rPr>
        <w:t xml:space="preserve">หลังจากอากัวออกมาบอกว่าแผนของเขาในอีก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 xml:space="preserve">ปีจากนี้ เขาจะเน้นงานด้านแสดงเป็นหลัก นักข่าวบางคนก็ออกมาบอกว่าที่อากัวจะหันมาเน้นเรื่องานแสดงเป็นเพราะเขาอิจฉาอีก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>เทพ จางเสวียโหย่ว หลิวเต๋อหัวและหลีหมิง ที่ต่างก็ประสบความสำเร็จในงานแสดง</w:t>
      </w:r>
      <w:r>
        <w:rPr>
          <w:rFonts w:ascii="Arial" w:hAnsi="Arial" w:cs="Arial"/>
          <w:sz w:val="36"/>
          <w:sz w:val="36"/>
          <w:szCs w:val="36"/>
        </w:rPr>
        <w:drawing>
          <wp:inline distT="0" distB="0" distL="0" distR="0">
            <wp:extent cx="2411095" cy="327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 xml:space="preserve">ไปแล้วทั้งนั้น เมื่อนักข่าวถามถึงเรื่องนี้ อากัวบอกว่า </w:t>
      </w:r>
      <w:r>
        <w:rPr>
          <w:rFonts w:cs="Arial" w:ascii="Arial" w:hAnsi="Arial"/>
          <w:sz w:val="36"/>
          <w:szCs w:val="36"/>
        </w:rPr>
        <w:t>"</w:t>
      </w:r>
      <w:r>
        <w:rPr>
          <w:rFonts w:ascii="Arial" w:hAnsi="Arial" w:cs="Arial"/>
          <w:sz w:val="36"/>
          <w:sz w:val="36"/>
          <w:szCs w:val="36"/>
        </w:rPr>
        <w:t>แผนนี้ผมวางไว้นานมากแล้วครับ จริงๆแล้วผมรักงานร้องเพลง รักความรู้สึกที่ได้อยู่บนเวที ได้เห็นแฟนๆ ได้ยินเสียงปรบมือ ตะโกนให้กำลังใจที่แฟนๆมีต่อผม ผมเองเห็นจะ</w:t>
      </w:r>
      <w:r>
        <w:rPr>
          <w:rFonts w:ascii="Arial" w:hAnsi="Arial" w:cs="Arial"/>
          <w:sz w:val="36"/>
          <w:sz w:val="36"/>
          <w:szCs w:val="36"/>
        </w:rPr>
        <w:drawing>
          <wp:inline distT="0" distB="0" distL="0" distR="0">
            <wp:extent cx="2411095" cy="337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 xml:space="preserve">ไม่ทิ้งการร้องเพลงไปไหนแน่ แต่ว่าในวงการเพลง ผมได้สร้างพื้นฐานสำหรับตัวเองไว้อย่างมั่นคงแล้ว ดังนั้นในตอนนี้ ผมจึงจะเปลี่ยนจุดหมายไปที่งานแสดงบ้าง ซึ่งผมคิดไว้นานแล้วครับ ผมเคยคิดว่า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 xml:space="preserve">ปีผมจะทุ่มให้งานเพลง แล้วอีก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>ก็สำหรับงานแสดง แล้วเวลานั้นมันก็มาถึงแล้ว</w:t>
      </w:r>
      <w:r>
        <w:rPr>
          <w:rFonts w:ascii="Arial" w:hAnsi="Arial" w:cs="Arial"/>
          <w:sz w:val="36"/>
          <w:sz w:val="36"/>
          <w:szCs w:val="36"/>
        </w:rPr>
        <w:t xml:space="preserve"> การหันมาเน้นเรื่องการแสดงนั้นทั้งหมดเป็นเพราะตัวผมเองมากกว่า ไม่ใช่เพราะว่าผมอิจฉาเพื่อนที่ได้ดีกันไปแล้วหรืออะไรแบบนั้น สำหรับผมรางวัลสำคัญก็จริง แต่ว่ามันก็ไม่ใช่ทุกอย่าง</w:t>
      </w:r>
      <w:r>
        <w:rPr>
          <w:rFonts w:cs="Arial" w:ascii="Arial" w:hAnsi="Arial"/>
          <w:sz w:val="36"/>
          <w:szCs w:val="36"/>
        </w:rPr>
        <w:t>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2411730" cy="204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 xml:space="preserve">นอกจากเรื่องงานแล้ว ดูเหมือนเรื่องส่วนตัวของอากัวก็ได้รับความสนใจจากสื่อที่นั่นไม่น้อย เมื่อถูกถามเรื่องแต่งงาน อากัวก็บอกเหมือนกับที่เคยบอกทุกทีว่า เขาเชื่อเรื่องวาสนา แต่ในวันนี้ยังไม่พบคนถูกใจ เขายังบอกอีกว่า คุณแม่เองก็คอยถามเขาอยู่เรื่อยๆ เนื่องจากท่านก็อดเป็นห่วงไม่ได้ แต่เมื่อถามแล้วยังไม่มีคำตอบให้สักที คุณแม่ก็เลยเลิกถามไปแล้ว แต่อย่างไรก็ตาม อากัวบอกว่าเขาชอบชีวิตโสดซะแล้วเนื่องจากไม่ต้องกังวลเรื่องส่วนตัว จึงมีเวลาให้กับงานได้อย่างเต็มที่ </w:t>
      </w:r>
      <w:r>
        <w:rPr>
          <w:rFonts w:ascii="Arial" w:hAnsi="Arial" w:cs="Arial"/>
          <w:sz w:val="36"/>
          <w:sz w:val="36"/>
          <w:szCs w:val="36"/>
        </w:rPr>
        <w:t>“ถ้าหากเจอคนถูกใจจริงๆ ผมจะแต่งแบบสายฟ้าแลบเลย แต่ว่าตอนนี้ยังไม่เจอนี่ครับ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 xml:space="preserve">13/4/2004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</w:rPr>
        <w:t>อากัวไปเหอหนาน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2411095" cy="3488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>เมื่อวันที่</w:t>
      </w:r>
      <w:r>
        <w:rPr>
          <w:rFonts w:ascii="Arial" w:hAnsi="Arial" w:cs="Arial"/>
          <w:szCs w:val="24"/>
        </w:rPr>
        <w:t xml:space="preserve"> </w:t>
      </w:r>
      <w:r>
        <w:rPr>
          <w:rFonts w:cs="Arial" w:ascii="Arial" w:hAnsi="Arial"/>
          <w:szCs w:val="24"/>
        </w:rPr>
        <w:t>12/4/2004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>อากัวเดินทางไปร่วมงานคอนเสิร์ตที่มณฑลเหอหนาน คอนเสิร์ตในครั้งนี้จัดขึ้ที่ สนามกีฬาของมณฑลซึ่งจุคนดูได้มากกว่า</w:t>
      </w:r>
      <w:r>
        <w:rPr>
          <w:rFonts w:ascii="Arial" w:hAnsi="Arial" w:cs="Arial"/>
          <w:szCs w:val="24"/>
        </w:rPr>
        <w:t xml:space="preserve">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>หมื่นคนเลยทีเดียว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2411095" cy="3689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 xml:space="preserve">ในงานคืนนั้น อากัวมีคิวร้องเพลงทั้งหมด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 xml:space="preserve">เพลง คือ </w:t>
      </w:r>
      <w:r>
        <w:rPr>
          <w:rFonts w:cs="Arial" w:ascii="Arial" w:hAnsi="Arial"/>
          <w:sz w:val="36"/>
          <w:szCs w:val="36"/>
        </w:rPr>
        <w:t>"</w:t>
      </w:r>
      <w:r>
        <w:rPr>
          <w:rFonts w:ascii="Arial" w:hAnsi="Arial" w:cs="Arial"/>
          <w:sz w:val="36"/>
          <w:sz w:val="36"/>
          <w:szCs w:val="36"/>
        </w:rPr>
        <w:t>เจวี๋ยตุ้ยเหม่ยลี่ม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ascii="Arial" w:hAnsi="Arial" w:cs="Arial"/>
          <w:sz w:val="36"/>
          <w:sz w:val="36"/>
          <w:szCs w:val="36"/>
        </w:rPr>
        <w:t>ฉี่เฟยซินฉิง และ ต้งฉี่หลาย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2857500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</w:rPr>
        <w:t>อากัวบอกว่า ครั้งนี้นับเป็นครั้งแรกที่เขามีโอกาสได้ไปเยือนเหอหนาน เขารู้สึกว่า ผู้คนที่นั่นเป็นมิตรมาก ตัวเมืองเองก็สวยงาม นอกจากนั้นเขายังสัญญากับแฟนๆที่นั่นว่าเขาจะเดินทางกลับไปอีกอย่างแน่นอ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15:00Z</dcterms:created>
  <dc:creator>aklucky</dc:creator>
  <dc:description/>
  <dc:language>en-US</dc:language>
  <cp:lastModifiedBy>aklucky</cp:lastModifiedBy>
  <dcterms:modified xsi:type="dcterms:W3CDTF">2004-04-13T16:29:00Z</dcterms:modified>
  <cp:revision>1</cp:revision>
  <dc:subject/>
  <dc:title>11/4/2004 Aaron in Autograph Session in Malaysia</dc:title>
</cp:coreProperties>
</file>