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color w:val="000000"/>
          <w:sz w:val="36"/>
          <w:szCs w:val="36"/>
          <w:lang w:eastAsia="zh-TW"/>
        </w:rPr>
      </w:pPr>
      <w:r>
        <w:rPr>
          <w:rFonts w:cs="Tahoma" w:ascii="Tahoma" w:hAnsi="Tahoma"/>
          <w:color w:val="000000"/>
          <w:sz w:val="36"/>
          <w:szCs w:val="36"/>
          <w:lang w:eastAsia="zh-TW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ahoma" w:hAnsi="Tahoma" w:cs="Tahoma"/>
          <w:color w:val="FF0000"/>
          <w:u w:val="single"/>
          <w:lang w:eastAsia="zh-TW"/>
        </w:rPr>
      </w:pPr>
      <w:r>
        <w:rPr>
          <w:rFonts w:cs="Tahoma" w:ascii="Tahoma" w:hAnsi="Tahoma"/>
          <w:color w:val="FF0000"/>
          <w:u w:val="single"/>
          <w:lang w:eastAsia="zh-TW"/>
        </w:rPr>
        <w:t xml:space="preserve">9/02/2004 Aaron </w:t>
      </w:r>
      <w:r>
        <w:rPr>
          <w:rFonts w:ascii="Tahoma" w:hAnsi="Tahoma" w:cs="Tahoma"/>
          <w:color w:val="FF0000"/>
          <w:u w:val="single"/>
          <w:lang w:eastAsia="zh-TW"/>
        </w:rPr>
        <w:t>ถ่ายฉากบู๊ในภาพยนตร์เรื่องใหม่บาดเจ็บทั่วตัว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eastAsia="zh-TW"/>
        </w:rPr>
      </w:pPr>
      <w:r>
        <w:rPr>
          <w:rFonts w:cs="Tahoma" w:ascii="Tahoma" w:hAnsi="Tahoma"/>
          <w:color w:val="000000"/>
          <w:lang w:eastAsia="zh-TW"/>
        </w:rPr>
        <w:drawing>
          <wp:inline distT="0" distB="0" distL="0" distR="0">
            <wp:extent cx="2407920" cy="183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lang w:eastAsia="zh-TW"/>
        </w:rPr>
        <w:t xml:space="preserve">กัวฟู่เฉิงในฐานะของทูตยุวกาชาดสากลเข้าร่วมงานครบรอบ </w:t>
      </w:r>
      <w:r>
        <w:rPr>
          <w:rFonts w:cs="Tahoma" w:ascii="Tahoma" w:hAnsi="Tahoma"/>
          <w:color w:val="000000"/>
          <w:lang w:eastAsia="zh-TW"/>
        </w:rPr>
        <w:t xml:space="preserve">66 </w:t>
      </w:r>
      <w:r>
        <w:rPr>
          <w:rFonts w:ascii="Tahoma" w:hAnsi="Tahoma" w:cs="Tahoma"/>
          <w:color w:val="000000"/>
          <w:lang w:eastAsia="zh-TW"/>
        </w:rPr>
        <w:t xml:space="preserve">ปียุวกาชาดเมื่อวันก่อน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eastAsia="zh-TW"/>
        </w:rPr>
      </w:pPr>
      <w:r>
        <w:rPr>
          <w:rFonts w:ascii="Tahoma" w:hAnsi="Tahoma" w:cs="Tahoma"/>
          <w:color w:val="000000"/>
          <w:lang w:eastAsia="zh-TW"/>
        </w:rPr>
        <w:t>เนื่องจากหลายวันมานี้สภาพอากาศหนาวเย็นกว่าวันก่อนๆ กัวฟู่เฉิงจึงปรากฏกายในงานด้วยหมวก พร้อมถุงมือเต็มยศ เมื่อพบหน้าผู้สื่อข่าวยิงคำถามใส่เขาทันทีว่า “อากาศเย็นแบบนี้เตือนคุณแม่ให้ระวังสุขภาพบ้างรึเปล่า</w:t>
      </w:r>
      <w:r>
        <w:rPr>
          <w:rFonts w:cs="Tahoma" w:ascii="Tahoma" w:hAnsi="Tahoma"/>
          <w:color w:val="000000"/>
          <w:lang w:eastAsia="zh-TW"/>
        </w:rPr>
        <w:t xml:space="preserve">?” </w:t>
      </w:r>
      <w:r>
        <w:rPr>
          <w:rFonts w:ascii="Tahoma" w:hAnsi="Tahoma" w:cs="Tahoma"/>
          <w:color w:val="000000"/>
          <w:lang w:eastAsia="zh-TW"/>
        </w:rPr>
        <w:t>กัวฟู่เฉิงตอบว่า “ตามปกติ</w:t>
      </w:r>
      <w:r>
        <w:rPr>
          <w:rFonts w:ascii="Tahoma" w:hAnsi="Tahoma" w:cs="Tahoma"/>
          <w:color w:val="000000"/>
          <w:lang w:eastAsia="zh-TW"/>
        </w:rPr>
        <w:drawing>
          <wp:inline distT="0" distB="0" distL="0" distR="0">
            <wp:extent cx="2332990" cy="241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36"/>
          <w:szCs w:val="36"/>
          <w:lang w:eastAsia="zh-TW"/>
        </w:rPr>
      </w:pPr>
      <w:r>
        <w:rPr>
          <w:rFonts w:ascii="Tahoma" w:hAnsi="Tahoma" w:cs="Tahoma"/>
          <w:color w:val="000000"/>
          <w:lang w:eastAsia="zh-TW"/>
        </w:rPr>
        <w:t xml:space="preserve">ผมจะบอกท่านให้ระวังสุขภาพอยาเสมออยู่แล้วล่ะครับ อืม วันนี้พวกคุณเตือนผม อืม สงสัยผมว่าผมคงจะต้องซื้อ </w:t>
      </w:r>
      <w:r>
        <w:rPr>
          <w:rFonts w:cs="Tahoma" w:ascii="Tahoma" w:hAnsi="Tahoma"/>
          <w:color w:val="000000"/>
          <w:lang w:eastAsia="zh-TW"/>
        </w:rPr>
        <w:t xml:space="preserve">heater </w:t>
      </w:r>
      <w:r>
        <w:rPr>
          <w:rFonts w:ascii="Tahoma" w:hAnsi="Tahoma" w:cs="Tahoma"/>
          <w:color w:val="000000"/>
          <w:lang w:eastAsia="zh-TW"/>
        </w:rPr>
        <w:t>ให้ท่านสักเครื่องซะแล้ว ช่วงนี้ผมงานยุ่งมากๆ ก็เลยไม่ได้เอาใจใส่เรื่องในบ้านเท่าไหร่ เอ รึว่าท่านจะซื้อเองแล้วก็ไม่รู้สินะ”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eastAsia="zh-TW"/>
        </w:rPr>
      </w:pPr>
      <w:r>
        <w:rPr>
          <w:rFonts w:cs="Tahoma" w:ascii="Tahoma" w:hAnsi="Tahoma"/>
          <w:color w:val="000000"/>
          <w:lang w:eastAsia="zh-TW"/>
        </w:rPr>
        <w:drawing>
          <wp:inline distT="0" distB="0" distL="0" distR="0">
            <wp:extent cx="2323465" cy="204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eastAsia="zh-TW"/>
        </w:rPr>
      </w:pPr>
      <w:r>
        <w:rPr>
          <w:rFonts w:ascii="Tahoma" w:hAnsi="Tahoma" w:cs="Tahoma"/>
          <w:color w:val="000000"/>
          <w:lang w:eastAsia="zh-TW"/>
        </w:rPr>
        <w:t>ช่วงนี้เห็นกัวฟู่เฉิงง่วนอยู่กับการถ่ายทำภาพยนตร์เรื่องใหม่ของผู้กำกับชื่อดัง ตู้ฉีฟง เรื่อง “โหรวเต้าหลงหู่ป่าง” เมื่อพูถึงภาพยนตร์เรื่องนี้กัวฟู่เฉิงเป็นคนกล่าวกับผู้สื่อข่าวเองว่า “การทำงานกับตู้ฉีฟง ผมเองยอมรับว่ามีความกดดันไม่น้อย เนื่องจากเขามีมาตรฐานในการทำงานสูงมากๆ ในทุกๆซีนผู้กำกับมักจะหวังให้งานออกมาเนี๊ยบที่สุด ดังนั้นในการถ่ายทำจึงมีการเทกบ่อยมากๆ โดยเฉพาะหนังเรื่องนี้มีบทบู๊เยอะ ผมเองก็พยายามจะเล่นอย่างเต็มที่ อย่างฉากชกต่อยนี่เล่นเอาเจ็บไปทั้งตัวเลย แค่วันแรกที่เริ่มถ่าย ผมก็มีบทลงไม้ลงมือแล้ว จำได้ว่าวันแรก ผมเตะต่อยจนเจ็บไปทั้งขาเลย คู่แสดงของผมก็เรียกได้ว่าเจ็บเอาการ สุดท้ายเราทั้งคู่ก็เลยต้องพึ่งไข่ประคบรอยช้ำกัน</w:t>
      </w:r>
      <w:r>
        <w:rPr>
          <w:rFonts w:ascii="Tahoma" w:hAnsi="Tahoma" w:cs="Tahoma"/>
          <w:color w:val="000000"/>
          <w:lang w:eastAsia="zh-TW"/>
        </w:rPr>
        <w:t xml:space="preserve"> </w:t>
      </w:r>
      <w:r>
        <w:rPr>
          <w:rFonts w:ascii="Tahoma" w:hAnsi="Tahoma" w:cs="Tahoma"/>
          <w:color w:val="000000"/>
          <w:lang w:eastAsia="zh-TW"/>
        </w:rPr>
        <w:t>นักแสดงทุกคนเล่นกันอย่างเอาจริงเอาจังมาก แม้ว่าทุกคนจะเหนื่อยสายตัวแทบขาด แต่ก็ยังคงต้องกัดฟันชกต่อยกันต่อไป ส่วนตัวผมเองหวังว่าจะทำได้ดีมากกว่ามาตรฐานที่ผู้กำกับตั้งความหวังเอาไว้”</w:t>
      </w:r>
      <w:r>
        <w:rPr>
          <w:rFonts w:cs="Tahoma" w:ascii="Tahoma" w:hAnsi="Tahoma"/>
          <w:color w:val="000000"/>
          <w:sz w:val="36"/>
          <w:szCs w:val="36"/>
          <w:lang w:eastAsia="zh-TW"/>
        </w:rPr>
        <w:br/>
      </w:r>
      <w:r>
        <w:rPr>
          <w:rFonts w:cs="Tahoma" w:ascii="Tahoma" w:hAnsi="Tahoma"/>
          <w:color w:val="FF0000"/>
          <w:u w:val="single"/>
          <w:lang w:eastAsia="zh-TW"/>
        </w:rPr>
        <w:t xml:space="preserve">9/2/2004 </w:t>
      </w:r>
      <w:r>
        <w:rPr>
          <w:rFonts w:ascii="Tahoma" w:hAnsi="Tahoma" w:cs="Tahoma"/>
          <w:color w:val="FF0000"/>
          <w:u w:val="single"/>
          <w:lang w:eastAsia="zh-TW"/>
        </w:rPr>
        <w:t>แม้ว่าจะชื่นชมเฉาหมิ่นลี่ แต่กัวฟู่เฉิงขอตั้งใจทำงานก่อนดีกว่า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32"/>
          <w:szCs w:val="32"/>
          <w:lang w:eastAsia="zh-TW"/>
        </w:rPr>
      </w:pPr>
      <w:r>
        <w:rPr>
          <w:rFonts w:cs="Tahoma" w:ascii="Tahoma" w:hAnsi="Tahoma"/>
          <w:color w:val="000000"/>
          <w:lang w:eastAsia="zh-TW"/>
        </w:rPr>
        <w:drawing>
          <wp:inline distT="0" distB="0" distL="0" distR="0">
            <wp:extent cx="2405380" cy="3318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lang w:eastAsia="zh-TW"/>
        </w:rPr>
        <w:t xml:space="preserve">เมื่อวานนี้กัวฟู่เฉิงในฐานะของพลเมืองดีเด่น </w:t>
      </w:r>
      <w:r>
        <w:rPr>
          <w:rFonts w:cs="Tahoma" w:ascii="Tahoma" w:hAnsi="Tahoma"/>
          <w:color w:val="000000"/>
          <w:lang w:eastAsia="zh-TW"/>
        </w:rPr>
        <w:t xml:space="preserve">2003 </w:t>
      </w:r>
      <w:r>
        <w:rPr>
          <w:rFonts w:ascii="Tahoma" w:hAnsi="Tahoma" w:cs="Tahoma"/>
          <w:color w:val="000000"/>
          <w:lang w:eastAsia="zh-TW"/>
        </w:rPr>
        <w:t>เข้าร่วมงานแจกรางวัลนักเรียนดีเด่นประจำปี นอกจากจะไปเพื่อแจกรางวัลให้น้องนักเรียนดีเด่นแล้ว กัวฟู่เฉิงยังได้เล่าประสบการณ์เส้นทางแห่งความสำเร็จของตัวเขาให้น้องๆฟังอีกด้วย</w:t>
      </w:r>
      <w:r>
        <w:rPr>
          <w:rFonts w:cs="Tahoma" w:ascii="Tahoma" w:hAnsi="Tahoma"/>
          <w:color w:val="000000"/>
          <w:lang w:eastAsia="zh-TW"/>
        </w:rPr>
        <w:br/>
      </w:r>
      <w:r>
        <w:rPr>
          <w:rFonts w:ascii="Tahoma" w:hAnsi="Tahoma" w:cs="Tahoma"/>
          <w:color w:val="000000"/>
          <w:lang w:eastAsia="zh-TW"/>
        </w:rPr>
        <w:t>หลังจากได้ร่วมงานกับเฉาหมิ่นลี่นางงามฮ๋องกงคนล่าสุดจนมีข่าวว่ากัวเทียนหวังกำลังตามจีบนางงามคนสวยอย่างที่รายงานข่าวไปแล้วนั้น เมื่อวานนี้เมื่อนักข่าวพบกัวฟู่เฉิงจึงถามเขาทันทีว่า วันวาเลนไทน์ที่จะถึงนี้ ไม่ทราบเขามีแผนการที่จะนัดเฉาหมิ่นลี่ออกไปเพื่อบอกความในใจหรือไม่นั้น กัวฟู่เฉิงหัวเราะน้อยๆพร้อมกับบอกว่าตอนนี้เขาต้องการตั้งใจทำงานมากกว่า คงไม่เสียเวลาไปกับเรื่องรักใคร่ส่วนตัว แต่ยังไม่วายหยอดคำหวานชมว่าเฉาหมิ่นลี่เป็นหญิงสาวที่น่ารัก และนิสัยดีมากๆคนหนึ่ง เป็นการแสดงให้เห็นว่าเขาชื่นชมเฉาหมิ่นลี่มากเพียงไหน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32"/>
          <w:szCs w:val="32"/>
          <w:lang w:eastAsia="zh-TW"/>
        </w:rPr>
      </w:pPr>
      <w:r>
        <w:rPr>
          <w:rFonts w:cs="Tahoma" w:ascii="Tahoma" w:hAnsi="Tahoma"/>
          <w:color w:val="000000"/>
          <w:sz w:val="32"/>
          <w:szCs w:val="32"/>
          <w:lang w:eastAsia="zh-TW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36"/>
          <w:szCs w:val="36"/>
          <w:lang w:eastAsia="zh-TW"/>
        </w:rPr>
      </w:pPr>
      <w:r>
        <w:rPr>
          <w:rFonts w:cs="Tahoma" w:ascii="Tahoma" w:hAnsi="Tahoma"/>
          <w:color w:val="000000"/>
          <w:lang w:eastAsia="zh-TW"/>
        </w:rPr>
        <w:drawing>
          <wp:inline distT="0" distB="0" distL="0" distR="0">
            <wp:extent cx="2404110" cy="1805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lang w:eastAsia="zh-TW"/>
        </w:rPr>
        <w:t xml:space="preserve">กัวฟู่เฉิงเปิดเผยว่า “วันวาเลนไทน์ปีนี้ผมก็ยังคงต้องทำงานล่ะครับ แต่ผมว่านะหากคุณรักใครสักคน ทุกๆวันก็เป็นวันวาเลนไทน์ได้นี่นา” ผู้สื่อข่าวยังคงรุกคืบต่อไปว่าทำไมเขาไม่ฉวยเอาวันเลนไทน์เป็นวันบอกความในใจกับ </w:t>
      </w:r>
      <w:r>
        <w:rPr>
          <w:rFonts w:cs="Tahoma" w:ascii="Tahoma" w:hAnsi="Tahoma"/>
          <w:color w:val="000000"/>
          <w:lang w:eastAsia="zh-TW"/>
        </w:rPr>
        <w:t>Mandy</w:t>
      </w:r>
      <w:r>
        <w:rPr>
          <w:rFonts w:cs="Tahoma" w:ascii="Tahoma" w:hAnsi="Tahoma"/>
          <w:color w:val="000000"/>
          <w:lang w:eastAsia="zh-TW"/>
        </w:rPr>
        <w:t xml:space="preserve"> </w:t>
      </w:r>
      <w:r>
        <w:rPr>
          <w:rFonts w:ascii="Tahoma" w:hAnsi="Tahoma" w:cs="Tahoma"/>
          <w:color w:val="000000"/>
          <w:lang w:eastAsia="zh-TW"/>
        </w:rPr>
        <w:t>ซะเลย ซึ่งกัวฟู่เฉิงบอกว่า “</w:t>
      </w:r>
      <w:r>
        <w:rPr>
          <w:rFonts w:cs="Tahoma" w:ascii="Tahoma" w:hAnsi="Tahoma"/>
          <w:color w:val="000000"/>
          <w:lang w:eastAsia="zh-TW"/>
        </w:rPr>
        <w:t xml:space="preserve">Mandy </w:t>
      </w:r>
      <w:r>
        <w:rPr>
          <w:rFonts w:ascii="Tahoma" w:hAnsi="Tahoma" w:cs="Tahoma"/>
          <w:color w:val="000000"/>
          <w:lang w:eastAsia="zh-TW"/>
        </w:rPr>
        <w:t>เป็นหญิงสาวที่น่ารักคนหนึ่ง จะยังไงก็ตามแต่ งานของผมยุ่งจริงๆ ตารางงี้จัดไว้แน่นเอี๊ยด ซึ่งผมคิดว่าสำหรับผมตอนนี้งานสำคัญที่สุด ผมรู้ดีว่าการจะมีใครสักคนนั้นจะต้องให้เวลากับเธอ ดูแลเธอ แต่ปีนี้งานผมยุ่งขนาดนี้คงไม่มีเวลาไปดูแลใครได้หรอกครับ เอาเป็นว่าแล้วแต่วาสนาก็แล้วกัน อีกอย่างนะ ผมขอเหอะ พวกคุณอย่าตามมาถามแต่เรื่องนี้เลยนะ ผมกลัวว่าอีกหน่อยเจอกับเธอ เราจะมองหน้ากันไม่สนิทใจน่ะ</w:t>
      </w:r>
      <w:r>
        <w:rPr>
          <w:rFonts w:ascii="Tahoma" w:hAnsi="Tahoma" w:cs="Tahoma"/>
          <w:color w:val="000000"/>
          <w:lang w:eastAsia="zh-TW"/>
        </w:rPr>
        <w:t xml:space="preserve"> </w:t>
      </w:r>
      <w:r>
        <w:rPr>
          <w:rFonts w:ascii="Tahoma" w:hAnsi="Tahoma" w:cs="Tahoma"/>
          <w:color w:val="000000"/>
          <w:lang w:eastAsia="zh-TW"/>
        </w:rPr>
        <w:t xml:space="preserve">” </w:t>
      </w:r>
      <w:r>
        <w:rPr>
          <w:rFonts w:ascii="Tahoma" w:hAnsi="Tahoma" w:cs="Tahoma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lang w:eastAsia="zh-TW"/>
        </w:rPr>
        <w:br/>
      </w:r>
      <w:r>
        <w:rPr>
          <w:rFonts w:cs="Tahoma" w:ascii="Tahoma" w:hAnsi="Tahoma"/>
          <w:color w:val="000000"/>
          <w:sz w:val="32"/>
          <w:szCs w:val="32"/>
          <w:lang w:eastAsia="zh-TW"/>
        </w:rPr>
        <w:t xml:space="preserve"> </w:t>
      </w:r>
    </w:p>
    <w:p>
      <w:pPr>
        <w:pStyle w:val="Normal"/>
        <w:shd w:fill="FFFFFF" w:val="clear"/>
        <w:jc w:val="both"/>
        <w:rPr>
          <w:lang w:eastAsia="zh-TW"/>
        </w:rPr>
      </w:pPr>
      <w:r>
        <w:rPr>
          <w:lang w:eastAsia="zh-TW"/>
        </w:rPr>
        <w:t> 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ahoma" w:hAnsi="Tahoma" w:cs="Tahoma"/>
      <w:b/>
      <w:bCs/>
      <w:sz w:val="27"/>
      <w:szCs w:val="27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rFonts w:ascii="Tahoma" w:hAnsi="Tahoma" w:cs="Tahoma"/>
      <w:strike w:val="false"/>
      <w:dstrike w:val="false"/>
      <w:color w:val="000099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26:00Z</dcterms:created>
  <dc:creator>aklucky</dc:creator>
  <dc:description/>
  <dc:language>en-US</dc:language>
  <cp:lastModifiedBy>aklucky</cp:lastModifiedBy>
  <dcterms:modified xsi:type="dcterms:W3CDTF">2004-02-11T15:26:00Z</dcterms:modified>
  <cp:revision>2</cp:revision>
  <dc:subject/>
  <dc:title>9/02/2004 Aaron ถ่ายฉากบู๊ในภาพยนตร์เรื่องใหม่บาดเจ็บทั่วตัว</dc:title>
</cp:coreProperties>
</file>