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3/06/2004</w:t>
      </w:r>
      <w:r>
        <w:rPr>
          <w:rFonts w:cs="Verdana" w:ascii="Verdana" w:hAnsi="Verdana"/>
          <w:b/>
          <w:bCs/>
          <w:color w:val="FF0000"/>
          <w:sz w:val="28"/>
        </w:rPr>
        <w:t xml:space="preserve"> </w:t>
      </w:r>
      <w:r>
        <w:rPr>
          <w:rFonts w:ascii="Verdana" w:hAnsi="Verdana" w:cs="Verdana"/>
          <w:b/>
          <w:b/>
          <w:bCs/>
          <w:color w:val="FF0000"/>
          <w:sz w:val="28"/>
          <w:sz w:val="28"/>
        </w:rPr>
        <w:t>เจ็บตัวอีกแล้ว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800080"/>
          <w:sz w:val="28"/>
        </w:rPr>
      </w:pPr>
      <w:r>
        <w:rPr>
          <w:rFonts w:cs="Verdana" w:ascii="Verdana" w:hAnsi="Verdana"/>
          <w:b/>
          <w:bCs/>
          <w:color w:val="800080"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</w:rPr>
        <w:drawing>
          <wp:inline distT="0" distB="0" distL="0" distR="0">
            <wp:extent cx="2409190" cy="321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28"/>
          <w:sz w:val="28"/>
        </w:rPr>
        <w:t xml:space="preserve">กัวฟู่เฉิงได้มีโอกาสกลับมาร่วมงานกับผู้กำกับมือทองอย่างตู้ฉีฟงอีกครั้ง ในภาพยนตร์เรื่อง “โหรวเต้าหลงหู่ป่าง” </w:t>
      </w:r>
      <w:r>
        <w:rPr>
          <w:rFonts w:cs="Verdana" w:ascii="Verdana" w:hAnsi="Verdana"/>
          <w:sz w:val="28"/>
        </w:rPr>
        <w:t xml:space="preserve">(The Throwndown) </w:t>
      </w:r>
      <w:r>
        <w:rPr>
          <w:rFonts w:ascii="Verdana" w:hAnsi="Verdana" w:cs="Verdana"/>
          <w:sz w:val="28"/>
          <w:sz w:val="28"/>
        </w:rPr>
        <w:t xml:space="preserve">และแม้ว่ากัวฟู่เฉิงจะมีประสบการมาอย่างโชกโชนกับหนัง </w:t>
      </w:r>
      <w:r>
        <w:rPr>
          <w:rFonts w:cs="Verdana" w:ascii="Verdana" w:hAnsi="Verdana"/>
          <w:sz w:val="28"/>
        </w:rPr>
        <w:t xml:space="preserve">action </w:t>
      </w:r>
      <w:r>
        <w:rPr>
          <w:rFonts w:ascii="Verdana" w:hAnsi="Verdana" w:cs="Verdana"/>
          <w:sz w:val="28"/>
          <w:sz w:val="28"/>
        </w:rPr>
        <w:t xml:space="preserve">มาแล้วหลายเรื่อง แต่ด้วยความที่ผู้กำกับเป็นคนมีมาตรฐานสูง ดังนั้นกัวฟู่เฉิงที่เราเห็น ทั่วร่างกายจึงเต็มไปด้วยบาดแผล นอกจากรอยฟกช้ำที่แขนแล้ว ที่ขาของเขาก็ยังแปะเต็มไปด้วยกอเอี๊ยะ และเนื่องจากการฝึกซ้อม </w:t>
      </w:r>
      <w:r>
        <w:rPr>
          <w:rFonts w:cs="Verdana" w:ascii="Verdana" w:hAnsi="Verdana"/>
          <w:sz w:val="28"/>
        </w:rPr>
        <w:t xml:space="preserve">Aaron </w:t>
      </w:r>
      <w:r>
        <w:rPr>
          <w:rFonts w:ascii="Verdana" w:hAnsi="Verdana" w:cs="Verdana"/>
          <w:sz w:val="28"/>
          <w:sz w:val="28"/>
        </w:rPr>
        <w:t>ยังได้รับบาดเจ็บที่หน้าอกอีกด้วย และแม้แต่ข้อนิ้วมือก็ยังบวมอีกต่างหาก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>ดาราที่เข้าฉากในคืนวันก่อนมี กัวฟู่เฉิง กู่เทียนเล่อ อิ้งไฉ่เอ๋อ เฉินเสี่ยวชุน ไช่อี้จือ เป็นต้น ด้วยความที่นักแสดงมากันเกือบครบ ดังนั้นบรรยากาศที่กองถ่ายจึงคึกตักเป็นอย่างมาก เมื่อนักข่าวเดินทางไปถึงก็เห็นกัวฟู่เฉิงที่ทั่วตัวเต็มไปด้วยบาดแผล ที่แขนซ้ายมีรอยฟกช้ำดวงใหญ่ ที่เท้าก็ยังมีผ้าพันแผลพันไว้อีกด้วย ซึ่งเส่งเสงกล่าวกับนักข่าวว่า แผลที่เห็นทั้งหมด เป็นผลพลอยได้มาจากการถ่ายหนังเรื่องนี้ทั้งนั้น เนื่องจากตลอดเรื่องเขามีฉากต้องกลิ้งและโดนทับหลายฉาก จนเขาได้รับบาดแผลไปทั่วตัว พอดีผู้กำกับเดินผ่านมา เส่งเสงจึงโดนแซวว่า “แกล้งเจ็บป่าว</w:t>
      </w:r>
      <w:r>
        <w:rPr>
          <w:rFonts w:cs="Verdana" w:ascii="Verdana" w:hAnsi="Verdana"/>
          <w:sz w:val="28"/>
        </w:rPr>
        <w:t xml:space="preserve">?” </w:t>
      </w:r>
      <w:r>
        <w:rPr>
          <w:rFonts w:ascii="Verdana" w:hAnsi="Verdana" w:cs="Verdana"/>
          <w:sz w:val="28"/>
          <w:sz w:val="28"/>
        </w:rPr>
        <w:t xml:space="preserve">เส่งเสงรีบบอกว่า “ไม่ได้แกล้งนะครับ โห เจ็บจริงนะเนี่ย” จากนั้นตู้ฉีฟงจึงอธิบายว่า ที่เขาต้องเรียกร้องมากเนื่องจากเขาอยากให้งานออกมาดี ซึ่งเส่งเสงก็บอกว่า “ก็น่านน่ะสิ คุณพี่เรียกร้องสูง ผมก็ยิ่งเจ็บมาก แต่ยังไงผมก็ว่าคุ้มค่าเนอะ” </w:t>
      </w:r>
      <w:r>
        <w:rPr>
          <w:rFonts w:ascii="Verdana" w:hAnsi="Verdana" w:cs="Verdana"/>
          <w:sz w:val="28"/>
        </w:rPr>
        <w:t>　　</w:t>
      </w:r>
      <w:r>
        <w:rPr>
          <w:rFonts w:cs="Verdana" w:ascii="Verdana" w:hAnsi="Verdana"/>
          <w:sz w:val="28"/>
        </w:rPr>
        <w:br/>
      </w:r>
      <w:r>
        <w:rPr>
          <w:rFonts w:cs="Verdana" w:ascii="Verdana" w:hAnsi="Verdana"/>
          <w:sz w:val="28"/>
        </w:rPr>
        <w:drawing>
          <wp:inline distT="0" distB="0" distL="0" distR="0">
            <wp:extent cx="2409825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28"/>
          <w:sz w:val="28"/>
        </w:rPr>
        <w:t xml:space="preserve">นอกจากนั้นกัวฟู่เฉิงยังบอกอีกด้วยว่า เพราะความประมาทของเขา ทำให้ตัวเองต้องได้รับบาดเจ็บที่หน้าอกด้วย ซึ่งจริงๆแล้วตอนอยู่ที่กองถ่าย เขาก็ยังไม่รู้ตัว จนตอนหลังกลับบ้านแล้วรู้สึกเจ็บเวลาหายใจ จึงไปหาหมอ จึงได้รู้ว่าบาดเจ็บเสียแล้ว “ตอนนี้แม้แต่นิ้วมือก็ยังได้รับบาดเจ็บไปด้วย นิ้วบวมเลย งอไม่ได้เลยแหละ” จากนั้นกัวฟู่เฉิงยังเล่าให้ฟังอีกว่า รอยช้ำที่แขนเกิดจากฉากที่กู่เทียนเล่อดึงเขาเอาไว้ แต่ตอนถ่ายทำ กู่ไจ๋คงจะอินมากก็เลยไม่ทันได้ระวัง ซึ่งกู่เทียนเล่อเองก็เห็นด้วยว่าการทำงานในครั้งนี้หนักและเหนื่อยมากๆ ตัวเขาเองเมื่อถึงบ้านยังไม่ทันได้อาบน้ำก็เพลียหลับไปซะก่อนแล้ว </w:t>
      </w:r>
      <w:r>
        <w:rPr>
          <w:rFonts w:cs="Verdana" w:ascii="Verdana" w:hAnsi="Verdana"/>
          <w:sz w:val="28"/>
        </w:rPr>
        <w:br/>
      </w:r>
      <w:r>
        <w:rPr>
          <w:rFonts w:ascii="Verdana" w:hAnsi="Verdana" w:cs="Verdana"/>
          <w:sz w:val="28"/>
          <w:sz w:val="28"/>
        </w:rPr>
        <w:t>แต่ไหนแต่ไรมา กู่เทียนเล่อมีความสนิมสนมกับเซียวเสี้ยวหมิง ผู้จัดการแผนกนักแสดงที่ได้ยื่นไบลาออกจากทีวีบีแล้วนั้น กู่ไจ๋บอกว่า เรื่องนั้นเซียว</w:t>
      </w:r>
      <w:r>
        <w:rPr>
          <w:rFonts w:ascii="Verdana" w:hAnsi="Verdana" w:cs="Verdana"/>
          <w:sz w:val="28"/>
          <w:sz w:val="28"/>
        </w:rPr>
        <w:drawing>
          <wp:inline distT="0" distB="0" distL="0" distR="0">
            <wp:extent cx="240855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28"/>
          <w:sz w:val="28"/>
        </w:rPr>
        <w:t>เสี้ยวหมิงบอกเขาก่อนหน้านั้นแล้ว และเขาเองก็เคารพการตัดสินใจของเธอด้วย และยังกล่าวอีกว่า การลาออกของเธอคงไม่มีผลกระทบกับการต่อสัญญาของเขากับทีวีบีที่กำลังจะหมดลงสิ้นปีนี้ เนื่องจากเขาเนื่องจากมัวยุ่งอยู่กับงานถ่ายหนัง จึงยังไม่ได้คิดถึงเรื่องดังกล่าวเลย</w:t>
      </w:r>
      <w:r>
        <w:rPr>
          <w:rFonts w:cs="Verdana" w:ascii="Verdana" w:hAnsi="Verdana"/>
          <w:sz w:val="28"/>
        </w:rPr>
        <w:br/>
      </w:r>
      <w:r>
        <w:rPr>
          <w:rFonts w:cs="Verdana" w:ascii="Verdana" w:hAnsi="Verdana"/>
          <w:sz w:val="28"/>
        </w:rPr>
        <w:drawing>
          <wp:inline distT="0" distB="0" distL="0" distR="0">
            <wp:extent cx="2410460" cy="3541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28"/>
          <w:sz w:val="28"/>
        </w:rPr>
        <w:t>นอกจากนั้นขณะที่คนอื่นกำลังง่วนอยู่กับการถ่ายทำ กัวฟู่เฉิง เฉินเสี่ยวชุนและอิ้งไฉ่เอ๋อที่อยู่ระหว่างพักได้เล่นเกมส์ทายปัญหากัน ผลปรากฏว่าคนที่ฉลาดตอบถูกได้ไวที่สุดคืออิ้งไฉ่เอ๋อ ส่วนกัวฟู่เฉิงกับเฉินเสี่ยวชุนตอบไม่ได้อยู่บ่อยๆ ดังนั้นทั้งสองจึงถูกอิ้งไฉ่เอ๋อ หัวเราะเยาะ และคงเป็นเพราะทั้งหมดเล่นกันอย่างสนุกสนานมากไปหน่อย ส่งเสียงดังรบกวนการทำงาน จนในที่สุดตู้ฉีฟงตะโกนเสียงดังเรียกให้พวกเขาเบาเสียงลงหน่อย ทำเอาทั้งหมดเงียบในฉับพลัน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10460" cy="321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FF0000"/>
          <w:sz w:val="28"/>
        </w:rPr>
      </w:pPr>
      <w:r>
        <w:rPr>
          <w:rFonts w:cs="Verdana" w:ascii="Verdana" w:hAnsi="Verdana"/>
          <w:color w:val="FF0000"/>
          <w:sz w:val="2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8"/>
        </w:rPr>
      </w:pPr>
      <w:r>
        <w:rPr>
          <w:rFonts w:cs="Verdana" w:ascii="Verdana" w:hAnsi="Verdana"/>
          <w:color w:val="FF0000"/>
          <w:sz w:val="28"/>
        </w:rPr>
      </w:r>
    </w:p>
    <w:p>
      <w:pPr>
        <w:pStyle w:val="Normal"/>
        <w:jc w:val="both"/>
        <w:rPr>
          <w:rFonts w:ascii="Times" w:hAnsi="Times" w:cs="Times"/>
          <w:sz w:val="28"/>
        </w:rPr>
      </w:pPr>
      <w:r>
        <w:rPr>
          <w:rFonts w:cs="Verdana" w:ascii="Verdana" w:hAnsi="Verdana"/>
          <w:color w:val="FF0000"/>
          <w:sz w:val="28"/>
        </w:rPr>
        <w:t>5/6/2004</w:t>
        <w:br/>
        <w:t xml:space="preserve">Aaron </w:t>
      </w:r>
      <w:r>
        <w:rPr>
          <w:rFonts w:ascii="Verdana" w:hAnsi="Verdana" w:cs="Verdana"/>
          <w:color w:val="FF0000"/>
          <w:sz w:val="28"/>
          <w:sz w:val="28"/>
        </w:rPr>
        <w:t>คิวบู๊พลาดหวิดตาบอด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Times" w:ascii="Times" w:hAnsi="Times"/>
          <w:sz w:val="28"/>
        </w:rPr>
        <w:drawing>
          <wp:inline distT="0" distB="0" distL="0" distR="0">
            <wp:extent cx="2410460" cy="195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" w:hAnsi="Times" w:cs="Times"/>
          <w:sz w:val="28"/>
          <w:sz w:val="28"/>
        </w:rPr>
        <w:t>กัวฟู่เฉิงที่กำลังวุ่นอยู่กับการถ่ายหนังของตู้ฉีฟงเรื่อง “โหรวเต้าหลงหู่ป่าง”พลาดคิวบุ๊จนได้รับบาดเจ็บที่ดวงตาข้างซ้าย โชคดีที่ไม่โดนลูกตาดำ</w:t>
      </w:r>
      <w:r>
        <w:rPr>
          <w:rFonts w:cs="Times" w:ascii="Times" w:hAnsi="Times"/>
          <w:sz w:val="28"/>
        </w:rPr>
        <w:br/>
      </w:r>
      <w:r>
        <w:rPr>
          <w:rFonts w:ascii="Times" w:hAnsi="Times" w:cs="Times"/>
          <w:sz w:val="28"/>
          <w:sz w:val="28"/>
        </w:rPr>
        <w:t>เมื่อวันก่อนทีมงานของหนังเรื่องนี้ยกกองไปถ่ายทำกันที่จิมซาจุ่ย เมื่อเห็นดวงตาของพระเอกคนดังกลายเป็นสีแดง นักข่าวจึงทำการสอบถาม จนในที่สุดก็ทราบว่า เมื่อคืนก่อนขณะเข้าฉากกับนักแสดง</w:t>
      </w:r>
      <w:r>
        <w:rPr>
          <w:rFonts w:cs="Times" w:ascii="Times" w:hAnsi="Times"/>
          <w:sz w:val="28"/>
        </w:rPr>
        <w:t>-</w:t>
      </w:r>
      <w:r>
        <w:rPr>
          <w:rFonts w:ascii="Times" w:hAnsi="Times" w:cs="Times"/>
          <w:sz w:val="28"/>
          <w:sz w:val="28"/>
        </w:rPr>
        <w:t xml:space="preserve">นักกีฬายูโดชั่วคราว เกิดการผิดคิว ทำให้ตาข้างซ้ายของเขาเจ็บ </w:t>
      </w:r>
      <w:r>
        <w:rPr>
          <w:rFonts w:cs="Times" w:ascii="Times" w:hAnsi="Times"/>
          <w:sz w:val="28"/>
        </w:rPr>
        <w:br/>
      </w:r>
      <w:r>
        <w:rPr>
          <w:rFonts w:cs="Times" w:ascii="Times" w:hAnsi="Times"/>
          <w:sz w:val="28"/>
        </w:rPr>
        <w:drawing>
          <wp:inline distT="0" distB="0" distL="0" distR="0">
            <wp:extent cx="2286000" cy="3303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rFonts w:ascii="Times" w:hAnsi="Times" w:cs="Times"/>
          <w:sz w:val="28"/>
          <w:sz w:val="28"/>
        </w:rPr>
        <w:t>หลังจากเกิดเรื่องทีมงานรีบพากัวฟู่เฉิงส่งไปคลินิกอย่างเร่งด่วน กัวฟู่เฉิงเปิดเผยว่า “ไม่เป็นไรมากคหรอกครับ ดีที่ไม่โดนลูกตา ไม่งั้นคงจะลืมตาไม่ขึ้นแน่ๆ หรือไม่แน่อาจจะตาบอดไปเลยก็ได้ เจ็บคราวนี้ต้องมากระทบการถ่ายหนังนี่ด้วยสิ” หลังจากเปิดกล้องหนังเรื่องนี้ กัวฟู่เฉิงได้รับบาดแผลไม่หยุดไม่หย่อนเลยทีเดียว เรียกได้ว่า ตั้งแต่หัวจรดเท้า แม้แต่ดวงตาก็ยังไม่เว้น แต่เขาก็แสดงให้เห็นถึงสปิริตนักแสดงที่มีอย่างเต็มเปี่ยมโดยกล่าวว่า “ไม่เป็นไรครับ ถ่ายหนังบู๊มันก็ต้อ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742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rFonts w:cs="Times" w:ascii="Times" w:hAnsi="Times"/>
          <w:sz w:val="28"/>
        </w:rPr>
        <w:drawing>
          <wp:inline distT="0" distB="0" distL="0" distR="0">
            <wp:extent cx="2400935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ascii="Times" w:hAnsi="Times" w:cs="Times"/>
          <w:sz w:val="28"/>
          <w:sz w:val="28"/>
        </w:rPr>
        <w:t xml:space="preserve">แบบนี้ล่ะ จะหลีกเลี่ยงเรื่องเจ็บตัวคงจะไม่ง่าย” </w:t>
      </w:r>
      <w:r>
        <w:rPr>
          <w:rFonts w:cs="Times" w:ascii="Times" w:hAnsi="Times"/>
          <w:sz w:val="28"/>
        </w:rPr>
        <w:br/>
      </w:r>
      <w:r>
        <w:rPr>
          <w:rFonts w:ascii="Times" w:hAnsi="Times" w:cs="Times"/>
          <w:sz w:val="28"/>
          <w:sz w:val="28"/>
        </w:rPr>
        <w:t xml:space="preserve">วันก่อน ฉากที่ถ่ายกันที่จิมซาจุ่ยเป็นฉากที่เหลียงเจียฮุยกับกัวฟู่เฉิง โดนคนกว่า </w:t>
      </w:r>
      <w:r>
        <w:rPr>
          <w:rFonts w:cs="Times" w:ascii="Times" w:hAnsi="Times"/>
          <w:sz w:val="28"/>
        </w:rPr>
        <w:t xml:space="preserve">10 </w:t>
      </w:r>
      <w:r>
        <w:rPr>
          <w:rFonts w:ascii="Times" w:hAnsi="Times" w:cs="Times"/>
          <w:sz w:val="28"/>
          <w:sz w:val="28"/>
        </w:rPr>
        <w:t>ล้อมรอบ เหลียงเจียฮุยกล่าวยิ้มๆ ว่าหนังเรื่องนี้ถ่ายทำกันอย่างยากลำบาก เหมือนกันการถ่ายหนังกำลังภายในยังไงยังงั้น “เล่นเรื่องนี้ต้องออกแรงเยอะครับ ถือว่าเป็นการลดความอ้วนไปด้วยก็ได้ เนื่องจากผมอายุมากแล้ว แถมยังเล่นเป็นคนมีอายุในเรื่องด้วย ดังนั้นผมจะแสดงบทบู๊อย่างไร ผู้กำกับก็ไม่ว่า เอาเป็นว่าเขาไม่ยุ่งเรื่องคิวบู๊ของผม ก่อนหน้านี้ ผมเข้าฉากกับคนอ้วนๆ คนหนึ่ง การเคลื่อนไหวของเขาค่อนข้างจะช้า ดังนั้นผมจะเคลื่อนไหวช้าบ้างก็ไม่เป็นไร”</w:t>
      </w:r>
      <w:r>
        <w:rPr>
          <w:rFonts w:cs="Times" w:ascii="Times" w:hAnsi="Times"/>
          <w:sz w:val="28"/>
        </w:rPr>
        <w:br/>
      </w:r>
      <w:r>
        <w:rPr>
          <w:rFonts w:ascii="Times" w:hAnsi="Times" w:cs="Times"/>
          <w:sz w:val="28"/>
          <w:sz w:val="28"/>
        </w:rPr>
        <w:t xml:space="preserve">ด้านกัวฟู่เฉิงที่ทำงานจนเหนื่อยอ่อนก็ยังคงไม่ละทิ้งนิสัยการรักความเร็ว แม้ว่าคืนก่อนเขาจะทำงานทั้งคืน แต่วันรุ่งขึ้นก็เดินทางไปเซี่ยงไฮ้ทันที เพื่อเข้าร่วมการแข่งรถเพื่อการกุศล โดยเขาเปิดเผยว่า รถที่ใช้ในการแข่งครั้งนี้เป็นรถใหม่ที่ส่งมาจากอิตาลี สนามแข่งที่เซี่ยงไฮ้ก็เป็นสนามใหม่ ส่วนตัวเขาที่ไม่ได้ลงสนามใหญ่มา </w:t>
      </w:r>
      <w:r>
        <w:rPr>
          <w:rFonts w:cs="Times" w:ascii="Times" w:hAnsi="Times"/>
          <w:sz w:val="28"/>
        </w:rPr>
        <w:t xml:space="preserve">4 </w:t>
      </w:r>
      <w:r>
        <w:rPr>
          <w:rFonts w:ascii="Times" w:hAnsi="Times" w:cs="Times"/>
          <w:sz w:val="28"/>
          <w:sz w:val="28"/>
        </w:rPr>
        <w:t>ปี ก็อยากจะถือโอกาสนี้เป็นการทำอะไรที่รักบ้าง ส่วนการแข่งขันครั้งนี้ นอกจากเขาแล้ว ก็ยังมีหลินจื้ออิ่งอีกคนที่ลงแข่งด้วยเช่นกัน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Geneva;Arial" w:hAnsi="Geneva;Arial" w:cs="Geneva;Arial"/>
          <w:color w:val="808080"/>
          <w:sz w:val="28"/>
        </w:rPr>
      </w:pPr>
      <w:r>
        <w:rPr>
          <w:rFonts w:cs="Geneva;Arial" w:ascii="Geneva;Arial" w:hAnsi="Geneva;Arial"/>
          <w:color w:val="808080"/>
          <w:sz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48:00Z</dcterms:created>
  <dc:creator>aklucky</dc:creator>
  <dc:description/>
  <dc:language>en-US</dc:language>
  <cp:lastModifiedBy>aklucky</cp:lastModifiedBy>
  <dcterms:modified xsi:type="dcterms:W3CDTF">2004-06-13T09:01:00Z</dcterms:modified>
  <cp:revision>1</cp:revision>
  <dc:subject/>
  <dc:title>3/06/2004 เจ็บตัวอีกแล้ว</dc:title>
</cp:coreProperties>
</file>