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okyo Babylon (Tomo cuatro):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scrito y dibujado por el estudio CLAMP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*Guión:                                                                    Nanase Ohkawa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*Dibujo:                                                                  Mokona Apapa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*Guionista ayudante y tramas:                        Satsuki Igarashi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*Dibujante ayudante y decorados:                  Mikku "Mick" Nekoi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pyright CLAMP - SOUTH SHINSHOKAN INC + NEWLY.</w:t>
      </w:r>
    </w:p>
    <w:p>
      <w:pPr>
        <w:pStyle w:val="Normal"/>
        <w:widowControl/>
        <w:bidi w:val="0"/>
        <w:jc w:val="left"/>
        <w:rPr/>
      </w:pPr>
      <w:r>
        <w:rPr/>
        <w:t>1ª Edición: 10/07/1992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ranscripcion a partir de la edicion española de Planeta DeAgostini comics</w:t>
      </w:r>
    </w:p>
    <w:p>
      <w:pPr>
        <w:pStyle w:val="Normal"/>
        <w:widowControl/>
        <w:bidi w:val="0"/>
        <w:jc w:val="left"/>
        <w:rPr/>
      </w:pPr>
      <w:r>
        <w:rPr/>
        <w:t>(los tres primeros tomos) y las traducciones de Yuki y Ryoppei.</w:t>
      </w:r>
    </w:p>
    <w:p>
      <w:pPr>
        <w:pStyle w:val="Normal"/>
        <w:widowControl/>
        <w:bidi w:val="0"/>
        <w:jc w:val="left"/>
        <w:rPr/>
      </w:pPr>
      <w:r>
        <w:rPr/>
        <w:t>Arreglos y demás gaitas a cargo de Yota-kun, alias Capitan Pucela.</w:t>
      </w:r>
    </w:p>
    <w:p>
      <w:pPr>
        <w:pStyle w:val="Normal"/>
        <w:widowControl/>
        <w:bidi w:val="0"/>
        <w:jc w:val="left"/>
        <w:rPr/>
      </w:pPr>
      <w:r>
        <w:rPr/>
        <w:t>E-mail: yotakun@mailcity.com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Indice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VOL.4 CRIME..........................................................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VOL.5 SAVE.A......................................................5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SAVE.B....................................................107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VOL.4: CRIME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mbre: "¡Vale, vale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Venga, ahora a la derecha!".</w:t>
      </w:r>
    </w:p>
    <w:p>
      <w:pPr>
        <w:pStyle w:val="Normal"/>
        <w:widowControl/>
        <w:bidi w:val="0"/>
        <w:jc w:val="left"/>
        <w:rPr/>
      </w:pPr>
      <w:r>
        <w:rPr/>
        <w:t>p 1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Subaru!. ¡Eh, Subaru!"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ubaru: "No...no grites tan alto. Molestarás a las personas d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lrededo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¡Qué dices!. Te llevo llamando 5 minutos y no te daba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uent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erdón por haberte hecho espera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¡Nada, nada!. Como estaba hablando con Hokuto mientra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speraba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...no me he sentido sol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Estábamos hablando de sepulcr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Sepulcros?".</w:t>
      </w:r>
    </w:p>
    <w:p>
      <w:pPr>
        <w:pStyle w:val="Normal"/>
        <w:widowControl/>
        <w:bidi w:val="0"/>
        <w:jc w:val="left"/>
        <w:rPr/>
      </w:pPr>
      <w:r>
        <w:rPr/>
        <w:t xml:space="preserve">p 12 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Decíamos que ahora tener un sepulcro es mejor que tener un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as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Por ejemplo, si los edificios se derrumban, se produce un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aida de precios, pero el precio de los sepulcros se elev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 causa del elevado precio de las tierras, en los nuevo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barrios apenas hay cementeri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demas, para poder comprar un nicho, hay que ahorrar diner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con esfuerzo y si no tienen herederos que cuiden de esta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umbas, luego son confiscada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A pesar de haberlas comprado?".</w:t>
      </w:r>
    </w:p>
    <w:p>
      <w:pPr>
        <w:pStyle w:val="Normal"/>
        <w:widowControl/>
        <w:bidi w:val="0"/>
        <w:jc w:val="left"/>
        <w:rPr/>
      </w:pPr>
      <w:r>
        <w:rPr/>
        <w:t>p 1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La gente que está viva se preocupa por el lugar de su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tumbas despues de mori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n Tokyo no hay sitios donde reposar para la eternidad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Qué te pasa Subaru?. ¿No te encuentras bien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Qué te ha pasado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Bueno, no me ha pasado nada en especial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ntes de venir aqui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e visto que estaban demoliendo un santuari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Un santuario?".</w:t>
      </w:r>
    </w:p>
    <w:p>
      <w:pPr>
        <w:pStyle w:val="Normal"/>
        <w:widowControl/>
        <w:bidi w:val="0"/>
        <w:jc w:val="left"/>
        <w:rPr/>
      </w:pPr>
      <w:r>
        <w:rPr/>
        <w:t>p 1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Como lo que Hokuto acaba de decir de las tumbas, la gent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que reposa para la eternidad no debería nunca ser movid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tiene sentido que derriben o muevan los templos, per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o de las tumbas es mucho mas penos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Por qué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ubaru: "En los templos, desde los viejos tiempos, se usaban lo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llos. Es abominable y peligroso desbloquearlos. Si s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rompen y la forma en que se coloca varía, cosas horrible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ueden suceder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 eso se dice que los templos no se pueden mover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Así que al separar los sellos no se pueden volver a unir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omo debe ser".</w:t>
      </w:r>
    </w:p>
    <w:p>
      <w:pPr>
        <w:pStyle w:val="Normal"/>
        <w:widowControl/>
        <w:bidi w:val="0"/>
        <w:jc w:val="left"/>
        <w:rPr/>
      </w:pPr>
      <w:r>
        <w:rPr/>
        <w:t>p 1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o se qué puedo hacer para evitarlo. Veo como derriban l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uertas de entrada de los templos sintoistas y me parece ta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enoso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Subaru, ya empiezas!. ¡Siempre te echas la culpa a tí mism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 cualquier cosa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Ya te lo dije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Hay un grupo de personas que pueden hacer esas cosas y por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ucho que te esfuerces no puedes hacer nada para evitarl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que rompan las puertas de entrada de los templo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sintoistas no es por tu culpa. Eso pasa con mucha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construcciones y tu solo no puedes hacer nada. Piensa e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llo, por favo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Hokuto...".</w:t>
      </w:r>
    </w:p>
    <w:p>
      <w:pPr>
        <w:pStyle w:val="Normal"/>
        <w:widowControl/>
        <w:bidi w:val="0"/>
        <w:jc w:val="left"/>
        <w:rPr/>
      </w:pPr>
      <w:r>
        <w:rPr/>
        <w:t>p 1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Subaru, no te preocupes por las cosas que no puede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olucionar y cómete estas patatas y el pollo frit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¡Venga!. No querras malgastar el amor de Seishiro,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¿verdad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Subaru, ¿que vas a hacer lueg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Hoy también tienes algún trabajo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Tengo que ir un rato al templo de Yasukun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Yasukuni?. ¿Qué vas a hacer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on los deberes; tengo que hacer un dibujo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De la escuela?. ¿Qué clase de deberes son eso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ubaru: "Es para mi clase de bellas artes. Como apenas he ido el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rofesor me ha mandado un trabajo especial".</w:t>
      </w:r>
    </w:p>
    <w:p>
      <w:pPr>
        <w:pStyle w:val="Normal"/>
        <w:widowControl/>
        <w:bidi w:val="0"/>
        <w:jc w:val="left"/>
        <w:rPr/>
      </w:pPr>
      <w:r>
        <w:rPr/>
        <w:t>p 1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¡Pero Subaru!. ¡Tú no has podido ir a clase porque tenía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rabajo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l que tenga o no trabajo no cambia el hecho de que no h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do a clas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demás, si el dibujo tiene la longitud adecuada me quedará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uy bie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Como seguiré sin ir apenas a clase, será fácil que m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uspendan, por eso quiero hacerlo bien expresamente par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probar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Pero si tu nunca hechas a perder un doming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olo cuando hace buen tiemp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Hoy hace el tiempo adecuado para hacer un dibuj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Entonces te prepararé la comida para que te la lleve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o te preocupe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hora estoy comiendo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Y qué harás para cenar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Es que hoy vas a llegar tarde, Hokuto?. Ya comeré alg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fuera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Es que vas a salir, Hokut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Tengo una cit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Bueno!. ¡Y es extraordinario!".</w:t>
      </w:r>
    </w:p>
    <w:p>
      <w:pPr>
        <w:pStyle w:val="Normal"/>
        <w:widowControl/>
        <w:bidi w:val="0"/>
        <w:jc w:val="left"/>
        <w:rPr/>
      </w:pPr>
      <w:r>
        <w:rPr/>
        <w:t>p 1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Pero mi pobrecito Subaru tendrá que comer solo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o te preocupes Hokuto. Ya comeré algo adecuad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Subaru, seguro que si te dejamos solo no te comes nad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Por qué no comemos juntos en mi casa?. Si la compar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con la cocina de Hokuto, la mía es muy limitada, per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te prepararé lo que quiera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No te molestes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Eso es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ishiro, cuando comáis juntos, tranquilízate y no lo ech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 perde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Ho...Hokut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Te cogeré del brazo para que la gente vea que te am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Eso es!. Seishiro, pasea así de juntito con Subaru y podrá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ver en sus ojos que te am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...esto, estás molestando a los clientes con tus gritos...".</w:t>
      </w:r>
    </w:p>
    <w:p>
      <w:pPr>
        <w:pStyle w:val="Normal"/>
        <w:widowControl/>
        <w:bidi w:val="0"/>
        <w:jc w:val="left"/>
        <w:rPr/>
      </w:pPr>
      <w:r>
        <w:rPr/>
        <w:t>p 19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eishiro: "Ahora ve a hacer tu dibujo y termina cuando empiece 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oscurece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Te esperaré sobre las ocho. Siento no encontrarte en 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ntrada, pero no es porque no esté completament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namorado de tí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ubaru: "Seishiro y Hokuto se están pasando con esa broma...La gent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e habrá tomado por homosexual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Pero Seishiro está realmente relacionado con lo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akurazukamori...".</w:t>
      </w:r>
    </w:p>
    <w:p>
      <w:pPr>
        <w:pStyle w:val="Normal"/>
        <w:widowControl/>
        <w:bidi w:val="0"/>
        <w:jc w:val="left"/>
        <w:rPr/>
      </w:pPr>
      <w:r>
        <w:rPr/>
        <w:t>p 20-2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Qué tontería!. Es un hombre cariñoso y buen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Cuando estuvimos juntos en aquel trabajo de la torre d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oky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Ví la energía que puede usar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 clase de persona será en realidad Seishiro...?".</w:t>
      </w:r>
    </w:p>
    <w:p>
      <w:pPr>
        <w:pStyle w:val="Normal"/>
        <w:widowControl/>
        <w:bidi w:val="0"/>
        <w:jc w:val="left"/>
        <w:rPr/>
      </w:pPr>
      <w:r>
        <w:rPr/>
        <w:t>p 22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...qué pasa...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e espíritu está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n el interior de este templo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Es evidente que en el interior de este templo está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jecutando algún malefício...".</w:t>
      </w:r>
    </w:p>
    <w:p>
      <w:pPr>
        <w:pStyle w:val="Normal"/>
        <w:widowControl/>
        <w:bidi w:val="0"/>
        <w:jc w:val="left"/>
        <w:rPr/>
      </w:pPr>
      <w:r>
        <w:rPr/>
        <w:t>p 23</w:t>
      </w:r>
    </w:p>
    <w:p>
      <w:pPr>
        <w:pStyle w:val="Normal"/>
        <w:widowControl/>
        <w:bidi w:val="0"/>
        <w:jc w:val="left"/>
        <w:rPr/>
      </w:pPr>
      <w:r>
        <w:rPr/>
        <w:t xml:space="preserve">4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Cómo?. Este espíritu es...".</w:t>
      </w:r>
    </w:p>
    <w:p>
      <w:pPr>
        <w:pStyle w:val="Normal"/>
        <w:widowControl/>
        <w:bidi w:val="0"/>
        <w:jc w:val="left"/>
        <w:rPr/>
      </w:pPr>
      <w:r>
        <w:rPr/>
        <w:t>p 24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Usted...Es increible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 casualidad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o de aquí encima de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Nadie me molestará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Absolutamente nadie va a molestarme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2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Espere, por favor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Hablemos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 ha enterrado aquí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Nadie va a estorbarm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Nadie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No puedo creerlo!. ¡Un dios perro...!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Por qué lo sabe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¿Por qué motivo ha hecho esto?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 quiere conseguir con ello?".</w:t>
      </w:r>
    </w:p>
    <w:p>
      <w:pPr>
        <w:pStyle w:val="Normal"/>
        <w:widowControl/>
        <w:bidi w:val="0"/>
        <w:jc w:val="left"/>
        <w:rPr/>
      </w:pPr>
      <w:r>
        <w:rPr/>
        <w:t>p 2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¡Después de todo, no es más que un crimen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Quiero oir su historia, por favor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No sé qué clase de circunstancias la han llevado a esto,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er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sacrificio de un perro es un hechizo que no debe usars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ntra otro y puede volverse contra usted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Por qué ha hecho esto?".</w:t>
      </w:r>
    </w:p>
    <w:p>
      <w:pPr>
        <w:pStyle w:val="Normal"/>
        <w:widowControl/>
        <w:bidi w:val="0"/>
        <w:jc w:val="left"/>
        <w:rPr/>
      </w:pPr>
      <w:r>
        <w:rPr/>
        <w:t>p 27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Mi deseo es que aquel día termin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Yo ya estoy en el infierno, ahora y todos los días. No hay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diferencia".</w:t>
      </w:r>
    </w:p>
    <w:p>
      <w:pPr>
        <w:pStyle w:val="Normal"/>
        <w:widowControl/>
        <w:bidi w:val="0"/>
        <w:jc w:val="left"/>
        <w:rPr/>
      </w:pPr>
      <w:r>
        <w:rPr/>
        <w:t>p 2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Tú miras los periódico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Por encima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Recuerdas que hace dos años un hombre secuestró y asesinó 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una niñ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Sucedió en el interior de la ciudad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ra mi hija".</w:t>
      </w:r>
    </w:p>
    <w:p>
      <w:pPr>
        <w:pStyle w:val="Normal"/>
        <w:widowControl/>
        <w:bidi w:val="0"/>
        <w:jc w:val="left"/>
        <w:rPr/>
      </w:pPr>
      <w:r>
        <w:rPr/>
        <w:t>p 2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Esa niña todavía tenía seis años. La había comprado l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cartera y la había encargado el uniforme para el colegio del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óximo añ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Desde la empresa de lentes de contacto en que trabajaba mi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marido, era corriente que la niña fuese sola a casa. Hast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quel día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Vivimos en el interior de la compañía, en las casas de 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empresa. Por eso era frecuente que se fuese sol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Aquel día lluvioso, como siempre a esa hora, mi niña regresó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desde el jardín de infancia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Pero se fue para no volver...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3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 policía también la buscó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Toda la gente de la empresa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Pero no encontraban a la niña. Después de un mes de su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desaparición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Apareció tirada cerca de un rí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Mientras estuvo desaparecida, yo soñaba todos los días que 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volvería a ver. La niña había sido maltratada por alguien,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puñalada y estrangulada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Todos los días me levantaba sobresaltada por la noche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Pero en la actualidad me emborracho con intensidad".</w:t>
      </w:r>
    </w:p>
    <w:p>
      <w:pPr>
        <w:pStyle w:val="Normal"/>
        <w:widowControl/>
        <w:bidi w:val="0"/>
        <w:jc w:val="left"/>
        <w:rPr/>
      </w:pPr>
      <w:r>
        <w:rPr/>
        <w:t>p 3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Vieron que el autor del crimen era un hombre. A mi marido y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 mí nos era del todo desconoci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Fue una niña corriente que vió. Una linda niñit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Por eso se la llevó y como alborotaba le hundió la cabeza e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el rí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Y así la tranquilizó para siempre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ero el autor del crimen puede ser cogid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Fue cogido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Pero el crimen fue discutido".</w:t>
      </w:r>
    </w:p>
    <w:p>
      <w:pPr>
        <w:pStyle w:val="Normal"/>
        <w:widowControl/>
        <w:bidi w:val="0"/>
        <w:jc w:val="left"/>
        <w:rPr/>
      </w:pPr>
      <w:r>
        <w:rPr/>
        <w:t>p 3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Por...por qué...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Mujer: "El resultado de las pruebas psiquiátricas reconoció que habí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una anomalía y el crimen fue puesto en dud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Cuando escuché esa sentencia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Decidí que yo si que sería una asesin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Al decir la ley que aquel tipo no era un asesino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En aquel momento realmente tuve la intención de matarle,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er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...si yo le hubiese asesinado entonces, a los ciudadano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no les parecería honrado el crimen".</w:t>
      </w:r>
    </w:p>
    <w:p>
      <w:pPr>
        <w:pStyle w:val="Normal"/>
        <w:widowControl/>
        <w:bidi w:val="0"/>
        <w:jc w:val="left"/>
        <w:rPr/>
      </w:pPr>
      <w:r>
        <w:rPr/>
        <w:t>p 3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n el Japón actual, aunque sea un maldito asesino, está e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sus manos soltar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Me pregunto por qué dejan libres a criminale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Como aquel tip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 realidad es que los asesinos no cambian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Ninguno es inocente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Que se sepa, mi niña fue la primera que asesinó, y las ley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y la justicia decidieron que se redimiera sin castig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Todas las otras personas hicieron su juicio paralelo".</w:t>
      </w:r>
    </w:p>
    <w:p>
      <w:pPr>
        <w:pStyle w:val="Normal"/>
        <w:widowControl/>
        <w:bidi w:val="0"/>
        <w:jc w:val="left"/>
        <w:rPr/>
      </w:pPr>
      <w:r>
        <w:rPr/>
        <w:t>p 34-3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 gente rumoreaba".</w:t>
      </w:r>
    </w:p>
    <w:p>
      <w:pPr>
        <w:pStyle w:val="Normal"/>
        <w:widowControl/>
        <w:bidi w:val="0"/>
        <w:jc w:val="left"/>
        <w:rPr/>
      </w:pPr>
      <w:r>
        <w:rPr/>
        <w:t xml:space="preserve">2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s otras personas".</w:t>
      </w:r>
    </w:p>
    <w:p>
      <w:pPr>
        <w:pStyle w:val="Normal"/>
        <w:widowControl/>
        <w:bidi w:val="0"/>
        <w:jc w:val="left"/>
        <w:rPr/>
      </w:pPr>
      <w:r>
        <w:rPr/>
        <w:t xml:space="preserve">3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Hicieron su juici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4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Nosotros solo recibimos".</w:t>
      </w:r>
    </w:p>
    <w:p>
      <w:pPr>
        <w:pStyle w:val="Normal"/>
        <w:widowControl/>
        <w:bidi w:val="0"/>
        <w:jc w:val="left"/>
        <w:rPr/>
      </w:pPr>
      <w:r>
        <w:rPr/>
        <w:t xml:space="preserve">5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 justificación de su crimen por las otras personas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Solo vieron las pruebas psiquiátricas de aquel tipo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Fue en verdad doloroso".</w:t>
      </w:r>
    </w:p>
    <w:p>
      <w:pPr>
        <w:pStyle w:val="Normal"/>
        <w:widowControl/>
        <w:bidi w:val="0"/>
        <w:jc w:val="left"/>
        <w:rPr/>
      </w:pPr>
      <w:r>
        <w:rPr/>
        <w:t>8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Ver como lo declaraban inocent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s otras personas".</w:t>
      </w:r>
    </w:p>
    <w:p>
      <w:pPr>
        <w:pStyle w:val="Normal"/>
        <w:widowControl/>
        <w:bidi w:val="0"/>
        <w:jc w:val="left"/>
        <w:rPr/>
      </w:pPr>
      <w:r>
        <w:rPr/>
        <w:t>9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 absolutamente incomprensible".</w:t>
      </w:r>
    </w:p>
    <w:p>
      <w:pPr>
        <w:pStyle w:val="Normal"/>
        <w:widowControl/>
        <w:bidi w:val="0"/>
        <w:jc w:val="left"/>
        <w:rPr/>
      </w:pPr>
      <w:r>
        <w:rPr/>
        <w:t>p 3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Desde entonces, cuando paso por la biblioteca, leo los viejo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documentos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 el medio para maldecir de muerte a aquel tip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Todos los días lo investigo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Como estoy tan impaciente, traduzco textos del inglés qu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penas entien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o también es necesari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Encontré lo del "dios perro" en la biblioteca". 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Mi hija tenía un perro muy boni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o apuñalé hace una semana por la noche y lo enterré aquí".</w:t>
      </w:r>
    </w:p>
    <w:p>
      <w:pPr>
        <w:pStyle w:val="Normal"/>
        <w:widowControl/>
        <w:bidi w:val="0"/>
        <w:jc w:val="left"/>
        <w:rPr/>
      </w:pPr>
      <w:r>
        <w:rPr/>
        <w:t>p 3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El "perro dios" era un lindo perro; yo lo apuñalé y l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enterré. En verdad por este lugar pasan muchas clases d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ersonas. Tienen la obligación de dejar que paseen por aquí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encim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Ahora en Tokyo se han dejado atrás los lugares en que s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entierran los cadáveres. En estos alrededores apenas hay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o enterré en este templo de Yasukun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Hice el trabajo para que el perro muerto se transformara e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un "dios perro"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Hace tiempo no habría podido apuñalar al perro. Ahora hago l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que sea con sangre frí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Tú también has escuchado mi historia y supongo que está clar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or qué he cometido este crime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n este rato habrás pensado que soy una mujer rara".</w:t>
      </w:r>
    </w:p>
    <w:p>
      <w:pPr>
        <w:pStyle w:val="Normal"/>
        <w:widowControl/>
        <w:bidi w:val="0"/>
        <w:jc w:val="left"/>
        <w:rPr/>
      </w:pPr>
      <w:r>
        <w:rPr/>
        <w:t>p 3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pera, el hechizo que has producido repercute siempre sobr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l que lo hiz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Si lo haces cuando tú...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Eso estaría bien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taría bien que yo muer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Como mi queridísima niñ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o sería mi felicidad...".</w:t>
      </w:r>
    </w:p>
    <w:p>
      <w:pPr>
        <w:pStyle w:val="Normal"/>
        <w:widowControl/>
        <w:bidi w:val="0"/>
        <w:jc w:val="left"/>
        <w:rPr/>
      </w:pPr>
      <w:r>
        <w:rPr/>
        <w:t>p 3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n 31 años intenté con ahinco ser feliz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Hasta ahora nunca pensé en que pasara algo así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Las otras personas me han destruido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Tengo que pararla. ¡Tengo que parar a esta mujer!".</w:t>
      </w:r>
    </w:p>
    <w:p>
      <w:pPr>
        <w:pStyle w:val="Normal"/>
        <w:widowControl/>
        <w:bidi w:val="0"/>
        <w:jc w:val="left"/>
        <w:rPr/>
      </w:pPr>
      <w:r>
        <w:rPr/>
        <w:t>p 4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¿Cuál era el nombre de tu hija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Mai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Crees que Mai desearía esto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creo que Mai desee que hagas una cosa como esa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reo que si su madre hiciera una cosa así no la gustaría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 sentiría infeliz".</w:t>
      </w:r>
    </w:p>
    <w:p>
      <w:pPr>
        <w:pStyle w:val="Normal"/>
        <w:widowControl/>
        <w:bidi w:val="0"/>
        <w:jc w:val="left"/>
        <w:rPr/>
      </w:pPr>
      <w:r>
        <w:rPr/>
        <w:t>p 4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Por qué he de creer eso?. ¡Nunca volveré a ver a Mai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Nunca volveré a escuchar su voz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Tal vez puedas ver a Mai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...¿Qué dices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uedo llamar a Mai, pero tan solo una vez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¡Esto es una broma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Tiene relación con el libro de hechizos que has lei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omo soy un maestro medium puedo traerte su espíritu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¿Deseas que lo haga?".</w:t>
      </w:r>
    </w:p>
    <w:p>
      <w:pPr>
        <w:pStyle w:val="Normal"/>
        <w:widowControl/>
        <w:bidi w:val="0"/>
        <w:jc w:val="left"/>
        <w:rPr/>
      </w:pPr>
      <w:r>
        <w:rPr/>
        <w:t>p 4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Dices que puedes llamar...los espíritus de los muerto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 ello no te preocupa podrás escuchar lo que te diga Mai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Tu...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 sientes que no entiendes lo que dice, yo te lo contaré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sa es mi ocupación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Dices que eres un maestro de mediums?. ¡¡Es una broma!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Por favor!. Hace falta su colaboración. Es ciertament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oloroso que convoque a Mai. Por eso, escuche por favor su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ntimientos".</w:t>
      </w:r>
    </w:p>
    <w:p>
      <w:pPr>
        <w:pStyle w:val="Normal"/>
        <w:widowControl/>
        <w:bidi w:val="0"/>
        <w:jc w:val="left"/>
        <w:rPr/>
      </w:pPr>
      <w:r>
        <w:rPr/>
        <w:t>p 43</w:t>
      </w:r>
    </w:p>
    <w:p>
      <w:pPr>
        <w:pStyle w:val="Normal"/>
        <w:widowControl/>
        <w:bidi w:val="0"/>
        <w:jc w:val="left"/>
        <w:rPr/>
      </w:pPr>
      <w:r>
        <w:rPr/>
        <w:t xml:space="preserve">1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on las cosas así, ya todo es irreparab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escuche antes lo que tiene que decirle su hija, po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favor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44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ierre los ojos hasta que yo le diga, por favor".</w:t>
      </w:r>
    </w:p>
    <w:p>
      <w:pPr>
        <w:pStyle w:val="Normal"/>
        <w:widowControl/>
        <w:bidi w:val="0"/>
        <w:jc w:val="left"/>
        <w:rPr/>
      </w:pPr>
      <w:r>
        <w:rPr/>
        <w:t>p 45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ai: "Es doloroso. Hace daño, mamá ayúdame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 xml:space="preserve">"Aquel hombre me hace sufrir. Tienes que castigar a aquel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</w:t>
      </w:r>
      <w:r>
        <w:rPr/>
        <w:t>hombre".</w:t>
      </w:r>
    </w:p>
    <w:p>
      <w:pPr>
        <w:pStyle w:val="Normal"/>
        <w:widowControl/>
        <w:bidi w:val="0"/>
        <w:jc w:val="left"/>
        <w:rPr/>
      </w:pPr>
      <w:r>
        <w:rPr/>
        <w:t>p 46</w:t>
      </w:r>
    </w:p>
    <w:p>
      <w:pPr>
        <w:pStyle w:val="Normal"/>
        <w:widowControl/>
        <w:bidi w:val="0"/>
        <w:jc w:val="left"/>
        <w:rPr/>
      </w:pPr>
      <w:r>
        <w:rPr/>
        <w:t xml:space="preserve">1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>"Hace dañ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>"Es doloros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...esto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Por qué he de cerrar los ojos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Mai...".</w:t>
      </w:r>
    </w:p>
    <w:p>
      <w:pPr>
        <w:pStyle w:val="Normal"/>
        <w:widowControl/>
        <w:bidi w:val="0"/>
        <w:jc w:val="left"/>
        <w:rPr/>
      </w:pPr>
      <w:r>
        <w:rPr/>
        <w:t>p 4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Mai...!. ¡Mai...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Mai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Oye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Qué está diciendo Mai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No puedo oirlo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¿Qué dice?!".</w:t>
      </w:r>
    </w:p>
    <w:p>
      <w:pPr>
        <w:pStyle w:val="Normal"/>
        <w:widowControl/>
        <w:bidi w:val="0"/>
        <w:jc w:val="left"/>
        <w:rPr/>
      </w:pPr>
      <w:r>
        <w:rPr/>
        <w:t>p 4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Qué e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¡Oye!. ¿Qué dice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Ma...mamá, deja...todo este asunto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eseo que seas feliz...".</w:t>
      </w:r>
    </w:p>
    <w:p>
      <w:pPr>
        <w:pStyle w:val="Normal"/>
        <w:widowControl/>
        <w:bidi w:val="0"/>
        <w:jc w:val="left"/>
        <w:rPr/>
      </w:pPr>
      <w:r>
        <w:rPr/>
        <w:t>p 4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¡Mai!. ¡Mai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Buaaaa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ai: "Mientes...due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</w:t>
      </w:r>
      <w:r>
        <w:rPr/>
        <w:t>"Me hace daño".</w:t>
      </w:r>
    </w:p>
    <w:p>
      <w:pPr>
        <w:pStyle w:val="Normal"/>
        <w:widowControl/>
        <w:bidi w:val="0"/>
        <w:jc w:val="left"/>
        <w:rPr/>
      </w:pPr>
      <w:r>
        <w:rPr/>
        <w:t>p 50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Se ha puesto a llove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 no estará bien si se moj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a voy...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Habría estado bien que fuera a tu encuentr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Me tenías preocupado a causa de la lluvia".</w:t>
      </w:r>
    </w:p>
    <w:p>
      <w:pPr>
        <w:pStyle w:val="Normal"/>
        <w:widowControl/>
        <w:bidi w:val="0"/>
        <w:jc w:val="left"/>
        <w:rPr/>
      </w:pPr>
      <w:r>
        <w:rPr/>
        <w:t>p 5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erdona, siento que me hayas preparado la cena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como hoy quiero reflexionar un poc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Voy a regresar a cas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Subaru, ¿qué te ha pasado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e...Seishiro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Subaru, voy a llevarte a mi dormitori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 pescases un resfriado, Hokuto me mataría".</w:t>
      </w:r>
    </w:p>
    <w:p>
      <w:pPr>
        <w:pStyle w:val="Normal"/>
        <w:widowControl/>
        <w:bidi w:val="0"/>
        <w:jc w:val="left"/>
        <w:rPr/>
      </w:pPr>
      <w:r>
        <w:rPr/>
        <w:t>p 5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oy un mentiros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le he transmitido a aquella mujer lo verdader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nía que transmitir a esa mujer las palabras de la niñ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al y como era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no pude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quella mujer habría sufrido si le hubiese transmitido l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realidad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pude hacerlo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n este "trabajo" me las arreglé para decir cosas agradabl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que no eran cierta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oy...hoy solo ha sido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amento haberme equivoca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 hice por mí mismo, para mi satisfación personal. Sient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no haberle transmitido a aquella mujer la realidad como er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i obligación. No debí presumir que la realidad la harí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feliz".</w:t>
      </w:r>
    </w:p>
    <w:p>
      <w:pPr>
        <w:pStyle w:val="Normal"/>
        <w:widowControl/>
        <w:bidi w:val="0"/>
        <w:jc w:val="left"/>
        <w:rPr/>
      </w:pPr>
      <w:r>
        <w:rPr/>
        <w:t>p 5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 hice por mí mismo, aquella mujer, la verdad tenía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Seguramente esa mujer fue feliz por no entenderl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or eso hiciste lo correcto al mentir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a mujer hubiese preferido no entenderl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Pero...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Además, aunque presumiblemente te hubieses equivocado,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¿sabes si esa mujer habría perseguido a aquel hombre y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habría cometido un homicidi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N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Va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mite que te acerque a mí, por favor".</w:t>
      </w:r>
    </w:p>
    <w:p>
      <w:pPr>
        <w:pStyle w:val="Normal"/>
        <w:widowControl/>
        <w:bidi w:val="0"/>
        <w:jc w:val="left"/>
        <w:rPr/>
      </w:pPr>
      <w:r>
        <w:rPr/>
        <w:t>p 5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Te aseguro que decirle a alguien lo que desea oir, es un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mentira correct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sí que si tu estabas equivocado, significa que yo tambié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staba equivocad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eishiro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Ahora trata de dormirte. Yo me quedaré a tu la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Si alguien viniera a perseguir al "mentiroso" de Subaru,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yo le mandaría a pase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eishir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Qué pasa?".</w:t>
      </w:r>
    </w:p>
    <w:p>
      <w:pPr>
        <w:pStyle w:val="Normal"/>
        <w:widowControl/>
        <w:bidi w:val="0"/>
        <w:jc w:val="left"/>
        <w:rPr/>
      </w:pPr>
      <w:r>
        <w:rPr/>
        <w:t>p 5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Muchas gracias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Que duermas bien...".</w:t>
      </w:r>
    </w:p>
    <w:p>
      <w:pPr>
        <w:pStyle w:val="Normal"/>
        <w:widowControl/>
        <w:bidi w:val="0"/>
        <w:jc w:val="left"/>
        <w:rPr/>
      </w:pPr>
      <w:r>
        <w:rPr/>
        <w:t>p 56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 las cosas siguen así, yo ganaré la "apuesta"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".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VOL.5: SAVE.A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5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"Ayudadme".</w:t>
      </w:r>
    </w:p>
    <w:p>
      <w:pPr>
        <w:pStyle w:val="Normal"/>
        <w:widowControl/>
        <w:bidi w:val="0"/>
        <w:jc w:val="left"/>
        <w:rPr/>
      </w:pPr>
      <w:r>
        <w:rPr/>
        <w:t>p 59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"¡Escuchemos a Kora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"¿Por qué motiv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"Se dice que el mes que viene iremos de viaje de estudi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"Creo que es mejor repartir ya las habitaciones, asi que separaro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>en grupos".</w:t>
      </w:r>
    </w:p>
    <w:p>
      <w:pPr>
        <w:pStyle w:val="Normal"/>
        <w:widowControl/>
        <w:bidi w:val="0"/>
        <w:jc w:val="left"/>
        <w:rPr/>
      </w:pPr>
      <w:r>
        <w:rPr/>
        <w:t>p 6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"Los grupos se han decidid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: "Hashimoto, ¿qué pasa?".</w:t>
      </w:r>
    </w:p>
    <w:p>
      <w:pPr>
        <w:pStyle w:val="Normal"/>
        <w:widowControl/>
        <w:bidi w:val="0"/>
        <w:jc w:val="left"/>
        <w:rPr/>
      </w:pPr>
      <w:r>
        <w:rPr/>
        <w:t>p 6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¿Por qué está fuera...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¿Quién irá con Hashimoto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as: "¿Eh?. ¿Con ell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Ay, no!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62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: "Hashimoto, está bien que seas tan apacib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ero espero que seas un poco más activ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¡Tienes que esforzarte en hacer amigas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Intenta decidirte en la hora del almuerz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 mejor que entres en su círcul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Hashimoto, llevas aquí dos años, esfuérzate un poco más".</w:t>
      </w:r>
    </w:p>
    <w:p>
      <w:pPr>
        <w:pStyle w:val="Normal"/>
        <w:widowControl/>
        <w:bidi w:val="0"/>
        <w:jc w:val="left"/>
        <w:rPr/>
      </w:pPr>
      <w:r>
        <w:rPr/>
        <w:t xml:space="preserve">p 63 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i no haces amigos en la época de estudiant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Te será más dificil cuando vayas a una empres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a eres casi una universitaria y te comportas todaví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omo una niña pequeñ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Hashimoto, tienes que esforzarte mucho en hacer amiga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Hashimoto, creo que el que siempre estés sola e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responsabilidad tuya".</w:t>
      </w:r>
    </w:p>
    <w:p>
      <w:pPr>
        <w:pStyle w:val="Normal"/>
        <w:widowControl/>
        <w:bidi w:val="0"/>
        <w:jc w:val="left"/>
        <w:rPr/>
      </w:pPr>
      <w:r>
        <w:rPr/>
        <w:t>p 64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s: "Allí está. No se qué le habrá dicho al profeso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No permitiremos que nos delate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Un momento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¿Qué has dicho por esa boca?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Que cara mas rara".</w:t>
      </w:r>
    </w:p>
    <w:p>
      <w:pPr>
        <w:pStyle w:val="Normal"/>
        <w:widowControl/>
        <w:bidi w:val="0"/>
        <w:jc w:val="left"/>
        <w:rPr/>
      </w:pPr>
      <w:r>
        <w:rPr/>
        <w:t>p 6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¿A qué viene esa mirad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Si quieres decir algo, dilo, Hashimoto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Vayámonos, que se nos pegará el olor a Hashimo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Si, ese desagradable olor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Voy a limpiarme el barro de los zapatos, Hashimoto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Yaaaaaaaaaaaa".</w:t>
      </w:r>
    </w:p>
    <w:p>
      <w:pPr>
        <w:pStyle w:val="Normal"/>
        <w:widowControl/>
        <w:bidi w:val="0"/>
        <w:jc w:val="left"/>
        <w:rPr/>
      </w:pPr>
      <w:r>
        <w:rPr/>
        <w:t>p 6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Alumna: "¡Ay!. ¡Me he manchado de barro la falda!". 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a es mi hora de ir a la academi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e olvidado el video que he alquila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ues vuelve, vuelve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Vamos!".</w:t>
      </w:r>
    </w:p>
    <w:p>
      <w:pPr>
        <w:pStyle w:val="Normal"/>
        <w:widowControl/>
        <w:bidi w:val="0"/>
        <w:jc w:val="left"/>
        <w:rPr/>
      </w:pPr>
      <w:r>
        <w:rPr/>
        <w:t>p 67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...Ayudadme...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68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Subaru, ¡que raro que hayas dormido hasta el mediodía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Anoche estuve trabajando hasta muy tard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Me he acostado esta mañana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A qué hora te acostaste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obre las diez de esta mañan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Entonces, ¡¿has dormido solo dos horas?!".</w:t>
      </w:r>
    </w:p>
    <w:p>
      <w:pPr>
        <w:pStyle w:val="Normal"/>
        <w:widowControl/>
        <w:bidi w:val="0"/>
        <w:jc w:val="left"/>
        <w:rPr/>
      </w:pPr>
      <w:r>
        <w:rPr/>
        <w:t>p 6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He dormido un poco má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Un poco más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Alrededor de dos horas y veinte minuto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Eso no cambia nada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Últimamente trabajas sin parar y vas a destrozarte l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alud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, pero...".</w:t>
      </w:r>
    </w:p>
    <w:p>
      <w:pPr>
        <w:pStyle w:val="Normal"/>
        <w:widowControl/>
        <w:bidi w:val="0"/>
        <w:jc w:val="left"/>
        <w:rPr/>
      </w:pPr>
      <w:r>
        <w:rPr/>
        <w:t>p 7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Pero este es mi trabajo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Eres tan despistado, Subaru. Quiero que salgas a pasear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bien vesti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unque hoy es fiesta porque es el aniversario de l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fundación de la escuela, ¿vas a ir a las clase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uplementaria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. Es que tengo que ir cierto número de día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La enseñanza obligatoria en Japón es hasta la escue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cundaria y ya estás en el último año. ¿Luego quieres ir 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a universidad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¿Es eso lo que hará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Si".</w:t>
      </w:r>
    </w:p>
    <w:p>
      <w:pPr>
        <w:pStyle w:val="Normal"/>
        <w:widowControl/>
        <w:bidi w:val="0"/>
        <w:jc w:val="left"/>
        <w:rPr/>
      </w:pPr>
      <w:r>
        <w:rPr/>
        <w:t>p 7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Es que has olvidado el sueño que tenía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...no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Desde los tiempos remotos, el clan Sumeragi proteje Japón d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os espíritu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ada vez hay menos personas con poderes místicos y tu er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l cabeza de familia de la decimotercera generación del cla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umeragi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desde pequeño tu sueño a sido ser cuidador de zo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o puede serlo cualquiera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Cuál será el trabajo que harás?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Voy a continuar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7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si hubiesen personas con poderes superiores a los mío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podrían hacerme el favor de convertirse en los cabezas del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lan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unque en estos años no pueda, no he olvidado mi sueño y m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sforzaré en conseguirl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Irás a la universidad para estudiar veterinari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Siempre has sido un chico bueno y apacible, Subaru, per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tambien persistente". </w:t>
      </w:r>
    </w:p>
    <w:p>
      <w:pPr>
        <w:pStyle w:val="Normal"/>
        <w:widowControl/>
        <w:bidi w:val="0"/>
        <w:jc w:val="left"/>
        <w:rPr/>
      </w:pPr>
      <w:r>
        <w:rPr/>
        <w:t>p 7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Tu hermana también te ayudará para que lo consigas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Si!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¡Quieres ser lo mismo que Seishiro!. Subaru quiere ser u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uidador en un parque zoológico y Seishiro es veterinari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¡¡Es una suerte que el destino os haya elegido com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areja!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Ho...Ho...Ho...Hokut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Encima Seishiro dice que eres suyo. ¡Pero es un misterio si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iene relación con los Sakurazukamori, la familia d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sesinos!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Esto se parece mucho a un manga para chicas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la abuela dijo que no todos los que se apellida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Sakurazuka tienen relación conh los Sakurazukamori".</w:t>
      </w:r>
    </w:p>
    <w:p>
      <w:pPr>
        <w:pStyle w:val="Normal"/>
        <w:widowControl/>
        <w:bidi w:val="0"/>
        <w:jc w:val="left"/>
        <w:rPr/>
      </w:pPr>
      <w:r>
        <w:rPr/>
        <w:t>p 7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Ademá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lguien tan dulce como Seishiro no puede ser un asesin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S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guramente es una buena persona...per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 realmente es bueno o n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un misterio".</w:t>
      </w:r>
    </w:p>
    <w:p>
      <w:pPr>
        <w:pStyle w:val="Normal"/>
        <w:widowControl/>
        <w:bidi w:val="0"/>
        <w:jc w:val="left"/>
        <w:rPr/>
      </w:pPr>
      <w:r>
        <w:rPr/>
        <w:t>p 7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...Hokuto...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Si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si...si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ntendido, s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dio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Jo, jo, jo, jo, ¡ya estás listo, Subaru!!"-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Hoy también estás impecable con mi modelito y podrá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recibir sin reservas tus clases suplementarias!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Lo siento Hoku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ngo que avisar al profesor...".</w:t>
      </w:r>
    </w:p>
    <w:p>
      <w:pPr>
        <w:pStyle w:val="Normal"/>
        <w:widowControl/>
        <w:bidi w:val="0"/>
        <w:jc w:val="left"/>
        <w:rPr/>
      </w:pPr>
      <w:r>
        <w:rPr/>
        <w:t>p 7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¿Qué pasa?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o puedo ir a mi clase suplementaria de hoy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¿Por qué?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Tengo trabajo".</w:t>
      </w:r>
    </w:p>
    <w:p>
      <w:pPr>
        <w:pStyle w:val="Normal"/>
        <w:widowControl/>
        <w:bidi w:val="0"/>
        <w:jc w:val="left"/>
        <w:rPr/>
      </w:pPr>
      <w:r>
        <w:rPr/>
        <w:t>p 7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No te preocupes; tu hermana siempre estará contigo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unque tengas que abandonar tu sueño, yo estaré contig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ase lo que pase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78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Eh...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quí es donde tengo que esperar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Eh?. ¿Eh?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Ah!".</w:t>
      </w:r>
    </w:p>
    <w:p>
      <w:pPr>
        <w:pStyle w:val="Normal"/>
        <w:widowControl/>
        <w:bidi w:val="0"/>
        <w:jc w:val="left"/>
        <w:rPr/>
      </w:pPr>
      <w:r>
        <w:rPr/>
        <w:t>p 7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is...disculpe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nciana: "Sigues tan despistado como siempre, Subaru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A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Abuela!".</w:t>
      </w:r>
    </w:p>
    <w:p>
      <w:pPr>
        <w:pStyle w:val="Normal"/>
        <w:widowControl/>
        <w:bidi w:val="0"/>
        <w:jc w:val="left"/>
        <w:rPr/>
      </w:pPr>
      <w:r>
        <w:rPr/>
        <w:t>p 80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sabía que habías venido a Toky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Habría ido a recibirte".</w:t>
      </w:r>
    </w:p>
    <w:p>
      <w:pPr>
        <w:pStyle w:val="Normal"/>
        <w:widowControl/>
        <w:bidi w:val="0"/>
        <w:jc w:val="left"/>
        <w:rPr/>
      </w:pPr>
      <w:r>
        <w:rPr/>
        <w:t>p 8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Estoy en Tokyo de paso porque tenía que acercarme a la cas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mperial. Se está llevando a cabo una investigación en el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nsejo de ministros y me han pedido que hable contigo. H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venido para explicártelo personalmente con todo detalle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demás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Quiero transmitirte un mensaje...".</w:t>
      </w:r>
    </w:p>
    <w:p>
      <w:pPr>
        <w:pStyle w:val="Normal"/>
        <w:widowControl/>
        <w:bidi w:val="0"/>
        <w:jc w:val="left"/>
        <w:rPr/>
      </w:pPr>
      <w:r>
        <w:rPr/>
        <w:t>p 8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Transmitirme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Primero te hablaré del trabajo que vas a hacer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Últimamente están proliferando unas nuevas sectas religios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que son desconocidas. Parece que exactamente son solo nuev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ctas religiosas per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e todos modos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consejo de ministros quiere que hagas una investigació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sde dentro. Me lo ha pedido el ministro de educación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ubaru: "¿El ministro te ha pedido que investigue una sect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religios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Abuela: "Si son sectas religiosas corrientes, sería raro que causara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añ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Son solo un grupo, pero el ministro quiere que investigue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i pudieran ser una amenaza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 eso me han pedido que te unas a este grupo religioso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aptan a sus miembros entre los niños en el interior de u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stitut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8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En el interior de un instituto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El ministro de educación quiere que investigues hasta qué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punto están sugestionados los alumnos y por qué. Me ha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pedido que te conviertas en uno de sus alumnos par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vestigarlo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 nombre es "Instituto de investigación MS"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á detallado en estos documentos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Subaru".</w:t>
      </w:r>
    </w:p>
    <w:p>
      <w:pPr>
        <w:pStyle w:val="Normal"/>
        <w:widowControl/>
        <w:bidi w:val="0"/>
        <w:jc w:val="left"/>
        <w:rPr/>
      </w:pPr>
      <w:r>
        <w:rPr/>
        <w:t>p 8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¿Todo va bien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. Hokuto y yo estamos bien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¿Ha pasado algo?".</w:t>
      </w:r>
    </w:p>
    <w:p>
      <w:pPr>
        <w:pStyle w:val="Normal"/>
        <w:widowControl/>
        <w:bidi w:val="0"/>
        <w:jc w:val="left"/>
        <w:rPr/>
      </w:pPr>
      <w:r>
        <w:rPr/>
        <w:t>p 8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El día 9 de cada mes voy a averiguar el porvenir en 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eremonia del fuego. Averigué algo sobre tu porveni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Eh?. ¡¿Algo sobre mí?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Aunque el resultado no fue buen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Qué salió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Por los cerezos...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86-8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 será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cuestrado por los cerezos...".</w:t>
      </w:r>
    </w:p>
    <w:p>
      <w:pPr>
        <w:pStyle w:val="Normal"/>
        <w:widowControl/>
        <w:bidi w:val="0"/>
        <w:jc w:val="left"/>
        <w:rPr/>
      </w:pPr>
      <w:r>
        <w:rPr/>
        <w:t>p 8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Cerezos...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Lleva siempre los guante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En aquella ocasión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, una persona te está esperando...".</w:t>
      </w:r>
    </w:p>
    <w:p>
      <w:pPr>
        <w:pStyle w:val="Normal"/>
        <w:widowControl/>
        <w:bidi w:val="0"/>
        <w:jc w:val="left"/>
        <w:rPr/>
      </w:pPr>
      <w:r>
        <w:rPr/>
        <w:t>p 8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quella noche te encontraste con una persona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Abuela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buela: "No te dejes seducir por los cerezos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dejes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que los cerezos te roben el corazón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90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Profesor: "¡Hashimoto!. Participa en el juego de baloncesto y marc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algún tanto".</w:t>
      </w:r>
    </w:p>
    <w:p>
      <w:pPr>
        <w:pStyle w:val="Normal"/>
        <w:widowControl/>
        <w:bidi w:val="0"/>
        <w:jc w:val="left"/>
        <w:rPr/>
      </w:pPr>
      <w:r>
        <w:rPr/>
        <w:t>p 91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¡Hashimoto, participa!". 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s: "Hashimoto, juega con nosotras".</w:t>
      </w:r>
    </w:p>
    <w:p>
      <w:pPr>
        <w:pStyle w:val="Normal"/>
        <w:widowControl/>
        <w:bidi w:val="0"/>
        <w:jc w:val="left"/>
        <w:rPr/>
      </w:pPr>
      <w:r>
        <w:rPr/>
        <w:t>p 9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Chica: "¡Toma, Hashimoto".</w:t>
      </w:r>
    </w:p>
    <w:p>
      <w:pPr>
        <w:pStyle w:val="Normal"/>
        <w:widowControl/>
        <w:bidi w:val="0"/>
        <w:jc w:val="left"/>
        <w:rPr/>
      </w:pPr>
      <w:r>
        <w:rPr/>
        <w:t>p 93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: "Este pase se ha terminado. Ya habeis hecho el ejercicio d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alentamiento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A...a". 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En la hora de educación física nadie debe herirse. Lo diré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en la próxima junta".</w:t>
      </w:r>
    </w:p>
    <w:p>
      <w:pPr>
        <w:pStyle w:val="Normal"/>
        <w:widowControl/>
        <w:bidi w:val="0"/>
        <w:jc w:val="left"/>
        <w:rPr/>
      </w:pPr>
      <w:r>
        <w:rPr/>
        <w:t>p 94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Ayudadme, que alguien me ayude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Ya estoy harta...Ayudadme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¿Qué te pasa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Que haces sola...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...en este sitio?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9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Vamos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Por qué no me cuentas lo que te pasa?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¿Te han maltratado en el colegi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¿...Cómo?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Lo he sabido...".</w:t>
      </w:r>
    </w:p>
    <w:p>
      <w:pPr>
        <w:pStyle w:val="Normal"/>
        <w:widowControl/>
        <w:bidi w:val="0"/>
        <w:jc w:val="left"/>
        <w:rPr/>
      </w:pPr>
      <w:r>
        <w:rPr/>
        <w:t>p 96</w:t>
      </w:r>
    </w:p>
    <w:p>
      <w:pPr>
        <w:pStyle w:val="Normal"/>
        <w:widowControl/>
        <w:bidi w:val="0"/>
        <w:jc w:val="left"/>
        <w:rPr/>
      </w:pPr>
      <w:r>
        <w:rPr/>
        <w:t xml:space="preserve">1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Yo entiendo los corazones atormentados de las personas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¿Los entiende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Así e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"Entiendo cómo se sienten las personas que sufren y está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ristes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Dios me hizo el favor de obsequiarme con este poder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No tengas miedo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Nosotr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Queremos ayudarte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9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¿Ayu...darme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Te ayudaremos a salir de la oscuridad. Ahora cuéntanos po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qué estás trist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Cuéntanos todo lo que hay en el interior de tu corazón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¿Qué es esto?. ¿Quienes son ustedes...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ujer: "Nosotros estamos aquí para ayudar a los que sufre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Esa es la actividad que hacemos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Nosotros somos tus amig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>"Queremos ayudarte".</w:t>
      </w:r>
    </w:p>
    <w:p>
      <w:pPr>
        <w:pStyle w:val="Normal"/>
        <w:widowControl/>
        <w:bidi w:val="0"/>
        <w:jc w:val="left"/>
        <w:rPr/>
      </w:pPr>
      <w:r>
        <w:rPr/>
        <w:t>p 10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s: "Buenos día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Buenos días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Mira!. Hashimoto parece un fantasm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"En este colegio pasan cosas raras. ¿Quién se las habrá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mandado?".</w:t>
      </w:r>
    </w:p>
    <w:p>
      <w:pPr>
        <w:pStyle w:val="Normal"/>
        <w:widowControl/>
        <w:bidi w:val="0"/>
        <w:jc w:val="left"/>
        <w:rPr/>
      </w:pPr>
      <w:r>
        <w:rPr/>
        <w:t>p 10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Ja ja ja ja j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a: "¿Qué te pasa, Kuniko?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ashimoto: "¡He rezado con ahinco!. ¡La profesora Kumiko dijo qu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rezase mucho!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a: "Seguro que has rezado".</w:t>
      </w:r>
    </w:p>
    <w:p>
      <w:pPr>
        <w:pStyle w:val="Normal"/>
        <w:widowControl/>
        <w:bidi w:val="0"/>
        <w:jc w:val="left"/>
        <w:rPr/>
      </w:pPr>
      <w:r>
        <w:rPr/>
        <w:t>p 10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Tienes que tener fe en tí misma. No puedes obtene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resultados tan rápid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Si te esfuerzas lo podrás ver con tus propios ojo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"Ahora te presentaré un compañero nuevo. Acaba de ingresar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igual que tú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Subaru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Este es Subaru Sumeragi. Subaru acaba de llegar y quier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estudiar mucho en este instituto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Subaru, esta es Kuniko, otra recién llegad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Saludaros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n...encantado de conocerte".</w:t>
      </w:r>
    </w:p>
    <w:p>
      <w:pPr>
        <w:pStyle w:val="Normal"/>
        <w:widowControl/>
        <w:bidi w:val="0"/>
        <w:jc w:val="left"/>
        <w:rPr/>
      </w:pPr>
      <w:r>
        <w:rPr/>
        <w:t>p 10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a: "Venga, que va ha empezar la clase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Hoy es vierne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ún no ha empezado la clas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Por qué cuando miro a esta gente no me parecen estudiant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 instituto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instituto M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a organización se fundó en 1989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n la actualidad hay unos mil miembros cuya edad media es d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16 a 17 años. Adoran a un dios taoista concreto. S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utosugestionan de que están purificando su alm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Hay veintitantas personas llamadas "maestros". Manejan el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studio de los alumnos a su manera".</w:t>
      </w:r>
    </w:p>
    <w:p>
      <w:pPr>
        <w:pStyle w:val="Normal"/>
        <w:widowControl/>
        <w:bidi w:val="0"/>
        <w:jc w:val="left"/>
        <w:rPr/>
      </w:pPr>
      <w:r>
        <w:rPr/>
        <w:t>p 10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hay un fundador concreto de la secta, pero su líde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rincipal es Kumiko Nagi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Quiero parecer un verdadero estudiante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Buenos días a tod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oy Kumiko Nagi".</w:t>
      </w:r>
    </w:p>
    <w:p>
      <w:pPr>
        <w:pStyle w:val="Normal"/>
        <w:widowControl/>
        <w:bidi w:val="0"/>
        <w:jc w:val="left"/>
        <w:rPr/>
      </w:pPr>
      <w:r>
        <w:rPr/>
        <w:t>p 10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Así que esta mujer es Nagi...Por lo pronto, he sid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dmitido, pero no sé por donde comenzar la investigación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Jo, jo, jo. ¡Hokuto está aquí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Bienvenid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Hokuto ha venido a preparar la cena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Seguro que no estás ocupada Hokuto?. ¿Y Subaru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Subaru tiene trabaj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Va a venir, pero por el momento no sé a que hora llegará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Estará bien?. Supongo que te habrás preocupado de qu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ubaru no olvide la cen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Se lo has dejado para que lo lea en algún sitio?".</w:t>
      </w:r>
    </w:p>
    <w:p>
      <w:pPr>
        <w:pStyle w:val="Normal"/>
        <w:widowControl/>
        <w:bidi w:val="0"/>
        <w:jc w:val="left"/>
        <w:rPr/>
      </w:pPr>
      <w:r>
        <w:rPr/>
        <w:t>p 10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Cuando vuelva lo verá estampado en un cartel en mi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abitación y en la suya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Tu siempre estás pensando en tu herman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Como se dice que hacer la comida solo es aburrido, ¡yo t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yudaré a prepararla, Seishiro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Te lo agradecerí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¿Dónde trabaja Subaru en esta ocasión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En el instituto de investigación MS, la sede de una nuev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cta religios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VOL.5: SAVE.B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0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Dios está en el interior de cada uno de vosotros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Teneis que esforzaros para que el paso por este duro mund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no os hier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lo conseguireis porque dios está dentro de vosotro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que que cada uno de vosotros exista es algo maravillos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pero que tengais confianza en vosotros mismos y o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nvirtais en personas bondadosas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n este mundo, no todos los seres humanos son personas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Dios está absolutamente en cada uno de vosotros. Vuestr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xistencia es única".</w:t>
      </w:r>
    </w:p>
    <w:p>
      <w:pPr>
        <w:pStyle w:val="Normal"/>
        <w:widowControl/>
        <w:bidi w:val="0"/>
        <w:jc w:val="left"/>
        <w:rPr/>
      </w:pPr>
      <w:r>
        <w:rPr/>
        <w:t>p 10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Por eso teneis que perdonaros a vosotros mismos y perdonar 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as otras personas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esforzaros en ser más fuerte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1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os: "¡Profesora Kumiko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Profesora Kumiko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Es imposible que nos pase nada terrib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Porque dentro de nosostros está dio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o he notado nada especial en esa voz que les haya hech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xcitars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 pesar de ello, todos se han emocionado tanto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os: "Profesora Kumiko, me esforzaré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Yo también".</w:t>
      </w:r>
    </w:p>
    <w:p>
      <w:pPr>
        <w:pStyle w:val="Normal"/>
        <w:widowControl/>
        <w:bidi w:val="0"/>
        <w:jc w:val="left"/>
        <w:rPr/>
      </w:pPr>
      <w:r>
        <w:rPr/>
        <w:t>p 11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Profesora Kumiko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ta es la chica de antes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os: "Como ha dicho la profesora Kumiko, intentaré esforzarm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mucho má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Hasta ahora nadie me había enseñado a confiar en dios".</w:t>
      </w:r>
    </w:p>
    <w:p>
      <w:pPr>
        <w:pStyle w:val="Normal"/>
        <w:widowControl/>
        <w:bidi w:val="0"/>
        <w:jc w:val="left"/>
        <w:rPr/>
      </w:pPr>
      <w:r>
        <w:rPr/>
        <w:t>p 11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Me esforzaré en tener más confianza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a: "Kuniko, Subaru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¿Venís un momento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Si?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Subaru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S...si!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No te pongas nervioso por es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er...perdone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¿Cuál es tu impresión de este institut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 te parece?".</w:t>
      </w:r>
    </w:p>
    <w:p>
      <w:pPr>
        <w:pStyle w:val="Normal"/>
        <w:widowControl/>
        <w:bidi w:val="0"/>
        <w:jc w:val="left"/>
        <w:rPr/>
      </w:pPr>
      <w:r>
        <w:rPr/>
        <w:t>p 11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Bu...bueno, est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Realmente, todo el instituto me ha sorprendido much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Yo creo que hay que tener fe en el poder de la religión. El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que tiene fe puede soportar la vida. Y este soporte solo l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a la religió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Además, este soporte es lo que más necesitan ahora los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hichos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omo he dicho a los chicos, no hay que preocuparse por l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entira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os chicos se convierten en adultos y mi preocupación 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nseguir que se conviertan en adultos puros y profundo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o quiero ayudar a estos chicos. Ayudarles a ser bueno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or eso abrí este instituto de investigación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, debe haber muchas cosas que te preocupan. Aún no m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as contado tus problemas".</w:t>
      </w:r>
    </w:p>
    <w:p>
      <w:pPr>
        <w:pStyle w:val="Normal"/>
        <w:widowControl/>
        <w:bidi w:val="0"/>
        <w:jc w:val="left"/>
        <w:rPr/>
      </w:pPr>
      <w:r>
        <w:rPr/>
        <w:t>p 11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uéntamelos enseguid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uedes hablar y piensa que yo estoy aquí para enseñart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Creo que tu y yo si podemos hablar juntos de tus problemas,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erá en verdad muy agradable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aturalmente, esto también va por ti, Kunik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quel día en el parque, cuando nos encontramos po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asualidad, intenté hacerte feliz con mi poder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...Y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Usted me dijo que rezara con ahinco, que me gustase a mí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misma y vivir todos los días. Pero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¡Pero nada ha cambiado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¡Nadie de clase me ayuda!".</w:t>
      </w:r>
    </w:p>
    <w:p>
      <w:pPr>
        <w:pStyle w:val="Normal"/>
        <w:widowControl/>
        <w:bidi w:val="0"/>
        <w:jc w:val="left"/>
        <w:rPr/>
      </w:pPr>
      <w:r>
        <w:rPr/>
        <w:t>p 11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Pero aunque reces es imposible obtener resultados con tant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rapidez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ienes que confiar en tí misma. Me parece terrible que l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hicas de tu clase te maltraten, pero si te fortaleces y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ienes confianza, lo resistirás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gracias a esta fuerza te dejarán en paz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Está equivocada!. Lo que quiero yo es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arece una buena persona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Más que la fundadora de una secta, se ve como una profesor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e música".</w:t>
      </w:r>
    </w:p>
    <w:p>
      <w:pPr>
        <w:pStyle w:val="Normal"/>
        <w:widowControl/>
        <w:bidi w:val="0"/>
        <w:jc w:val="left"/>
        <w:rPr/>
      </w:pPr>
      <w:r>
        <w:rPr/>
        <w:t>p 116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s: "Ultimamente faltas a la escuela, ¿a dónde vas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¿No vienes porque te aburre el colegio, Hashimoto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¡Qué dices, Hashimoto!!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Viene alguien!".</w:t>
      </w:r>
    </w:p>
    <w:p>
      <w:pPr>
        <w:pStyle w:val="Normal"/>
        <w:widowControl/>
        <w:bidi w:val="0"/>
        <w:jc w:val="left"/>
        <w:rPr/>
      </w:pPr>
      <w:r>
        <w:rPr/>
        <w:t>p 11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Vámonos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Espera, espera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Hasta la próxima, Hashimo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Veng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Maldita sea, yo sola no puedo hacer nada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Ua!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u eres...".</w:t>
      </w:r>
    </w:p>
    <w:p>
      <w:pPr>
        <w:pStyle w:val="Normal"/>
        <w:widowControl/>
        <w:bidi w:val="0"/>
        <w:jc w:val="left"/>
        <w:rPr/>
      </w:pPr>
      <w:r>
        <w:rPr/>
        <w:t>p 11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Qué te ha pasado?. ¡¿Estás herida?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Suelta!. ¡Déjame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Pero estás sangrando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¡Lárgate!!".</w:t>
      </w:r>
    </w:p>
    <w:p>
      <w:pPr>
        <w:pStyle w:val="Normal"/>
        <w:widowControl/>
        <w:bidi w:val="0"/>
        <w:jc w:val="left"/>
        <w:rPr/>
      </w:pPr>
      <w:r>
        <w:rPr/>
        <w:t>p 119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No te preocupes, que ayer me lo lavó mi hermana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...esto...¿Vienes a los columpios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o...¿Esto es lo que dijiste que querías cambiar?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...¿Por qué has ingresado en este institut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Eh?".</w:t>
      </w:r>
    </w:p>
    <w:p>
      <w:pPr>
        <w:pStyle w:val="Normal"/>
        <w:widowControl/>
        <w:bidi w:val="0"/>
        <w:jc w:val="left"/>
        <w:rPr/>
      </w:pPr>
      <w:r>
        <w:rPr/>
        <w:t>p 12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...esto...Lo ví en una revist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puedo decirle que he venido a hacer un trabajo d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vestigación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Yo me encontré en este parque con la profesora Kumiko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Como hoy, me habían maltratado mis compañeras de clase y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estaba llorando...Este maltrato es terribl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Todos los días me golpean, es odios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No creo que los niños tengan que hacerse adultos así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Me golpean, me hacen heridas, aunque yo no las hago nada,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siempre emplean la fuerza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Los profesores saben esto...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Se lo he dicho. Se lo he dicho a todo el mundo".</w:t>
      </w:r>
    </w:p>
    <w:p>
      <w:pPr>
        <w:pStyle w:val="Normal"/>
        <w:widowControl/>
        <w:bidi w:val="0"/>
        <w:jc w:val="left"/>
        <w:rPr/>
      </w:pPr>
      <w:r>
        <w:rPr/>
        <w:t>p 12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Me dijeron que tenía que ser más activ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Que tenía que ser más emprendedor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¿Por qué las chicas tiene que maltratarme solo porque n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sea activa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¿Por qué tienen que golpearme y darme patada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La profesora Kumiko me dijo: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"No entiendo por qué te maltratan, pero tienes que gustart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a tí misma y tener autoconfianza. Entre las personas hay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mucha rivalidad y para tí está siendo terrible, per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tienes que rezar mucho y confiar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2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or eso yo rezo con ahinc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Y estudio en el instituto de investigación M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ero no ha cambiado nad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Como de costumbre, continúan golpeándome todos los día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en la escuela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Perdóname, pero aunque te he escuchad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no lo comprendo".</w:t>
      </w:r>
    </w:p>
    <w:p>
      <w:pPr>
        <w:pStyle w:val="Normal"/>
        <w:widowControl/>
        <w:bidi w:val="0"/>
        <w:jc w:val="left"/>
        <w:rPr/>
      </w:pPr>
      <w:r>
        <w:rPr/>
        <w:t>p 12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Lo siento...He oido tu historia y se que es terrible par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í, pero yo no puedo entenderte porque no sé leer en el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razón de las personas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dona, pero yo no sé qué cosa positiva decirte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Gracias".</w:t>
      </w:r>
    </w:p>
    <w:p>
      <w:pPr>
        <w:pStyle w:val="Normal"/>
        <w:widowControl/>
        <w:bidi w:val="0"/>
        <w:jc w:val="left"/>
        <w:rPr/>
      </w:pPr>
      <w:r>
        <w:rPr/>
        <w:t>p 124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Eh...?. ¿Te vás otra vez, Subaru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. No voy a cenar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Es por el trabaj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Hoy también vas al instituto MS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Qué tal es el trabajo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Es distin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n embargo, creo que no tendré problemas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Toma tu recompensa por esforzarte tanto en el trabajo!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2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on mis nuevas pastas de agradecimiento hechas especialment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ara tí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Riquísimas, Hokuto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Naturalmente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Llévate estas para la merienda!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Me voy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Ten cuidado, Subaru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Que te vaya bien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Como últimamente Subaru está muy ocupado, no puede juga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ntigo; pobrecito Seishir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 una pena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2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Sin embargo, ¿de verdad estará bien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El qué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Lo que hag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¿Crees que es moralmente correcto que intente conseguir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que Subaru caiga en mis brazos?. ¿Realmente estará bien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Subaru estará bie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 le haces llorar a Subaru...".</w:t>
      </w:r>
    </w:p>
    <w:p>
      <w:pPr>
        <w:pStyle w:val="Normal"/>
        <w:widowControl/>
        <w:bidi w:val="0"/>
        <w:jc w:val="left"/>
        <w:rPr/>
      </w:pPr>
      <w:r>
        <w:rPr/>
        <w:t>p 12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e mataré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Hokuto...algo se está quemand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Son los pastelitos!. ¡Los pastelitos!".</w:t>
      </w:r>
    </w:p>
    <w:p>
      <w:pPr>
        <w:pStyle w:val="Normal"/>
        <w:widowControl/>
        <w:bidi w:val="0"/>
        <w:jc w:val="left"/>
        <w:rPr/>
      </w:pPr>
      <w:r>
        <w:rPr/>
        <w:t>p 128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Ah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Qué tal vá la herid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Ya no me molesta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tas son unas pastas que ha hecho mi herman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céptalas, por favor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Gra...gracia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Ua, ¡que encanto!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¡Ah!".</w:t>
      </w:r>
    </w:p>
    <w:p>
      <w:pPr>
        <w:pStyle w:val="Normal"/>
        <w:widowControl/>
        <w:bidi w:val="0"/>
        <w:jc w:val="left"/>
        <w:rPr/>
      </w:pPr>
      <w:r>
        <w:rPr/>
        <w:t>p 12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a: "Levántens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E...est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a: "Saluden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Siéntense".</w:t>
      </w:r>
    </w:p>
    <w:p>
      <w:pPr>
        <w:pStyle w:val="Normal"/>
        <w:widowControl/>
        <w:bidi w:val="0"/>
        <w:jc w:val="left"/>
        <w:rPr/>
      </w:pPr>
      <w:r>
        <w:rPr/>
        <w:t>p 130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s: "Hashimoto, eres muy hábil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Realmente hábil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Pero a pesar de ser muy hábil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Ja, ja, ja, ja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"¡Esto no me gusta nada!".</w:t>
      </w:r>
    </w:p>
    <w:p>
      <w:pPr>
        <w:pStyle w:val="Normal"/>
        <w:widowControl/>
        <w:bidi w:val="0"/>
        <w:jc w:val="left"/>
        <w:rPr/>
      </w:pPr>
      <w:r>
        <w:rPr/>
        <w:t>p 13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Borra eso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: "¡Ah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 ver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¡Deja eso!!".</w:t>
      </w:r>
    </w:p>
    <w:p>
      <w:pPr>
        <w:pStyle w:val="Normal"/>
        <w:widowControl/>
        <w:bidi w:val="0"/>
        <w:jc w:val="left"/>
        <w:rPr/>
      </w:pPr>
      <w:r>
        <w:rPr/>
        <w:t>p 13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: "¿Es que te lo ha dado tu novio, Hashimoto?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A qué viene esa mirada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Kya".</w:t>
      </w:r>
    </w:p>
    <w:p>
      <w:pPr>
        <w:pStyle w:val="Normal"/>
        <w:widowControl/>
        <w:bidi w:val="0"/>
        <w:jc w:val="left"/>
        <w:rPr/>
      </w:pPr>
      <w:r>
        <w:rPr/>
        <w:t>p 133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: "¡Hashimoto, aléjate!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Kyaaaaa".</w:t>
      </w:r>
    </w:p>
    <w:p>
      <w:pPr>
        <w:pStyle w:val="Normal"/>
        <w:widowControl/>
        <w:bidi w:val="0"/>
        <w:jc w:val="left"/>
        <w:rPr/>
      </w:pPr>
      <w:r>
        <w:rPr/>
        <w:t>p 13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Kyaaaaaaaaaaaa".</w:t>
      </w:r>
    </w:p>
    <w:p>
      <w:pPr>
        <w:pStyle w:val="Normal"/>
        <w:widowControl/>
        <w:bidi w:val="0"/>
        <w:jc w:val="left"/>
        <w:rPr/>
      </w:pPr>
      <w:r>
        <w:rPr/>
        <w:t>p 13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: "¿Qué es este barullo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: "¡Profesor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: "¡Hashimoto!. ¿Por qué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Alumna: "Hi...a...".</w:t>
      </w:r>
    </w:p>
    <w:p>
      <w:pPr>
        <w:pStyle w:val="Normal"/>
        <w:widowControl/>
        <w:bidi w:val="0"/>
        <w:jc w:val="left"/>
        <w:rPr/>
      </w:pPr>
      <w:r>
        <w:rPr/>
        <w:t>p 136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Profesor: "¡Id a la enfermería a por el médico y que venga el tuto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de vuestra clase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¡Una ambulancia!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Si, pasa".</w:t>
      </w:r>
    </w:p>
    <w:p>
      <w:pPr>
        <w:pStyle w:val="Normal"/>
        <w:widowControl/>
        <w:bidi w:val="0"/>
        <w:jc w:val="left"/>
        <w:rPr/>
      </w:pPr>
      <w:r>
        <w:rPr/>
        <w:t>p 13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Con su permis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Disculpa, pero quédate un moment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éntate, por favor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to, que...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Subaru, quiero hablar contig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 increible...Debe haber descubierto mi investigación...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Quiero hablarte de Kunik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De Hashimoto?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En la escual MS nunca ha habido nadie como Kunik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ra una alumna que no se acostumbraba a esto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yer, en la clase de bellas artes fue gravemente herida".</w:t>
      </w:r>
    </w:p>
    <w:p>
      <w:pPr>
        <w:pStyle w:val="Normal"/>
        <w:widowControl/>
        <w:bidi w:val="0"/>
        <w:jc w:val="left"/>
        <w:rPr/>
      </w:pPr>
      <w:r>
        <w:rPr/>
        <w:t>p 13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¡¿Herida?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Si, y pasó en clase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La cicatriz de Kuniko creo que no se borrará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yo lo entiendo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to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Por qué fue herida...?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Como siempre, Kuniko era golpeada, y una alumna sacó un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espátula que llevaba y con ella la cortó la cara como u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uchillo...".</w:t>
      </w:r>
    </w:p>
    <w:p>
      <w:pPr>
        <w:pStyle w:val="Normal"/>
        <w:widowControl/>
        <w:bidi w:val="0"/>
        <w:jc w:val="left"/>
        <w:rPr/>
      </w:pPr>
      <w:r>
        <w:rPr/>
        <w:t>p 13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La cara...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Si lo hubiese soportado, sus compañeras no habrían tenid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sa conducta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Kuniko no rezó lo suficiente. No se volvió fuerte porque n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rezó lo suficiente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 pudo hacerlo porque su corazón fue demasiado duro y n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as perdonaba".</w:t>
      </w:r>
    </w:p>
    <w:p>
      <w:pPr>
        <w:pStyle w:val="Normal"/>
        <w:widowControl/>
        <w:bidi w:val="0"/>
        <w:jc w:val="left"/>
        <w:rPr/>
      </w:pPr>
      <w:r>
        <w:rPr/>
        <w:t xml:space="preserve">4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l que la golpearan en clase era insignificante, pero el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no las perdonaba. No era buen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ra débil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baru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Tú tienes un poder excepcional. Eres muy distinto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Es ese poder lo que te preocup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Es doloroso?".</w:t>
      </w:r>
    </w:p>
    <w:p>
      <w:pPr>
        <w:pStyle w:val="Normal"/>
        <w:widowControl/>
        <w:bidi w:val="0"/>
        <w:jc w:val="left"/>
        <w:rPr/>
      </w:pPr>
      <w:r>
        <w:rPr/>
        <w:t>p 14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Quiero ayudarte en ese dolo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a es demasiado tarde para Kunik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Pero a tí si quiero ayudarte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Usted no puede ayudar a nadie".</w:t>
      </w:r>
    </w:p>
    <w:p>
      <w:pPr>
        <w:pStyle w:val="Normal"/>
        <w:widowControl/>
        <w:bidi w:val="0"/>
        <w:jc w:val="left"/>
        <w:rPr/>
      </w:pPr>
      <w:r>
        <w:rPr/>
        <w:t>p 14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¿Eh?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Usted le dijo a Hashimoto que podía entender el dolor de su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orazó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De verdad lo entendía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¡¿Cómo puede decir que era insignificante el que l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golpeasen en clase?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us compañeras de clase la pegaban y pateaban. ¡¿Cómo podí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erdonarlas?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Usted no experimenta su dolor. ¡¿Cómo le dijo que l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ntendía?!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Subaru".</w:t>
      </w:r>
    </w:p>
    <w:p>
      <w:pPr>
        <w:pStyle w:val="Normal"/>
        <w:widowControl/>
        <w:bidi w:val="0"/>
        <w:jc w:val="left"/>
        <w:rPr/>
      </w:pPr>
      <w:r>
        <w:rPr/>
        <w:t>p 142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n la cara de esa chic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Habrá una cicatriz que no se borrará en toda su vida"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Usted dice que eso ha pasado porque Hashimoto no ha rezad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lo suficiente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"Seguramente usted no tiene ningun poder espiritual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xcepcional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demás".</w:t>
      </w:r>
    </w:p>
    <w:p>
      <w:pPr>
        <w:pStyle w:val="Normal"/>
        <w:widowControl/>
        <w:bidi w:val="0"/>
        <w:jc w:val="left"/>
        <w:rPr/>
      </w:pPr>
      <w:r>
        <w:rPr/>
        <w:t>p 14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Usted no comprende el dolor de la gent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Finge que lo entiend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Usted no puede ayudar absolutamente a nadie".</w:t>
      </w:r>
    </w:p>
    <w:p>
      <w:pPr>
        <w:pStyle w:val="Normal"/>
        <w:widowControl/>
        <w:bidi w:val="0"/>
        <w:jc w:val="left"/>
        <w:rPr/>
      </w:pPr>
      <w:r>
        <w:rPr/>
        <w:t>p 14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mbre: "Tienes razón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e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Seishiro!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...".</w:t>
      </w:r>
    </w:p>
    <w:p>
      <w:pPr>
        <w:pStyle w:val="Normal"/>
        <w:widowControl/>
        <w:bidi w:val="0"/>
        <w:jc w:val="left"/>
        <w:rPr/>
      </w:pPr>
      <w:r>
        <w:rPr/>
        <w:t>p 145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¿Quién es usted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No es necesario que sepas mi nombre".</w:t>
      </w:r>
    </w:p>
    <w:p>
      <w:pPr>
        <w:pStyle w:val="Normal"/>
        <w:widowControl/>
        <w:bidi w:val="0"/>
        <w:jc w:val="left"/>
        <w:rPr/>
      </w:pPr>
      <w:r>
        <w:rPr/>
        <w:t>p 14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orque vas a morir ahora mism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¿Qué dice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Llevo numerosos días aquí investigan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 sé que tu poder espiritual es cierto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En ese caso, ¿por qué voy a ser asesinada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Dentro de 6 años, el número de miembros de tu sect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superará los trescientos mil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Y eso sería un poco problemátic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47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Kumiko: "¿Por qué lo considera un problema?. ¿Usted tambié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pertenece a una sect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¿Yo?. Para mí no es un problema en absoluto y tampoc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pertenezco a una secta religiosa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Entonces, ¿para quién es un problema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Para alguien lo es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 inútil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Con tu poder espiritual no podrás vencerme".</w:t>
      </w:r>
    </w:p>
    <w:p>
      <w:pPr>
        <w:pStyle w:val="Normal"/>
        <w:widowControl/>
        <w:bidi w:val="0"/>
        <w:jc w:val="left"/>
        <w:rPr/>
      </w:pPr>
      <w:r>
        <w:rPr/>
        <w:t>p 14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Ahora vas a entenderlo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4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Kumiko: "¡Ay!. No te acerques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...no....n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No...no...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Aaa...ayuda ayu...".</w:t>
      </w:r>
    </w:p>
    <w:p>
      <w:pPr>
        <w:pStyle w:val="Normal"/>
        <w:widowControl/>
        <w:bidi w:val="0"/>
        <w:jc w:val="left"/>
        <w:rPr/>
      </w:pPr>
      <w:r>
        <w:rPr/>
        <w:t>p 150-15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Ce...re...zos...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on...".</w:t>
      </w:r>
    </w:p>
    <w:p>
      <w:pPr>
        <w:pStyle w:val="Normal"/>
        <w:widowControl/>
        <w:bidi w:val="0"/>
        <w:jc w:val="left"/>
        <w:rPr/>
      </w:pPr>
      <w:r>
        <w:rPr/>
        <w:t>p 15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Que duermas bien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rofesora Kumiko Nagi".</w:t>
      </w:r>
    </w:p>
    <w:p>
      <w:pPr>
        <w:pStyle w:val="Normal"/>
        <w:widowControl/>
        <w:bidi w:val="0"/>
        <w:jc w:val="left"/>
        <w:rPr/>
      </w:pPr>
      <w:r>
        <w:rPr/>
        <w:t>p 154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"Hace 7 años apareciste en mi lugar de trabajo agitándolo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to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Por fín voy a ganar mi apuesta".</w:t>
      </w:r>
    </w:p>
    <w:p>
      <w:pPr>
        <w:pStyle w:val="Normal"/>
        <w:widowControl/>
        <w:bidi w:val="0"/>
        <w:jc w:val="left"/>
        <w:rPr/>
      </w:pPr>
      <w:r>
        <w:rPr/>
        <w:t>p 155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Esto es obra del patriarca del clan Sumeragi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Hoy tendré en consideración a tu abuela".</w:t>
      </w:r>
    </w:p>
    <w:p>
      <w:pPr>
        <w:pStyle w:val="Normal"/>
        <w:widowControl/>
        <w:bidi w:val="0"/>
        <w:jc w:val="left"/>
        <w:rPr/>
      </w:pPr>
      <w:r>
        <w:rPr/>
        <w:t>p 156-15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Voy a prorrogar el día final de la apuest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Subaru".</w:t>
      </w:r>
    </w:p>
    <w:p>
      <w:pPr>
        <w:pStyle w:val="Normal"/>
        <w:widowControl/>
        <w:bidi w:val="0"/>
        <w:jc w:val="left"/>
        <w:rPr/>
      </w:pPr>
      <w:r>
        <w:rPr/>
        <w:t>p 158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Megafonía: "Clínica Okiyam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¿Quién es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oy Subaru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No pases!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Esto...Te dejo aquí unas flores".</w:t>
      </w:r>
    </w:p>
    <w:p>
      <w:pPr>
        <w:pStyle w:val="Normal"/>
        <w:widowControl/>
        <w:bidi w:val="0"/>
        <w:jc w:val="left"/>
        <w:rPr/>
      </w:pPr>
      <w:r>
        <w:rPr/>
        <w:t>8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ento haberte molestad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¡¡Espera!!".</w:t>
      </w:r>
    </w:p>
    <w:p>
      <w:pPr>
        <w:pStyle w:val="Normal"/>
        <w:widowControl/>
        <w:bidi w:val="0"/>
        <w:jc w:val="left"/>
        <w:rPr/>
      </w:pPr>
      <w:r>
        <w:rPr/>
        <w:t>p 159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Tu pañuelo"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¡Todavía no te lo he devuelto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¿Eh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El pañuelo que me prestaste en el parqu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¿Puedes prestármelo un poco más?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Yo quiero hacerme más fuerte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ero no quiero hacerme fuerte de la forma que me dijo l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profesora Kumiko".</w:t>
      </w:r>
    </w:p>
    <w:p>
      <w:pPr>
        <w:pStyle w:val="Normal"/>
        <w:widowControl/>
        <w:bidi w:val="0"/>
        <w:jc w:val="left"/>
        <w:rPr/>
      </w:pPr>
      <w:r>
        <w:rPr/>
        <w:t>p 160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ara vivir en este mundo hay que esforzarse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Yo solo quería que alguien me ayudara, quería que alguien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me socorriera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La profesora Kumiko dijo que sería mi amiga, que m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ayudaría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ero fue un error".</w:t>
      </w:r>
    </w:p>
    <w:p>
      <w:pPr>
        <w:pStyle w:val="Normal"/>
        <w:widowControl/>
        <w:bidi w:val="0"/>
        <w:jc w:val="left"/>
        <w:rPr/>
      </w:pPr>
      <w:r>
        <w:rPr/>
        <w:t>p 161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"Creo que es necesario hacer el bien por uno mismo y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también es importante perdonar a los demá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er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Hay cosas terribles que no se pueden perdonar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Aunque tener paciencia no sea la manera, no sé de qué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otra forma empezar...".</w:t>
      </w:r>
    </w:p>
    <w:p>
      <w:pPr>
        <w:pStyle w:val="Normal"/>
        <w:widowControl/>
        <w:bidi w:val="0"/>
        <w:jc w:val="left"/>
        <w:rPr/>
      </w:pPr>
      <w:r>
        <w:rPr/>
        <w:t>p 16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Cada vez que vea esta cicatriz en mi cara lo recordaré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ero como aún soy débil...todavía no quiero verte".</w:t>
      </w:r>
    </w:p>
    <w:p>
      <w:pPr>
        <w:pStyle w:val="Normal"/>
        <w:widowControl/>
        <w:bidi w:val="0"/>
        <w:jc w:val="left"/>
        <w:rPr/>
      </w:pPr>
      <w:r>
        <w:rPr/>
        <w:t>p 163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Por es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Tengo que hacerme mucho más fuerte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"Voy a devolverte el pañuelo, pero hasta entonces ¿pued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quedármelo?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ashimoto: "Poder verte...será tan agradable".</w:t>
      </w:r>
    </w:p>
    <w:p>
      <w:pPr>
        <w:pStyle w:val="Normal"/>
        <w:widowControl/>
        <w:bidi w:val="0"/>
        <w:jc w:val="left"/>
        <w:rPr/>
      </w:pPr>
      <w:r>
        <w:rPr/>
        <w:t>p 164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Las inmobiliaria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Van cada vez más de capa caída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¡Ah, Subaru!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Ha terminado tu visita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...Si, lo siento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A quién has ido a visitar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¿A una chica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, pero tengo que volver a venir a verla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Me he comprometido a ello".</w:t>
      </w:r>
    </w:p>
    <w:p>
      <w:pPr>
        <w:pStyle w:val="Normal"/>
        <w:widowControl/>
        <w:bidi w:val="0"/>
        <w:jc w:val="left"/>
        <w:rPr/>
      </w:pPr>
      <w:r>
        <w:rPr/>
        <w:t>7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¡Se ha comprometido a tener una cita!. ¡Ay de tí, Seishiro!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¿Vas a dejarte engañar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shiro: "Si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 165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Subaru: "Siento que hayas tenido que venir expresamente a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acompañarme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¡De nada!. Lo he hecho porque te amo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Pero, ¡quien será el responsable de la repentina muerte en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el instituto M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¡Ua!":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 xml:space="preserve">Hokuto: "Han cerrado el instituto para investigarlo. Parece que el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trabajo de Subaru ha sido inútil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n embargo, estoy seguro de que ayer yo fui al instituto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S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Y no sé cómo desperté dolorido en mi dormitori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¿Qué dices?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ubaru: "Si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Estoy seguro de que ayer estaba en el instituto MS y no sé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ómo me fui, sin embargo...".</w:t>
      </w:r>
    </w:p>
    <w:p>
      <w:pPr>
        <w:pStyle w:val="Normal"/>
        <w:widowControl/>
        <w:bidi w:val="0"/>
        <w:jc w:val="left"/>
        <w:rPr/>
      </w:pPr>
      <w:r>
        <w:rPr/>
        <w:t>p 166</w:t>
      </w:r>
    </w:p>
    <w:p>
      <w:pPr>
        <w:pStyle w:val="Normal"/>
        <w:widowControl/>
        <w:bidi w:val="0"/>
        <w:jc w:val="left"/>
        <w:rPr/>
      </w:pPr>
      <w:r>
        <w:rPr/>
        <w:t>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¡Va!. ¡Si no nos apresuramos, no llegaremos a tiempo 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comer!".</w:t>
      </w:r>
    </w:p>
    <w:p>
      <w:pPr>
        <w:pStyle w:val="Normal"/>
        <w:widowControl/>
        <w:bidi w:val="0"/>
        <w:jc w:val="left"/>
        <w:rPr/>
      </w:pPr>
      <w:r>
        <w:rPr/>
        <w:t>2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Eres sospechoso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eishiro, ¿estás intentando engañarnos?. ¿Qué oculta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¡Nada, nada!".</w:t>
      </w:r>
    </w:p>
    <w:p>
      <w:pPr>
        <w:pStyle w:val="Normal"/>
        <w:widowControl/>
        <w:bidi w:val="0"/>
        <w:jc w:val="left"/>
        <w:rPr/>
      </w:pPr>
      <w:r>
        <w:rPr/>
        <w:t>3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Hokuto: "Va, Subaru, trata de recordar...".</w:t>
      </w:r>
    </w:p>
    <w:p>
      <w:pPr>
        <w:pStyle w:val="Normal"/>
        <w:widowControl/>
        <w:bidi w:val="0"/>
        <w:jc w:val="left"/>
        <w:rPr/>
      </w:pPr>
      <w:r>
        <w:rPr/>
        <w:t>4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Kyaaaa".</w:t>
      </w:r>
    </w:p>
    <w:p>
      <w:pPr>
        <w:pStyle w:val="Normal"/>
        <w:widowControl/>
        <w:bidi w:val="0"/>
        <w:jc w:val="left"/>
        <w:rPr/>
      </w:pPr>
      <w:r>
        <w:rPr/>
        <w:t>5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"Si vas tan rápido provocarás un accidente. ¿Es que quier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matarnos?"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Seishiro: "Ja, ja, ja, ja".</w:t>
      </w:r>
    </w:p>
    <w:p>
      <w:pPr>
        <w:pStyle w:val="Normal"/>
        <w:widowControl/>
        <w:bidi w:val="0"/>
        <w:jc w:val="left"/>
        <w:rPr/>
      </w:pPr>
      <w:r>
        <w:rPr/>
        <w:t>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"Ja, ja, ja, ja, ¡¡claro que no!!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Fin del cuarto tomo de Tokyo Babylon.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3</Words>
  <CharactersWithSpaces>456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05:00Z</dcterms:created>
  <dc:creator>p08</dc:creator>
  <dc:description/>
  <dc:language>en-US</dc:language>
  <cp:lastModifiedBy/>
  <dcterms:modified xsi:type="dcterms:W3CDTF">1999-02-02T13:28:00Z</dcterms:modified>
  <cp:revision>2</cp:revision>
  <dc:subject/>
  <dc:title>Tokyo Babylon (Tomo cuatro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milia Crespo</vt:lpwstr>
  </property>
</Properties>
</file>