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Tokyo Babylon (Tomo seis):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Escrito y dibujado por el estudio CLAMP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*Guión:                                  Nanase Ohkawa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*Dibujo:                                 Mokona Apapa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*Guionista ayudante y tramas:            Satsuki Igarashi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*Dibujante ayudante y decorados:         Mikku "Mick" Nekoi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Copyright CLAMP - SOUTH SHINSHOKAN INC + NEWLY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ª Edición: 25/08/1993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Transcripción a partir de la edición española de Planeta DeAgostini cómics (los tres primeros tomos) y las traducciones de Yuki y Ryoppei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E-Mail: ryoppei@yahoo.com    Web: http://trax.to/ryoppei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Arreglos y demás gaitas a cargo de Yota-kun, alias Capitán Pucela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E-mail: yotakun@mailcity.com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Indice: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VOL.9 NEWS........................................................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VOL.10 PAIR......................................................9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VOL.9: NEWS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p 8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(Nota: "Los «demás» no existen")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...i...shi...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ubaru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ubaru. Todavía no has comido na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laro. No he hecho la comi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Voy a preparar una sop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Subaru: "...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Cuál es el estado de Seishir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Con el ojo dere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3               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a no podrá volver a ver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unque le hicieron una intervención quirúrgica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Fue inúti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Subaru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Por favor, déjalo!. ¡¡Subaru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Cálmate, por favor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ubaru, comportándote de esta manera no vas a conseguir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que Seishiro recupere el oj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Sei...shi...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ubaru, por mucho que llores y grit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l ojo de Seishiro seguirá sin v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Lo entiende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Hoku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...así que haz caso a tu única herman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é fuerte,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 mucho que llores y te eches la culpa a ti mismo, no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harás que las cosas vuelvan atrá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 mucho que llores, el ojo de Seishiro no va a sana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o también me comporté como una tonta en aquel momento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Deja ya de llorar, llorar y continuar llorando,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Siento mucho que haya pasado una cosa así, pero no es el </w:t>
        <w:tab/>
        <w:tab/>
        <w:t xml:space="preserve">     fin del mun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l pensar "si no hubiese hecho eso" o "si todo fuese una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 xml:space="preserve">pesadilla". Aunque desees que fuese así no va a                     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ab/>
        <w:tab/>
        <w:t xml:space="preserve">     solucionar na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El hecho de que lo sucedido carezca de sentido no va a </w:t>
        <w:tab/>
        <w:tab/>
        <w:t xml:space="preserve">     hacer que cambi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demás, podría haber sido pe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sí que piensa en el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iensa que aunque Seishiro perdió el ojo derecho por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defender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ú no pudiste evitar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iensa que Sei hizo es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olo por ti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rimero...¿qué quieres hacer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...Quiero pedirle perdón. Quiero pedirle perdón 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...De acuerd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Mañana iremos al hospital. Ve a pedirle perdón a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Seishiro si eso te hace sentir mej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Sei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shi...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ubaru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Quieres pedirle perdón a Sei, verdad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Y si Sei no te perdon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No pienso que vaya a perdonarm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y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 Seishiro no puede perdonarm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Aunque Seishiro no te perdone y te rechac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 principal es que has querido disculpar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ólo por haberle pedido perdón, ya deberías sentirte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</w:t>
      </w:r>
      <w:r>
        <w:rPr>
          <w:rFonts w:ascii="Courier New" w:hAnsi="Courier New"/>
          <w:lang w:val="es-ES_tradnl"/>
        </w:rPr>
        <w:tab/>
        <w:tab/>
        <w:t xml:space="preserve">     mej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ero mejor no hablemos por adelantado. Mejor piénsal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lueg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Graci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oku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Adela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 sé si podré mantener la calm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Buenos dí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Te va bien en la escuel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O has vuelto a trabajar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Por fav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Siéntate en esta sill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Qué te pasa, Subaru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No tienes buen color de car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Has tenido problemas con algún trabaj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Si te sometes a un esfuerzo excesivo, Hokuto s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preocupará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...No tienes fieb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Pero ya que estás aquí pueden hacerte un reconocimient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médic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2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Subaru, ¿qué te pas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Te ha ocurrido algo malo en el trabaj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O es qu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Estás mal de salud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Perdónam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¿Eh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erdóname, por fav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dónam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Perdóname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erdóname, por favor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¿Por qué motiv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Qué es lo que debería perdonarte, Subaru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i...shi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u ojo dere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¡Ah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Te refieres a est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Pero qué es lo que tendría que perdonart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Fue por mi culpa...Te pasó por protegerm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No fue por tu culpa,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Hice aquello por mi propia volunt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¡No es así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Me quedé parado delante de esa muj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No podía moverme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Y si hubieses podido moverte, ¿te habrías movi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...Eh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eishiro: "Subaru, sabías que esa mujer tenía la intención d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apuñalar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Pero a ti te pareció bien lo que iba a hac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Porque era por 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Tenías la intención de darle tu riñón, ¿verdad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Yo no tenía la intención de proteger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Solo traté de parar a la mujer violenta que estaba </w:t>
        <w:tab/>
        <w:tab/>
        <w:tab/>
        <w:tab/>
        <w:t xml:space="preserve"> frente a t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eishiro: "Si alguien que va paseando por la calle contigo pisa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Una piel de plátano y se ca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¿Crees que los que estuviesen cerca serían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</w:t>
      </w:r>
      <w:r>
        <w:rPr>
          <w:rFonts w:ascii="Courier New" w:hAnsi="Courier New"/>
          <w:lang w:val="es-ES_tradnl"/>
        </w:rPr>
        <w:t>responsables de ello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¿...Aunque ninguna de esas personas hubiese tirado la </w:t>
        <w:tab/>
        <w:tab/>
        <w:tab/>
        <w:t xml:space="preserve"> piel de plátan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N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eishiro: "Si un meteorito cayera del cielo y te hiciese una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herida en la cabez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¿Odiarías a toda la gente que estuviese en ese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lugar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ind w:left="720" w:firstLine="24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Seishiro: "De la misma manera, no tiene relación lo que me ha </w:t>
        <w:tab/>
        <w:tab/>
        <w:t xml:space="preserve"> </w:t>
        <w:tab/>
        <w:t xml:space="preserve"> pasado con el hecho de que tú estuvieses all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¡¡Pero...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eishiro: "Te estoy diciendo que no ocurrió porque quisier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protegerte p por lo que hizo esa muj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Lo hice por mí mismo, porque quise hacer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Tú no eres responsable de ello,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Seishi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eishiro: "Todo el mundo hace las cosas por egoísmo. Par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satisfacerse a sí mism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Aunque digan que lo hacen por los demás, en realidad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lo hacen sólo para conseguir su propia felici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Yo también soy así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Subaru. Tú estabas dispuesto a dejarte herir por esa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muj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Y yo prefería que me hiriese a mí y tú estuvieses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bien. Me puse en medio sólo por es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Aunque no lo hice sólo para sentirme orgulloso de mí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mism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No te preguntas por qué motivo me puse en medi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Porque ahora estás en deuda conmig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Creo que deberíamos hablar de el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Tal vez podrías hacerme a cambio algo muy especia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Aceptas hacer cualquier cosa que yo dese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En ese cas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Invítame a unas rosquillas mixtas con cabello de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ángel, por fav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Es que me han prohibido sali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Y no me dan de comer cosas dulc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Tráeme cabello de ángel, música pop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¿Y luego podrías traerme también alguna ropa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elegant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Subaru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Subaru. ¿Te has disculpa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Me voy un momen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¿A dónde va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A por rosquillas mixt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¿Eh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3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Adela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Hokuto, ¿tú también has venido a visitar al enferm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Es estupen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Como Subaru ha ido a comprar rosquillas de cabello d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ángel, ¿qué tal si nos las comemos los tres juntos?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...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A propósito, ¿tomamos también un té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Estos paquetes me los ha traído la enfermer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Tom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¿Qué te pasa Hokuto?. Por casualidad no te gusta est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marca de té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Vamos allá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Antes de que Subaru traiga las rosquillas, Hokuto habrá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reparado el mejor té del mundo enter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Graci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¿Por qué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Por perdonar a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Subaru no había hecho na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No lo entien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o creo que eres un hombre de dos car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¿Dos cara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iempre tienes esa cara alegre de buena persona. Pero yo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creo que tienes otro lado distinto a tu cara aleg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Después de todo tú er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eishiro Sakurazuk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...¿Por qué piensas eso?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Está en tus oj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unque los ocultas con las gaf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Veo en tus oj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Que no eres una persona norma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obsta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 enmascaras hábilme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siento el olor a sangre que desprend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por esta vez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reo que Subaru puede comer contig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Ja ja ja j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Así que te parezco un lobo con piel de cordero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Por lo menos sé que planeas hacer algo con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él se resignará a cualquier cosa que tu le pid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ienes perturbado a Subaru desde que te vi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 primera vez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Subaru es siempre muy tranquilo y apacible, pero cuando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 xml:space="preserve">ha pensado que te perdía, le he visto destrozado por  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primera vez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Subaru es tan bueno y tiene el corazón tan puro que se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comportaría así por cualquier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Seguro que se habría preocupado lo mismo por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cualquiera que se hubiese heri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4-4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Estás equivoca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ra porque se trataba de t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e comprendido que tú eres "especial" para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l resto de la gente no es especial para él. A todos los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quiere lo mism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onfío en que Subaru todavía no se ha dado cuenta de que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eres "especial" para é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Me temo que enseguida va a cambia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Hoku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Hazme una promes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te lleves a Subaru a un lugar lejos de m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¿A dónde piensas que voy a llevarme a Subaru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No lo sé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segurament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nfermera: "Señor Sakurazuka, es la hora del termómet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¿No te aburres de estar continuamente en la cam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Iré a comprarte alguna revist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 traeré algo por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Ja ja ja ja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nfermera: "Que chica más guap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"El chico de antes también lo er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"Dentro de dos o tres minutos volveré a verle la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</w:t>
      </w:r>
      <w:r>
        <w:rPr>
          <w:rFonts w:ascii="Courier New" w:hAnsi="Courier New"/>
          <w:lang w:val="es-ES_tradnl"/>
        </w:rPr>
        <w:t>temperatur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Sííí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Hokuto tiene muy buena intuición. Estoy realment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admira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4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Poco a poc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Ha empezado la cuenta atrá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4       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Policías: "Entonces, ¿no tiene intención de presentar una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Denuncia contra esa mujer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Ha dicho eso, ¿verdad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S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Policía: "Sin embargo, el doctor nos ha dicho que ha perdido el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ojo dere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Cuando esa mujer empuñó el cuchil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No se encontraba en su sano juici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Hace bastante que tiene a su hijo enfermo y estaba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impacie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La sobrepasaban las preocupacion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Esa mujer sufría mucho por la enfermedad de su hij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El doctor es el que mejor lo sab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Además, si esa mujer ingresa en pris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Qué sería de su hijo Yuuy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Doctor: "...¿De verdad está bien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Está bie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Ahor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Todo está bie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Doctor: "¿Eh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Es que soy muy bue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No quisiera que el niño se enterase de este asunto,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por favor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 xml:space="preserve">"Si alguna persona le habla de lo de su madre, alterará </w:t>
        <w:tab/>
        <w:tab/>
        <w:tab/>
        <w:t>los hech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Yuuya sufriría mucho y se agravaría su enferme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Todavía no han acabado de hablar ahí dentr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Oh!. ¡Rosquillas mixta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He ido a comprarl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Venga, vamo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A...a dónd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A la habitación de 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Yuuy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ei estará con los inspectores hasta tard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Y si la enfermera ve el cabello de ángel se enfadará,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así que se lo llevaremos a ot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unque sea un regalo tuyo para Se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o quisiera llevárselo a 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Yuuya está aquí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...Como su madre está todavía en la comisaría en prisión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reventiv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Yuuya estaría solo en casa y por eso el doctor ha dicho </w:t>
        <w:tab/>
        <w:tab/>
        <w:tab/>
        <w:t>que se qued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ei me dio un mensaje: "Yuuya debe sentirse muy solo"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"Si no estáis muy ocupados, id a animarle lo máxim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osible"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"Quisiera ir a animarle yo, pero no me dejan salir de l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habitación"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ind w:left="720" w:firstLine="120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"¡Venga!. ¡Vamos, vamos!. ¡A mí todavía no me has </w:t>
        <w:tab/>
        <w:tab/>
        <w:tab/>
        <w:t>presentado a Yuuya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¿Sí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¡Ah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¡Hermanit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¡Ua!. ¡Una cara igual a la de mi hermanit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JO JO JO JO. Me presento, 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Soy Hokuto, la hermana de Subaru!. JO JO JO JO J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Buenos días, herman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Ua, de verdad que sois gemel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ind w:left="72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</w:t>
      </w:r>
      <w:r>
        <w:rPr>
          <w:rFonts w:ascii="Courier New" w:hAnsi="Courier New"/>
          <w:lang w:val="es-ES_tradnl"/>
        </w:rPr>
        <w:t xml:space="preserve">Hokuto: "Jo jo jo jo. Está bien tener un gemelo. Si Subaru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 xml:space="preserve">hiciese la travesura de vestirse como yo, podría hacerse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pasar por m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Ho...Hoku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Que div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Yo también tenía una herman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ero ya no está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Va, Subaru!. ¿No le habías traído un regal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¡Ah, sí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, 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¡Qué guay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Graci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¡Ah, sí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¿La consola de super nintendo me la regalaste tú, </w:t>
        <w:tab/>
      </w:r>
    </w:p>
    <w:p>
      <w:pPr>
        <w:pStyle w:val="Normal"/>
        <w:widowControl w:val="false"/>
        <w:bidi w:val="0"/>
        <w:ind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</w:t>
      </w:r>
      <w:r>
        <w:rPr>
          <w:rFonts w:ascii="Courier New" w:hAnsi="Courier New"/>
          <w:lang w:val="es-ES_tradnl"/>
        </w:rPr>
        <w:t>herman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Así es, 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Yuuya: "Gracias, aunque siento que los que han venido a verme no </w:t>
        <w:tab/>
        <w:tab/>
        <w:t xml:space="preserve">    han podido jugar conmig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Hokuto: "¡Vale!. No he podido venir antes, pero espero que tú y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 xml:space="preserve">yo nos hagamos amigos. Te pondrás pronto bueno y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jugaremos junt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¡Sí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¿Hoy te encuentras bien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Yuuya: "Sí, no te preocupes. Hoy es el día que no me "hacen </w:t>
        <w:tab/>
      </w:r>
    </w:p>
    <w:p>
      <w:pPr>
        <w:pStyle w:val="Normal"/>
        <w:widowControl w:val="false"/>
        <w:bidi w:val="0"/>
        <w:ind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ab/>
        <w:t xml:space="preserve">    cosas"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Hokuto: "¡Vale!. Entonces jugaremos juntos a la super nintendo. </w:t>
        <w:tab/>
        <w:tab/>
        <w:t xml:space="preserve">     ¡¡Te enseñaré mi secreto para ganar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ind w:left="192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"Pero antes nos comeremos las rosquillas. ¿Qué quieres   </w:t>
      </w:r>
    </w:p>
    <w:p>
      <w:pPr>
        <w:pStyle w:val="Normal"/>
        <w:widowControl w:val="false"/>
        <w:bidi w:val="0"/>
        <w:ind w:left="192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</w:t>
      </w:r>
      <w:r>
        <w:rPr>
          <w:rFonts w:ascii="Courier New" w:hAnsi="Courier New"/>
          <w:lang w:val="es-ES_tradnl"/>
        </w:rPr>
        <w:t>para beber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¡Zumo de manzana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Vale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ubaru, ¿tú quieres lo mism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Bueno, me voooy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Yuuya: "¡Qué envidia, hermanito!. Tienes una hermana muy bonita y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diverti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Hokuto y yo vamos a ser tus hermanos para siemp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que eres un niño muy bue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¿De verás?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i hermano Subaru y mi hermana Hoku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Quiero que conozcáis a mi madre ensegui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Ahora tengo un hermano y una herman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or la noche me siento muy so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Apagan la luz de la habitac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orque es hora de dormi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ero yo me siento sol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Yuuya, ¿sabes llamar por teléfon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¡Sí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¡Me enseñó mi madre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5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ntonces voy a darte mi número de teléfo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 por la noche te sientes solo, llámam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 no estamos, hay un contestador automátic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 dejas un mensaj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u hermanito vendrá al hospita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¡Gracia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Todas las tardes llamo por teléfono a cas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ero parece que mi madre no está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Supongo que estará ocupada en el trabaj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¿Qué te pasa, hermanit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Yuuya, eres un niño muy bue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n verdad que eres un buen niñ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dóname Hoku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¿Por qué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Te pasas la vida preocupándote por m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Y tú apenas haces caso de lo que te dig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Hokuto...":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abes que desde pequeño eres muy terc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De veras lo sien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Está bien Subaru. Yo soy muy feliz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todo esto está tomando un aspecto preocupa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si de alguna manera nos separamos, quiero que sepas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Que todo el tiempo que he estado con mi hermani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e sido muy feliz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Hoku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Pero Subaru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Casa Sumeragi, ¿dig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Voz: "...Uu...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</w:t>
      </w:r>
      <w:r>
        <w:rPr>
          <w:rFonts w:ascii="Courier New" w:hAnsi="Courier New"/>
          <w:lang w:val="es-ES_tradnl"/>
        </w:rPr>
        <w:t>"Ug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¿Dig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Voz: "...Her...ma...ni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¡Yuuya!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Yuuya?. ¿Qué te pas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Yuuya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Bu...bu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i mamá...¿ha herido a alguien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i mamá...¿es mal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¡Yuuya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Subaru!. ¡Vamos al hospital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Yuuya, ¿estás en el hospital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¡Enseguida vamos!. ¡Quédate en tu habitación!. ¿D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acuer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¿Qué es esto?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Doctor: "¡Eh, vosotros!. ¡¡Por aquí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Qué ha ocurri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Qué quiere esa gent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Doctor: "En algún sitio oyeron algo sobre el asunto y de repente </w:t>
        <w:tab/>
        <w:tab/>
        <w:t xml:space="preserve">     han venido de la radio y la televisión para hablar con l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ersona implica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arece que una mujer torturó a un hombre y le apuñaló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para sacarle las entrañ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¡Últimamente se comenta que están traficando con órgan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ara hacer transplante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Yuuya. ¡¿Y Yuuya?!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Doctor: "La enfermera se lo llevó a una sala especia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se escapó por el camin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¿Y qué ha hecho Seishiro Sakurazuk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Doctor: "A Sakurazuka le dijimos que no saliese de su habitación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hasta que pasara todo el barull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1       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Subaru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¡¡Busquemos a Yuuya!!. Yo iré al ala en donde estaba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Se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¡Yuuya!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Dónde estás, Yuuy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 aqu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uuya conoce esta habitac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uuy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Ma...má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¿...Has hecho una cosa mala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¿Una cosa que n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...se debe hacer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a...má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Yuuy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¡Yuuya!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Yuuya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6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El doctor nos ha dicho que está en esta habitac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...han cambiado la plac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n la entrada hay un corro de ge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on un montón de reporteros esperando notici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Yuuy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uuy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Hay muchos kanjis difíciles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Apenas entiendo nad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ero me esfuerzo en leerl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Fue porque yo estoy mal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i madre hirió a alguien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orque mi salud es mala, porque estoy enferm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ntrevistado: "Esa mujer esperaba un transpla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 </w:t>
      </w:r>
      <w:r>
        <w:rPr>
          <w:rFonts w:ascii="Courier New" w:hAnsi="Courier New"/>
          <w:lang w:val="es-ES_tradnl"/>
        </w:rPr>
        <w:t>"Hay mucha gente as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 </w:t>
      </w:r>
      <w:r>
        <w:rPr>
          <w:rFonts w:ascii="Courier New" w:hAnsi="Courier New"/>
          <w:lang w:val="es-ES_tradnl"/>
        </w:rPr>
        <w:t>"Y toda esa gente sufren lo mism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 </w:t>
      </w:r>
      <w:r>
        <w:rPr>
          <w:rFonts w:ascii="Courier New" w:hAnsi="Courier New"/>
          <w:lang w:val="es-ES_tradnl"/>
        </w:rPr>
        <w:t>"Ella no es la única que padec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 </w:t>
      </w:r>
      <w:r>
        <w:rPr>
          <w:rFonts w:ascii="Courier New" w:hAnsi="Courier New"/>
          <w:lang w:val="es-ES_tradnl"/>
        </w:rPr>
        <w:t>"Ciertamente es muy duro y digno de compasión, pero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  </w:t>
      </w:r>
      <w:r>
        <w:rPr>
          <w:rFonts w:ascii="Courier New" w:hAnsi="Courier New"/>
          <w:lang w:val="es-ES_tradnl"/>
        </w:rPr>
        <w:t xml:space="preserve">hay muchos enfermos que están en la mism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ab/>
        <w:tab/>
        <w:t xml:space="preserve">           situac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 </w:t>
      </w:r>
      <w:r>
        <w:rPr>
          <w:rFonts w:ascii="Courier New" w:hAnsi="Courier New"/>
          <w:lang w:val="es-ES_tradnl"/>
        </w:rPr>
        <w:t xml:space="preserve">"Este incidente ha producido mucha confusión sobre </w:t>
        <w:tab/>
        <w:tab/>
        <w:tab/>
        <w:t xml:space="preserve">     los transplantes de órganos en nuestro paí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¿"Mucha gente"?. ¿Qué "mucha gente"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El mismo dolor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Nadie tiene "el mismo dolor"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No saben lo que dicen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adie sufre lo mism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ada uno lleva su propio dol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hay dos personas que sientan lo mism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Ellos no saben". "Cómo es el dolor de la madre de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l amor de una madre por su hijo al que ve sufri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No puede compararse con nada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Ciertamente, lo que ha hecho la madre de Yuuya".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 un deli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Pero al que hirió fue a Seishir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Y él no la culpa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Yuuy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Yuuy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Yo te gust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Sí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sa gente de la tele o y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Quién te gusta má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Mi hermanit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ues si yo te gusto má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cúchame a m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 verdad lo que dicen en la tel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han escrito los periódic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no es toda la ver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No lo entien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s cierto que tu madre hirió a un hombre!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eso es algo que no se puede hacer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Yuuya, trata de pensar por qué motivo ocurrió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¿Por qué tu madre hirió a un hombre?. ¿Por qué crees qu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ocurrió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¿Porque yo...estoy enfermo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 es solo por es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 porque tú er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 más importante para ell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que quiere que seas feliz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que pensaba que tenía que hacer algo para que no te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sintieras desgracia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¿Lo hiz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"...para que yo fuese feliz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Nosotros creemos que lo que dicen en la tele y en l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eriódicos es la reali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ero tal vez lo que dicen en las noticias no sea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exac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No saben ni del autor del crimen ni de la víctima. No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han escrito nada sobre sus famili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sotros estábamos en el lugar de los hech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sabemos la reali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ellos no han podido averiguar toda la ver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7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Frecuentemente, a las víctimas y criminales les hacen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entrevistas en program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A pesar de ello, nosotros no podemos preguntarles nad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directame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tú si que podrás preguntarle a tu mad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Por qué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¿A mi mamá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0-8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En la tele y en los periódicos dicen que tu madre es </w:t>
        <w:tab/>
        <w:tab/>
        <w:t xml:space="preserve">           mal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Antes de decir eso no deberían haberla escucha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Sí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Aunque digan en las noticias que tu madre es mal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¿Crees que todos los que lo dicen la han escuchado </w:t>
        <w:tab/>
        <w:tab/>
        <w:t xml:space="preserve">     </w:t>
        <w:tab/>
        <w:t xml:space="preserve">     primer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n la televisión y en los periódicos no lo saben to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or eso no debes efectuar un juicio sólo por lo que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dicen las notici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2-8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Veam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n las noticias, dan la información de lo sucedi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¿Información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Lo entiende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Sí, lo aprendí en el colegi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Te dan la información de lo sucedido, pero eres tú el que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tienes que juzgar. ¿Recuerdas lo que Hokuto dijo hace un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rat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se puede generaliza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que todos somos diferentes de los demá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iensa en lo que tú sientes y trata de hacer un buen </w:t>
        <w:tab/>
        <w:tab/>
        <w:t xml:space="preserve">     juici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Va, piens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Crees que tu madre es mal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...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Ahora que sabes lo que sientes, deberías preguntarle a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tu mad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regúntale por qué hirió a un homb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n aquel momen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Y después de que hayas hablado con tu madre, estoy </w:t>
        <w:tab/>
        <w:tab/>
        <w:t xml:space="preserve">           segu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De que la querrás todavía más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é que te sientes solo porque no puedes ver a tu mad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cuando tu madre pueda estar contig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 sentirás muy feliz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¡Sí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El flan que hace mi mamá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Es lo que más me gust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Aunque esté enfermo, después de comerme este fla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e siento sa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Nadie lo hace como ell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Ni siquiera los que vende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orque con el flan que hace mi mad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Yo me pongo bue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Yuuy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Hokuto: "¡Ay!. Me parece que el flan que he hecho ha sido en </w:t>
        <w:tab/>
        <w:tab/>
        <w:tab/>
        <w:t>bald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ero pensé que te gustaría comértelo por ser un flan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hecho por tu herman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¡Me lo comeré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Yo también quiero mucho a mi hermanita, y además ere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estupenda haciendo dulc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¡Y muy bonita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Hokuto: "Jo, jo, jo, jo. Aunque eres un niño, sabes cómo halagar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y seducir a una chic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Va, come hasta hartarte y te sentirás mej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Anímate hasta que puedas volver a ver a tu madre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8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Olvídate de los reporteros de ahí fuera y ponte bue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Digan lo que digan, tú no les hagas cas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ú también tienes que comer, 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omo hoy apenas has comi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unque estemos aquí, tienes que com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...sí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También había traído uno para Se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Seishi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No te preocupes, le han retenido para tomarle </w:t>
        <w:tab/>
        <w:tab/>
        <w:t xml:space="preserve">     </w:t>
      </w:r>
    </w:p>
    <w:p>
      <w:pPr>
        <w:pStyle w:val="Normal"/>
        <w:widowControl w:val="false"/>
        <w:bidi w:val="0"/>
        <w:ind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</w:t>
      </w:r>
      <w:r>
        <w:rPr>
          <w:rFonts w:ascii="Courier New" w:hAnsi="Courier New"/>
          <w:lang w:val="es-ES_tradnl"/>
        </w:rPr>
        <w:t>declarac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Pues no estaba en su habitac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Eh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No estab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e busqué por todas partes y no estaba en ningún siti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demás, ¿no crees que ha cambia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Qué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Yuuya: "Que ric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Y el asunto de la madre de Yuuy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Se ha revelado en todas partes. Había todo un ejército </w:t>
      </w:r>
    </w:p>
    <w:p>
      <w:pPr>
        <w:pStyle w:val="Normal"/>
        <w:widowControl w:val="false"/>
        <w:bidi w:val="0"/>
        <w:ind w:left="1440" w:hanging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de medios de comunicac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n embarg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Me parece que el nombre de Seishiro como la person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apuñalada, no ha salido en ningún siti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Es curios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Parece que ha llegado la hora final de la apuest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Subaru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VOL.10: PAIR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(Nota: "Pareja: «1: Grupo de dos objetos que suelen estar juntos;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2: Unión de dos cosas, de dos seres»")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¿Donde estoy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e niñ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soy y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cuando era pequeñ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Nací en Kyoto. Viví allí hasta los 8 años con mi </w:t>
        <w:tab/>
        <w:tab/>
        <w:t xml:space="preserve">           abuel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Después, decidí venir a Tokyo con Hoku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Esto no fue siempre fácil, el ser el treceavo líder de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la familia Sumeragi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levaba un traje de ceremonias de exorcism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ia 9 añ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9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Fue hace 7 añ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Me acuerdo del cerez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el día que hice mi primer «trabajo»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: "Las flores del cerezo son magnific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</w:t>
      </w:r>
      <w:r>
        <w:rPr>
          <w:rFonts w:ascii="Courier New" w:hAnsi="Courier New"/>
          <w:lang w:val="es-ES_tradnl"/>
        </w:rPr>
        <w:t>"¿Te gustan las flore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-chan: "¡Si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se chic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Quien er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: "Te voy a contar una histori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</w:t>
      </w:r>
      <w:r>
        <w:rPr>
          <w:rFonts w:ascii="Courier New" w:hAnsi="Courier New"/>
          <w:lang w:val="es-ES_tradnl"/>
        </w:rPr>
        <w:t>"Alguien esta enterrado al pie de este cerez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-chan: "¿Alguien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Estudiante: "Mira, los otros cerezos tienen flores blancas como l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niev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</w:t>
      </w:r>
      <w:r>
        <w:rPr>
          <w:rFonts w:ascii="Courier New" w:hAnsi="Courier New"/>
          <w:lang w:val="es-ES_tradnl"/>
        </w:rPr>
        <w:t>"El que este árbol de bonitas flores cada añ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</w:t>
      </w:r>
      <w:r>
        <w:rPr>
          <w:rFonts w:ascii="Courier New" w:hAnsi="Courier New"/>
          <w:lang w:val="es-ES_tradnl"/>
        </w:rPr>
        <w:t xml:space="preserve">"Es gracias a la persona que se encuentra enterrada a </w:t>
        <w:tab/>
        <w:tab/>
        <w:t xml:space="preserve">         sus pi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</w:t>
      </w:r>
      <w:r>
        <w:rPr>
          <w:rFonts w:ascii="Courier New" w:hAnsi="Courier New"/>
          <w:lang w:val="es-ES_tradnl"/>
        </w:rPr>
        <w:t xml:space="preserve">"¿Sabes por que las flores de este árbol son </w:t>
        <w:tab/>
        <w:tab/>
        <w:tab/>
        <w:t xml:space="preserve">   ligeramente rosada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</w:t>
      </w:r>
      <w:r>
        <w:rPr>
          <w:rFonts w:ascii="Courier New" w:hAnsi="Courier New"/>
          <w:lang w:val="es-ES_tradnl"/>
        </w:rPr>
        <w:t xml:space="preserve">"Es porque se nutren de la sangre de la persona que </w:t>
      </w:r>
    </w:p>
    <w:p>
      <w:pPr>
        <w:pStyle w:val="Normal"/>
        <w:widowControl w:val="false"/>
        <w:bidi w:val="0"/>
        <w:ind w:left="144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</w:t>
      </w:r>
      <w:r>
        <w:rPr>
          <w:rFonts w:ascii="Courier New" w:hAnsi="Courier New"/>
          <w:lang w:val="es-ES_tradnl"/>
        </w:rPr>
        <w:t>se encuentra debaj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-chan: "Pero...esa persona que esta bajo el cerezo... </w:t>
        <w:tab/>
        <w:tab/>
        <w:tab/>
        <w:t xml:space="preserve">          ¿sufr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: "Vamos a hacer una promes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Le hice una promesa a ese chic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Una promes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Una promesa...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: "La próxima vez que nos veam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erdona...no te he oído muy bien a causa del vien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eishiro: "Es el momento de realizar nuestra promes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Las flores... de cerez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ei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Seishiro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ha sido mas que un sueñ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... ha sid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a sido real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0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on mis recuerd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nada mas despertarm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¿a quien he llama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Buenos día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Buenos días, Hoku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¡¿Ya te has preparado para ir al trabajo?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, voy a hacer una visita a Seishiro al hospital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Me lo podías haber dicho, podíamos haber ido junt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go que salir hoy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A donde va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Hokuto: "¿Te acuerdas de la chica que me encontré en Shinjuku?. </w:t>
        <w:tab/>
        <w:tab/>
        <w:tab/>
        <w:t>Hemos quedado hoy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La chica a la que viste el mes pasa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La extranjera que hablaba tan bien el japoné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i, es ell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vamos a jugar al badminton al parque de Yoyog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iromi, ¿estas preparad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Ji ji ji!. Yo seré Madam Ch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Ah si, como el anime de teni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Ella no tiene que trabajar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No, hoy 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Me ha dicho que trabaja mañan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lla trabaja por la tard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siempre es fácil para ell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Es difícil hacer un trabajo que implica relaciones </w:t>
        <w:tab/>
        <w:tab/>
        <w:t xml:space="preserve">           human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Como por ejemplo, maestro del yin y el yan, </w:t>
        <w:tab/>
        <w:tab/>
        <w:tab/>
        <w:t xml:space="preserve">           veterinari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O incluso maestra, o barma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Me pregunto que va a hacer Seishiro con su clínic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veterinari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unque haya salido del hospital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Hokuto: "Pienso que Seishiro no volverá a su puesto de </w:t>
        <w:tab/>
        <w:tab/>
        <w:tab/>
        <w:t xml:space="preserve">           veterinari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Por qu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ubaru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Que es lo que piensas de Seishiro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Mejor dicho...¿que piensas de Seishiro Sakurazuk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 comprend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Reflexion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Se que no es habitual que expreses tus sentimientos, </w:t>
        <w:tab/>
        <w:tab/>
        <w:tab/>
        <w:t xml:space="preserve">     pe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n el fondo, ¿que piensas de ese hombr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Me encantaría saber que piensa Subaru Sumeragi de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Seishiro Sakurazuk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Hoku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Yo no soy como tu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Yo no he heredado los dones de la familia Sumeragi qu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ermiten utilizar el poder del yin y el ya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Desde que era pequeña intentaron enseñarme todas las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técnicas de maestría espiritua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mi espíritu no ha sido hecho para comprender y soy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incapaz de utilizarl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oy, me acuerdo, puede qu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de un par de cos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n embargo, tengo un poder que tu no posees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Es una fuerza que me permite comprender el corazón de l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ge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u comprendes a los otr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Ignoras que eres muy sensible al sufrimiento de otra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ersona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no al tuy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ubaru, te comprendo porque soy diferente a t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n tu opinión, ¿quien tendría que haber cambiado mas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después de lo que ha pasa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Seishi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i... y sin embargo, se comporta como ant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Creo que no es capaz de seguir escondiendo sus </w:t>
        <w:tab/>
        <w:tab/>
      </w:r>
    </w:p>
    <w:p>
      <w:pPr>
        <w:pStyle w:val="Normal"/>
        <w:widowControl w:val="false"/>
        <w:bidi w:val="0"/>
        <w:ind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ab/>
        <w:t xml:space="preserve">     intencion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6-11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¡¿Que?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Estos guante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s llevas desde los 9 añ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reo que descubriremos pronto el secreto que esconde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Incluso si tu no lo conoc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cuando llegue ese momen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Hokuto... pe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Subaru... te quiero tan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1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 por eso por lo qu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no quiero que te alejes de m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Hoku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Hokuto: "En el fondo, ¿que piensas de ese hombr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Me encantaría saber que piensa Subaru Sumeragi d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Seishiro Sakurazuk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En tu opinión, ¿quien tendría que haber cambiado mas </w:t>
        <w:tab/>
        <w:tab/>
        <w:t xml:space="preserve">           después de lo que ha pasad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or supuesto, Seishiro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El esta siempre tan sonriente. Y ejerce el trabajo d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veterinario, lo que yo siempre quise se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Que es lo que pienso de Seishir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e dí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n el momento en que recibió la cuchillad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se lo que pens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uando su sangre empezó a derramars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pense en nad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(Cartel: "Sala de operaciones")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guí golpeando la puerta de la sala de operacion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sabia por que llorab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¿Como pude llegar a perder mi sangre fría hasta el punt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de no llegar a oír la voz de Hokut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taba tan inquieto por el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no era solamente es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¡Que perro mas grande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¿Es realmente un perro lazarill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Nunca había visto u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¡Venga!. ¿Nos lo dejas un rat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¡Parad, es un perro especial para ciego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Estudiantes: "Pues claro... ¡Es por eso por lo que quiero dar un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 </w:t>
      </w:r>
      <w:r>
        <w:rPr>
          <w:rFonts w:ascii="Courier New" w:hAnsi="Courier New"/>
          <w:lang w:val="es-ES_tradnl"/>
        </w:rPr>
        <w:t>vuelta con el!"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¡Es la primera vez que veo un perro lazarill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¡Debe de ser inteligente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¡Me encantaría tener un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2                  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¡Venga, déjanosl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Te lo devolvemos ensegui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¡Venga, tí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¡No!. ¡No podemos estar separado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¡Que curioso!. ¡Ni siquiera ladra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Algunos perros lazarill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están entrenados para no ladrar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oltad la correa, por fav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¡¿Y tu quien eres?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Le hacéis sufrir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Dejadle, por fav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¡Pero no le queremos hacer dañ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Solo queremos que nos lo preste unos minut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Unos minutos sin su perro, para el serian...una </w:t>
        <w:tab/>
        <w:tab/>
        <w:tab/>
        <w:t>eterni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s ojos de este perro reemplazan a los de su am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Posiblemente, si alguien os pidiera que le dejarais </w:t>
        <w:tab/>
        <w:tab/>
        <w:tab/>
        <w:t xml:space="preserve">     vuestros ojos unos minutos, ¿aceptaríai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¿De que coño habla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Dejadlos tranquil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¿Quien coño te crees que ere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ara vosotros puede que no sea gran cos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para este hombre es muy importa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te perro es vital para e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es para juga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sí qu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¡¡Parad de molestar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: "¡¡Aaaahhh!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¡Vamonos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Por que dejas que te hagan estas cosa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Estudiantes: "No tenia pinta de ser tan fuer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 xml:space="preserve">"Es verdad, me ha paralizado con solo tocarme la </w:t>
        <w:tab/>
        <w:tab/>
        <w:tab/>
        <w:t xml:space="preserve">    ma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Debe de practicar artes marcial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2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¿Pero no eres cinturón negro de karat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Si, pero... no era kara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 xml:space="preserve">"Debe de haber entrenado especialmente para el </w:t>
        <w:tab/>
        <w:tab/>
        <w:tab/>
        <w:t xml:space="preserve">    combate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Pero no tenia la pint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Si, es ver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¿N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Tenia una cara extraña, parecía una chic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  </w:t>
      </w:r>
      <w:r>
        <w:rPr>
          <w:rFonts w:ascii="Courier New" w:hAnsi="Courier New"/>
          <w:lang w:val="es-ES_tradnl"/>
        </w:rPr>
        <w:t>"Es eso lo que me dio mie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Va todo bien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¿Y tu que tal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Los perros lazarill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...están entrenados para no expresar sus sentimientos a </w:t>
        <w:tab/>
        <w:tab/>
        <w:t xml:space="preserve">    ningún extrañ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Creo que le gust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Oh... perdón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es echo la bronca a es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 y luego me comporto como ell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Te agradezco mucho que me hayas ayuda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ero yo no he hecho na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Realmente me has salvado la vi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Estos chavales han ido un poco lejos...".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Debe de ser porque la gente no esta acostumbrada a ver </w:t>
        <w:tab/>
        <w:tab/>
        <w:t xml:space="preserve">    perros lazarill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Donde vivo, siempre hay alguien que le quiere acaricia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Las personas no suelen tener malas intencion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Y a los niños les parece muy boni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Pero cuando alguien pega un tirón de la correa cuando n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me lo espero... me da mucho mie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Pero la gente no comprende que si algo le pasara a mi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per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e quedaría totalmente desampara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Lo sien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¿Por que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Cuando pienso en todas las molestias que debe tener a </w:t>
        <w:tab/>
        <w:tab/>
        <w:t xml:space="preserve">           causa de su perro...y yo no hago mas que decir </w:t>
      </w:r>
    </w:p>
    <w:p>
      <w:pPr>
        <w:pStyle w:val="Normal"/>
        <w:widowControl w:val="false"/>
        <w:bidi w:val="0"/>
        <w:ind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</w:t>
      </w:r>
      <w:r>
        <w:rPr>
          <w:rFonts w:ascii="Courier New" w:hAnsi="Courier New"/>
          <w:lang w:val="es-ES_tradnl"/>
        </w:rPr>
        <w:t>tonterí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 siento...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Tranqui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Lo que has dicho a esos chicos hace un ra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Es justo lo que no me atrevo a decir nunc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Es un aliado muy importante y me ayuda con todas sus </w:t>
        <w:tab/>
        <w:tab/>
        <w:t xml:space="preserve">    fuerz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Perdona que te pregunte, pero...¿alguien de tu familia </w:t>
        <w:tab/>
        <w:tab/>
        <w:t xml:space="preserve">          tiene problemas de visión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h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Parece que te interesa mucho este problem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Tengo la impresión de que alguien muy cercano a ti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</w:t>
      </w:r>
      <w:r>
        <w:rPr>
          <w:rFonts w:ascii="Courier New" w:hAnsi="Courier New"/>
          <w:lang w:val="es-ES_tradnl"/>
        </w:rPr>
        <w:t>necesita un perro como el mí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l ojo derecho de Seishi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 no ve ya m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s médicos le han dicho que su ojo izquierdo acabara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 xml:space="preserve">fatigándose y que un día acabara perdiendo completamente </w:t>
      </w:r>
    </w:p>
    <w:p>
      <w:pPr>
        <w:pStyle w:val="Normal"/>
        <w:widowControl w:val="false"/>
        <w:bidi w:val="0"/>
        <w:ind w:left="720" w:firstLine="72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</w:t>
      </w:r>
      <w:r>
        <w:rPr>
          <w:rFonts w:ascii="Courier New" w:hAnsi="Courier New"/>
          <w:lang w:val="es-ES_tradnl"/>
        </w:rPr>
        <w:t>la visi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eishi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¿Te he hecho una pregunta indiscreta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, pero... no, pero... por mi culp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Un hombre ha sido heri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a perdido parcialmente la vista... Su ojo dere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Lo siento, no te voy a retener mas tiemp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Dígame, señor...¿tiene que hacer algo hoy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No, absolutamente nada... tenia la intención de volver 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mi cas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No tiene que hacer nada esta tard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No... realmente na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En ese caso... ¡me encantaría hacerle unas pregunta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sobre su perr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Si tuviera un poco de tiempo que dedicarme... yo </w:t>
        <w:tab/>
        <w:tab/>
        <w:t xml:space="preserve">           podrí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Pues cla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¡Se le agradecería much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a estam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te es el salón del que me había hablado Hoku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¿Hokut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 mi hermana gemel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Ah, bie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Me ha dicho que es un salón de te muy buen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No, esper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amarero: "Señor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Realmente lo sien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Pero no aceptamos animales en este establecimien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...¿qu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Vayámon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erdóneme, no lo sabi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No pasa nad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Vamon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Casi ningún establecimiento permite la entrada 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animal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 es posibl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Hace muy buen día hoy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Hay un parque muy cerca de aquí... podríamos ir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Lo sien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Pero, ¿por qu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oy yo el que la había propuesto venir... y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No te preocupes por mi, estoy acostumbrado a todo est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Perd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O sea, que me querías preguntar ciertas cosas acerca d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mi per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i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Perro: "Guau, guau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Como le dije antes... un hombre ha sido herido por mi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culp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Los médicos le han dicho que nunca volverá a ver, per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si supier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¿Tenia buena vista antes del accidente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 lo se... Siempre llevaba gafa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Desgraciadamente, como su ojo derecho ya no ve mas, su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ojo izquierdo no tardara en cansars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i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os médicos le han di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que acabara perdiendo totalmente la vist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Comprendo por que quieres saber mas cosas sobre l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perros lazaril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ubaru: "Además, este hombre es veterinario... conoce bien los </w:t>
        <w:tab/>
        <w:tab/>
        <w:tab/>
        <w:t xml:space="preserve">     perr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3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Así se podrá ocupar mejor de su animal. Sobre todo si lo </w:t>
        <w:tab/>
        <w:tab/>
        <w:tab/>
        <w:t>tiene con el cuando aun v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i, es ver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Pe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La lista de espera para tener uno es larga. Incluso si lo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cogiera ahor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Al principio, los perros lazarillos eran entrenad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exclusivamente por la asociación «Seeing-eye dog»,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situada en New Jersey, Estados Unido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Todos, como mi labrador, los setters irlandeses, los </w:t>
        <w:tab/>
        <w:tab/>
        <w:t xml:space="preserve">          pastores alemanes y los boxers son perros muy dóciles 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los que entrenan desde su mas tierna infanci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... para ser compañeros fieles para personas invident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El entrenamiento de perros lazarillos comenzó en el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extranjero... Hoy en día, también se hace en Jap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ero en cantidad insuficiente, desgraciadament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Para entrenar a un perro lazarillo, hace falta much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tiempo y dine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No hay muchos entrenadores, y el numero de perr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formados no cubre mas que un pequeño porcentaje de l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invident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En Japón, hay mucha gente que no comprende la importancia </w:t>
        <w:tab/>
        <w:tab/>
        <w:t xml:space="preserve">    de estos animal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Es por eso que mi perro no es aceptado en la mayoría d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los hoteles, de los restaurantes y en la mayoría de l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establecimientos públic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Incluso si se trata de un perro lazarill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Que injusticia para la gente con problemas visuales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Es en esto en lo que podemos ver que Japón no es un país </w:t>
        <w:tab/>
        <w:tab/>
        <w:t xml:space="preserve">    muy indulgente con los minusvalid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¿Estas inquieto por ese hombre que ha sido herido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i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Incluso siendo ciego, siento a través de tu voz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.. los sentimientos que sientes por e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s por mi culp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 que ha perdido su ojo derecho... es por es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¿Te lo reprochas a ti mismo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¡No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Me ha dicho sonriendo que no era mi culp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Aunque no te reproche nada, quieres hacer algo por e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No paro de pensar... y no se que hacer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Así que, viendo su animal pienso que también se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entenderá muy bien con un perro como est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Ciego: "Aquí tienes la dirección de las asociaciones de perro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lazarillo que existen en Japón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Será muy difícil, pero puedes intentar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Ah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 muchas graci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¿Te acuerdas de lo que te dije antes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Mi perro reemplaza los ojos que he perdido, es mi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compañero mas fiel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Desde que tengo este per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Su entrenador me ha di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«Se que este perro ha nacido para estar a tu lado»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«No vais a poderos separar mas el uno del otro...»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«Estaréis siempre felices de estar juntos»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erdí la vista en un accidente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Fue una prueba terribl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También fue difícil para mi perro sobrevivir a un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entrenamiento muy duro para llegar a ser perr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lazarill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Escuchando tu historia, tengo la impresión de que quiere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mucho a ese homb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Tu seguro que has sufrido por el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Me acabas de decir que no sabias que hacer por el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s verdad...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Hasta que tenga un perro como el mí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Le puedes ayudar siendo «sus ojos»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Le puedes acompañar y contarle lo que ve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6-14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Lo que habéis vivido ambos es una tragedi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... pero a partir de ahora, podéis formar un buen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equip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8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Como yo lo formo con mi perr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e lo agradezc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Soy yo quien te lo agradec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Por salvarme la vida y por invitarme a un café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Si, bueno... ¡era un café de lata!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He pasado un momento muy bueno en tu compañí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49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¿Sabes?. Como soy ciego, poca gente me habl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>"Amas mucho a esa persona, ¿no es así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¿Como...?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Ciego: "Siento que eres una persona muy buen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</w:t>
      </w:r>
      <w:r>
        <w:rPr>
          <w:rFonts w:ascii="Courier New" w:hAnsi="Courier New"/>
          <w:lang w:val="es-ES_tradnl"/>
        </w:rPr>
        <w:t xml:space="preserve">"Y escuchando tu historia, he comprendido que le amas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mu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50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Es verdad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Cuand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... Seishiro fue herid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Me puse a llorar como nunca antes lo había hech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ia pánic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sabia que hacer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5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 había otra cos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(Nota: "203. Seishiro Sakurazuka")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>Subaru: "Y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52-15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ia miedo de que Seishiro me rechazara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Que no quisiera volver a verm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54-15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Si... es es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ia miedo de que me detestas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He conocido a todo tipo de person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A través de experiencias buenas... y mal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 por lo tan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unca le he pedido a alguien que hiciera algo por mi, ni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siquiera he pensado en mi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5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No podemos controlar el espíritu de los demá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Y si los demás no me amaran, pensaría que es por mi </w:t>
        <w:tab/>
        <w:tab/>
        <w:t xml:space="preserve">           culp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Jamas podría ayudar a todas las personas... y no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</w:t>
      </w:r>
      <w:r>
        <w:rPr>
          <w:rFonts w:ascii="Courier New" w:hAnsi="Courier New"/>
          <w:lang w:val="es-ES_tradnl"/>
        </w:rPr>
        <w:t>podrían quererme todo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er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56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Ese día, golpeando la puerta del quirófan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Llor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3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Porque tenia miedo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4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ia miedo de que Seishiro no me quisiera ya mas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Tenia miedo de no volver a verle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57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>"Y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</w:t>
      </w:r>
      <w:r>
        <w:rPr>
          <w:rFonts w:ascii="Courier New" w:hAnsi="Courier New"/>
          <w:lang w:val="es-ES_tradnl"/>
        </w:rPr>
        <w:t xml:space="preserve">"No sabia que le amaba y que le apreciaba hasta ese </w:t>
        <w:tab/>
        <w:tab/>
        <w:t xml:space="preserve">           punto...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61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</w:t>
      </w:r>
      <w:r>
        <w:rPr>
          <w:rFonts w:ascii="Courier New" w:hAnsi="Courier New"/>
          <w:lang w:val="es-ES_tradnl"/>
        </w:rPr>
        <w:t xml:space="preserve">Seishiro: "Ahora, ha llegado la hora de realizar nuestra 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 </w:t>
      </w:r>
      <w:r>
        <w:rPr>
          <w:rFonts w:ascii="Courier New" w:hAnsi="Courier New"/>
          <w:lang w:val="es-ES_tradnl"/>
        </w:rPr>
        <w:t>promesa"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p 162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 xml:space="preserve">                  </w:t>
      </w:r>
      <w:r>
        <w:rPr>
          <w:rFonts w:ascii="Courier New" w:hAnsi="Courier New"/>
          <w:lang w:val="es-ES_tradnl"/>
        </w:rPr>
        <w:t>"¿No es así, Subaru?"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lang w:val="es-ES_tradnl"/>
        </w:rPr>
      </w:pPr>
      <w:r>
        <w:rPr>
          <w:rFonts w:ascii="Courier New" w:hAnsi="Courier New"/>
          <w:lang w:val="es-ES_tradnl"/>
        </w:rPr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Fin del sexto tomo de Tokyo Babylon.</w:t>
      </w:r>
    </w:p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rFonts w:ascii="Courier New" w:hAnsi="Courier New"/>
          <w:lang w:val="es-ES_tradnl"/>
        </w:rPr>
        <w:t>---------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lang w:val="es-ES_tradnl"/>
        </w:rPr>
        <w:t>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0</Words>
  <Characters>53414</Characters>
  <CharactersWithSpaces>434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5:59:00Z</dcterms:created>
  <dc:creator>Familia Crespo</dc:creator>
  <dc:description/>
  <dc:language>en-US</dc:language>
  <cp:lastModifiedBy/>
  <dcterms:modified xsi:type="dcterms:W3CDTF">1999-10-05T16:30:00Z</dcterms:modified>
  <cp:revision>4</cp:revision>
  <dc:subject/>
  <dc:title>Tokyo Babylon (Tomo seis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milia Crespo</vt:lpwstr>
  </property>
</Properties>
</file>