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w:t>Tokyo Babylon (Tomo siete)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scrito y dibujado por el estudio CLAMP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*Guión:                                                                    Nanase Ohkawa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*Dibujo:                                                                  Mokona Apapa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*Guionista ayudante y tramas:                        Satsuki Igarashi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*Dibujante ayudante y decorados:                  Mikku "Mick" Nekoi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pyright CLAMP - SOUTH SHINSHOKAN INC + NEWLY.</w:t>
      </w:r>
    </w:p>
    <w:p>
      <w:pPr>
        <w:pStyle w:val="PlainText"/>
        <w:bidi w:val="0"/>
        <w:jc w:val="left"/>
        <w:rPr/>
      </w:pPr>
      <w:r>
        <w:rPr/>
        <w:t>1ª Edición: 25/03/199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ranscripción a partir de la traducción de Ryoppei.</w:t>
      </w:r>
    </w:p>
    <w:p>
      <w:pPr>
        <w:pStyle w:val="PlainText"/>
        <w:bidi w:val="0"/>
        <w:jc w:val="left"/>
        <w:rPr/>
      </w:pPr>
      <w:r>
        <w:rPr/>
        <w:t>E-Mail: ryoppei@yahoo.com        Web: http://trax.to/ryoppei</w:t>
      </w:r>
    </w:p>
    <w:p>
      <w:pPr>
        <w:pStyle w:val="PlainText"/>
        <w:bidi w:val="0"/>
        <w:jc w:val="left"/>
        <w:rPr/>
      </w:pPr>
      <w:r>
        <w:rPr/>
        <w:t>Arreglos y demás gaitas a cargo de Yota-kun, alias Capitán Pucela.</w:t>
      </w:r>
    </w:p>
    <w:p>
      <w:pPr>
        <w:pStyle w:val="PlainText"/>
        <w:bidi w:val="0"/>
        <w:jc w:val="left"/>
        <w:rPr/>
      </w:pPr>
      <w:r>
        <w:rPr/>
        <w:t>E-mail: yotakun@mailcity.com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Indice: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VOL.11 END........................................................7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ANNEX: SECRET....................................................87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ANNEX: START.....................................................95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VOL.11: EN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 8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Creo que ya es el momento de realizar nuestra promesa".</w:t>
      </w:r>
    </w:p>
    <w:p>
      <w:pPr>
        <w:pStyle w:val="PlainText"/>
        <w:bidi w:val="0"/>
        <w:jc w:val="left"/>
        <w:rPr/>
      </w:pPr>
      <w:r>
        <w:rPr/>
        <w:t>p 9</w:t>
      </w:r>
    </w:p>
    <w:p>
      <w:pPr>
        <w:pStyle w:val="PlainText"/>
        <w:bidi w:val="0"/>
        <w:jc w:val="left"/>
        <w:rPr/>
      </w:pPr>
      <w:r>
        <w:rPr/>
        <w:t xml:space="preserve">2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ubaru Sumeragi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Subaru: "¿Sei...shiro?".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p 10            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He creado esta ilusión gracias a mis poderes mágicos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¿Cómo...?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Ya ha pasado exactamente un año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Desde que nos encontramos, tu y yo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Hoy, debemos realizar nuestra promesa".</w:t>
      </w:r>
    </w:p>
    <w:p>
      <w:pPr>
        <w:pStyle w:val="PlainText"/>
        <w:bidi w:val="0"/>
        <w:jc w:val="left"/>
        <w:rPr/>
      </w:pPr>
      <w:r>
        <w:rPr/>
        <w:t>p 11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...¿Desde que nos hemos... vuelto a ver?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De qué promesa hablas?".</w:t>
      </w:r>
    </w:p>
    <w:p>
      <w:pPr>
        <w:pStyle w:val="PlainText"/>
        <w:bidi w:val="0"/>
        <w:jc w:val="left"/>
        <w:rPr/>
      </w:pPr>
      <w:r>
        <w:rPr/>
        <w:t>p 12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Dónde estoy?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e chico... soy yo...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Cuando era pequeño".</w:t>
      </w:r>
    </w:p>
    <w:p>
      <w:pPr>
        <w:pStyle w:val="PlainText"/>
        <w:bidi w:val="0"/>
        <w:jc w:val="left"/>
        <w:rPr/>
      </w:pPr>
      <w:r>
        <w:rPr/>
        <w:t>p 13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Nací en Kyoto donde viví hasta la edad de 8 años, con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okuto...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Después, decidí venir a Tokyo con mi abuela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Nunca fue fácil ser el decimotercer jefe de la famili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umeragi".</w:t>
      </w:r>
    </w:p>
    <w:p>
      <w:pPr>
        <w:pStyle w:val="PlainText"/>
        <w:bidi w:val="0"/>
        <w:jc w:val="left"/>
        <w:rPr/>
      </w:pPr>
      <w:r>
        <w:rPr/>
        <w:t>p 14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Fue hace 7 años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l día en que realicé mi primer «trabajo»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a he tenido este sueñ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 el sueño que he tenido esta mañana".</w:t>
      </w:r>
    </w:p>
    <w:p>
      <w:pPr>
        <w:pStyle w:val="PlainText"/>
        <w:bidi w:val="0"/>
        <w:jc w:val="left"/>
        <w:rPr/>
      </w:pPr>
      <w:r>
        <w:rPr/>
        <w:t>8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te árbol...".</w:t>
      </w:r>
    </w:p>
    <w:p>
      <w:pPr>
        <w:pStyle w:val="PlainText"/>
        <w:bidi w:val="0"/>
        <w:jc w:val="left"/>
        <w:rPr/>
      </w:pPr>
      <w:r>
        <w:rPr/>
        <w:t>p 15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Seishiro-kun: "Las flores de este cerezo son magníficas".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¿Te gustan estas flores?"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-chan: "¡Sí!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¿Quién sería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ese chico?".</w:t>
      </w:r>
    </w:p>
    <w:p>
      <w:pPr>
        <w:pStyle w:val="PlainText"/>
        <w:bidi w:val="0"/>
        <w:jc w:val="left"/>
        <w:rPr/>
      </w:pPr>
      <w:r>
        <w:rPr/>
        <w:t>p 16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-kun: "Te voy a contar una historia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Un cadáver está encerrado a los pies de este cerezo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-chan: "¿Un cadáver?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Seishiro-kun: "Este árbol da flores tan bonitas cada año... gracias 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que hay un cadáver enterrado a sus pies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 xml:space="preserve">"Mira, los otros cerezos tienen flores blancas como l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nieve".</w:t>
      </w:r>
    </w:p>
    <w:p>
      <w:pPr>
        <w:pStyle w:val="PlainText"/>
        <w:bidi w:val="0"/>
        <w:jc w:val="left"/>
        <w:rPr/>
      </w:pPr>
      <w:r>
        <w:rPr/>
        <w:t>p 17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 xml:space="preserve">"¿Sabes por qué las flores de este son ligerament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rosadas?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 xml:space="preserve">"Es porque se nutren de la sangre del cadáver que s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encuentra enterrado debajo de él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Subaru-chan: "Pero... el cadáver que está enterrado al pie del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cerezo...¿sufre?".</w:t>
      </w:r>
    </w:p>
    <w:p>
      <w:pPr>
        <w:pStyle w:val="PlainText"/>
        <w:bidi w:val="0"/>
        <w:jc w:val="left"/>
        <w:rPr/>
      </w:pPr>
      <w:r>
        <w:rPr/>
        <w:t>p 18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-kun: "Vamos a hacer una promesa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Le hice una promesa a ese chico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Una promesa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i... Una promesa...".</w:t>
      </w:r>
    </w:p>
    <w:p>
      <w:pPr>
        <w:pStyle w:val="PlainText"/>
        <w:bidi w:val="0"/>
        <w:jc w:val="left"/>
        <w:rPr/>
      </w:pPr>
      <w:r>
        <w:rPr/>
        <w:t>p 19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-kun: "La próxima vez que nos volvamos a ver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Subaru: "Perdona, no te he oído bien lo que has dicho por el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viento...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 20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Fíjate bien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A quien te encontraste ese día".</w:t>
      </w:r>
    </w:p>
    <w:p>
      <w:pPr>
        <w:pStyle w:val="PlainText"/>
        <w:bidi w:val="0"/>
        <w:jc w:val="left"/>
        <w:rPr/>
      </w:pPr>
      <w:r>
        <w:rPr/>
        <w:t>p 21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¿Eras tú... Seishiro?".</w:t>
      </w:r>
    </w:p>
    <w:p>
      <w:pPr>
        <w:pStyle w:val="PlainText"/>
        <w:bidi w:val="0"/>
        <w:jc w:val="left"/>
        <w:rPr/>
      </w:pPr>
      <w:r>
        <w:rPr/>
        <w:t>8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Sí...".</w:t>
      </w:r>
    </w:p>
    <w:p>
      <w:pPr>
        <w:pStyle w:val="PlainText"/>
        <w:bidi w:val="0"/>
        <w:jc w:val="left"/>
        <w:rPr/>
      </w:pPr>
      <w:r>
        <w:rPr/>
        <w:t xml:space="preserve">9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Nos encontramos hace 7 años...".</w:t>
      </w:r>
    </w:p>
    <w:p>
      <w:pPr>
        <w:pStyle w:val="PlainText"/>
        <w:bidi w:val="0"/>
        <w:jc w:val="left"/>
        <w:rPr/>
      </w:pPr>
      <w:r>
        <w:rPr/>
        <w:t>p 22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Bajo este cerezo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Per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Por qué olvidé este encuentro?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Porque hace 7 años, te borré la memoria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¿Tú... me la borraste?"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¿No te acuerdas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de lo que pasó?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¿No te acuerdas de lo que viste sobre el cerezo?".</w:t>
      </w:r>
    </w:p>
    <w:p>
      <w:pPr>
        <w:pStyle w:val="PlainText"/>
        <w:bidi w:val="0"/>
        <w:jc w:val="left"/>
        <w:rPr/>
      </w:pPr>
      <w:r>
        <w:rPr/>
        <w:t>p 23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¿No te acuerdas de lo que enterré?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-kun: "Las flores del cerezo son magníficas".</w:t>
      </w:r>
    </w:p>
    <w:p>
      <w:pPr>
        <w:pStyle w:val="PlainText"/>
        <w:bidi w:val="0"/>
        <w:jc w:val="left"/>
        <w:rPr/>
      </w:pPr>
      <w:r>
        <w:rPr/>
        <w:t xml:space="preserve">4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¿Te gustan estas flores?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-chan: "Sí".</w:t>
      </w:r>
    </w:p>
    <w:p>
      <w:pPr>
        <w:pStyle w:val="PlainText"/>
        <w:bidi w:val="0"/>
        <w:jc w:val="left"/>
        <w:rPr/>
      </w:pPr>
      <w:r>
        <w:rPr/>
        <w:t>8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Era...".</w:t>
      </w:r>
    </w:p>
    <w:p>
      <w:pPr>
        <w:pStyle w:val="PlainText"/>
        <w:bidi w:val="0"/>
        <w:jc w:val="left"/>
        <w:rPr/>
      </w:pPr>
      <w:r>
        <w:rPr/>
        <w:t>10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Lo que enterró Seishiro era...".</w:t>
      </w:r>
    </w:p>
    <w:p>
      <w:pPr>
        <w:pStyle w:val="PlainText"/>
        <w:bidi w:val="0"/>
        <w:jc w:val="left"/>
        <w:rPr/>
      </w:pPr>
      <w:r>
        <w:rPr/>
        <w:t>p 24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¡¿Una niña?!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¡Una niña...!!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Es un recuerdo pasad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Incluso si corres muy rápido, ya es demasiado tarde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-chan: "¿Quién a matado a esta niña?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¿No te acuerdas?".</w:t>
      </w:r>
    </w:p>
    <w:p>
      <w:pPr>
        <w:pStyle w:val="PlainText"/>
        <w:bidi w:val="0"/>
        <w:jc w:val="left"/>
        <w:rPr/>
      </w:pPr>
      <w:r>
        <w:rPr/>
        <w:t>8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¿Cómo?".</w:t>
      </w:r>
    </w:p>
    <w:p>
      <w:pPr>
        <w:pStyle w:val="PlainText"/>
        <w:bidi w:val="0"/>
        <w:jc w:val="left"/>
        <w:rPr/>
      </w:pPr>
      <w:r>
        <w:rPr/>
        <w:t>9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Fui yo quien la mató".</w:t>
      </w:r>
    </w:p>
    <w:p>
      <w:pPr>
        <w:pStyle w:val="PlainText"/>
        <w:bidi w:val="0"/>
        <w:jc w:val="left"/>
        <w:rPr/>
      </w:pPr>
      <w:r>
        <w:rPr/>
        <w:t>p 25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Sí... Ocurrió el día que hice mi primer trabajo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Me acuerdo... de ese cerezo... Ese cerezo...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Ese día, mi abuela tenía una cita con personas del ministerio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el interior del emperador... y yo la tuve que esperar solo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Debía esperarla en ese sitio, sin moverme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ro ese día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... tuve la impresión de que alguien me llamaba...".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 me alejé del lugar donde había quedado con mi abuela".</w:t>
      </w:r>
    </w:p>
    <w:p>
      <w:pPr>
        <w:pStyle w:val="PlainText"/>
        <w:bidi w:val="0"/>
        <w:jc w:val="left"/>
        <w:rPr/>
      </w:pPr>
      <w:r>
        <w:rPr/>
        <w:t>p 26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Y fue, mientras andaba por las calles de Tokyo que todavía m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ran desconocidas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... cuando me percaté de este cerezo...". 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De este árbol emanaba todo el odio y rencor de muchas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personas... no solamente de una o dos... sino de muchas más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entí que había una razón por la que ocurría esto... Así que,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ecidí quedarme cerca de este árbol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ra un cerezo realmente magnífico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Y tenía muchas ganas de despojarlo de todos esos malos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entimientos...".</w:t>
      </w:r>
    </w:p>
    <w:p>
      <w:pPr>
        <w:pStyle w:val="PlainText"/>
        <w:bidi w:val="0"/>
        <w:jc w:val="left"/>
        <w:rPr/>
      </w:pPr>
      <w:r>
        <w:rPr/>
        <w:t>8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cababa de aprender la técnica del yin y el yan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 la primera vez que la utilicé...".</w:t>
      </w:r>
    </w:p>
    <w:p>
      <w:pPr>
        <w:pStyle w:val="PlainText"/>
        <w:bidi w:val="0"/>
        <w:jc w:val="left"/>
        <w:rPr/>
      </w:pPr>
      <w:r>
        <w:rPr/>
        <w:t>9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í... Fue mi primer trabajo...".</w:t>
      </w:r>
    </w:p>
    <w:p>
      <w:pPr>
        <w:pStyle w:val="PlainText"/>
        <w:bidi w:val="0"/>
        <w:jc w:val="left"/>
        <w:rPr/>
      </w:pPr>
      <w:r>
        <w:rPr/>
        <w:t>10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ro ya se había lanzado un conjur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sobre ese cerezo".</w:t>
      </w:r>
    </w:p>
    <w:p>
      <w:pPr>
        <w:pStyle w:val="PlainText"/>
        <w:bidi w:val="0"/>
        <w:jc w:val="left"/>
        <w:rPr/>
      </w:pPr>
      <w:r>
        <w:rPr/>
        <w:t>1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 mis poderes parecían inútiles".</w:t>
      </w:r>
    </w:p>
    <w:p>
      <w:pPr>
        <w:pStyle w:val="PlainText"/>
        <w:bidi w:val="0"/>
        <w:jc w:val="left"/>
        <w:rPr/>
      </w:pPr>
      <w:r>
        <w:rPr/>
        <w:t>p 27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Fue entonces cuando...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Lluvia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roja?".</w:t>
      </w:r>
    </w:p>
    <w:p>
      <w:pPr>
        <w:pStyle w:val="PlainText"/>
        <w:bidi w:val="0"/>
        <w:jc w:val="left"/>
        <w:rPr/>
      </w:pPr>
      <w:r>
        <w:rPr/>
        <w:t>p 29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Seishiro-kun: "Es la primera vez que alguien me han visto... matar 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una persona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Por lo que se ve, es un niño que tiene mi mismo oficio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Bien... 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¿Qué hago con él?...".</w:t>
      </w:r>
    </w:p>
    <w:p>
      <w:pPr>
        <w:pStyle w:val="PlainText"/>
        <w:bidi w:val="0"/>
        <w:jc w:val="left"/>
        <w:rPr/>
      </w:pPr>
      <w:r>
        <w:rPr/>
        <w:t>p 30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-chan: "Le pido perdón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"Me he desmayado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"Perdone que le haya molestado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"Le agradezco que me haya ayudado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"Las flores de este cerezo son magníficas"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-kun: "¿Te gustan sus flores?".</w:t>
      </w:r>
    </w:p>
    <w:p>
      <w:pPr>
        <w:pStyle w:val="PlainText"/>
        <w:bidi w:val="0"/>
        <w:jc w:val="left"/>
        <w:rPr/>
      </w:pPr>
      <w:r>
        <w:rPr/>
        <w:t>p 31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-chan: "Sí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No es posible...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me lo puedo creer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Ya has recuperado la memoria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Sei... shiro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Es que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... aún se trata de un sueño?. Sigo teniendo el mismo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ueño...".</w:t>
      </w:r>
    </w:p>
    <w:p>
      <w:pPr>
        <w:pStyle w:val="PlainText"/>
        <w:bidi w:val="0"/>
        <w:jc w:val="left"/>
        <w:rPr/>
      </w:pPr>
      <w:r>
        <w:rPr/>
        <w:t>p 32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No, son tus recuerdos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Los encerré en tu espíritu, hace ya 7 años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Yo soy... un Sakurazukamori".</w:t>
      </w:r>
    </w:p>
    <w:p>
      <w:pPr>
        <w:pStyle w:val="PlainText"/>
        <w:bidi w:val="0"/>
        <w:jc w:val="left"/>
        <w:rPr/>
      </w:pPr>
      <w:r>
        <w:rPr/>
        <w:t>p 33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oy un asesin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... y para matar a mis víctimas, utilizo la técnica del yin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y el yan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La misma que tu usas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Es una mentira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i eres un Sakurazukamori, y si todo esto no es un sueñ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¿por qué estoy vivo todavía?".</w:t>
      </w:r>
    </w:p>
    <w:p>
      <w:pPr>
        <w:pStyle w:val="PlainText"/>
        <w:bidi w:val="0"/>
        <w:jc w:val="left"/>
        <w:rPr/>
      </w:pPr>
      <w:r>
        <w:rPr/>
        <w:t>p 34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Abuela: "Todos los que se encuentran con un Sakurazukamori... se ven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abocados a la muerte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¡Mi abuela siempre me lo decía!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sí que si todo eso es cierto, ¿por qué estoy aún con vida?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Porque nos hicimos una promesa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¿Cómo...?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¿Sabes por qué no te has quitado nunca esos guantes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desde los 9 años?".</w:t>
      </w:r>
    </w:p>
    <w:p>
      <w:pPr>
        <w:pStyle w:val="PlainText"/>
        <w:bidi w:val="0"/>
        <w:jc w:val="left"/>
        <w:rPr/>
      </w:pPr>
      <w:r>
        <w:rPr/>
        <w:t>p 35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Acuérdate de la razón por la que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... tu abuela te prohibió quitarte nunca tus guantes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delante de los demás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-kun: "Si nos volvemos a encontrar otro día...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Subaru-chan: "Perdone... No le escucho muy bien por el viento...".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Seishiro-kun: "Es por esto que hoy...".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... te dejaré partir".</w:t>
      </w:r>
    </w:p>
    <w:p>
      <w:pPr>
        <w:pStyle w:val="PlainText"/>
        <w:bidi w:val="0"/>
        <w:jc w:val="left"/>
        <w:rPr/>
      </w:pPr>
      <w:r>
        <w:rPr/>
        <w:t>p 36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Para que te pueda reconocer la próxima vez que no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volvamos a ver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Te voy a grabar unas marcas sobre las manos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Estas marcas significan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... que eres la presa de un Sakurazukamori".</w:t>
      </w:r>
    </w:p>
    <w:p>
      <w:pPr>
        <w:pStyle w:val="PlainText"/>
        <w:bidi w:val="0"/>
        <w:jc w:val="left"/>
        <w:rPr/>
      </w:pPr>
      <w:r>
        <w:rPr/>
        <w:t>p 37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Es imposible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me lo puedo creer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Pero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Aunque sabía que utilizabas la técnica del yin y el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yan...".</w:t>
      </w:r>
    </w:p>
    <w:p>
      <w:pPr>
        <w:pStyle w:val="PlainText"/>
        <w:bidi w:val="0"/>
        <w:jc w:val="left"/>
        <w:rPr/>
      </w:pPr>
      <w:r>
        <w:rPr/>
        <w:t>p 38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Ignoraba que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tu eras el decimotercer jefe de la familia Sumeragi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Imagino que quien te precedió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debió de llevarse una gran sorpresa...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... de ver las marcas de Sakurazukamori sobre las manos d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su nieto".</w:t>
      </w:r>
    </w:p>
    <w:p>
      <w:pPr>
        <w:pStyle w:val="PlainText"/>
        <w:bidi w:val="0"/>
        <w:jc w:val="left"/>
        <w:rPr/>
      </w:pPr>
      <w:r>
        <w:rPr/>
        <w:t>p 39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-chan: "Abuela...".</w:t>
      </w:r>
    </w:p>
    <w:p>
      <w:pPr>
        <w:pStyle w:val="PlainText"/>
        <w:bidi w:val="0"/>
        <w:jc w:val="left"/>
        <w:rPr/>
      </w:pPr>
      <w:r>
        <w:rPr/>
        <w:t>p 40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Abuela: "¡¡Sakurazukamori!!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Subaru: "Me acuerdo... Ese día, mi abuela me pidió que no me volvier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a quitar los guantes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Incluso delante de un miembro de la familia Sumeragi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lla me pidió...".</w:t>
      </w:r>
    </w:p>
    <w:p>
      <w:pPr>
        <w:pStyle w:val="PlainText"/>
        <w:bidi w:val="0"/>
        <w:jc w:val="left"/>
        <w:rPr/>
      </w:pPr>
      <w:r>
        <w:rPr/>
        <w:t>p 41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no volver a mostrar las manos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buela...".</w:t>
      </w:r>
    </w:p>
    <w:p>
      <w:pPr>
        <w:pStyle w:val="PlainText"/>
        <w:bidi w:val="0"/>
        <w:jc w:val="left"/>
        <w:rPr/>
      </w:pPr>
      <w:r>
        <w:rPr/>
        <w:t>p 42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Cuando te vi correr detrás de un Shikigami en la estación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A pesar de tus guantes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sobre los cuales tu abuela puso su poder protector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enseguida comprendí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nseguida...".</w:t>
      </w:r>
    </w:p>
    <w:p>
      <w:pPr>
        <w:pStyle w:val="PlainText"/>
        <w:bidi w:val="0"/>
        <w:jc w:val="left"/>
        <w:rPr/>
      </w:pPr>
      <w:r>
        <w:rPr/>
        <w:t>p 43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Creo que mi poder es superior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al de tu abuela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ero, ¿es superior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o inferior al tuyo?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A llegado el momento de realizar nuestra promesa".</w:t>
      </w:r>
    </w:p>
    <w:p>
      <w:pPr>
        <w:pStyle w:val="PlainText"/>
        <w:bidi w:val="0"/>
        <w:jc w:val="left"/>
        <w:rPr/>
      </w:pPr>
      <w:r>
        <w:rPr/>
        <w:t>p 44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¿Nuestra... promesa?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¿No te acuerdas?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Seishiro: "La próxima vez que nos volvamos a ver...".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-kun: "La próxima vez que nos volvamos a ver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... viviremos juntos durante un año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Tu espíritu es lo opuesto al mío...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Tu eres gentil, puro y sincero...".</w:t>
      </w:r>
    </w:p>
    <w:p>
      <w:pPr>
        <w:pStyle w:val="PlainText"/>
        <w:bidi w:val="0"/>
        <w:jc w:val="left"/>
        <w:rPr/>
      </w:pPr>
      <w:r>
        <w:rPr/>
        <w:t>p 45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 xml:space="preserve">"Cuando seas adulto, serás la imagen de lo que eres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ahora... Tu espíritu será siempre puro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Cuando nos volvamos a encontrar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Haré todo lo posible para amarte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Pasado un año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Y si al final de ese añ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... si experimento sentimientos reales por ti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... no te mataré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Por el contrario, si no cuentas para mí más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... que ese cadáver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Entonces...".</w:t>
      </w:r>
    </w:p>
    <w:p>
      <w:pPr>
        <w:pStyle w:val="PlainText"/>
        <w:bidi w:val="0"/>
        <w:jc w:val="left"/>
        <w:rPr/>
      </w:pPr>
      <w:r>
        <w:rPr/>
        <w:t>p 46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... te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... mataré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Es por eso que hoy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"... te dejaré partir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Sei... shiro...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No experimento ningún sentimiento... Nada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Incluso cuando mato seres humanos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 47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¿Quieres saber por qué... Subaru?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iempre se habla del clan de los Sakurazukamori como u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grupo de asesinos... Pero en realidad no hay más que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ólo hay un... Sakurazukamori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ara llegar a ser Sakurazukamori, existe una ceremonia d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sucesión, como en la familia Sumeragi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ubaru, me dijiste el otro día que te entristecía lo qu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pudiera sentir Hokuto después de la ceremonia".</w:t>
      </w:r>
    </w:p>
    <w:p>
      <w:pPr>
        <w:pStyle w:val="PlainText"/>
        <w:bidi w:val="0"/>
        <w:jc w:val="left"/>
        <w:rPr/>
      </w:pPr>
      <w:r>
        <w:rPr/>
        <w:t>p 48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La ceremonia de sucesión de Sakurazukamori...".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consiste en matar al Sakurazukamori predecesor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akurazukamori siempre tiene clientes y colaboradores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s por es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que se habla de mi como un «grupo» de asesinos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ero Sakurazukamori siempre está sólo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Para llegar a ser Sakurazukamori, hace falta matar al qu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nos precede, así como a sus allegados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La primera vez que maté a un ser humano... tenía 15 años".</w:t>
      </w:r>
    </w:p>
    <w:p>
      <w:pPr>
        <w:pStyle w:val="PlainText"/>
        <w:bidi w:val="0"/>
        <w:jc w:val="left"/>
        <w:rPr/>
      </w:pPr>
      <w:r>
        <w:rPr/>
        <w:t xml:space="preserve">5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Maté al anterior Sakurazukamori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ra mi madre...".</w:t>
      </w:r>
    </w:p>
    <w:p>
      <w:pPr>
        <w:pStyle w:val="PlainText"/>
        <w:bidi w:val="0"/>
        <w:jc w:val="left"/>
        <w:rPr/>
      </w:pPr>
      <w:r>
        <w:rPr/>
        <w:t>p 49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ero no sufrí nada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No sufrí nada al ver a mi madre bañada en su propia sangre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Desde ese día, nada ha cambiado, cuando mato 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cualquiera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soy siempre impasible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Para mí no hay ninguna diferencia entre un ser humano y un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objeto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ara mí...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partirte un brazo... es como romper cristal... No hay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ninguna diferencia".</w:t>
      </w:r>
    </w:p>
    <w:p>
      <w:pPr>
        <w:pStyle w:val="PlainText"/>
        <w:bidi w:val="0"/>
        <w:jc w:val="left"/>
        <w:rPr/>
      </w:pPr>
      <w:r>
        <w:rPr/>
        <w:t>p 50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ara mí, un cadáver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no es más que polvo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Creo que soy un buen Sakurazukamori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Sei... shiro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Comprendes por qué nos hicimos aquella promesa...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La próxima vez que nos volvamos a ver... viviremos juntos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durante un añ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i después de ese periodo siento algo por ti, entonce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continuaré amándote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No he hecho otra cosa más que mirarte y protegerte...".</w:t>
      </w:r>
    </w:p>
    <w:p>
      <w:pPr>
        <w:pStyle w:val="PlainText"/>
        <w:bidi w:val="0"/>
        <w:jc w:val="left"/>
        <w:rPr/>
      </w:pPr>
      <w:r>
        <w:rPr/>
        <w:t>p 51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Si te considerara como una persona querida por mi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corazón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i te pudiera diferenciar de un objeto...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No te mataría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ero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Como imaginaba, es imposible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Y viéndote sufrir ahora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no experimento ningún sentimiento".</w:t>
      </w:r>
    </w:p>
    <w:p>
      <w:pPr>
        <w:pStyle w:val="PlainText"/>
        <w:bidi w:val="0"/>
        <w:jc w:val="left"/>
        <w:rPr/>
      </w:pPr>
      <w:r>
        <w:rPr/>
        <w:t>p 52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ara mí, es como si acabara de patear a una piedra".</w:t>
      </w:r>
    </w:p>
    <w:p>
      <w:pPr>
        <w:pStyle w:val="PlainText"/>
        <w:bidi w:val="0"/>
        <w:jc w:val="left"/>
        <w:rPr/>
      </w:pPr>
      <w:r>
        <w:rPr/>
        <w:t>p 53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Ahora vamos a cumplir nuestra promesa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Te voy a matar".</w:t>
      </w:r>
    </w:p>
    <w:p>
      <w:pPr>
        <w:pStyle w:val="PlainText"/>
        <w:bidi w:val="0"/>
        <w:jc w:val="left"/>
        <w:rPr/>
      </w:pPr>
      <w:r>
        <w:rPr/>
        <w:t>p 54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¿Por qué no intentas defenderte?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Tendrías la posibilidad de escapar de esta pesadilla, si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te batieras seriamente conmigo".</w:t>
      </w:r>
    </w:p>
    <w:p>
      <w:pPr>
        <w:pStyle w:val="PlainText"/>
        <w:bidi w:val="0"/>
        <w:jc w:val="left"/>
        <w:rPr/>
      </w:pPr>
      <w:r>
        <w:rPr/>
        <w:t>p 55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Sei... shiro...".</w:t>
      </w:r>
    </w:p>
    <w:p>
      <w:pPr>
        <w:pStyle w:val="PlainText"/>
        <w:bidi w:val="0"/>
        <w:jc w:val="left"/>
        <w:rPr/>
      </w:pPr>
      <w:r>
        <w:rPr/>
        <w:t xml:space="preserve">2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¿Por qué tienes una mirada tan triste?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¿Piensas que te he traicionado?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Todos los días se producen historias parecidas en l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ciudad de Tokyo".</w:t>
      </w:r>
    </w:p>
    <w:p>
      <w:pPr>
        <w:pStyle w:val="PlainText"/>
        <w:bidi w:val="0"/>
        <w:jc w:val="left"/>
        <w:rPr/>
      </w:pPr>
      <w:r>
        <w:rPr/>
        <w:t>p 56-5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Un ser humano que traiciona a otr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s el tipo de cosas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que ocurren todos los días, en las calles de Tokyo".</w:t>
      </w:r>
    </w:p>
    <w:p>
      <w:pPr>
        <w:pStyle w:val="PlainText"/>
        <w:bidi w:val="0"/>
        <w:jc w:val="left"/>
        <w:rPr/>
      </w:pPr>
      <w:r>
        <w:rPr/>
        <w:t>p 58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No siento odio hacia ti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ero tampoco siento amor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Tú no eres para mí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más que un simple objeto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Incluso si he herido la pureza de tu espíritu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Finalmente, este hecho no ha cambiado nada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Todas las personas a las que he matado...".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te están esperando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ntre ellos, se encuentra la niña que maté hace 7 años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Adiós, Subaru Sumeragi".</w:t>
      </w:r>
    </w:p>
    <w:p>
      <w:pPr>
        <w:pStyle w:val="PlainText"/>
        <w:bidi w:val="0"/>
        <w:jc w:val="left"/>
        <w:rPr/>
      </w:pPr>
      <w:r>
        <w:rPr/>
        <w:t>p 59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Tengo la impresión de que es un Shikigami de tu abuela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Como ella está preocupada por ti, ha logrado encontrar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este mundo que he creado con la ayuda de mi poder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Ahora debo de acabar mi trabajo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Adiós, Subaru".</w:t>
      </w:r>
    </w:p>
    <w:p>
      <w:pPr>
        <w:pStyle w:val="PlainText"/>
        <w:bidi w:val="0"/>
        <w:jc w:val="left"/>
        <w:rPr/>
      </w:pPr>
      <w:r>
        <w:rPr/>
        <w:t>p 60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Creo que está intentando destruir mi universo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Se va a arrepentir de haber quebrado el mundo de un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Sakurazukamori".</w:t>
      </w:r>
    </w:p>
    <w:p>
      <w:pPr>
        <w:pStyle w:val="PlainText"/>
        <w:bidi w:val="0"/>
        <w:jc w:val="left"/>
        <w:rPr/>
      </w:pPr>
      <w:r>
        <w:rPr/>
        <w:t>p 62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Enfermera: "¡Llamad a un doctor!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¡Rápido!. ¡Llevadlo a la sala de reanimación!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Se...i...shi...ro...".</w:t>
      </w:r>
    </w:p>
    <w:p>
      <w:pPr>
        <w:pStyle w:val="PlainText"/>
        <w:bidi w:val="0"/>
        <w:jc w:val="left"/>
        <w:rPr/>
      </w:pPr>
      <w:r>
        <w:rPr/>
        <w:t>p 63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Te amaba realmente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Hokuto: "Subaru...".</w:t>
      </w:r>
    </w:p>
    <w:p>
      <w:pPr>
        <w:pStyle w:val="PlainText"/>
        <w:bidi w:val="0"/>
        <w:jc w:val="left"/>
        <w:rPr/>
      </w:pPr>
      <w:r>
        <w:rPr/>
        <w:t>p 64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baru...".</w:t>
      </w:r>
    </w:p>
    <w:p>
      <w:pPr>
        <w:pStyle w:val="PlainText"/>
        <w:bidi w:val="0"/>
        <w:jc w:val="left"/>
        <w:rPr/>
      </w:pPr>
      <w:r>
        <w:rPr/>
        <w:t>p 65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a no comes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a no hablas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baru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baru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Lo sient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Realmente lo siento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Todo esto es por mi culpa!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Soy yo quien te lo presentó!".</w:t>
      </w:r>
    </w:p>
    <w:p>
      <w:pPr>
        <w:pStyle w:val="PlainText"/>
        <w:bidi w:val="0"/>
        <w:jc w:val="left"/>
        <w:rPr/>
      </w:pPr>
      <w:r>
        <w:rPr/>
        <w:t>p 66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baru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iempre has sido tan gentil, y tan honest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r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no parecías atado a la vida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La abuela y yo te necesitamos, pero tu no lo comprendes...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tabas dispuesto a sacrificarte por cualquier causa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 por eso por lo que...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quería que estuvieses atado a algo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Querías ser veterinario en un zoo, pero tuviste qu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abandonar tu sueño por culpa de nuestra familia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iempre pensé que si eras capaz de renunciar... era porqu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no era un verdadero sueño...".</w:t>
      </w:r>
    </w:p>
    <w:p>
      <w:pPr>
        <w:pStyle w:val="PlainText"/>
        <w:bidi w:val="0"/>
        <w:jc w:val="left"/>
        <w:rPr/>
      </w:pPr>
      <w:r>
        <w:rPr/>
        <w:t>p 67</w:t>
      </w:r>
    </w:p>
    <w:p>
      <w:pPr>
        <w:pStyle w:val="PlainText"/>
        <w:bidi w:val="0"/>
        <w:jc w:val="left"/>
        <w:rPr/>
      </w:pPr>
      <w:r>
        <w:rPr/>
        <w:t xml:space="preserve">1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o quería que tuvieras algo por la que pudieras decir «me da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lo mismo lo que piensen los demás»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«Incluso si no están de acuerdo, no cambiaré nada de mi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vida»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oy yo quien te le presento...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Comprendí desde el principio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que Seishiro iba a ser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alguien muy importante para ti, Subaru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Sabía que representaba un peligro para ti... pero ant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todo... yo quería que tu vivieras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Quería que fueras como los demás seres humanos... y qu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actuaras según tu propia libertad...".</w:t>
      </w:r>
    </w:p>
    <w:p>
      <w:pPr>
        <w:pStyle w:val="PlainText"/>
        <w:bidi w:val="0"/>
        <w:jc w:val="left"/>
        <w:rPr/>
      </w:pPr>
      <w:r>
        <w:rPr/>
        <w:t>p 68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Yo no quería que esto terminara así!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e hombre... ha robado tu espíritu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baru... lo siento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or mi culpa, tu vida es aún peor que la muerte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Lo siento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baru... no quiero que mueras...".</w:t>
      </w:r>
    </w:p>
    <w:p>
      <w:pPr>
        <w:pStyle w:val="PlainText"/>
        <w:bidi w:val="0"/>
        <w:jc w:val="left"/>
        <w:rPr/>
      </w:pPr>
      <w:r>
        <w:rPr/>
        <w:t>p 69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i ese hombre es realmente un Sakurazukamori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volverá para matar a Subaru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ro no dejaré que lo haga...".</w:t>
      </w:r>
    </w:p>
    <w:p>
      <w:pPr>
        <w:pStyle w:val="PlainText"/>
        <w:bidi w:val="0"/>
        <w:jc w:val="left"/>
        <w:rPr/>
      </w:pPr>
      <w:r>
        <w:rPr/>
        <w:t>p 70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baru... Perdóname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Te vas a enfadar much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porque todo es por mi culpa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oy yo quien te ha puesto la vida así de difícil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... pero nunca más podré volver a ser feliz...".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estando sola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sí que...".</w:t>
      </w:r>
    </w:p>
    <w:p>
      <w:pPr>
        <w:pStyle w:val="PlainText"/>
        <w:bidi w:val="0"/>
        <w:jc w:val="left"/>
        <w:rPr/>
      </w:pPr>
      <w:r>
        <w:rPr/>
        <w:t>p 71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Te lo suplico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vuelve".</w:t>
      </w:r>
    </w:p>
    <w:p>
      <w:pPr>
        <w:pStyle w:val="PlainText"/>
        <w:bidi w:val="0"/>
        <w:jc w:val="left"/>
        <w:rPr/>
      </w:pPr>
      <w:r>
        <w:rPr/>
        <w:t>p 74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Abuela: "Ha pasado un mes desde la desaparición de Hokut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A pesar de las búsquedas, ningún miembro de nuestr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familia ha logrado saber dónde está... y Subaru, sigu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todavía en el mismo estado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baru...".</w:t>
      </w:r>
    </w:p>
    <w:p>
      <w:pPr>
        <w:pStyle w:val="PlainText"/>
        <w:bidi w:val="0"/>
        <w:jc w:val="left"/>
        <w:rPr/>
      </w:pPr>
      <w:r>
        <w:rPr/>
        <w:t>p 7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Voz: "Su-ba-ru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"Su-ba-ru".</w:t>
      </w:r>
    </w:p>
    <w:p>
      <w:pPr>
        <w:pStyle w:val="PlainText"/>
        <w:bidi w:val="0"/>
        <w:jc w:val="left"/>
        <w:rPr/>
      </w:pPr>
      <w:r>
        <w:rPr/>
        <w:t>p 76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Hokuto: "Su... ba... ru...".</w:t>
      </w:r>
    </w:p>
    <w:p>
      <w:pPr>
        <w:pStyle w:val="PlainText"/>
        <w:bidi w:val="0"/>
        <w:jc w:val="left"/>
        <w:rPr/>
      </w:pPr>
      <w:r>
        <w:rPr/>
        <w:t>p 78-79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¡¡Hokuto!!".</w:t>
      </w:r>
    </w:p>
    <w:p>
      <w:pPr>
        <w:pStyle w:val="PlainText"/>
        <w:bidi w:val="0"/>
        <w:jc w:val="left"/>
        <w:rPr/>
      </w:pPr>
      <w:r>
        <w:rPr/>
        <w:t>p 80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¡Hokuto!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¡Hokuto!!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Abuela: "¡Subaru!. ¿Qué te pasa?. ¡Subaru!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¡¡Hokuto!!".</w:t>
      </w:r>
    </w:p>
    <w:p>
      <w:pPr>
        <w:pStyle w:val="PlainText"/>
        <w:bidi w:val="0"/>
        <w:jc w:val="left"/>
        <w:rPr/>
      </w:pPr>
      <w:r>
        <w:rPr/>
        <w:t>p 82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Abuela: "¿Diga?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í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Cómo?".</w:t>
      </w:r>
    </w:p>
    <w:p>
      <w:pPr>
        <w:pStyle w:val="PlainText"/>
        <w:bidi w:val="0"/>
        <w:jc w:val="left"/>
        <w:rPr/>
      </w:pPr>
      <w:r>
        <w:rPr/>
        <w:t>8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Ho... Hokuto está muerta...".</w:t>
      </w:r>
    </w:p>
    <w:p>
      <w:pPr>
        <w:pStyle w:val="PlainText"/>
        <w:bidi w:val="0"/>
        <w:jc w:val="left"/>
        <w:rPr/>
      </w:pPr>
      <w:r>
        <w:rPr/>
        <w:t>p 83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Subaru: "La ha matado...".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ese hombre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Abuela: "Subaru... ¿cómo puedes saberlo?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He decidido no volver al instituto"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Abuela: "¿Cómo?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Subaru: "A partir de hoy, voy a reaccionar. Es mi única oportunidad d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ganarle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Voy a estar muy ocupado... no voy a tener tiempo de ir 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lase".</w:t>
      </w:r>
    </w:p>
    <w:p>
      <w:pPr>
        <w:pStyle w:val="PlainText"/>
        <w:bidi w:val="0"/>
        <w:jc w:val="left"/>
        <w:rPr/>
      </w:pPr>
      <w:r>
        <w:rPr/>
        <w:t>p 84-85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Hermana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te preocupes, seré yo...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quien va a matar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a ese hombre...".</w:t>
      </w:r>
    </w:p>
    <w:p>
      <w:pPr>
        <w:pStyle w:val="PlainText"/>
        <w:bidi w:val="0"/>
        <w:jc w:val="left"/>
        <w:rPr/>
      </w:pPr>
      <w:r>
        <w:rPr/>
        <w:t>p 86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eré yo el que le mate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ANNEX: SECRET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 88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Creo que hoy voy a experimentar mucho placer viendo algo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fuera de lo común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s verdad, nunca te he visto enfadado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Las personas como tú siempre sois influenciadas por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vuestro poder".</w:t>
      </w:r>
    </w:p>
    <w:p>
      <w:pPr>
        <w:pStyle w:val="PlainText"/>
        <w:bidi w:val="0"/>
        <w:jc w:val="left"/>
        <w:rPr/>
      </w:pPr>
      <w:r>
        <w:rPr/>
        <w:t>p 89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Ciertas personas son muy serias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Otras, al contrario, son tímidas y reservadas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La profesora Kuniko, a la que he matado hoy, formaba part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de las que son muy serias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ero tú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... eres la persona más atenta con los demás que h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conocido... No eres crítico más que contigo mismo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n el fond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eres un mártir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stá muerto...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in duda, las personas débiles son las que mueren ante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que los demás".</w:t>
      </w:r>
    </w:p>
    <w:p>
      <w:pPr>
        <w:pStyle w:val="PlainText"/>
        <w:bidi w:val="0"/>
        <w:jc w:val="left"/>
        <w:rPr/>
      </w:pPr>
      <w:r>
        <w:rPr/>
        <w:t>p 90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Esta es la razón por la que ejerzo la profesión d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veterinario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Creo que ya te hablé del...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... «Sakanagi»".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(N. del T: El «retorno» de un poder mágico)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Los que utilizan poderes que no están acordes con su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capacidad personal, siempre se ven enfrentados al retorno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sobre sí mismos de los poderes que han ejercid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El retorno de estos poderes mágicos es proporcional a l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fuerza con la que han sido emitidos... Estos maleficio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enseguida continúan hechizando a sus autores, porque s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inscriben en su karma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Pero los profesionales conocen bien este problema, es por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 xml:space="preserve">eso por lo que establecen técnicas de defensa y d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protección contra el «sakanagi»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Yo, sacrifico animales vivos en esta clínica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para protegerme".</w:t>
      </w:r>
    </w:p>
    <w:p>
      <w:pPr>
        <w:pStyle w:val="PlainText"/>
        <w:bidi w:val="0"/>
        <w:jc w:val="left"/>
        <w:rPr/>
      </w:pPr>
      <w:r>
        <w:rPr/>
        <w:t>p 91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nte todos los animales, son los más débiles los que muere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primero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A una clínica veterinaria, la gente trae a sus animales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 xml:space="preserve">enfermos, que están muy débiles... En efecto, puedo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elegir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... y nadie me hace ninguna pregunta, incluso aunque hay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muchas muertes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Me pregunto cómo reaccionarías si te enteraras de esto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¿Seguirías siendo igual de amable conmigo que con lo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demás?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No logro experimentar ningún sentimiento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Casi ha pasado un año desde que nos volvimos a encontrar,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pero... todavía no siento nada por ti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Y si estuvieras muerto como este perro, podría continuar mi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vida pasando sobre tu cadáver".</w:t>
      </w:r>
    </w:p>
    <w:p>
      <w:pPr>
        <w:pStyle w:val="PlainText"/>
        <w:bidi w:val="0"/>
        <w:jc w:val="left"/>
        <w:rPr/>
      </w:pPr>
      <w:r>
        <w:rPr/>
        <w:t>p 92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Todavía nos quedan algunos días hasta realizar nuestr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promesa... y aún me pregunto si no la voy a anular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speraré un poco más de tiempo por la técnica de protecció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que tu abuela ha utilizado sobre tus guantes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(Nota de Hokuto en la pared sobre el horóscopo por ordenador: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 xml:space="preserve">"¡¡No te preocupes de lo que está escrito aquí. Vuestro amor es más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fuerte que todas estas chorradas!!. Bye, Hokuto")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¡Cuando pienso que tu propia hermana mayor te ha puesto e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mis brazos!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l resultado de este horóscopo no tiene ningún interés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orque no nací el 1 de abril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y tú, no naciste en Tokyo".</w:t>
      </w:r>
    </w:p>
    <w:p>
      <w:pPr>
        <w:pStyle w:val="PlainText"/>
        <w:bidi w:val="0"/>
        <w:jc w:val="left"/>
        <w:rPr/>
      </w:pPr>
      <w:r>
        <w:rPr/>
        <w:t>p 93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Eres... el decimotercer jefe de la familia Sumeragi, y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naciste en Kyoto, donde viviste hasta la edad de 8 años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iempre lo supe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Yo mentí sobre el lugar y la fecha de mi nacimiento, pero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tú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sólo mentiste sobre el lugar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Los que ejercen un oficio como el nuestr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saben que nunca deben revelar el lugar y la fecha de su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nacimiento... Es como desvelar su punto débil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Entonces, ¿por qué no mentiste sobre la fecha de tu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nacimiento?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e que tu abuela te dijo que nunca la dieses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n el fondo, todo esto no tiene importancia".</w:t>
      </w:r>
    </w:p>
    <w:p>
      <w:pPr>
        <w:pStyle w:val="PlainText"/>
        <w:bidi w:val="0"/>
        <w:jc w:val="left"/>
        <w:rPr/>
      </w:pPr>
      <w:r>
        <w:rPr/>
        <w:t>p 94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Venga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 ahora te acompañaré a tu casa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ubaru Sumeragi, mi amor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ANNEX: START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 96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Ho...kuto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Hokuto... espera!".</w:t>
      </w:r>
    </w:p>
    <w:p>
      <w:pPr>
        <w:pStyle w:val="PlainText"/>
        <w:bidi w:val="0"/>
        <w:jc w:val="left"/>
        <w:rPr/>
      </w:pPr>
      <w:r>
        <w:rPr/>
        <w:t>p 97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puedo mover mis pies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¡¡Espérame!!!. No puedo moverme...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Algo me retiene...".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puedo seguir avanzando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Las ramas... del cerezo".</w:t>
      </w:r>
    </w:p>
    <w:p>
      <w:pPr>
        <w:pStyle w:val="PlainText"/>
        <w:bidi w:val="0"/>
        <w:jc w:val="left"/>
        <w:rPr/>
      </w:pPr>
      <w:r>
        <w:rPr/>
        <w:t>p 98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Un espejo?".</w:t>
      </w:r>
    </w:p>
    <w:p>
      <w:pPr>
        <w:pStyle w:val="PlainText"/>
        <w:bidi w:val="0"/>
        <w:jc w:val="left"/>
        <w:rPr/>
      </w:pPr>
      <w:r>
        <w:rPr/>
        <w:t>p 99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Hokuto... es...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mi hábito ceremonial".</w:t>
      </w:r>
    </w:p>
    <w:p>
      <w:pPr>
        <w:pStyle w:val="PlainText"/>
        <w:bidi w:val="0"/>
        <w:jc w:val="left"/>
        <w:rPr/>
      </w:pPr>
      <w:r>
        <w:rPr/>
        <w:t>p 100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Hokuto: "Te lo suplic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vuelve...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¡Hokuto!".</w:t>
      </w:r>
    </w:p>
    <w:p>
      <w:pPr>
        <w:pStyle w:val="PlainText"/>
        <w:bidi w:val="0"/>
        <w:jc w:val="left"/>
        <w:rPr/>
      </w:pPr>
      <w:r>
        <w:rPr/>
        <w:t>p 101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Hokuto!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Hokuto!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Hokuto: "Al menos he logrado encontrarte...".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cúchame bien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¡Jamás te dejaré matar a Subaru!!".</w:t>
      </w:r>
    </w:p>
    <w:p>
      <w:pPr>
        <w:pStyle w:val="PlainText"/>
        <w:bidi w:val="0"/>
        <w:jc w:val="left"/>
        <w:rPr/>
      </w:pPr>
      <w:r>
        <w:rPr/>
        <w:t>p 102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Jamás te dejaré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matarle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Seishiro: "Pero tu poder nunca te permitirá matarme".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Hokuto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Hokuto: "Lo se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e que nunca podré batirme contigo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¡¡Hokuto!!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Hokuto: "Pero...".</w:t>
      </w:r>
    </w:p>
    <w:p>
      <w:pPr>
        <w:pStyle w:val="PlainText"/>
        <w:bidi w:val="0"/>
        <w:jc w:val="left"/>
        <w:rPr/>
      </w:pPr>
      <w:r>
        <w:rPr/>
        <w:t>p 103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xiste una técnica que sólo puedo usar yo...".</w:t>
      </w:r>
    </w:p>
    <w:p>
      <w:pPr>
        <w:pStyle w:val="PlainText"/>
        <w:bidi w:val="0"/>
        <w:jc w:val="left"/>
        <w:rPr/>
      </w:pPr>
      <w:r>
        <w:rPr/>
        <w:t xml:space="preserve">2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¿Eres la única que... la puede usar?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¡Hokuto!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Para!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¡Hokuto!!".</w:t>
      </w:r>
    </w:p>
    <w:p>
      <w:pPr>
        <w:pStyle w:val="PlainText"/>
        <w:bidi w:val="0"/>
        <w:jc w:val="left"/>
        <w:rPr/>
      </w:pPr>
      <w:r>
        <w:rPr/>
        <w:t>p 104-105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Hokuto: "Ahora... quiero que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me mates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eishiro: "Muy bien...".</w:t>
      </w:r>
    </w:p>
    <w:p>
      <w:pPr>
        <w:pStyle w:val="PlainText"/>
        <w:bidi w:val="0"/>
        <w:jc w:val="left"/>
        <w:rPr/>
      </w:pPr>
      <w:r>
        <w:rPr/>
        <w:t>p 106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¡¡¡Subaru!!!".</w:t>
      </w:r>
    </w:p>
    <w:p>
      <w:pPr>
        <w:pStyle w:val="PlainText"/>
        <w:bidi w:val="0"/>
        <w:jc w:val="left"/>
        <w:rPr/>
      </w:pPr>
      <w:r>
        <w:rPr/>
        <w:t>p 107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Hokuto: "Su... ba... ru...".</w:t>
      </w:r>
    </w:p>
    <w:p>
      <w:pPr>
        <w:pStyle w:val="PlainText"/>
        <w:bidi w:val="0"/>
        <w:jc w:val="left"/>
        <w:rPr/>
      </w:pPr>
      <w:r>
        <w:rPr/>
        <w:t>p 109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¡¡Seishiro...!!".</w:t>
      </w:r>
    </w:p>
    <w:p>
      <w:pPr>
        <w:pStyle w:val="PlainText"/>
        <w:bidi w:val="0"/>
        <w:jc w:val="left"/>
        <w:rPr/>
      </w:pPr>
      <w:r>
        <w:rPr/>
        <w:t>p 111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Hokuto: "No porque tengamos el mismo rostro tenemos que estar siempr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juntos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Hay que pensar que Subaru y yo no somos una sola persona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 muy importante comprender que tú y yo somos dos sere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umanos diferentes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 un detalle que tenía que aclarar...".</w:t>
      </w:r>
    </w:p>
    <w:p>
      <w:pPr>
        <w:pStyle w:val="PlainText"/>
        <w:bidi w:val="0"/>
        <w:jc w:val="left"/>
        <w:rPr/>
      </w:pPr>
      <w:r>
        <w:rPr/>
        <w:t>p 112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Como tenemos la suerte de ser dos, tenemos que cuidarnos el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uno al otro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Cuidar a alguien es un acto de amabilidad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 una cosa muy buena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De la que no hay que tener vergüenza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Cada vez que me hagas feliz, te lo agradeceré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 cuando me equivoque, te pediré perdón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Incluso cuando tú estés muy cansado o tengas mucho trabajo,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me gustaría que no te olvidaras nunca de saludarme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on detalles que hacen que cada día logre quererte un poco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más".</w:t>
      </w:r>
    </w:p>
    <w:p>
      <w:pPr>
        <w:pStyle w:val="PlainText"/>
        <w:bidi w:val="0"/>
        <w:jc w:val="left"/>
        <w:rPr/>
      </w:pPr>
      <w:r>
        <w:rPr/>
        <w:t>p 113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Todas estas reglas de la vida cotidiana no hacen más qu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acernos más íntimos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Subaru: "Buenos días... hermana...".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 114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El objeto de la investigación: Un fenómeno paranormal que s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a producido en un bloque de viviendas de Nerima-ku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Una urbanización de Nerima... es un grupo de inmuebles d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protección oficial constituido por diez edificios de diez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pisos cada uno. Están habitados desde febrero, pero es desd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junio que han aparecido los sucesos paranormales. Ese día,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ocurrieron más de veinte incidentes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Al principio, eran fusibles que saltaban, o averías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telefónicas que ocurrían sin razón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ro, poco a poco, los incidentes han ido agravándose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El ayuntamiento del lugar en donde se encuentra l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urbanización, ha pedido una investigación, pero nadie h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encontrado el menor rastro de las causas de todas estas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anomalías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Los especialistas han determinado que no se trata d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fenómenos naturales, ni de incidentes provocados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El jefe de la sección de investigaciones ha pedido a l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familia Sumeragi que haga su propia investigación desde u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punto de vista espiritual".</w:t>
      </w:r>
    </w:p>
    <w:p>
      <w:pPr>
        <w:pStyle w:val="PlainText"/>
        <w:bidi w:val="0"/>
        <w:jc w:val="left"/>
        <w:rPr/>
      </w:pPr>
      <w:r>
        <w:rPr/>
        <w:t>p 115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La primera avería eléctrica se produjo el 18 de junio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l corte de la línea telefónica sucedió el 24 de juni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 partir de esta fecha, los incidentes han sucedido cada do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o tres días, en la escalera de incendios, en el portal del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dificio o incluso, en el depósito de agua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l incidente más reciente ha sido...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este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siento nada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Todos estos fenómenos han ocurrido a diferentes horas del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ía... En efecto, parecen fenómenos espirituales...".</w:t>
      </w:r>
    </w:p>
    <w:p>
      <w:pPr>
        <w:pStyle w:val="PlainText"/>
        <w:bidi w:val="0"/>
        <w:jc w:val="left"/>
        <w:rPr/>
      </w:pPr>
      <w:r>
        <w:rPr/>
        <w:t>p 116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Creo que encontraré su origen más fácilmente durante la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noche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Gente: "¡Volvamos a casa!. ¡Ya está listo!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¡De acuerdo!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¿Qué es lo que quieres cenar esta noche?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Bebe: "Buahhhh... Buahhhh...".</w:t>
      </w:r>
    </w:p>
    <w:p>
      <w:pPr>
        <w:pStyle w:val="PlainText"/>
        <w:bidi w:val="0"/>
        <w:jc w:val="left"/>
        <w:rPr/>
      </w:pPr>
      <w:r>
        <w:rPr/>
        <w:t>p 117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Buahhh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 xml:space="preserve">"Buahhh.... buahhhh...". 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¡Buahhh!".</w:t>
      </w:r>
    </w:p>
    <w:p>
      <w:pPr>
        <w:pStyle w:val="PlainText"/>
        <w:bidi w:val="0"/>
        <w:jc w:val="left"/>
        <w:rPr/>
      </w:pPr>
      <w:r>
        <w:rPr/>
        <w:t>p 118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Esa mujer tiene un aire extraño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demás...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es normal mirar a su hijo con esa cara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... 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mirada...".</w:t>
      </w:r>
    </w:p>
    <w:p>
      <w:pPr>
        <w:pStyle w:val="PlainText"/>
        <w:bidi w:val="0"/>
        <w:jc w:val="left"/>
        <w:rPr/>
      </w:pPr>
      <w:r>
        <w:rPr/>
        <w:t>p 119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es un fenómeno espiritual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Pero siento...".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algo que parece una fuerza de voluntad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...".</w:t>
      </w:r>
    </w:p>
    <w:p>
      <w:pPr>
        <w:pStyle w:val="PlainText"/>
        <w:bidi w:val="0"/>
        <w:jc w:val="left"/>
        <w:rPr/>
      </w:pPr>
      <w:r>
        <w:rPr/>
        <w:t>p 120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Gente: "Me da mied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Ha vuelto a ocurrir un fenómeno extraño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¿Puede ser la obra de un maníaco?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¿Piensa que una sola persona sería capaz de hacer esto?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Realmente tengo miedo... Deberíamos mudarnos".</w:t>
      </w:r>
    </w:p>
    <w:p>
      <w:pPr>
        <w:pStyle w:val="PlainText"/>
        <w:bidi w:val="0"/>
        <w:jc w:val="left"/>
        <w:rPr/>
      </w:pPr>
      <w:r>
        <w:rPr/>
        <w:t>p 121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"Si tuviera los medios para mudarme, me iría de est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urbanización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¿Vienes a jugar?"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¿Qué?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¡Venga, ven a jugar!"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No... Yo...".</w:t>
      </w:r>
    </w:p>
    <w:p>
      <w:pPr>
        <w:pStyle w:val="PlainText"/>
        <w:bidi w:val="0"/>
        <w:jc w:val="left"/>
        <w:rPr/>
      </w:pPr>
      <w:r>
        <w:rPr/>
        <w:t>p 122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Venga, ven... Vamos a columpiarnos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¿Quieres que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... te empuje?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No, no te preocupes por mí"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¡Pero es muy divertido!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Pero, ¿por qué me has pedido que viniese a jugar contigo?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Porque pensé que... podrías ayudar".</w:t>
      </w:r>
    </w:p>
    <w:p>
      <w:pPr>
        <w:pStyle w:val="PlainText"/>
        <w:bidi w:val="0"/>
        <w:jc w:val="left"/>
        <w:rPr/>
      </w:pPr>
      <w:r>
        <w:rPr/>
        <w:t>p 123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¿Cómo?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Pensé que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... tú podrías entenderlo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¿Ayudar?. ¿En qué debo ayudar?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Mira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Otra vez...".</w:t>
      </w:r>
    </w:p>
    <w:p>
      <w:pPr>
        <w:pStyle w:val="PlainText"/>
        <w:bidi w:val="0"/>
        <w:jc w:val="left"/>
        <w:rPr/>
      </w:pPr>
      <w:r>
        <w:rPr/>
        <w:t>p 124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¿No lo has oído?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Tú eres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Estoy segura de que la podrás oír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Me encantaría que la ayudaras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¡Espera!".</w:t>
      </w:r>
    </w:p>
    <w:p>
      <w:pPr>
        <w:pStyle w:val="PlainText"/>
        <w:bidi w:val="0"/>
        <w:jc w:val="left"/>
        <w:rPr/>
      </w:pPr>
      <w:r>
        <w:rPr/>
        <w:t>p 125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Ha desaparecido...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Lo podría... oír?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yudarla... pero, ¿a quién debo ayudar?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cucho una voz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Los gritos... de un niño... No, es mucho más pequeño...".</w:t>
      </w:r>
    </w:p>
    <w:p>
      <w:pPr>
        <w:pStyle w:val="PlainText"/>
        <w:bidi w:val="0"/>
        <w:jc w:val="left"/>
        <w:rPr/>
      </w:pPr>
      <w:r>
        <w:rPr/>
        <w:t>p 126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Vete...".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 donde vienen... esos gritos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Busca!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Vienen... de este apartamento?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(Letrero: "Endo").</w:t>
      </w:r>
    </w:p>
    <w:p>
      <w:pPr>
        <w:pStyle w:val="PlainText"/>
        <w:bidi w:val="0"/>
        <w:jc w:val="left"/>
        <w:rPr/>
      </w:pPr>
      <w:r>
        <w:rPr/>
        <w:t>p 127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Fax: "Los inquilinos del apartamento número 1026 que son objeto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 xml:space="preserve">de su investigación son: Un hombre de 30 años, empleado en un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empresa de comercio exterior, y su mujer, de 28 años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Parece que el marido a sido trasladado a otro departamento,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stá ausente por el momento".</w:t>
      </w:r>
    </w:p>
    <w:p>
      <w:pPr>
        <w:pStyle w:val="PlainText"/>
        <w:bidi w:val="0"/>
        <w:jc w:val="left"/>
        <w:rPr/>
      </w:pPr>
      <w:r>
        <w:rPr/>
        <w:t>p 128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Desde que se mudaron a este apartamento, nada les h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istinguido del resto de los inquilinos. Sin embargo, cierta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personas se han dado cuenta que desde hace algún tiempo, la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mujer ha dejado de asistir a las reuniones del club femenino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de su urbanización. En regla general, los vecinos de su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inmueble no hablan mucho de ella".</w:t>
      </w:r>
    </w:p>
    <w:p>
      <w:pPr>
        <w:pStyle w:val="PlainText"/>
        <w:bidi w:val="0"/>
        <w:jc w:val="left"/>
        <w:rPr/>
      </w:pPr>
      <w:r>
        <w:rPr/>
        <w:t>p 129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Niña: "Mi madre me ha dicho que los cigarrillos son malos para la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salud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Fumar no está bien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¿Quién eres?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Me gustaría que ayudaras a ese bebe... No para de llorar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Has oído sus crisis... ¿no es así?".</w:t>
      </w:r>
    </w:p>
    <w:p>
      <w:pPr>
        <w:pStyle w:val="PlainText"/>
        <w:bidi w:val="0"/>
        <w:jc w:val="left"/>
        <w:rPr/>
      </w:pPr>
      <w:r>
        <w:rPr/>
        <w:t>p 130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Quiero que la ayudes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¿Hablas del bebé que vive en el apartamento 1026?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Qué es lo que pasa?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¡Venga!. ¡Rápido, está llorando!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¡Todavía está sufriendo!".</w:t>
      </w:r>
    </w:p>
    <w:p>
      <w:pPr>
        <w:pStyle w:val="PlainText"/>
        <w:bidi w:val="0"/>
        <w:jc w:val="left"/>
        <w:rPr/>
      </w:pPr>
      <w:r>
        <w:rPr/>
        <w:t>p 131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Oigo los gritos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 de un bebé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me lo puedo creer... pero...".</w:t>
      </w:r>
    </w:p>
    <w:p>
      <w:pPr>
        <w:pStyle w:val="PlainText"/>
        <w:bidi w:val="0"/>
        <w:jc w:val="left"/>
        <w:rPr/>
      </w:pPr>
      <w:r>
        <w:rPr/>
        <w:t>p 132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s gritos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¡... forman una onda espiritual terrible!!".</w:t>
      </w:r>
    </w:p>
    <w:p>
      <w:pPr>
        <w:pStyle w:val="PlainText"/>
        <w:bidi w:val="0"/>
        <w:jc w:val="left"/>
        <w:rPr/>
      </w:pPr>
      <w:r>
        <w:rPr/>
        <w:t>p 134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Pare!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Pare!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Mujer: "Pero... ¿por qué...?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Es mi hij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Es parte de mi cuerpo... Es por eso por lo que...".</w:t>
      </w:r>
    </w:p>
    <w:p>
      <w:pPr>
        <w:pStyle w:val="PlainText"/>
        <w:bidi w:val="0"/>
        <w:jc w:val="left"/>
        <w:rPr/>
      </w:pPr>
      <w:r>
        <w:rPr/>
        <w:t>p 135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... le peg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Me estoy castigando a mi misma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¿Qué hay de malo en pegarle...?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Bebé: "Buahhhh... buahhhhh... buahhhh".</w:t>
      </w:r>
    </w:p>
    <w:p>
      <w:pPr>
        <w:pStyle w:val="PlainText"/>
        <w:bidi w:val="0"/>
        <w:jc w:val="left"/>
        <w:rPr/>
      </w:pPr>
      <w:r>
        <w:rPr/>
        <w:t>p 136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Mujer: "¿Por qué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¿Por qué no vuelves cerca de mí?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No pienso más que en eso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Paso el tiempo castigándome...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"Pero, ¿por qué?".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4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¿Por qué prefieres a esta niña?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"¡¿Por qué?!".</w:t>
      </w:r>
    </w:p>
    <w:p>
      <w:pPr>
        <w:pStyle w:val="PlainText"/>
        <w:bidi w:val="0"/>
        <w:jc w:val="left"/>
        <w:rPr/>
      </w:pPr>
      <w:r>
        <w:rPr/>
        <w:t>p 138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Te agradezc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... que hayas salvado al bebé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Así que tú sabías que el bebé que vive en ese apartamento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ufría torturas tan terribles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Le oía gritar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Incluso cuando su boca estaba cerrada... oía los gritos de su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espíritu...".</w:t>
      </w:r>
    </w:p>
    <w:p>
      <w:pPr>
        <w:pStyle w:val="PlainText"/>
        <w:bidi w:val="0"/>
        <w:jc w:val="left"/>
        <w:rPr/>
      </w:pPr>
      <w:r>
        <w:rPr/>
        <w:t>p 139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Pero, ¿por qué esa mujer pegaba a su bebé?"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Su marido se ha ido con otra mujer, a algún lugar lejano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Dejándola sola con el bebé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Mintió a los vecinos diciendo que habían trasladado a su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marido a otro departamento, pero era falso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Pero, ¿por qué pegaba a su bebé?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 xml:space="preserve">Subaru: "Porque ella pensaba que su bebé y ella formaban un sólo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er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lla lo veía como un doble suyo, que ella había traído al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mundo...".</w:t>
      </w:r>
    </w:p>
    <w:p>
      <w:pPr>
        <w:pStyle w:val="PlainText"/>
        <w:bidi w:val="0"/>
        <w:jc w:val="left"/>
        <w:rPr/>
      </w:pPr>
      <w:r>
        <w:rPr/>
        <w:t>p 140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nsaba que castigando a su bebé, ella sería perdonada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nsaba que su marido volvería... Es el doctor el que me lo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a explicado...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Pero un bebé.... ¡es un bebé!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No tenía nada que ver con esa mujer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Tienes razón...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¿Y está bien ahora?"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Sí, está en el hospital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¡qué bien!".</w:t>
      </w:r>
    </w:p>
    <w:p>
      <w:pPr>
        <w:pStyle w:val="PlainText"/>
        <w:bidi w:val="0"/>
        <w:jc w:val="left"/>
        <w:rPr/>
      </w:pPr>
      <w:r>
        <w:rPr/>
        <w:t>7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Es la fuerza interior de ese bebé, la que destruyó el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olumpio e hizo un agujero en la tierra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orque no hacía más que llorar cuando se sentía mal...".</w:t>
      </w:r>
    </w:p>
    <w:p>
      <w:pPr>
        <w:pStyle w:val="PlainText"/>
        <w:bidi w:val="0"/>
        <w:jc w:val="left"/>
        <w:rPr/>
      </w:pPr>
      <w:r>
        <w:rPr/>
        <w:t>p 141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s crisis se transformaban en una fuerza destructora, capaz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e todo para pedir ayuda al mundo exterior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i podías oír los gritos de ese niño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... es porque tu moriste sufriendo terriblemente, ¿no es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así?".</w:t>
      </w:r>
    </w:p>
    <w:p>
      <w:pPr>
        <w:pStyle w:val="PlainText"/>
        <w:bidi w:val="0"/>
        <w:jc w:val="left"/>
        <w:rPr/>
      </w:pPr>
      <w:r>
        <w:rPr/>
        <w:t>p 142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Sí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Fue mamá quien me mató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Mi padre murió dejando un montón de deudas...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... y mamá me dijo...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... «eres la persona que más me importa en mundo»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«No puedo partir dejándote sola»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Pero yo...".</w:t>
      </w:r>
    </w:p>
    <w:p>
      <w:pPr>
        <w:pStyle w:val="PlainText"/>
        <w:bidi w:val="0"/>
        <w:jc w:val="left"/>
        <w:rPr/>
      </w:pPr>
      <w:r>
        <w:rPr/>
        <w:t>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... era un ser humano diferente de mi madre... Yo, soy yo".</w:t>
      </w:r>
    </w:p>
    <w:p>
      <w:pPr>
        <w:pStyle w:val="PlainText"/>
        <w:bidi w:val="0"/>
        <w:jc w:val="left"/>
        <w:rPr/>
      </w:pPr>
      <w:r>
        <w:rPr/>
        <w:t>p 143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Los periódicos dijeron que una madre se había suicidado con su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hija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Pero yo, no quería morir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Fue mi madre la que decidió que me iba a matar...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... pero me habría gustado poder elegir si quería seguir su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decisión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Ella me mató porque estaba muy triste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Esta mujer puede que también estuviese triste".</w:t>
      </w:r>
    </w:p>
    <w:p>
      <w:pPr>
        <w:pStyle w:val="PlainText"/>
        <w:bidi w:val="0"/>
        <w:jc w:val="left"/>
        <w:rPr/>
      </w:pPr>
      <w:r>
        <w:rPr/>
        <w:t>p 144-14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Las personas hacen el mal... porque están realmente solas...".</w:t>
      </w:r>
    </w:p>
    <w:p>
      <w:pPr>
        <w:pStyle w:val="PlainText"/>
        <w:bidi w:val="0"/>
        <w:jc w:val="left"/>
        <w:rPr/>
      </w:pPr>
      <w:r>
        <w:rPr/>
        <w:t>p 146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Dudaba que pudieras oír su voz".</w:t>
      </w:r>
    </w:p>
    <w:p>
      <w:pPr>
        <w:pStyle w:val="PlainText"/>
        <w:bidi w:val="0"/>
        <w:jc w:val="left"/>
        <w:rPr/>
      </w:pPr>
      <w:r>
        <w:rPr/>
        <w:t>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Porque me di cuenta que guardabas tu tristeza y tu dolor, en la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parte más profunda de tu corazón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El viento se ha puesto ha soplar... Me debo ir".</w:t>
      </w:r>
    </w:p>
    <w:p>
      <w:pPr>
        <w:pStyle w:val="PlainText"/>
        <w:bidi w:val="0"/>
        <w:jc w:val="left"/>
        <w:rPr/>
      </w:pPr>
      <w:r>
        <w:rPr/>
        <w:t>4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¡Espera!"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¿Qué?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Dime si mi hermana está donde tu vives".</w:t>
      </w:r>
    </w:p>
    <w:p>
      <w:pPr>
        <w:pStyle w:val="PlainText"/>
        <w:bidi w:val="0"/>
        <w:jc w:val="left"/>
        <w:rPr/>
      </w:pPr>
      <w:r>
        <w:rPr/>
        <w:t>p 147</w:t>
      </w:r>
    </w:p>
    <w:p>
      <w:pPr>
        <w:pStyle w:val="PlainText"/>
        <w:bidi w:val="0"/>
        <w:jc w:val="left"/>
        <w:rPr/>
      </w:pPr>
      <w:r>
        <w:rPr/>
        <w:t>1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¿Cómo es?".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ubaru: "Se me parece mucho".</w:t>
      </w:r>
    </w:p>
    <w:p>
      <w:pPr>
        <w:pStyle w:val="PlainText"/>
        <w:bidi w:val="0"/>
        <w:jc w:val="left"/>
        <w:rPr/>
      </w:pPr>
      <w:r>
        <w:rPr/>
        <w:t>5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Niña: "No, ella no está allí...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En ese sitio, nadie tiene una mirada tan triste como la tuya".</w:t>
      </w:r>
    </w:p>
    <w:p>
      <w:pPr>
        <w:pStyle w:val="PlainText"/>
        <w:bidi w:val="0"/>
        <w:jc w:val="left"/>
        <w:rPr/>
      </w:pPr>
      <w:r>
        <w:rPr/>
        <w:t>p 148</w:t>
      </w:r>
    </w:p>
    <w:p>
      <w:pPr>
        <w:pStyle w:val="PlainText"/>
        <w:bidi w:val="0"/>
        <w:jc w:val="left"/>
        <w:rPr/>
      </w:pPr>
      <w:r>
        <w:rPr/>
        <w:t>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"Las personas hacen el mal porque están realmente solas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Fin del séptimo tomo de Tokyo Babylon.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7</Words>
  <Characters>41702</Characters>
  <CharactersWithSpaces>3395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21:36:00Z</dcterms:created>
  <dc:creator>Familia Crespo</dc:creator>
  <dc:description/>
  <dc:language>en-US</dc:language>
  <cp:lastModifiedBy/>
  <dcterms:modified xsi:type="dcterms:W3CDTF">1999-10-08T21:36:00Z</dcterms:modified>
  <cp:revision>2</cp:revision>
  <dc:subject/>
  <dc:title>Tokyo Babylon (Tomo siete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amilia Crespo</vt:lpwstr>
  </property>
</Properties>
</file>