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ман-трилогия "Легенда о герое и главном герое". 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смолов, Г. Панченк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ман первый -- "ДЕМОН И ЕГО ГЕРОЙ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нига первая -- "НА ОСТРИЕ КОГТЕЙ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ЛЬЖЕНИЕ НАД МИР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пыт первого взгляда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ко локализован, но по меркам его обитателей, дол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ть, считается обширным. Обитатели -- существа плот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ормы. Ментальная техника разработана слабо, хотя неск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он повышенной концентрации отмеча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от зон дисгармонии -- зон, областей, точек -- более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о. Не все связаны с деятельностью и представления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итателей Мира (да и обитатели, кажется, разнородны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ая глобальная как раз кроется где-то в глуби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исталлических пород у изножья одного из горных хребт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точной полусферы. Если не принять серьезных мер --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рез каких-нибудь сотен пять оборотов вокруг светила в 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е можно ожидать серьезного катаклизм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что же -- туда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тоит торопиться. Вон и с тем западным хребтом вроде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-то связано (не сейсмическое, кстати), и вообщ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ообще -- кажется, основной дисбаланс все-таки сопряжен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итателями Ми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р этот, по-видимому -- из числа сотворенных, 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развивавшихся. Но это как раз не имеет особ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ения: Демиург, похоже, прекратил вмешиваться в де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зданного им Мира, причем -- давно, не менее тысяч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ротов наза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 быть, утратил к ним интерес. Или утратил контроль на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, может, даже умер этот Демиур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или иначе, данный Мир сейчас -- саморазвивающийся.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оде бы угадывается присутствие вокруг него сотворе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ров второго порядка, пока что недостаточно развивших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ы отделиться от матрицы, во многом иллюзорных, но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етающих пронзительную ясность в деталя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 быть, туда? Едва л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ипичный "Мир седьмого Витка", как и следова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полагать. Класс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так все просто и с классикой, особенно когда сам с 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о имеешь впервые... Ну, на "просто" и рассчитывать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ходи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е нужно такое -- "просто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 и не будет. Хотя бы потому, что разбалансировк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иффузна: естественным путем многие доли вокругсветиль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рота уйдут на хоть какую-то, начальную локализацию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ончательно пригодные для воздействия точки сформирую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 через несколько оборот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ли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знаю. Пока -- не зна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в первый взгляд. Вот он каков, первый взгляд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 решил вести дневник, потому чт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. НАБЛЮДАТЕЛЬ, ПРИНЦ И ПРОЧ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ковое оконце было столь узким, что солнечный луч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залось, с трудом протискивается сквозь н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воздухе густо толклись пылинки и оттого луч был отчетли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рим, объемен, чуть ли не осязаем; казалось -- он реж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нигохранилище пополам, как мечевой клин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вздохнул. Ему сейчас не хотелось думать о меч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потому не хотелось, что сейчас был четный день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изился час-второй-стражи (это Маллин определил просто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ко второй страже летом солнце и посылало сво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ажников, вот такие лучи в запыленных плащах, тор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рогу сквозь боковое оконце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ло быть, весь остаток дня -- "мечевое время". Во вся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е, для него оно будет так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еще раз вздохну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ойдя к окну, он протянул руку, будто желая огладить луч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 украдкой выглянул наруж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чно, наставник уже был там, во дворе. Но проти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жиданий Маллина -- конный. И при копь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ядом слуга держал в поводу еще одну лошадь. А на плече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жало копейное древко, тонкое и легк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авник сменил вид оружия, но это, собственно, было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о. Даже лучше, что сегодня -- так: на мечев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нировках Маллин чувствовал себя вовсе глуп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наставник, значит, решил проявить такт. Сегод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торое время Маллин, не шевелясь, стоял перед выходящ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 двор оконцем. Наконец он опустил взгляд и сказал себ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вслух, но старательно, раздельно проговаривая внутренн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лосом каждое слово: СЕГОДНЯ, да-да, сегодня бы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го лишь назначена дата, когда будет празднова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ремония совершеннолетия. Его, Маллина, совершеннолет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это, а не официальное объявление престолонаследн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если ему в последние дни начало всякое там мерещиться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ример, что замковые слуги, и без того не избыточ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тельные, вдруг начали едва ли не впрямую зубоскал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 ним, а в положенных четвертьпоклонах высоких род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жателей гербов стала проступать торопливая небрежн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ак это именно мерещи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 не мерещилось -- хочешь, к лекарю обратись, чтоб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писал тебе какой-нибудь отвар (так и скажи: нужно, мо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карство, избавляющее от бредовых видений... или мысле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равно -- то-то хорош ты будешь!), хочешь, к капелла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пять же, то-то будешь ты хорош!) либо к наставни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карь сейчас в отлучке: уже близок срок Большого Ристани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его искусство (понятно, не воинское) наверня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ребуется; ездит по окрестностям, обновляя и пополня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ас трав -- в лазарете остались разве что учени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пеллан... Но замковый клир последние дни ведет себ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олне двусмысленно (то есть как раз скорее уж однозначно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а ни с кем нельзя сказать -- сразу углубляютс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литву, тем самым отсекая возможность говорить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етном). Маллин в этом уже убедился по меньшей мере триж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 не хотел дать кому из клириков очередное искуш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асть в молитву лишний раз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авник -- вот он, наставник, во дворе. Тар Дотмо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раститель тринадцатого покол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инадцатое поколение (да, воистину древен их род) --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ое сыновей ныне правящего герцога. Арконн, восем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дами старший -- и брат его Малли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наставником обо всем этом не поговоришь. Раз он реши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сейчас -- "время копья", значит, вдоль копейного древ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ляжет сегодняшнее послеполудень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ска последних дней, дней ожидания Праздни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ршеннолетия (а хоть бы и объявления престолонаследника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копейным упражнениям вовсе никак не приложима. Значит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боку е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если не поторопиться сейчас, то и самому мож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боку... И по плечам. Древком, во время "копей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ени". Не в наказание (такого с герцогскими отпрыск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взрастителю не дозволяется) -- как бы в хо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нировки, когда за пропущенный удар можно корить разв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собственную неловкость или нерадив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е взрастителю не то что дозволено, а прямо-таки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руче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Маллин заспешил. Почти шарахнувшись от оконца, сделал ша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торону выхода, едва не налетел на стол -- огромный,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льной плиты черного камня; двинулся в обход ег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-- встал недвижно, будто зацепившись взглядом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нускрипт, лежащий на каменной столешниц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, оказывается, совершенно забыл, для чего пришел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нигохранилище. А пришел он, чтобы -- как сам себе объясн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реди книг отдохнуть душой, отвлечься от тяжких мыслей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оящем ему "мечевом времени", которое на деле, прав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алось временем копей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от уж воистину -- отдохнул: все мысли были именно о т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чего собирался отвлечься; про книги же и не вспомнил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ходит, все-таки вспомнил, раз достал этот том с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ллажа. Но, кажется, так и не открыл 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еперь уже и времени нет. Ну, как-нибудь в другой раз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бросил быстрый взгляд на переплет книги. Назва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писано техтарскими рунами, нетускнеющим пурпуром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рому фону уже выцветшего, тронутого рассыхани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гамен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Сказанье о...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Маллина словно швырнуло прочь от плиты подфолиант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а, как прежде -- от выходящего во двор оконца. Быстр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бегая оглядываться, он прошел через Книжный з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на выходе, уже стоя в дверном проеме, коротко гляну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рез плечо. И тут же отвел взгля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теперь ему и в самом деле надлежало торопи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ерь в Книжный зал следовало бы оставить открытой настеж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иначе в переходах темно), но Маллин все же прикрыл ее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ой. Ничего, он здесь и в полумраке не заблуди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ключ запирать все-таки не ст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инный сводчатый коридор: это только из окна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утреннего двора рукой подать, а вот идти туда с яруса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рус по всем переходам -- путь неблизк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останься дверь открытой, здесь все равно было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ишком темно, чтобы прочесть что-либо. Между тем вдо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н до самого потолочного свода тянулись полки с книг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-то раз, года полтора назад, Маллин было попробов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йти сюда со светильником -- и чуть не вышло худа: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зу сквозняком (тянуло здесь из многих щелей, скрыт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ллажами) искры швырнуло на книжные ряды, на дерево пол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все тут за века высохло до хруст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рошо еще, что "прийти со светильником" в действительно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значало "прийти со слугой, держащим светильник". Слуг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торопно сбил ого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книги в переходе и остались непрочитанными,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осмотренными. За эти полтора года Маллин так и не выбр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я взглянуть на них при свете второй раз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уже не выберет. Вернее -- тут он позволил себе самому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м признаться -- не посмеет: в тот раз, должно бы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дьба его от чего-то остерегла огнем, и лучше уж 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ушаться, пока она не явила свою волю еще бол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двусмыслен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Брат как раз пошел бы наперекор... Даже не так: из-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товности Арконна в таких случаях идти наперекор сраз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вердо и до конца судьба как раз избегала подстраивать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пытания в этом роде, видимо, не решаясь встать проти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лицом к лицу на таком вот узком пространстве, как эт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идор книгохранилища. Впрочем, для "встать лицом к лицу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й все-таки пришлось бы поискать другое место: заст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ршего из герцогских сыновей в книгохранилище -- де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возможное даже для судьбы..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тех пор на третьей снизу угловой полке зияло различим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в полумраке, темное пятно нескольких книж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плетов, тронутых пламенем. Как гнилой зуб, портящ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лыб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оск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возле того места надлежало сворачивать в боко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ход, столь же узкий и слабо освещенный. И Маллин,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елав было шаг за угол, вдруг задержался на полудвижен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лыбка-оскал стеллажа была гнилозубой, а стала -- щербат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раз на третьей снизу полке зиял проем. Нескольких кни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доставало, в том числе и тех, что с опаленны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плет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Маллин действительно спешил, причем так, что даже рад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 и в самом деле загадочного происшествия не мо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держаться долее, чем на пару мгновений. И, убыстряя шаг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раз пожалел: следовало все-таки запереть зал, или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айней мере, убрать с видного места фолиан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рнул за угол -- и снова осекся, сбившись с шаг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этом коридоре толщу стен местами прорезали окошки, так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, как в читальном зале -- узкие, древние, малосветны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учи солнца, с боем прорываясь сквозь них, не рассеив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мрак, а рубили его на куски -- и, будто лужи призрач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ви, на полу под каждым из оконец расплывалось светов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ят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ближайшем из этих лучевых клинков, прямо в его светло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ркающей плоти сидел челове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ый переносной столик (раньше его здесь не было!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полагался под оконцем; человек сидел за этим столик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иной к Маллин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на столике тяжко громоздилась стопка книг. И еще од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нига, раскрытая, была установлена перед человеком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ставке-пюпитр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звук шагов сидящий не обернулся. Впрочем, он явно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р (чтобы распознать это, не требовалось увидеть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цо) и, следовательно, вполне мог оказаться туг на ух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ая рука старца, лежащая на столе, ровно и мер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ижется: различимо слабое колыхание правого кр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сформенно-ветхой хламиды, покрывающей его целиком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ва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пишет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писчик. Обычный переписчи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А ты кого ожидал увидеть, глупец? Думал, призрак это?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правде сказать, чуть ли не так Маллин сперва и подум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-- старые залы, прежде в эту часть книгохранилищ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писчиков не посылали, Маллин вообще имел основа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агать, что до него тут со времен правления Клодмейра (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-- под двести лет!) никто и не быв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ак как вот эта галерея -- часть замковой стены, то зде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олне могут жить... обитать существа из числа мертвых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 времена Великой Войны, когда эта стена и вправду бы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ешней, отграждающей от Врага, при иных штурмах ту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ворят, все переходы были трупами завалены, как зем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ствой по осени: люди, демонические твари, оживлен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гией мертвецы, магическим же оружием сраженные во втор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вно уже замок-столица разросся, окружил себ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выми стенами. И нынешнее книгохранилище -- давно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утренних предел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 и внешние стены во времена малых войн пыта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турмовать всего лишь враги -- не посланцы Враг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ереписчики, низший и немногочисленный разряд замков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ра -- самые обычные люд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что один из них вдруг оказался послан в необычное мес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ак это лишь потому, что весь замок-столица кип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ивычной активностью, от которой и клир не осталс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роне; все лихорадочно готовятся к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 ДНЮ СОВЕРШЕННОЛЕТИЯ младшего из герцогских сыновей о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товятся. Вот к че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эти мысли в голове Маллина пронеслись мгновенно.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м он отнюдь не замедлил шаг. Наоборот -- ускор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мимо переписчика он отчего-то вдруг прошел чуть 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на цыпочках. Так и остался им не замеч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от по спиральной лестнице на нижний ярус не прос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стро шел -- беж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ипрыж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, и не совсем ему такое к лицу -- но кто же его т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иди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вет полоснул по глазам Маллина, когда перед н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рылась арка, ведущая в замковый двор -- широкая, четыр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ам в ряд проеха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во дворе был лишь один всадник: взраститель. О дв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ь, о два копья и об одном слуге (так говорят?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этот слуга подвел Маллину ко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 Трехзубый наконечник-коронка вновь ударил по тел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блина. Вновь не свалил. И вновь латный истукан,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рипа провернувшись вокруг оси, хлестнул всле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несшемуся мимо него конному двухсекционником -- сильн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тко, будто вправду имел возможность прицели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удержался на спине лошади, не схватившись позорно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дельную луку (за этим тар Дотмон, конечно, следил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бым вниманием). Но в ушах у него зазвенело: удар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кция, конечно, была обтянута сукном в несколько слое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от того не сделалась менее увесист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какав до края двора-для-тренировок, вышколен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ь развернулся, не дожидаясь приказа поводье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вый захо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ухо стучат копыта по ковру ровно стриженной трав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Щиплет глаза пот: солнце давно миновало зенит, но -- жарк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здали могло показаться, что всадник идет в атаку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уп казненного, посаженного на кол человека. Само собо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й варварский способ казни в пределах столич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зиденции применен быть не мог; да и в любом случае --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доспехах же на кол сажают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блин (кто придумал так называть чучела-тренажеры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ый знает; давняя это традиция), высившийся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оротном столбе, казалось, излучал невыносим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уверенность. Маллин мог поклясться: следя за ним из-п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брала, истукан сейчас ухмылялся -- нагло, злорад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, нет у него под забралом губ, чтобы ухмылять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ет глаз, чтобы наблюдать. Но Маллин едва удержал себя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лания направить корончатое острие своей пики в одну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щелей наличника. Удержался все-та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й укол -- из числа запретных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руженная рука манекена, казалось, была готова париро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таку -- и именно по ней Маллин на этом схождении нане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, метя под выпуклую скорлупу оплечья, а вовсе н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крытый турнирным щитком левый бок, как на прошл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ход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ал, но -- чуть-чуть не так, как нужно: высокий греб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лечника отразил трехзубое острие. Сила толчка застави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блина лихо крутнуться вокруг поворотной оси -- и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ухзвенный цеп снова рассек возду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склонился вперед, почти пал лицом на конскую грив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 колотушка вскользь прошлась вдоль его спи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боли не было: лопатки Маллина защитила панцир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ганка. Доспех -- не доспех, скорее уж утяжелитель, чтоб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ло не привыкало к безбронной легкости; но на сей раз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ался кста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ообще, этот последний заход -- почти удача, первая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годня: они с Гоблином обменялись ударами, пусть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сем верными, но, может, как раз оттого "взаправдашними"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но в настоящем бо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Так?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оротив коня у противоположного кр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ора - для - тренировок, Маллин бросил взгляд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авника -- и понял: не т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ерестал считать прошлый заход удачным. Даже частич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ч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раститель был хмур. Высясь на рослом коне, словно обшит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оней осадная башня (он-то был не в тренировоч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енителе лат, а в полном доспехе, демонстративно избег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лазняться легкостью безбронья), тар Дотмон смотрел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млю -- что для осадных башен есть вещь малохарактерна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несколько мгновений в замковом дворе воцари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лчание. Молчание и неподвижн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рачно замерев, молчал наставник. И робко замерев, молчал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м неподвижно вставшем скакуне Маллин: правда,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гляде на него стороннему наблюдателю мысль об осад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шне пришла бы в последнюю очеред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, молчалив и неподвижен был также Гобли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едлавший свой столб, конечно, не как приговоренный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дие казни, а (теперь это виделось ясно), как рыцарь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евого ко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луга, маячивший в отдалении, не то что стал неподвижен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лчалив -- он вообще как бы исчез, растаял в зной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дух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 одна из лошадей всхрапнула -- и прерва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ажд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кверно... -- сказал взраститель. За все "копей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я" это было его первое слов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развернув поперек седла свое копье (он так и держал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руке, даже в стремя не вставив), положил ладонь на древ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раз там, где начиналось его сужение -- чуть выше точ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ланс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до конца порушенная тишина отозвалась на это движ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хим стуком: закраины железной перчатки звонко кусну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ев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е означало: ломай копь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ц тренировки -- и вершина ее. Конец и верши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копейного времени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одячие артисты знают много пьес, но они большей част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зкопробны. Так что перед благородными зрителями обыч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грают лишь малую толику этих постановок -- пять-ше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ая популярная из этих пяти-шести, безуслов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Сватовство варвара". Но лишь немногим уступает ей так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менитая комедия, как "Простак из Заозерья, 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ребряное Шитье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этой пьесе есть такой эпизод: когда заходит речь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зах, завоеванных на прошлогоднем ристании, один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сонажей (не сам Простак, а его спутник: крестьяни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равляющийся на ярмарку) возмущенно говорит: "Виданное 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дело -- присуждать золотую шпору тому, кто в один д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мал дюжину копий! Да любой плотник за день суме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мать впятеро больше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актер, как правило, надолго замолкает, давая зрителя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меяться всла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прочем, мужику такое высказывание простительн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бенно если учесть, что его мнения никто не спрашивал, 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кого оно и не интересова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, мужик, в своей жизни ездил разве что на пузат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естьянских лошадках -- где ему знать, каков под седл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ский конь и сколь тверд в глубоком седле рыцар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готовившийся к таранному напору... И что есть такое эт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анный напор, крестьянину тоже неведом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в "Серебряном Шитье" -- крестьянин почти сраз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чал достойную отповедь. Эту отповедь ему дав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тавной Привратник (второе по значению действующее лиц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ьесы) -- персонаж, наименее из всех комическ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е можешь на ударе сломать копье -- значит, не умеешь 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деть" -- вот что он отвечал мужи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ая-то особенная реакция зрителей в этом мест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жидалась: самое что ни на есть известное, правиль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твержд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избит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синя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сроку наступления совершеннолетия отпрыскам из рыцарск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мей уже полагалось уметь на таранном разгоне нанос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 должной силы -- такой, которого не выдержива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пейное древк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рконн, старший отпрыск тринадцатого поколения, вперв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нес такой удар, едва сровняв дюжину лет от роду --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на два года раньше, чем получается у большинст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ходящих обучение отроков. Наставлял его во владен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ием все тот же тар Дотм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уж конечно, способность наставника-взрастителя переда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юнцам свое боевое уменье с той поры не стала меньш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для младшего отпрыска тринадцатого поколения эта проб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пья стала проклятьем. То есть для него мног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проклятьем, но это -- чуть ли не паче вс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наезжал на Гоблина еще четырежды. Два раза манеке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ворачиваясь, отвечал ударом на удар; на третьем захо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, правда, ткнул его точно в центр кирасы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тремляя во вращение. Натужно скрипнул опорный столб --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подался. И копейное древко не подалось: осталось цел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а четвертом заходе Маллин тоже не получил от чуче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ного удара двухсекционником. Потому что его копь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овь пришлось по середине нагрудной пластины, и сно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скрипел столб, а Гоблин чуть запрокинулся назад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, теряющий опору -- но опору потерял не он: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ударения Маллин вылетел из сед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же вскочил, ища взглядом оброненное копь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евко оставалось цел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некоторым запозданием, но все же довольно быстро ряд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териализовался слуга, подвел лошадь. И Маллин уже вскоч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едло, уже принял поданное слугой оружие -- когда замер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щутив упавшую на него те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Дотмон высился рядом с ним осадной башн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вздохнул и покорно перехватил копье в полож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древковый бой". До того он держал его хватом "таран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тиск", все еще надеясь, что ему будет позволено соверш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я бы одну попытку сверх уже сделанны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понимал, конечно, что для него значит этот поединок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видный заменитель порки. Но наставник, должно быть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авду не видел иного выхо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Между прочим, с братом взраститель задолго до церемон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ршеннолетия перестал практиковать поединки -- то е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Е поединки, с ТАКОЙ целью! Могло не получиться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вное -- причин не было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ошиб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ъехав к нему вплотную, наставник (его пика все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жала поперек седла) протянул правую руку ладонью ввер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торопливо попытался отдать ему свое оружие. Им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ытался -- потому что, как оказалось, вновь не угад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меренье взрастител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Дотмон не взял легкое копьецо -- лишь придержал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умя пальцами возле ударной части. Извле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ржень-фиксатор, снял корончатую насад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га торопливо метнулся -- но тар Дотмон, не обращая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внимания, сам приладил эту насадку к наконечни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го копья, благо венчало его острие той же формы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нзающий трехгранни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трехгранник, стал трехзубник. И не пронзающий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чков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Не напасешься кирас для манекенов, если на кажд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нировке их дырявить!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древко копья в руке тара Дотмона не было ни тонким, 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гким. Обычное боевое древко, рассчитанное на полносиль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Разгон наставник взял половинный, от середи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ора-для-тренировок. Но с места пустил своего жеребца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м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га от большого ума все еще продолжал стоять неподале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Гоблина -- но сейчас он опрометью кинулся в сторон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чию узрев летящий на него стенобитный тара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Маллин наблюдал эту атаку сзади, из-за спины наставни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 у него вдруг возникла совсем иная мысль, вовс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ирающаяся на образ тарана или осадной башни. Но эта мыс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а столь странной, что и не удержалась на поверхно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знания дольше мига, скользнув вглубь, будто дождев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пля, выискавшая стык меж черепицам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ей раз Гоблин ждал всадника отнюдь не с вызывающ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ом. Он будто сгорбился, будто опасливо ерзнул по столб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кидывая, как ему уклониться от сшиб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яжелый двухсекционник в его руке сейчас вовсе не каз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ием. Да ведь и не являлся им в самом-то дел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ударение было ужасающим: звон железа заглушил конск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храп и человеческий выкрик-выдох (на таран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шибке нельзя удерживать воздух в груди -- это и Малл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воил). Искры брызнули звездчатой струей, фонтан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деревянными щепками брызнуло копье, расколотое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ояти. Но то, что оно должно было сделать -- сдела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оротный столб рухнул: он ведь и был установлен та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ы падать от удара по-прямой, сильного и точного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траченного на вращение Гоблина. Но латный истука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му надлежало повалиться вместе со столб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выркнулся в воздухе, сорванный с шарнир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летев шагов на пять, рухнул в траву вниз лицом -- лиц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го не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авник, дав коню волю, проскакал до края двора. Наза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вращаться уже не стал, сразу повернул к расположен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раз с того края воротам: "копейное время" заверши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у оставалось только последовать за ним. Что он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ел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подъехав к воротам, украдкой глянул через плечо, буд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еясь увидеть что-то, оставленное на дворе-для-трениров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то-то важное, позабыто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идел бегом поспешающего следом за всадниками слугу -- 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ропливо отвернувшись, пришпорил ко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 решил вести дневник, потому чт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так-то легко в этой системе кодирования информац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яснить, поче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начала было хотел написать -- "потому, что так зде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ают все". Да нет, очень немногие здесь так делают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из числа тех, кто владеет навыками письма и име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аточный досуг. Это, кстати, до сих пор для ме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гадка: почему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адно. Не единственная это здесь загадка.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оочередна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т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так, я решил вести дневник, потому что, во-первых,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зволяет мне (в моей нынешней форме) лучше запоминать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стематизировать событ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-вторых, потому что это дополнительный способ постигну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ие здешние закономерности (дневник-то, волей-невол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ходится вести, приноравливаясь именно к ЗДЕШНЕЙ систем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риятия!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-третьих -- и это отчасти следствие из "во-вторых" --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ем положении ведение дневника просто счит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комендованным. Об обязательности, конечно, речи 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чет? Ни в коем случа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отчет, самоответ, объяснение: "Почему сделал им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?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-себе-Киентун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-четвертых (а по правде говоря -- во-первых!), потому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е это нравится. Будем считать, что я обладаю определенны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лантами, которые можно назвать литературны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уже второй день хозяин смотрит на меня косо. Недел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ад я попросил его приютить меня Создателя ради, по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не имею, чем оплатить стол и ночлег. Насколько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имаю, реалиям этого Мира все это не противоречит,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персонажи, подобные мне, обычно не имеют эквивалент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аты в виде ценящихся здесь металлов с высоким уровн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лектропроводности. Владелец постоялого двора ответил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ьбу согласием -- что опять-таки вполне сопрягается с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шними реалиями; ну, хотя бы потому, что мое присутств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зывало дополнительный приток любопытствующих, часть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х заказывала себе ужин, расплачиваясь монетам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еланными, в основном, из металла с зарядом ядра 29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торое количество этих монеток любопытствующ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давали в мое распоряжение, называя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ожертвованиями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от, начиная с позавчерашнего дня поведение хозяи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етно переменилось в том смысле, который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арактеризовал термином "смотреть косо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прос: почему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: 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ставляю пропуск -- ответ пока отсутствует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 написал -- "в этом Мире" -- и сам уже вижу свою ошиб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Этот Мир" отнюдь не есть что-то вполне единое. Мне л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ть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трого говоря, окажись иначе -- мне бы тут и делать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чег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жем так: в ЭТОЙ части ЭТОГО ми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тересная деталь: монетки, эти кружки металла, котор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 служат мерой цены (а во время своей предыдущ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ытки, в Оркене, я воспринимал их как  украшение -- 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видимому, был отчасти прав) -- так вот, эти монетк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хоже, имеют единое происхождение. Во всяком случае,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сается тех из них, которые состоят из металлов с заряд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дра 47, 79 и тем более -- 29; таковые здесь наибол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потребитель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римечание первое: насчет элемента с зарядом ядра 4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ществует определенная неясность. Кажется, абориге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лонны полагать, что в их мире существует некий двойни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 металла, абсолютно идентичный ему по 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изико-механическим свойствам, кроме неизмеримо бол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окой способности противостоять разрушающей деформац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рее всего, это -- сведенья, порожденные зачаточ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стоянием их комплекса знаний о Природе Вещей вообще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роде веществ -- в частности. Это, по-видимому, вооб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избежно для существ с опосредованным восприятием Мира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римечание второе: с другой стороны, ведь и в Оркене м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будто попадались такие сведенья, которые я, прав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циально не фиксировал -- не до того было. Так что, мож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ть, эта информация и заслуживает специального внима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не сейчас и не моего: мне, вероятно, опять же будет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тог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римечание третье: впрочем, металл горностепей Оркене --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ительной мере завозной. Может быть, вместе с груз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раванными тропами пропутешествовал и комплекс легенд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хватит об эт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годня, проходя по улице, видел презабавную ауру. Так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ечатление, что один орнамент хотели перекрасить или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делать в другой. Общественный статус носителя  эт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уры, судя по внешним признакам, определя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осочетанием "почтенный негоциант". Кажется,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ответствует именно внешнему, наложенному орнамент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моих целей носитель этой ауры, а тем более сама она,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нципе не подходит. Но сочетание цветов очень любопыт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знаюсь: хотя цель для меня обрисовалась вполне четк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особы достижения ее мне видятся все еще туманно. Верне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можно сказать: способов как будто много, но возника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снованные сомнения, что их удастся реализов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Имеются в виду, конечно, способы, не связанные с затрат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нергии планетарного масштаба: такой путь решения проблем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яд ли можно назвать оптимальным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 время беседы с одним из местных употребил абсолют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сное описание: "шершавый левонаправленный квадратный зап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но-фиолетового оттенка"*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 Речь шла об аромате одного из местных цветов, котор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 считается приятным, хотя и шибает в нос на расстоян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ва ли не в четверть радиуса планеты. По-прежнему считаю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моя формулировка исчерпывающе точ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имания не встрет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бег к объяснениям. Понимания опять-таки не встрет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римечание: в конце диспута оппонент попытался перейти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есного взаимодействия к физическому, однако его актив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йствия не прояснили ситуацию и не достигли цели. Мне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ез определенного труда пришлось спасать его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рьезных ушибов, когда он, в очередной раз промахнувшис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намерился упасть на мостовую лицом вниз. Кстати, похож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принцип ухода от удара с использованием для этого сил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тивника не известен здесь ни на каком уров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аимодействия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процессе беседы в собравшейся толпе зевак дважды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несено слово "ди'нель"; кажется, это относилось 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е. Говоривший почти не вкладывал в него смысла, произно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ть ли не как простое созвучие. Чисто по звуковому ряд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ределить значение у меня не вышло (до сих пор)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водить тогда сканирование не стал, рассудив, что успею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покончу с объяснения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и не успел. Зевака удалился (и его сознание вместе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м), а я даже примет его лица, одежды или ауры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омнил: это было на самой периферии восприят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же интересно и полезно разузнать, что этот тип имел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и'нел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мантически -- что-то связанное с "вестями" и "дорогой";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другим вариантам -- с "Мудростью" и "Путем" (именно так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тонационно выделяя значение, что на письме перед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главной буквой). Впрочем, тут возможны многочислен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кования. Одно из значений слога "'нель" -- "место, ку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ходятся пути". Вообще-то сие есть просто синоним сло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оселенье", "село", но в определенном контексте его мо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имать и как "главное поселенье" -- то есть столич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ро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иц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удрый Путник, несущий Весть в Столицу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мысль. Это одно из возможных решений -- кстати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нимальными энергозатрат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 все- таки это -- лишь одно из возможных толкова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ь проклята (как здесь говорят) эта опосредованная форм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дачи мыслей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и'нел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шние меры длины, в отличие от оркенских, сопрягаю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ычно не с расстоянием полета рабочей части метатель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ия, а с расстояниями, соизмеримыми с длиной днев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шего пути. Лига. Большая, малая (средней почему-то нет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ойная лига, она же -- спаренная. "Дождевая" лига: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дорожь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-- большие мер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малые сопряжены с размерами человеческого тела 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дельных его частей. Локоть. Шаг -- впрочем, это не ча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ла; двойной шаг; "дождевого" шага нет... След (ступня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яд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ще одна малая мера -- лоб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числяется в пядя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блема с косыми взглядами хозяина, по-видимом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решилась. Я синтезировал несколько образцов монет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, чтобы заведомо перекрыть стоимость моего прожива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если это действительно эквивалент платы) или диапаз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удожественных пристрастий хозяина (на случай, если т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ринимает их как аналог хоть и дорогостоящего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-таки украшения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точки зрения вычеканенного по поверхности узора монет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уровне здешних знаний, не отличимы от оригинал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териалом синтеза служили металлы с зарядом ядра 13, 26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8, 29, 30, 47, 79 и 82. Естественно, для каждой монетк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ельный металл: сплавы, насколько мне извест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пользуются здесь для изготовления фальсифицирова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бликатов, а это не соответствовало избранному м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идж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акция хозяина, правда, была парадоксальной. То е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рва вообще никакой реакции не было, кроме того, что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ер на полудвижении, одновременно продолжая бросать кос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гляд, но на сей раз отнюдь не на меня, потому что оба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за скосились в разные стороны. Я даже спер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сомневался, не считает ли он в простоте своей какой-либ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этих металлов радиоактив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 хозяин не произносил и я было собрался читать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ысли, но читать оказалось нечего. Звенящая пустота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де-то в самой глубине, вовсе не мотивированный ситуацио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апев детской песенки. А еще почему-то запах слив. Тож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но быть, детское воспомина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опрос: отчего? Ответ: обдумывать не надлежит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оинформативно в любом случае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когда народ в трапезной, где происходила эта сцен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нулся и недоуменно загудел, хозяин пришел в себя. Тут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появились и слова, и мысли, причем -- много сразу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не завершенные. Они толпились, скучиваясь и пихая др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а, как молекулы в жидкости на грани термическ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хода в газообразное состоя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и'нелей среди них -- слов и мыслей -- не было. Ни еди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неты, впрочем, взял и проворно унес куда-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видимому, мое пребывание здесь исчерпало себя. "Здесь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это не в этой части этого Мира* (недавно выяснил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ные большей частью именуют эту часть "Герцогством"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я часть из них часто применяет иной термин), а ли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кретно на этом постоялом дворе и его окрестностя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е я за несколько дней основательно исследовал. Нуж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формацию это принесло лишь в том смысле, что я понял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 мне делать нечего. "Здесь" -- то есть, пожалуй,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м Горном Приграничье, что там постоялый двор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 Примечание: три "это" подряд -- видимо стилистическ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грешность. Учесть на будущее. Впрочем, вряд ли дан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грешность имеет значение в личных дневниках, котор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дут -- если ведут -- обитатели этого Ми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прос: значит ли это, что в принципе я мог удалиться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атя, раз уж все равно мне уходит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: от меня не убудет, расход энергии мизерный. Друг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о, что с оплатой я все равно что-то напутал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адно. Так или иначе, она приня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едение аборигенов здешних окрестностей также пор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глядит парадоксаль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 знают о специфике своего региона обитания, это зна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подчеркивается ими в общении с жителями друг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гионов ("Мы -- приграничники!"). Но знание это как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удряется существовать отдельно от их поступков,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ыслей, их жизни -- вообще от вс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войне парадоксально это для обитателей именно ближайш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рестностей. Они ведь и о Перевале знают не только, что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, но и что он рядом. Даже получают от этого соседст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торую выгоду (правда, небольшую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воды? Никаких вывод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них. У меня, к сожалению, появляют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поводу монет и не только 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омнить: словесное обозначение металла с зарядом ядра 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"краснуха" (жаргонный термин -- "медь"), 47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блестяшка" (на жаргоне -- "серебро"); обыденное 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аргонное название его двойника выяснить еще не уда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79-го элемента тоже пока что удалось однознач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терпретировать лишь редко употребляемый жаргонизм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золото". Обыденная терминология отчего-то не строг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"навар"? "отмазка"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да-это-больше-чем-ты-стоишь-вместе-со-всеми-потрохами-козел"?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ьные элементы для изготовления монет, видим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пользуются крайне редк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забыть: "Народ Оркен" и прочие термины этого план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нятые по ту сторону гор (просто Народ, просто Орке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род Силы, Верховые, Люди Колчана и т.д., не говоря уже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ваниях племен) -- это именно самоназвания. Здесь он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ходу. В самом Герцогстве, да и вообще в предел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левства, наиболее употребим термин "варвары". Ну,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"лосерогие", но это уже простонародный вульгариз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одобие терминов "медь" или "золото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-- важно. Основная моя деятельность (во всяком случа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ближайшем этапе) будет проходить в среде благород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словия. Судя по имеющимся данным, если я нач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ьзоваться языковыми нормами низших кругов, мои слушате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жутся очень разочарованы. Если же я употреблю оркенск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названия (особенно -- такого плана, как "Народ Силы")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разочарование слушателей, пожалуй, сменится даже бол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ативными чувств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пасать от неизбежных при этом ушибов сразу многих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оправданная трата энергии. И, главное, времени, котор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в избыт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годня наконец-то удалось расшифровать значение терми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и'нель. То есть это даже не было расшифровкой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ственном смысле. Все произошло очень прос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речи одного из встречных я уловил это слово. Тут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верил, какой образ соответствует ему в сознании; прос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проверил, на всякий случай, без особой надежд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ей раз образ оказался вполне осмыслен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рмин этот действительно слагался из понятий "весть" (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торой корректировкой) и "место, куда сходятся дороги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аселенный пункт, одним слов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действительно было неслож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Весть" -- с оттенком неверности, недостоверности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дорности. Глупость, короче говоря. "Повторяющ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упости". Дур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Недаром я с первого раза уловил смысловую связь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казателем на уровень интеллекта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указатель на множественность дорог, сходящихс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еленный пункт, стоял в локальной форме. Есть тако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шней грамматике: "Локальное множественное число". Знач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множество, а именно "немножество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ло быть, имелся в виду маленький населенный пункт.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главное", а именно обычное, заурядное поселение. Се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ев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овторяющий глупости житель деревни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евенский дурачок, стало бы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можный вариант: "бродячий дурачок". Это -- если "'нель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имать все-таки как дорогу, путь, а не место схожд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прос: меняет ли это уточнение смысл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: ... !!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 Мысленно я произношу одно из наиболее эмоциона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ыщенных словосочетаний, которые мне удалось услышать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зяина постоялого двора в момент передачи ему мо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Мысленно" -- потому что способа передать его на письм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огласуясь с общепринятыми правилами здешней грамматики)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 не наше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оначальная стратагема, насколько я помню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ормулировалась как "Мудрый Путник, несущий Весть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ицу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лохая идея, между прочим. Да, как бы там ни был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лоха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конце-концов им, видимо, если чего и не хватает, так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жей информации. Ведь ситуация и в самом деле нача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яться кардинальным образом совсем недавно. Всей полнот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ртины в Герцогстве явно еще не представляю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ят -- вынуждены будут действовать. Им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нуждены; не враги же они сами себ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вод: действовать в рамках прежней стратагемы, хотя он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зировалась на неверных предпосылк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т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ный термин, означающий оборот планеты вокруг светил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год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 придумал вполне достойное название-заголовок для сво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исей: "Дневник наблюдателя". "Наблюдатель" -- термин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сем верный. Но остальные, известные мне, неверны совс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Не "участник" же! Тем более -- не "соучастник"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так, ДНЕВНИК НАБЛЮДАТЕЛ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эти слова я и помещу на обложке. Если, конечно,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их записей когда-либо будет облож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чего бы ей не быть. Вот прямо сейчас ее и созд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л был велик. Он был бы просто огромен, но ряд колонн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нтру вдоль длинной оси помещения делил его попола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временно как бы уменьша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хищенному взгляду стороннего наблюдателя (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оронний не мог здесь оказаться, но вообще-то их в з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огда допускали -- специально для бросания восхище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глядов) колоннада явила бы свое сходство и с заповед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щей высокоствольного леса, и со столь же нерукотвор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асотой пещерного грота, пронизанного частокол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лактитов. Это сходство было вполне намеренным; смысл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иктовался давним прошлым, а возможность -- прошл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внительно недавним, ибо лишь при дедах-прадедах, а т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цах нынешних зодчих сложное, изощренное искусст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мнетесания достигло, наконец, подобающей высот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я от времени из проемов между колоннами появля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ги, двигавшиеся бесшумной поступью; эта поступь, а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 их одеяния тоже странным образом заставляли дум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временно об обитателях лесной чащи и пещеры -- оле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еди стволов, летучие мыши меж сталактито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разумеется, ни одна деталь их одежды, тем более 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ый жест ВПРЯМУЮ не напоминали о лесной дичи, а пач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 -- пещерной нечисти. В том и заключалось высок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кусство услужающих -- тоже до подобающей изощренно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веденное сравнительно недавно, поколения два назад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ее тре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правде говоря, слугам сейчас вовсе  нечего здесь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ать. Один из них поправил фитилек курильницы; достав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ясного кошеля серебряный с чернью сосуд малого размер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инул крышку -- мелодичный звон коснулся слух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сутствующих нежно, как дуновение воздуха, порожден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ьевым опахалом (обмахивальщики из числа слуг тоже бы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, но стояли со своими опахалами поодаль, бездействов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д сводами зала и так царила приятная прохлада). Дол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чашу тщательно отмеренную дозу благовонных смо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подлинный ценитель мог вполне осознать, что действ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ги -- услада зрению, а не обонянию: ароматный дымок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поднимался уверенной струйкой, потому что зап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воний был далек от иссяка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и здесь, в зале, такие ценители. Подлинны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ой слуга с озабоченным видом поправил узорчатый став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ут уже мелодичного звона ожидать не приходилось, мо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дасться только скрип петель, но не раздался: все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делано абсолютно беззвучно -- чтобы дерзновен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лнечный луч не смел падать непосредственно на лиц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седующих, вызывая их недовольство своей излиш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ркостью. Он -- луч -- правда, и без того не отваживался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обную дерзость; так что приятное глазу рассеян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вещение зала от этих манипуляций не стало ни более, 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ее прият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тий и четвертый слуг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ршенно не важно, впрочем, с какой целью появля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тий и четвертый слуга и какие действия они произве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было -- Служ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не играло особой роли, что посетитель, удостоен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ема, по-видимому, был не в состоянии оценить вс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. Да и не стоил он того, пожалуй, чтоб ради 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монстрировать все тонкости церемониа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Хотя это уж не слугам решать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все равно -- не ему являли услужающие св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кусство. И не герцогу даже. Тем более -- не себе сам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о ими уже давно была усвоена высокая истина Служени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гласно которой оно -- Служение -- самоценно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хищенный взгляд, которым могут его удостоить -- что ж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дополнение важное и достойное, но именно и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олн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придают доспеху окончательный блеск, протирая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масленным шелком, волосяной кисточкой, птичьим крылом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скорее уход, чем Служение: сии предметы лишь скользя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полированным пластинам брони и желобкам на их стык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сперва все же требуется изготовить -- нет, СОЗД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оспех, чтоб было, по чему скользи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жение -- это не шелк, кисть или птичье крыло. Нет.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ам доспех, совершенство стального круже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 если что может быть сопоставлено с шелковой тряпиц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лосяной кистью или же мягкоперым крылом, так эт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ешнее признание Служения. Тот самый восхищенный взгля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лух высказанное или просто молчаливое одобрение (конеч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 стороны господина или его благородных гостей --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о посетителей, которых он изволит принять).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териальные признаки такого одобрения: полученный в да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слет-обручье, кольцо, одеяние, даже презренный зв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нет, даже просто пища -- отчего бы и нет,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це-концов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это -- весомо. Все это -- достойно. Но при том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обно не просто даже шлифовке, но именно дошлифов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ванного совершенства Служени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учиться пониманию этой вроде бы простой истины нельзя.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м пониманием нужно родиться. И пронести его, по меньш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ре, через три покол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скло поблескивали развешанные здесь же, по стенам зал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то специально для того, чтобы наглядно подтвердить эт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тину -- старые брони, служившие еще славным предка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рытые даже не чернью (прежде не умели, увы, тол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ронить сталь), а тщательно сберегаемой временной патино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вной благородной седине металла. Они честно Служили; и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я прош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ержанной силой живой жизни дышат молодые латы, чь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жение -- ныне: изящные, как драгоценные украшени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щные и несокрушимые, как самая стена замка, на котор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 сейчас укреплены. На двух из зальных стен, каже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не углядеть каменной основы: они сплошь, от пола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лочных балок, покрыты ратной сталью, вычерненной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усто посеребренной -- будто на звездное небо глядиш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каждом доспехе узор серебром-по-черному особый.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ределялось желаньем и возможностями владельца либ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пешных дел мастера, а порой даже всплеском моды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молетным и кратким, сроком на треть поколения, много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вин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жа защитой плоти, на живых людях, эти брони меж собой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армонировали. Во всяком случае -- деталями узора.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, здесь, на так называемой "оружейной стене" --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еих стенах -- брони с великим тщанием были расположе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, чтобы высеребренные их части образовывали как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окупный, на всю стену узор, подобный серп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Чтобы хранить это великолепие надлежащим образом -- то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женье требуется, да уж и Служители (а слуги, знающ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окую истину Служения -- как раз таковые и есть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, скорее всего, как раз в их число входили третий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вертый из появившихся слуг. А дело их было -- поправ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пехи (будто и впрямь они висят косо!), провер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ежность креплений, еще и еще раз пройтись по сталь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астинам перьевым опахал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прислуга, не обслуга -- Служители брони. Храните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о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заодно -- Служители и Хранители мечей, ибо только меч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знаны достойными того, чтобы висеть рядом с броня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уж на то пошло, и не всякому мечу находилось место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й стене, потому что есть свои ранги и внутри та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тегории, как благородство, пусть даже благородст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ия. По мнению величайших Мастеров клинка -- каковы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ство не было обделено -- ныне лишь меч тип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эндарейл" или, как его теперь называют даже н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оречьи, "эндар", по-настоящему заслуживал статус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аиблагороднейший". Потому -- исключительно эндары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сели сейчас на оружейных стенах главного в Герцогстве за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Рыцарского зала Столичного замк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 том, возможно, знали не все слуги. Даже постигш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новные Истины Служения. Даже и те, чьим Служением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ход за благородными "предметами боя" (в их кругу и сло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оружие" считалось просторечьем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их господа, может быть, не все это зн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нее, так: не все вполне осознавали, что знают э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-таки нет на то писаных правил. Да ведь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исываются такие мнения Мастеров; иногда их на даж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носят вслух, а то и не додумывают до конц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это мнение все-таки не из таких. Нет, не из так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о было подано открыто, столь же открыто и обсужден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тверждено. Как словесными доводами, так и -- в больш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пени -- высокой игрой стали на турнир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ло быть, знают о том господа. И те из слуг, к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жители -- тоже должны зн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вот было ли известно Мастерам происхождение назва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й разновидности мечей -- другой вопрос. Может, и был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ь для того надо быть Мастером не в стремительном мир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ных схваток, и не в мире оружейных зало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оропливо-сдержанном; даже и не в гулком, огнистом мир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ейных мастерских (где, правда редко кто из Мастер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жденного сословья бывает, потому что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знанное, высоко ценимое и высоко оплачиваемое искусст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ейника лишено возможности полностью освободиться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убой нечистоты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мире архивохранилищ для того надо освоиться, пыльн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рипучем и рассохшем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другой стороны -- есть все же те, кто не чурается и э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ра. Да, есть такие: не надо возводить напраслин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. Но их мало. И здесь, сейчас, в этом зале -- нет 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ого из н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здесь в Рыцарском зале находится лишь один из те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то опоясан рыцарским поясом. Но этот один стоит мног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-- герцог, первый рыцарь герцогства, не знающий равных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дных сражения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вышеперечисленное -- титул; но каждое слово э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итула есть святейшая истина. Ну, так скажем: истин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украшенная лишь нем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ырежды правдивость этого титулования была подтвержде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илой власти и не весом родословной -- а родословна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читывающая восемь столетий, весит немало, надо сказать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звоном стали на Большом Ристании, главном турнир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да. Да, представьте себе, четыре раза старший героль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учал первый приз -- венец-оголовье из Истинного Сереб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ому, чьей собственностью этот венец и так являлс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ому рыцарю, предводителю рыцарст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положить, что Большом Ристании участники турнира мог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жаться с кем бы то ни было, хоть даже и сам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троителем Ристания, не в полную силу -- предполож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е может лишь тот, кто вовсе незнаком с обычая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ст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Иные из злоязыких горожан могут съязвить: "...а так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, кто знаком с этими обычаями слишком хорошо!" Ну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аг с ними -- и со злоязыкими, и с горожанами вообщ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 покамест, хвала Единому, не имеют права голоса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ах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или иначе -- четырежды удостаивался герцог глав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грады, почетнее которой и быть не может, потому чт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вает. Да еще -- не счесть вторых по значимости приз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менее, чем второй приз на Ристании герцогу не достав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 разу). И призов, завоеванных на малых турнирах, тож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че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герцог, может, уже и не совсем таков, как в год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герольд вручал ему оголовье: все-таки за свою жиз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видел не менее, чем пять десятков годичных Ристаний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лосы его теперь -- под цвет лат: серебро поблескивает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рн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ое сыновей у него. Старший уже восемь Ристаний наза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метил свое совершеннолетие; с той поры он триж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трижды!) доказывал свое право на Серебряный венец -- отец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 его, нынешний герцог, в его возрасте лишь дважды усп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сделать. Так что герцогский трон, нет сомнений, займ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йн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ладшему сыну это вскоре предстоит. То есть празднова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ршеннолетия предстоит вскоре; о грядущих победах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ях едва ли можно говорить с уверенностью. Обо 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чем -- тем боле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так, по сути, два совершеннолетних сына у герцога. Эт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малый срок мужской жизни: сейчас ведь не эпоха Древн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лей, когда люди, говорят, жили чуть ли не втрое дольш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он по-прежнему лучше многих и многих управляется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м, без промаха подхватывает копейным наконечни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ьцо, подвешенное на поперечине турнирного столба-мише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хотя на Больших Ристаниях уже присутствует лишь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дья), а его прекрасные, скульптурной лепки руки, лежащ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на подлокотниках трона -- по-прежнему могуч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Между прочим трон этот -- наследье Древних Королей,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м по прямой восходит герцогский род. Об этом здесь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бывают никогда. Да и в резиденции нынешнего короля то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нят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ейчас по правому подлокотнику этого трона в доса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укивает указательный палец герцога. Нет, не в досад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 нетерпен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етитель говорит лишнее. И он говорит слишком дол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ь это в одном из мелких владений Севера или ж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ширных, однако именно потому отчасти утративших пол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ру учтивости землях, которые держат люди короля (реч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дет о непосредственно королевских владениях;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владетельный глава король-то всю страну "держит" --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жание это особого рода, не на приказах основанное)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етителю давно бы дали понять, в чем именно состоит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лошность. Дали бы понять самым простым, быстрым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ежным способ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же произошло бы и в благородных, но исполне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ровости владениях Ордена. Впрочем, там подоб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етитель, скорее всего, вовсе не был бы принят, удосто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гово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 -- ждут. Ждут, когда он сам поймет, до какой степе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уместна его назойлив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наконец-то осознав это, замолкает посетител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-- время ответа, если герцогу будет угодно д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. И герцог говорит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утник, -- говорит он -- чтобы сообщить  нам эту вес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ы преодолел дальнюю дорогу. Ты подвергал себя опасн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ы растратил свои силы и свое достояние. Не думай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 не умеют этого ценить, путник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Если бы слуги здесь позволяли себе хихикнуть -- сейчас 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амый раз сделать это. Пришелец, судя по его рассказ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столь глуп и алчен, что чуть ли не в одиноч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правился через перевал торговать с варварами, рассчитыв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казочный барыш. А глупости и алчности таких купчише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, действительно, знает цену. Вернее, так: знает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 такое нужно воздавать по заслугам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ести, доставленные тобой, будут приняты к сведению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тник. Я вижу: страх гнал тебя через перевал сюда, к н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покойся, путник. Отринь свою боязнь. Здесь, в эт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млях, под покровительством герцогской короны тебе неч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асаться того, что так напугало тебя по ту сторо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ва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 этот момент -- как раз бы  снова хихикнуть слугам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, путник, здесь ты можешь забыть страх, пережит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бой за хребтом. Взгляни на мощь стен, под защитой котор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ы сейчас находишься; оцени -- не так, как купец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ценивает, а иной мерой -- надежность брони и острот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нков, даже дважды укрощавших степные полчища; взвесь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ять же не на купеческих весах -- степень воинск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стерства тех, кто выйдет в этой броне и этими клинк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стречу варварам, будто тем и впрямь придет в голов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умное желанье в третий раз устелить своими трупами наш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мл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 говорил спокойно, даже мягко. Но когда он на ми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олк -- чуть слышно зазвенели доспехи, покрывавш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ижайшую из оружейных стен. Казалось, будто сказан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а оживили их, побуждая вмешаться в разгово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Тонким-тонким был тот звон, на самой грани, доступ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ху. А может, и вовсе не было ег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твердость духа и верность тех, кому принадлежит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ие, я тебе, гость, измерить не предлагаю, -- продолж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 мгновенье спустя, едва лишь угас призрачный зв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талла. Продолжил, как бы дав оружию звоном высказать св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гласие и убедившись, что согласие это высказано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т, не предлагаю я тебе измерить то, что немеря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о поверь. Поверь -- и обрети спокойствие сво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х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это говорилось, конечно, не для купчишки, сдур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омнившего, что ему вдруг открылась некая опаснос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кользнувшая от взоров тех, кто заметил бы ее первыми.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е слова достойны того, чтобы быть произнесенными и с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себ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от -- уже именно для купчишки говоритс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...Но, вижу, ты утомлен, путник. И, по всему мо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дить, еще не скоро твой дух окрепнет настолько, что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ести спокойствие. Да и тело твое вне всяких сомнени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нуждается в подкреплении. Ступай, путник; теб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кормя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герцог встал, показывая, что аудиенция -- да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конче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 говоря, это было милостью. Не то, что герцог вст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это опять-таки же было сделано не для посетителя) -- а т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он сказал "тебя накормят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такая формулировка отнюдь не означала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етитель приглашен к обеду в Зале-для-трапезы (чер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алерею от Рыцарского зала, по ту сторону меньшего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утренних двориков, над Колодезной башней): тогда было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зано прямо - "... А сейчас время общей трапезы, путни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или скорее -- "гость"; да, при определе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стоятельствах так можно назвать и купца). Продолж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воего рассказа мы услышим во время нее -- если, как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еюсь, ты ее с нами разделишь". Трудно представить, что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ежда герцога не оправдала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было сказано иначе -- "тебя накормят". Это означа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ед в одной из малых трапезных, предназначенных для сл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 вместе со слугами. И никакого продолжения рассказа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е что перед теми же слугами, если уже оч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хочет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се равно, это -- мил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тус посетителя ниже статуса тех, кто несет зде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жение; так что, можно сказать, ему оказана честь. И обе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него лишним не будет. Слуг здесь кормят сытно; а т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о после обеда отсылают за пределы замка -- тем приня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вать с собой еды на три дня по меньшей мере. Для э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пчика не было бы сделано исключ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так, считая то, что он унесет в желудке -- дня четыр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лодного существования ему обеспечено. А то и пять, 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нь постарается. Очень даже приличное подспорье для тог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то растерявши в погоне за прибылью и прибыль, и товар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, обнищав, пешим ходом плетется к своим родным мест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акое-то малое поселение на дальних границах герцогства)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де у него, надо полагать, еще остались некие крох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я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лостью было и то, что никто здесь не поинтересовался (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поинтересуется, так как герцог не отдал соответствующ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поряжение) какой именно товар этот торговец пыт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быть по ту сторону хребта. Далеко не все дозволя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возить из герцогства; тем более -- в варварские кра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того, уходящему был бы пожалован дорож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ащ-накидка -- можно сказать, одежда с герцогского плеч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не ложь, а самая что ни на есть правда -- однако ли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ковая челядь знает, что раз в году, на Солнцеворот,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зиденции устраивается "День облачения": праздник малы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сеобщий, и для слуг тоже, даже в первую очередь для н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 смехом, с незатейливыми, подчас солоноватыми шуткам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такой день можно, герцог и сам отдает дань простому,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ысков веселью, пошучивая в такт челядинцам -- слуг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ревнуются друг с другом на скорость, облачая сво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сподина в дарственные плащи, унизывая его пальц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рственными кольцам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 отведенный на то срок обычно успевают надеть-снять сот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и плащей (это быстро: дорожный плащ безрукавен --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шейную петлицу застегнуть), сотню колец-для-правой-ру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еребряных; их надевают на указательный палец)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ец-для-левой-руки -- примерно столько же, сколько плащ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эти -- медные, ими унизывают все пальцы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раз хватает обычно до следующего Солнцеворо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ец порой оказывается даже избыток: ими, пускай медным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всякого посетителя награждают, тут требуется прям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каза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для пожалования плаща -- не требуется. Дарственный плащ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дается каждому, удостоенному слов "тебя накормят". И к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умает (про себя), что это одеяние не из дорогих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явит кроме неблагодарности еще и малодостойную алчность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любом случае плащ-накидка ценней, чем с полдюжины обед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Да, все это -- милость. А сейчас удостоенному прием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етителю надлежит встать и удали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глубоким поклоном. Без единого сло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вст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одновременно с этим -- грохот: отчего-то именно в эт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г с оружейной стены обрушилась одна из укрепленных на 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рас. Должно быть, вдруг не выдержала скоба крепления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я вообще-то подобное предположить трудно... Но что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предполагат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ванная броня валится на плиты пола именно с грохотом,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язгом -- не со звоном... Тут же, возникнув словно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откуда, к упавшему доспеху кидаются двое услужающ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хватывают его, помещают на прежнее мес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йствия их быстры и бесшумны, хотя это не те слуг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е обязаны смотреть за состоянием оружия; значит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дение кирасы -- не их вина. Что ж, зато нынешня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торопность будет зачтена им в заслуг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что лишь миг-другой взгляды тех, кто находился сейчас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м зале, были прикованы к небесно-голубому пятну, котор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обернулась лежащая на полу броня. Это -- цв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ганого испода: кираса из числа новых, без наспинн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се-таки на несколько мгновений был сбит размерен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тм перехода от малозначительной аудиенции к встреч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ленов так называемого "Совета цитадели" -- ближн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тников, которым назначено прибыть в Рыцарский з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сейча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от для этого герцог и встал со своего трона. Встал, 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ся сидеть, будто не замечая вошедших -- как то дела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вало, его дед. Правда, и не сошел с трона, чтобы сдел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стречу советникам несколько шагов -- как было заведе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дворе его прапрадеда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осетитель -- заговор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не должен был этого делать. Ему уже, можно сказать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агалось находиться в Рыцарском зале. Но он т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ход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ял и  говор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ется только надеяться, что вставая он поклонился: эт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мент как-то выпал из внимания присутствующих в зал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удно сказать почему, однако речь купца (или кто уж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м) все-таки не выглядит оскорбительной. То есть она, на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агать, была исполнена учтивости -- вернее, купечес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лении о ней -- но... Но все равно: никто и ни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вел себя так в резиденции герцога; даже из тех, кто им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о здесь говорить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того его и слушали. Если бы крыса, застигнут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ловеческим взглядом на открытом пространстве, вмес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, чтобы бежать в темный угол, вдруг села на зад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апы, подогнув под себя безволосый хвост, и заговори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юдским голосом -- ее бы тоже слуш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и слушали его, как говорящую крысу -- смысл реч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кользал, вытесненный удивлением, даже некотор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терянностью, готовой вот-вот превратиться в гне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здесь не захудалое окраинное баронство, чтоб гне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мелочам проявля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Одна фраза, правда, осталась в памяти у многи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омнившись именно по причине своей нелепости. Церемон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стом простерев руку в направлении оконного проема, купец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нес: "Это -- скорее окно, чем бойница...". Вероят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он пытался выразить свое восхищение тем, что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ружало: замок подобен дворцу (да, точно -- что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обное тоже было сказано) и бойницы его равны окнам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ны -- будто зеркалами обвешаны (это он так доспех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валил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так он сыпал хвалу окружающему и присутствующим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ословно, малопонятно и вообще излишне, истощая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рпение. И, когда терпение это подошло уже к последн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елу -- он вдруг умол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лонился герцогу, на сей раз -- безо всяких сомнений,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омнили: глубокий поясной поклон, в полном и безупреч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ответствии с церемониалом, что даже удивило некоторы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лонился Совету цитадели, на сей раз проявив определен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уклюжесть (что как раз никого не удивило): распрямляя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 поклона, вдруг застыл, уставясь на советников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ял так в полном остолбенении -- недолго стоя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г-другой, но этого было достаточно, чтобы кто-то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тников нетерпеливо шевельнулся: да, и в самом де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рпение тут у всех исчерпа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ть слышно звякнули металлические цепочки на одеж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тника -- и это был единственный звук с того момент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посетитель прекратил свои славословия, слитые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шениями. Купец вдруг стряхнул с себя оцепенение: вид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наконец-то понял, сколь неуместны здесь его речи и ско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уместен здесь он сам, даже молчащ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как-то сразу кончилось наваждение. Вот -- Рыцарский за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-- трон, вот -- резные скамьи вокруг нег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назначенные для членов Совета цитадели. И -- вр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та. И ничего кром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, как надлежит бы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икого в зале, кроме тех, кому надлежит быть. Никак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етителя, которого опрометчиво удостоили приема -- нет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помине. Увели его, накормят со слугами, а по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проводят из замка -- может быть, чуть поспешнее, чем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ычно делается, но с обычным, положенным в таких случая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асом еды на три дня пу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се, и хватит об эт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-- Сов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 советник, который, как показалось остальны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ерпеливо переступил с ноги на ногу -- так, что негром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звенела цепь на его груди -- должен был, соглас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икету, выступать третьим от начала. И это хорош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ь его очередь первой -- у него могли возникну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труднения. В частности, прямо сейчас он совершенн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лял, что ему говор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первым всегда выступает великий коннетабль. Ему на с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почти нечего сообщить, но его речь -- прежде других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вы прави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именно по этой причине он будет крат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за ним следом выступит верховный герольдмейстер.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раз есть что сказать: близок срок Большого Ристания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начаты приготовления к нему, по затратам сравнимые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готовкой к войне. Лишь несколько раз в течение го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мейстер выступает вторым; и сейчас как раз та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й. Во всех же остальных случаях этикет ставит его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вертое мес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ит, глава герольдов будет говорить по-настоящему дол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вным образом, конечно, именно потому, что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йствительно надо многое сказать. Но мысли о четвер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е, видимо, продлят сладость пребывания на втор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хорошо. Да, хорош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тьей по счету должна быть его речь. Его, Вильфри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эрогайи, верховного казначея. Титулования "велик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значей", тоже правильного, он не любил: пусть этим друг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ша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странный посетитель, конечно, не знал ни име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, ни титу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етител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советник чувствовал: он понемногу приходит в себ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конечно, приходит, раз всякие мелочи всплывают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мяти. И уже знает, о чем ему предстоит говор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ственно, о том же самом, о чем сейчас говор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ва герольдов (уже его речь -- коннетабль умолк):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готовке к Ристанию. О том же, но чуть иначе: с точ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рения (да, именно так!) не самого Ристания, а тех затра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которые ради этого великого события можно пойти. Он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а точка зрения, довлела над досточтимым Вильфридом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дние д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ему, однако, среди прочих неважных мелочей в памя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плыл именно давешний купчишка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ерно, вот почему: когда тот, растерянно замерев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ловкой позе уперся взглядом в Вильфрида... да не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, он взгляд на Вильфриде не останавливал --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что с того! Так вот, как раз в тот миг что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ошло. Не связанное с купчиком. Вообще, наверное, ни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ем и ни с чем не связан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ружающие же, наверно, подумали, что верховный казначей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ерпения с ноги на ногу переступил. Он бы и сам тогда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умал -- думал ведь он так уже сейча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тогд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да он ничего такого не думал. И не только такого. Вооб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ич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о вдруг увиделся ему человек в рогатом шлеме верхом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гатом звер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I. ВАРВА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Человека в рогатом шлеме, на рогатом звере Тунай угляд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зу. Даже удивился сперва: что ж это Аглак на бой, как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зднество едет? Тут же и понял: не на бой Аглак ед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уже полдюжины дней ожидал чего-то подобного. С те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ых пор, как старший пастух (то-то и беда, что старший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бро б еще малолетка-подпасок!) вечером, разувая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одалеку от ручья, обронил в воду левую ногавицу. 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раз там, где люди воду берут: чуть повыше скоть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допоя... Тут же выловил, конечно, очистительное заклять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нес, но все равно -- ясно же, что не бывать пос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го удач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ующий день, правда, прошел без зловестья, пастухи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ость приободрились. И -- как раз под вечер, по време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ровнехонько через полный срок солнечно-звезд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уга... овца, которую к ужину резали, вдруг дернулась та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лосю под стать, в предсмертьи обретя неположенные сил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рвалась из удерживающих ее рук, в один прыжок перекры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ть секирного броска -- как раз ту треть, на которую 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костра отвели. И -- плеснула кровью из уже разъя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рла на пламенеющие уг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уж очистительное заклятье читай, не чита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прочитали, конечно. Костер на новом месте развел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наутро, едва развиднелось, увели отару из предгорий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пь. Три полных дня, от света до света, гнали овец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ную меру их прыти, только чтоб не заморить. Останови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у границы кочевья: сколь ни опасна немилость обиже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зяев огня и воды, а все же не распрю ведь затевать из-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 с соседним племен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эти перегонные дни зловестий не было, так что пастух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успокоились. И надо же: едва завершили перегон -- вол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едались к отар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по теплой поре-то! Не в зимнюю бескормицу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ходило так, что Хозяин диких зверей оказался обижен, хот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епонятно, когда, кем, чем... Правда, может, ему Вод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жаловался, поделился своей обидой: с Хозяином ог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ериный-то не в дружб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 одну овечку стая, правда, не утащила: псы вовр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етили, да и пастухи из-за предшествующей тревоги бы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бо настороже. Правда, и волка ни единого при этом уб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довелось. Да и не очень старались, если уж со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правде: хоть Звериный не возбраняет в таких случая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убить кровоядцев из числа своего народа, но лучш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еречься, раз он и прочие уже в обид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ту же ночь, когда вернулись отгонявшие и у кост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вязалась беседа (конечно, всем уж не до сна тепер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ло), кто-то из молодых брякнул, что, вроде, один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лков был бел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другое время его бы тут же осадили, причем не словами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шел, о чем говорить в часы звездного полукружья!!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уже все и во все были готовы повер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насчет белого волка Тунай сомневался. Он сам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еди тех, кто верхами гнал стаю прочь от отары --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етил в стае такого зверя (белая-то масть даже сквоз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ьму в глаза бросилась бы!). Между прочим, Тунай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метил тогда рядом с собой и того подпаска, котор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ым о белом волке заикну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о том промолчал Тунай. Главное-то верно: в трет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им дано понять -- не бывать удаче весь пастбищ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зон. Может, аж до снега, до самой откочев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окамест -- хоть бы грядущую неудачу преуменьши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когда, уже по свету, опять-таки один из подпас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молвился, что в этих краях, дескать, шайка Аглака броди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отому, дескать, не отойти ли к горам поближе -- на 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не прицыкнули. Просто посмотрели, как на пол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упца. И он тут же сам умолк пристыжен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то старшие не знали, что Аглак Ушастый сю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едывается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разбой -- беда не горше всех прочих. А какой-то из бе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 в любом случае уже не минова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ряд возник из-за холма как-то разом, словно был он еди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ществом. Нет, все же не так: по бокам и впереди слит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ссы всадников на лосях россыпью конные ехали.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ных было чуть ли не столько, сколько всех пастухов;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читая тех, что на лосях -- так и втрое больш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У пастухов одни только лоси были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 середине основного отряда, частью перекрытый плечами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щитами тех, кто ехал обочь него -- но он был так росл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ирок, что высился над хранителями своего тела, как ездо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сь над овцами -- человек в рогатом, для празднич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ремоний, шлеме ехал. Аглак Ушастый. Вернее -- прос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глак, теперь уж его так и называю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ши-то у него самые что ни на есть обычны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Был, до прошлого года, еще один предводитель такой же в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айки: Аглак Безухий. Он сыскал куда меньшую известнос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м тот, которого Тунай видел сейчас, но горностепь о н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знала куда раньше, еще, наверно, до рождения вот э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глака. И обезушили его -- кто говорит, что в бою, а ины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изловив на первой же покраже -- тоже давно; нынешн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глак в ту пору, верно, еще в седле был нетверд. Оттог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звище первого. Оттого и прозвище второго: он ведь, хо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ревзойдя делами Безухого, все-таки позже в предводите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айки выбился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было до прошлого год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отом Ушастый послал Безухому вестника: мол, нехорош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по горностепи идет молва о двух Аглаковских отряда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ы уже выбери сам, как нам быть: либо сойтись в бою, что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 говорили об одном отряде Аглака -- прав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уменьшенном -- либо без боя сойтись, чтоб табунщик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раванщики и прочие с удвоенным страхом говорили об од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ряде двух Агла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тник говорил и держался, как должно посланцу от силь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менее сильному. Но при этом он сохранял все те оборот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ми надлежит сопровождать послание от младшего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рше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ольстился на это старый Аглак! Вместе со всеми свои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ехал к младшему Аглаку, полный день с ним пировал,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а до потемок. И, на исходе солнечного полукружья усну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ухим -- в первый же час звездного полукружья просну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головым. Иные, правда, говорили, что он уже давно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головым -- с того часа, как соблазнился посул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тник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сю эту историю Тунай знал, потому что все ее знали: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л Аглак, прозванный Ушастым, ее держать в тайн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оборот -- широко весть пуст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он едет во главе (да не во главе, а в гуще: не на б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дь едет, тем паче не на поединок) своего двойного отря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полуторного: и вправду ведь у старого Аглака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ьше людей, да еще к тому же нескольких все-таки приш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лед за Безухим отправить. Все равно -- нет у пастух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на него силы. Может, у иных караванщиков найдется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он, Тунай, не с караванщиками сейчас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раз нет у пастухов силы на Аглаковских молодцев -- то н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ыбора. В таких случаях известно, как поступа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будь под людьми Ушастого только лоси -- все равн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асти отару, так как, отгоняя ее в глубь племе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чевий, пастухи вынуждены равняться на скорость овечь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да, сдерживая подседельных животных. А коль скоро ча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бойников конные, то тут пастухам хоть бы себя убереч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, кто родился в горностепи, знает: это возмож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рший пастух -- имя его было Шугрут -- все же остав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ршим пастухом, хоть именно с него началась цеп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ловестий. Он все понял прежде других и рассудил прави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махом руки он указал направление отхода: не прост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убь земель своего кочевья, а чуть вправо, к далекой гря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лмов. Тут был свой резон, который Тунай и еще пятер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вных ему пастухов осознали сразу, а вот подпаски могл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разуметь. Ну, от них не понимание требуется, а послуша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ушал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естеро пастухов -- даже семеро, считая и Шугрута, старш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еще на сколько-то задержались. Большинство, Тунай в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исле, крича и щелкая бичевыми шнурами, броси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орачивать отару так, чтобы овцы образовали между ни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людьми Аглака подобье живой стены. Шугрут еще с одни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ропясь, ездили вокруг стада, свистом сзывая собак.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елать, жизнь с утратой стада не прекращается, будут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да... И чтобы пасти их -- псы нуж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лько-то собак на этом деле утратится, конечно.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новном -- кобели, взрослые, вошедшие в полную силу. О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лишком легки на ногу, зато очень твердо знают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ны делать, и еще подумают, отступиться ли им от э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га, даже по прямому приказу хозяев. Что ж, значит,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му и быть: на то и разбой. Впрочем, если все пойдет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но -- то есть если ВСЕ будут держать себя, как дол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большая часть этих псов на второй-третий день догон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хов, отыскав их по сле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Что-то в последнее время многое в горностепи ста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вориться не как должно..... Мысль эта коснулась созна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я лишь на миг, на долю мига -- и исчезла: сейчас и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боты. Да и не знал Тунай толком ничего -- та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хи.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. Развернута дугой отара, и вправду как крепост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на выстроившись (приходилось Тунаю один раз изд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еть такую стену -- давно, еще до опоясания, когда он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ими юнцами ходил к граничной крепостце: их пл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чевало близ Ущелья Кувшина). Скликнуты собаки -- те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ушались созывальщи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сем мало времени это заняло. И нечего больше дел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хам, что оставались с ним, Шугрут направление бегств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 собой, не стал указывать. И миг, когда наступило вр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гства, вытеснив все прочие заботы -- тоже не ст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значать. Сами знаю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ом с места рванули: шестеро верховых, следом, россып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сы, все еще оглядывающиеся на отару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ховых -- шестер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, безусловно, оказался бы в их числе. Просто выш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, что именно он оказался ближе к тому краю отар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й, создавая преграду, нужно было растянуть как мо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льнее -- вверх по склону пологого холма до того мест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де холм перестает быть совсем уж полог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се равно он намеривался оказаться в числе тех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, нещадно торопя лосей, направлялись вслед подпаск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всем было ясно, и ему ясно тоже. Потому его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ждали: он, конечно, сам знает, что сейчас -- вр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гства и ничего кроме. А лось под ним ходкий и вниз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лону, даже чуть приотстав, вскоре нагонит шестерых.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му же они сейчас все-таки гонят ездовых зверей хоть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оспешку, но отнюдь не смертной, загоняющей скорост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, может, им еще предстоит, но -- поз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заводные, сменные лоси -- с подпасками, впереди. Там и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я подседельный зверь найд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, вот сейчас Тунай развернет своего лося мордой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заметно приблизившихся Аглаковых всадников, пригн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его холке и одновременно с этим ударив пятками по лоси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кам, издаст пронзительный вой, подобный лютому клич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олодавшей волчьей стаи в пору многоснежья. Подседель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ивотные горностепи все же способны отличить этот звук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линно волчьего воя, но так уж повелось, что для всех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х это знак-сигнал, повелевающий бежать предель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ростью, догоняя ли, уходя ли от погон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Далекий вой, подобный волчьему, ударил по ушам Туна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успевшего припасть к лосиной холке; застав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ерну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ли всадники Аглака. Не в главном отряде -- а те, к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рвался далеко вперед: конные. И, повинуясь всем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рностепи известному кличу, лошади их прибавили хо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ьшая часть всадников помчалась в огиб стада -- как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да, где сейчас находился Тунай: на всхолмье. Ох, все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достаточно крут склон, чтобы не дать на него подня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алопом -- коротким галопом, правда, который медлительн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ельного хода ло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таким галопом и гонят сейчас своих коней всадники,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близившиеся к поднож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один на крупной, нездешних кровей, лошади (он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начально был впереди всех, опережал их на полтора-д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оска камня) -- во весь опор скачет, не коротким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коренным галопом. Минуя склон, вдоль подножья; прям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ущу отар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что, вовсе обезумел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зу несколько чувств заставили Туная вгляде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пристальнее. Среди них, как ни странно -- жалость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красному ездовому зверю, который сейчас вот бу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гублен. Хотя само собой -- лучше бы этому кон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лечиться, изломав при этом кости тому дураку, что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м сидит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полный глупец -- хоть конный, хоть на лосе -- бу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биваться верхом сквозь овечье стадо, не сбавив ход аж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ага. Только тогда овцы поспеют (вернее, догадаются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тупиться, отступить, уступить дорогу верхово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 и не будь перед ним отары, этот глупец запалит лошад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не успев никого настигнуть -- во весь мах-то идучи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ж Ушастый его не окликнет?! Не так-то богат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ям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 этот миг -- все понял Туна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удет этот всадник гнать в мах через отару: подскака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бавит ход до шага. Как раз и коню роздых будет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рвавшись сквозь блеющую стену -- вновь пустит ко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ным махом. Ему не отара нужна -- она уже, можно счита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глаку досталась. А значит, и тем, что скачут в обход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жен не сам Тунай (как он доселе полагал, рассчитыв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орваться от них -- ну, оторваться-то он и вправду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 нужны -- все. И все, что при них: ездовые звери, сбру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и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ные, догнав пастухов, свяжут их боем до подхо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ьных людей Аглака -- тех, что на лосях. Тогда бой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кончи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гонят ли? Могут. А могут и не догнать: лошадь на рыв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ытче лося, но пастухи заметно опередили погоню. В долг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 гонке у конных нет преимущест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уж как повезет. И еще в одном может повезти пастух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даром их Шугрут к дальним холмам направил: там есть од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утая гряда, где очень хорошо держать оборону, даже проти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оекратно большего числа врагов. Главное, там мест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днички пробиваются, хоть и солоноватые. Иначе -- как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рона:  преследователи, окружив, даже в бой не полезу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 останется только подожда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вполне может повезти. Особенно, если погоня не бу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ойчи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ычно погоня именно что не настойчива, тем более 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хи ПРАВИЛЬНО СЕБЯ ВЕДУТ. Вот как сейчас -- отар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вляют без попыток отбиться и сами, чтоб соблазн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вать, отходят в глубь своих кочевий. Тогда -- разбойни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овечьему стаду шагом подъезжают, оно никуда не ден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все-таки могут попытаться догнать пастухов -- так,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бы, да и чтоб тем тоже излишне безопасностью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лазняться. Такая попытка для разбойников тоже ПРАВИЛЬ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ычно -- так бывае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это заняло лишь несколько мгновений. Хотя за этот ср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ое обозначилось -- всадники приблизились лишь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осок. Ну, на полтора. В дальней гонке это не мног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ш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что для Туная ничего не изменилось. Ему остава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повернуть своего лося прочь от овечьего стада 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ив его пятками, взвыть по-волчьи. А там -- как повез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 повез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только это ему и остава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развернул лося и погнал его вдоль отары, держа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зади нее. Так, чтобы успеть к месту, которого не мину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 на рослом коне, пробившись сквозь стад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Тунай направлял отару, в руках у него был шнур-хлыс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ейчас, направляя своего лося в сторону кон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бойника, он вооружился одним из боевых шнуров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чно, были такие у него, как и у всякого пастуха: од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поясе, один за поясом и еще пять -- в тороках на лоси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бру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его жизнь хват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Нельзя так говорить и думать нельзя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нур он выбирал недолго -- руки сами решили, какой. Ту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рва удивил их выбор, но, миг поразмыслив, он признал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ьным. Ну да -- ведь конный, пробившись сквозь стад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жется прямо напротив вон тех кусто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ропя ездового зверя, Тунай держал вооруженную руку та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она скрывалась за лосиным боком. Аглаков молодец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чно, видел: лук у Туная все еще в налучье. Значит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 за лук схватиться не долж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хват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ЬНО себя пове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-- разбойник -- уже почти пробился сквозь стадо, котор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казалось не стеной, но рекой, в которой лошад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топает чуть ли не по брюхо. Всадник дал коню шпоры -- 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вода, последние овцы прянули-брызнули в стороны с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разу же конь с шага перешел на галоп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уная рядом не было: он передумал встречать разбойни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так прямо на выходе из стада. Тогда, чего доброг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шлось бы убивать или быть убитым -- а это НЕПРАВИ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Тунай слегка осадил своего лося. Вернее -- ед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етно придержал: так, чуть-чуть, чтобы по-прежн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глядело, будто он, срезая угол, изо всех сил спеш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ловить всадника сразу за отарой, но самую мал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аздывает по причине недостаточного проворства сво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седельного звер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ный именно так все и понял. Конные, они вообще всегда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е ловушки попадаются. Ну, не всегда -- часто. Особ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 из них, кто разъезжает на таких вот лошадях -- рослы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строходных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Туная и конного разделяла стена кустов, как преж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х стадо разделяло. То и другое -- преграда одолимая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сты для пастуха, что б ни думал о том его противни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не преграда: Тунай еще издали высмотрел в них проход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 стороны отары, должно быть, трудноразличим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он и искал встречи зде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ь и не будучи преградой схождению верховых, для взгля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старник в какой-то мере преградой являлся. Разбойни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идел, как Тунай раскручивает боевой шнур, но сплет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твей помешало ему рассмотреть толком, что за оружие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ха: метаемый эту шнур или метающий? И решил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нее всего -- второе: шнур-метатель, пращ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онечно -- он, разбойник, ведь считал, что пасту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ережется лезть напролом, сбавляя ход перед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огнавшимся противником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-- сбросил щит с плеча на локоть, готовясь прикрыться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мня, который вот-вот будет пущен в него навесом, по дуг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рху: через кустовую стен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Разбойник все же был опытен в делах боя. Потому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сь Туная, не сбавив разгон, вынырнул ему навстречу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хода -- боевой шнур, уже не скрываемый, вращался та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воздух пел под грузилами, видно же было лишь мерцающ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уг -- он сразу понял: это все-таки шнур метаемый, 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тающий; боло. И понял: ему бросок не отбить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клониться и не предотвратить своим броск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еще до броска понял и Тунай, разглядев изготовленный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биву пращевого камня щит на левой руке разбойник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ный шнур, кистень -- в прав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льше оба действовали ПРАВИЛЬНО. У Аглаковского молодц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 и выбора не было. Он -- резко осадил лошадь, рвану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одья так, что на уголках конского рта, вдруг ди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калившегося, проступила кровавая пена. Тунай же -- да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едлить разгон, почти остановиться, но все-таки ли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очти" -- метнул боло в ноги рослому кон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же, не задерживаясь, чтобы увидеть как валятся назем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ь и всадник, Тунай развернул своего лося туда, откуда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что гнал во весь опор: на холм, в сторону тех дву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ов, которые уже без малого обогнули отару по кра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тоже были конные. Следом за ними, изрядно поотста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шило еще сколько-то верховых, вперемежку на лосях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видных, малорослой породы лошадк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сть себе спеша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уже устремляясь ним навстречу -- Тунай все-так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держал, огляну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ромный, нездешней крови конь бился на земле, силя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няться -- но бился, к счастью, не так, как положе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шади, искалечившейся при падении. И то сказать: вед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дал разбойнику укоротить галоп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о -- метательные грузила на шнуровой увязке -- наде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утало лошади передние ноги. Да, своими силами ей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тать; разве что всадник распутает... Но на это уй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я; стало быть он уже не опасен ни самому Тунаю, ни, т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че, пастухам, уходящим сейчас в глубь племенных кочев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и самому всаднику потребуется какое-то время, да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сумел вспомнить, что может быть опасен. Сейчас он сто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четвереньках, тупо уставясь перед собой; ему при паден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алось сильнее, чем его лошад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. Все ПРАВИ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Теперь в руках у Туная снова был шнур-хлыст, потому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миг Тунай вновь превратился из воина в пастуха. А 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бойники очень уж твердо уверились, что стадо уже в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сти, а потому о нем пока думать излишне -- значит, 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оит сейчас в этом разувери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обье волчьего воя, которое издают оркенские пастух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лая пустить ездовых животных в намет, для живот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омых, овец, -- звук пустой (другое дело -- подлин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ч настоящего волка). Ими управляют совсем други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гналами; и, помимо сигналов, общих для всей горностеп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аче и впрямь бы овец ни купить-продать, ни угнать, 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менять -- для каждого стада его пастухи вырабатыва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й, "малый" язык управлени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один из сигналов этого языка, неведомого шай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глака, выкрикнул Тунай. И щелкнул хлыстом, что то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влялось частью сигна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отом -- свистнул: длинно, с переливами. Это опять-та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знак-сигнал; на сей раз -- собак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лько бы псов ни осталось при отаре (своими глазами Туна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ел всего двух) -- для выполнения этого сигнала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ватит. Даже если они скорее охрана от хищников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хи: что с того -- ведь и Тунай сейчас чередов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инское ремесло с пастушь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отара пошла, как вода по дну ущелья в дни весенн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водков. Пошла прямо на двух всадников, уже без мал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гнувших ее кра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устоять против ее напора -- то же, что не опрокинуть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правляясь верхом через вздувшийся от паводка руч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ровень воды в котором лошади по брюх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-таки можно переправиться, можно устоять, если сил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здовой зверь и умел наездни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и двое -- умелы. Устоя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не будет у них уже того преимущества, которое они мог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чить, если бы успели обогнуть отару, не ступив в 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к -- а потом галопом погнали коней вниз по склон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стречу Тунаю, гонящему своего лося по склону вверх, да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му же лишь крупной рысью (потому что лосиный галоп плох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того, они растянулись, заметно отдалившись друг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а. А подмоги им и вовсе не будет: те, кто поспеш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ом, бестолково заметались, отрезанные овечьим паводк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решаясь направить в этот поток своих подседель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ивотных, поскакали в обхо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оздаю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первый всадник уже близко, совсем близко. Он, сколь 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 оказался разгон, даже успел -- ох, хороший ездок!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вести коня на галоп, пусть и короткий, но при том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ого равный той скорости, с которой встречно ему набег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сь Туная. Значит, случись прямая, грудь в грудь сшиб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й!!) -- оба ездовых зверя будут равно устойчивы на нога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 выигрыша в чью-либо польз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не скрываясь, Тунай раскручивал над головой то оружи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е он сейчас изготовил к бою: теперь это и вправд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а праща. Его противник тоже открыто вращал с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нур-метатель, снаряженный, надо думать, такой же увесист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ыбкой, как у Туна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здовые звери, в самом деле, сойдутся точно грудь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удь. Обоим худо будет. Всем четверым будет худо, включ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 же!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Убоявшись столкновения, конный натянул левый повод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орачивая  в сторону. В тот же миг его лошадь, завизжа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дыбилась; а вновь опустившись на все четыре копыта -- т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 ударила зад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Тунай метнул пращный камень ей под передние ноги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жде он боло в ноги метал. А праща была раскручена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ует; и камень ударил в камни под копытами с треском,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крами, осколочно брызнув во все сторо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оженная в пращу разбойника глыбка безвредно вылетела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ширения, прошла где-то далеко -- Тунай даже не услыш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ис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бойник дернулся за новой глыбкой, но пращные камни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были в кожаной сумке, притороченной к конской сбру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пока конь бесится -- не дотянуться, не вложить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ширение шнура-метател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едь -- наука! Надо хоть несколько камней иметь в мал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рбе за поясом, как раз для таких случае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в свое время озаботился, чтоб такой поясной мешочек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был. Но там умещалось всего четыре глыбки, по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он, избегая расходовать их, новый камень достал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дельной торбы: его-то лось не был вздыблен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брыка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камень он метнул с малой раскрутки. У него был выбор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кому метать -- и его бросок пришелся в бедро лошад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ая уже было перестала брыкаться, позволив всадни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бя смирить. Разумеется, лошадь тут же взяла св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зволение назад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 хорош; горностепь вообще не знает плохих всадни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прямо сейчас он все-таки мало способен пустить в х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ие. А когда вновь смирит коня (конечно, смирит, при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ро) -- ему уже не сблизиться с Тунаем. Потому что ко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роме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жалуй, дня три конь вовсе не сможет идти галопом, а по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с дюжину дней будет на галопе тяжел. Тунай ПРАВИ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ал: по мышце, минуя к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теперь об этом всаднике надлежит забыть. Потому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тий всадник -- вот он, вблизи, на расстоянии уда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Еще до того, как им сойтись для ударной схватки, оба о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-таки сохраняли возможность что-то метнуть друг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у. Но --малую; и после того велик был риск оказа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д противником, будучи вовсе безоруж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оба даже пытаться не стали. Сразу выхватили удар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нур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 стороны поединок на кистенях обманчиво прост и, без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якого обмана, краток. В их схватке было четыре взмаха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 раз их оружие сошлось "в стук" -- правда, не гирькам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редней частью рукоя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ющий -- поймет: для шнурового боя это м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на втором замахе оба почувствовали, что равны др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у. И это было для пастуха плохо, очень плохо, так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бойник получал возможность затянуть бой (в той мере,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й схватка на кистенях вообще может быть затянута: н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жем, до полудюжины взмахов). Тем временем подоспел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ь один его сотоварищ по шай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рее всего тот, который для Туная был вторым: он, хоть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охромевшей лошади, но ближе все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трелять пока не мог этот всадник; очень уж близко сош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и его нынешний противник, очень уж метались --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гирьки кистеней! -- их тела на спинах ездовых животны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ырком уходя от удара, склоняясь к холке или откидываясь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уп, поворотом досылая оружие. Да и ездовые звери на мест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тояли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унай -- не мог ускорить явно затягиваемую разбойни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хватку. С равным противником попробуй ускорь: как раз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прекратишь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Что произошло потом -- он не понял. Едва ли разбойни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авильно повел свой кистень, а пастух, сам не осозна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, воспользовался его просчетом. Скорее, Тунаю прос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ез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шадь ли слегка оступилась, попав копытом на нетвер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жащий камень или в сусличью норку, а может, другое чт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грузило боевого шнура разбойника с гулом рассекло возду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о ниже, чем следовало. После столь грубого промах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нуровой бой обычно тут же кончается. Он и кончилс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стень Туная пошел в нахлест, затем -- разворот корпуса (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школенный ездовой зверь тоже мгновенно разворачивае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иливая рывок седока), прихват, перехват -- и пастух сид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воем лосе с двумя кистенями в руках, а руки кон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бойника пуст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оруж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 -- безоружны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оружный же, как всем известно, не боец. Но именн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до тех пор, как он вовсе голорук. А такое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о, длится недол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ЬНОСТЬ тут может пониматься по-разному.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бойник ужом крутнулся в седле, свешиваясь на бок лошад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льний от Туная -- он был в своем праве. Но в своем прав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и Тунай, с полувзмаха послав ему вдогонку грузи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го кистеня, -- "на ушиб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как же инач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Гирька ударила конного над левым локтем, потому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левой рукой он придержался за холку лошад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шиваясь набок. Его кожаный доспех был безрукаве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чался у плеч; правда, рукава как раз до локтей име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стая куртка-поддоспешник -- она отчасти и смягчила уда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Тунай едва не промахнулся вовсе -- настолько провор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ался разбойник. Можно сказать, еще раз повезло, инач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ди угадай, как все могло сложиться: тот показал себ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рошим бойцом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Когда разбойник вновь вынырнул из-за коня -- лишь на ми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зже, чем если бы вообще избежал удара -- в правой ру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была малая секирка. Но левая рука повисла плетью: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шибленная, но ушибленна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ПРАВИ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унай опять же был в своем праве, повторно крутнув с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евой шнур, чтобы нанести еще один ушибающий удар, на с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-- по лошади, как ему уже пришлось проделывать прежд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нова в мышцу, далеко от к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 следующий миг, еще до того, как прянул в сторо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шибленный конь -- прочь от него прянул Тунаев лось: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й волей, а повинуясь команде седока. И Туна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лонившись к его шее, наконец-то издал вой, подоб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лчьему -- приказ к бегств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он мог себе позвол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мог себе это позволить, потому что против него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всадник на охромевшей лошади и с зашибленной рукой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ло быть, лук он в ход не пустит, -- рядом, и невредим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 на охромевшей лошади -- чуть поодаль, и спешенны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не вполне опомнившийся после падения всадник рядом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обной себе лошадью -- совсем далек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мог позволить себе только это, потому что ближайший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тивников, временно утратив возможность стрелять,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кирном бою, по всему судя, ох как опасен (труд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читывать, что еще раз, причем -- быстро, выпа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зенье удачно достать его). А второй хоть и приотстал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недалек; и он как раз с луком наизготовку. И осталь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етно приблизились, а один из них, верхом на, по вс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но, очень ходком лосе, равном ездовому зверю Туная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, можно сказать, в пределах полета стрелы. И тоже лу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ял наизготов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отчего-то запечатлелось в памяти: за поясом э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а был не кистень или секира, а вроде как боевой нож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ршенно невиданных размеров, раз в пять длин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ычного. Ну и пускай: все равно им в ближней схватк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ходи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се же тот конный, который повстречался с Тунаем вторы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ближе. До последнего мгновенья он не мог стрелять --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выстрел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Был ли он при этом в своем праве -- опять же суд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разному можн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ела ушла в сторону. Да, теперь уже разбойни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валось полагаться разве что на везение: ход охромевш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шади трясок, к тому же она все более отстает от Тунае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здового звер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торая стрела, судя по направлению ее лета, была пущена т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ом, что на лосе. Ему вообще-то еще не стои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елять: на таком расстоянии как раз рискуешь пораз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седельного зверя вместо седока -- а ведь за зверем-т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дет охо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, Тунай оторвется. Лось под ним хорош, да,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араются заполучить даже ценой упорной погони --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потому, что лось хорош, вряд ли сумеют сократ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тояние. А с такого расстояния, как есть сейчас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елять, наверно, остерегу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тому же Тунай бездоспешен, а следовательно -- хоть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ть, но менее отягощает ездового зверя в долгой погоне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, он, если будут настигать, почти все оружие мож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осить: торбы с пращевыми камнями, даже кистени (ну, од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х ведь у него два сейчас), даже чехол налучь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тегнуть вместе с луком и колчаном... Преследователи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танут облегчать своих подседельных животных так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особом: если они Туная догонят, обезоружившись -- мало 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ет с того проку. Да и кто видал, чтоб разбойники сво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отой оружие бросали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правде говоря, и у пастуха такой охоты не было. А пок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жды в том нет: может, обойд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лихо крутнул двумя кистенями (снова запел рассекаем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дух, а грузила будто замерцали, видимые зыбко)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ему что-то увиделось в этом мерцании. Что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АВИЛЬ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 боевой шнур, который приходился под правую руку,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собственный. Второй же шнур Тунай только что отнял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ного разбойника. А так как НЕПРАВИЛЬНОСТЬ увидела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ю слева -- она, вероятно, должна была оказа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занной именно с этим оружи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оно что -- мерцание виделось желтоваты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ное грузило, головка собственного кистеня Туная,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ым что ни есть обычным: тяжелый кругляш размером чу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ее кулака. Такие гирьки вырезают из наиболее плот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сти лосиного рога -- той, что прилегает к голове;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нования. Самые прочные гирьки получаются из предзимн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гов, сброшенных после гона крупными самцами не менее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ести годов от ро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от гирька разбойничьего ударного шнура оказалась лит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бронзы. И "кругляшом" ее называть едва ли стоило, по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ее венчало шесть или восемь (было не до счета) шипо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точенных на кону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Звезда" -- вот как звалось ударное грузило такого ви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вание это Тунай слышал, конечно, но сам прежде подоб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стени не держал в рук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е гирьки в горностепи применялись редко, пастухами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овсе никогда. И у разбойников они не в ходу по той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чине: это оружие воинское, им ПРАВИЛЬНО не удариш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уда-то вдруг прошла ознобная дрожь, волной прокативш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телу. Во внезапном испуге Тунай бросил разбойнич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стень, словно тот ожег ему левую ладо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хорадочно подумалось: каким же кистенем он коня ударил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... По всему выходило -- тем, что был в правой ру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им; скруглен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ит, ПРАВИЛЬНО. И погоня (если она будет) -- окаж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ена упорного, смертного озлобления. За наживой,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бычей, каковой является прежде всего его ездовой звер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для мест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лянувшись посмотреть, есть ли в самом деле за ним пого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преследователи все-таки решили наконец заняться стад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увидел, что конный лучник придержал свою охромевш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шадь и целится тщательно, без спешки, будто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стязания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же, его дело. Такой выстрел будет поточнее, но зато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жется последним, потому что прежде чем разбойник сно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тянет тетиву, расстояние между ним и Тунаем превыс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льность хоть сколько-то прицельной стрельб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ы увидеть того преследователя, который на лосе, Туна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 было оглянуться через другое плечо. Этого он делать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Сдвоенный стрельный удар был так силен -- его еще усил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итный толчок от судорожной волны, миг спуст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катившейся по звериному телу -- что сотрясение от 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воспринял, как боль. Подумалось ему, что две стрел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 одновременно выпущенные теми из его преследовател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х только и следовало принимать в расчет, поразили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обе ноги на уровне колен; пробив живое мясо, упру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огнули, ткнувшись в кость. И больше, чем испуг, было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умление такой неимоверной меткост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когда его подседельный зверь, глухо, не по-лосин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ревев, на полном ходу вдруг начал валиться -- Туна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ял, что стрелы, действительно вонзившиеся в живое те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уровне колен всадника, плоть и кость самого всадника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м не затрону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прастывая ноги из стремян и в прыжке отталкивая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оврежденными коленями от туши падающего зверя, Тунай,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щем, не имел времени думать о чем-либо ином, кроме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но более удачного приземления. Но странная все-та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варь человек: в эти краткие мгновенья он всеми сил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емился вновь удивиться -- на сей раз тому, как это сраз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ое наверняка опытных лучника ухитрились дать та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мах, лишив себя добычи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е мог поверить в искренность своего удивл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отом земля метнулась ему навстречу, словно гирь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сте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ро должен был наступить час-поить-овец -- а угон ста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сути, еще не начался. Так что поить отару, скорее всег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дется здесь. Иначе разбойники рискуют заморить полови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да еще на перегоне к ближайшему месту водопо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них станет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Тут Тунай вспомнил кое-что из своей прошлой жизни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зу же всеми силами постарался это забыть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, все же шайка Аглака, видимо, собиралась поить овец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женное время. То есть -- здесь, сейча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чего им бояться... Аглак свое дело знает. Стало быть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ет он и то, что нет в пределах многих дневных переход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инской силы, которую могли бы привести ушедшие пастух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что разбойники стадо погонят спокойно,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роплив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 что, однако, им приходилось спешить. Овцы привык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иноваться действиям пастухов -- но то, что недав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делывали чужие всадники (да и свои -- например, с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...) не было привычными пастушескими действиями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ара рассеялась, раздробилась на несколько малых ста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ведь только стороннему наблюдателю -- которого нет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гло увидеться сходство овечьего стада с рекой. Жидк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оть речных вод, когда ее пересекают всадники, сохраня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ю целостность. А вот отара -- не всегда; порой верховы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рываясь сквозь нее, режут стадо не как воду --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евку они его режут. На кус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бенно если ведут они себя иначе, чем подобает пастух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так все и было в этот раз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еперь им предстоит связать получившиеся обрезки сно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 знания "малого языка". И без помощи собак, потому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, которые остались со стадом, им сейчас не помощни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Туная даже вдруг забрезжила надежда: может, Агл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шит... Нет, все-таки навряд ли. Вот Аглак Безухий, д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ые разбойничьи вожди, говорят, порой такие шту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делывали: когда им при угоне стада доводилось прихват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о из пастухов -- то они на один-два полных Круг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ручались его помощью, чтоб сподручней было угоня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Для пастуха в этом случае ПРАВИЛЬНЫМ поступком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иновение. Он и повиновался, конечно -- куда ж деться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, правда, случалось по-всякому -- и не всегда к польз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ха. Например, после первого-второго перегона ему мог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ложить примкнуть к шайке -- и, если он отказывал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даже в таких случаях бывало по-разно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могли и оставить его возле одного из овечьих водопоев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шим, но не вовсе безоружным, хотя бы с пращой, чтоб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лоду не пропасть. Тогда, если сколько-то повезет, мо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ждаться прихода к источнику пастухов из своего или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айней мере, невраждебного племе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ворят, если уж очень расщедрятся разбойники (или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нее, если очень уж большую добычу они захватят) -- мог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оставить пастуху подседельного зверя. Конечно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шадь. Да и хорошего лося навряд ли оставят; а вот тог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поплоше, особенно если он слегка охромел или вот-в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ромее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а раз так -- бывало, что вместе с ездовым звер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ху оставляли и сколько-то угнанных овец. Опять-таки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х, что охромели или явственно растеряли силы на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еланных перегонах и, по всему видно, вскоре падут, 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нать их столько же скоро, как всю отару (а разбойник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гда приходится быстро гнать украденное стадо). Тогд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хорошо. Тогда пастух не только сможет добраться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чевий своего племени, но и хоть часть стада привести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-то не надо остерегаться возможного преследования,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меет овец сберечь от падеж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чет себя Тунай такой надеждой не тешился. Даже будь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ая что ни есть ПРАВИЛЬНАЯ шайка -- он их все-та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орово должен был обозлить своими предыдущими действия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ло быть, если разбойники все-таки решат поступить с н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ЬНО (отчего б и нет -- он ведь им настоящего ущерб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нанес), то уж наверняка не доверятся Тунаю вот прям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настолько, чтоб усадить его на одного из своих лос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пускай даже под надзором, отправить в подмогу тем, к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собирают стад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 всяком случае, сам Тунай на их месте остерегся б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что сейчас Тунаю только и оставалось, что покор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ять меж четырех спешившихся разбойников, которы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нимали участия в общей суете, и смотреть, как осталь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ирают стад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иже других был всадник на пегой лошади. Он галопом скак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направлении одной группки овец, уже пригнанных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отелой плоти отары, но вдруг отчего-то сно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арахнувшихся прочь. А наперерез ему, выдыхаяс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трачивая последние силы, поспешал охранный пес из чис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вшихся при стад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с места, где стоял Тунай, было слышно, как пес хрип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напряжения -- при каждом скачке, при каждом выдох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, хоть и в полной силе, был стар, Впрочем, любой кобе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 четвертого года тяжелеет, будто придавленный сво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щью. От этой мощи, тяжести и крайней злобы взросл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бели из псов пастушьих превращаются в псов охранны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гать, быстро и помногу, им не приходится: при пастьбе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х набегивается собачий молодняк, а они лежат себе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горочке, откуда дальше видно. Их задача -- вступать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о, когда к отаре явится волк либо иной хищник, или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токрад из числа тех, кто на двух ног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о это на пастушьем языке означается одним словом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тоннабурэыт". Хотя в нем целых четыре понят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ошел-убил-вернулся-лег". Тоннабурэы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якого, кто не овца и не овечий пастух, знакомый псу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, пса, щенячьего возраста. А и таким не следует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жды песью сдержанность испытывать: зимой, когда овц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учены, случается -- рвут их охранные кобели; живо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ящееся, рядом -- трудно свою природу сдержать... Пастух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же ведомо, где собачья покорность кончается: если ин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бредет в голову мысль, например, погладить так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ранного пса -- ну, как дети со щенятами в стойбищ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ятся -- то спустя некоторое время, потребное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чения, пастух и во второй раз все-таки сможет этого пс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гладить; а вот в третий раз -- уже нет, разве что пасту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 был рожден более чем о двух руках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се это -- не бой. Даже скотокрадов порвать (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огнать прочь от отары, если они загодя, толком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близившись, обратятся в бегство) -- тоже совсем ино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м бой с шайкой разбойников, каждый из которых при пол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ии и пользоваться им умеет куда лучше, чем овечьи вор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, сколько б ни было собак (пускай и достигших пол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лы) -- сразу ясно, чей верх буд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са это меньше всего интересовало. Он спешил наперер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бойнику, и пена вскипала по уголкам его рта, хлопья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ывалась, падая на длинную его шерсть, на траву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мн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видел, что разбойник уже изладил к броску пращу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 что придерживает левой рукой уширение со вложенной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глыбкой, не раскручивая метающий шнур. И, каже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 намеренно избегал торопить лошадь, давая соба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можность успе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ысл этого был ясен. Известная забава, причем извест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не только разбойникам. Тунай и сам в отрочеств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возь нее проше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играли подпаски (вернее -- даже еще пастушата)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племенных кочевьях сходилось для совместного выпас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сколько отар -- потому что эта потеха-состязание долж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делываться с собаками чужими, да не совсем: инач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йствия в духе "тоннабурэыт" можно было дождаться и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хов. Погоняя своего ездового зверя не слишком спеш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ллюром, чтоб тяжеловатый на бегу пес уверился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гоняет, дать охранному зверю приблизиться на расстоя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ного прыжка -- и в самый миг этого прыжка, будто птиц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взлете, сшибить его атакующее движение ядрыш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сохшейся, но без обжига глины -- конечно, не бое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ыбкой-камнем -- которое загодя вложено в уширение пращ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хом мастерства среди пастушат считался бросок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оборота метающего шнура. Ну, с полного оборота; но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оящей раскрут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и для собак безопасней был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, как Тунай потом сообразил, эти забавы были весьм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леки от безопасных: что для собак, что для сам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ростков. Но ведь примерно таковы были все их игр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нки на лосях ночью по неразведанному заранее, но заведом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утому и каменистому всхолмью -- безопасней ли? Или прыж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амо-собой, тоже на ездовом звере) в озерцо глубиною т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ловеческих роста с обрывчика такой же, в три рост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оты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говоря уже о состязании, которое оркенские юнцы назыв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оцелуй кистень"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лишь еще позже Тунай понял, отчего все эти забав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ласно поощрялись взрослыми. Даже те игры, в котор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ранных собак получужой отары на прыжке глиняным ядр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шиб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 конечно, -- поймай отарные пастухи на такой игр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чужого пастушонка или даже подпаска -- ему б потом об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м было больно вспоминать. Но ловили без лишнего рв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х в горностепи -- он не всегда только пасет. И если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отаре частью чужие овцы, а под седлом -- чужой лось,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обязательно эти животные куплены либо выменя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если уже угонять -- то это надо делать умеючи. ПРАВИ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надо дел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это вспомнить -- и мига не потребовалось. Следующий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г Тунай размышлял, отчего ему это вспомни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ьше всего он боялся, что сам себя насильно заставля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идеть в происходящем частицы ПРАВИЛЬН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броска -- ПРАВИЛЬНОГО или иного -- не было вовсе. По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пес опозд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шил наперерез -- но опоздал, срезая угол. Бег его тепер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таков, что даже лошадь, идущую шагом, он вряд ли сум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 настич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когда пес, отставая все больше, бросился вслед разбойни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от сунул пращу вместе с глыбкой в поясную торбу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ялся за лук. Повернувшись в седле, он без спешки,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ниво прицелился. И -- сбил собаку именно в миг прыжк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птицу на взлет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ел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отом, конечно, пригнал к отаре отделившуюся было групп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вец. Ведь для этого он и скакал сюд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почувствовал: обступившие его разбойники именн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момент с особым, нехорошим любопытством уставились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го пленника -- как-то он себя поведет? И оттого Туна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как себя не повел. Не дернулся, не скрипнул зубам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 ник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столько сил отдал на то, чтобы никак себя не повест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едва не просмотрел, как к их пешей группке подъех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. Собственно, даже и просмотрел. Лишь когда на 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пала тень от подъезжавшего (было в ней что-то необычное)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нял глаз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нь высок был этот всадник. Еще выше он казался из-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лема, увенчанного рогам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знав, кто перед ним, Тунай пал на колени, коснулся зем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бом. Когда начал выпрямляться -- один из ближайш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бойников пнул его меж лопат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оятно, это следовало понимать как приказ остаться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енях -- Тунай не понял. Ему вообще не приходи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ышать, чтоб в глубоком поклоне задерживались дольше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бует сам покл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, это касалось отношений меж "муж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оясанными", прошедшими испытания, которые отделяют юнц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взрослого. Но Тунай уже несколько лет как был опояса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И снова нахлынули воспоминания, которые Тунай на сей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мел отогнать не полностью. Но действовал так, как если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ностью отогнал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От внезапного пинка он, конечно, рухнул. И снова упал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ени, когда при второй попытке встать получил очеред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инок. Вокруг захохот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не менее с третьей попытки Тунай все-таки встал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намерившийся его снова пнуть разбойник -- чуть не уп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ямого сопротивления Тунай не оказывал, понимая, чем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вершается в таких случаях. Просто -- как-то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чи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круг захохотали еще громч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Быстрый, искоса взгляд на разбойника, пытавшегося свал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с ног. Да -- кажется, это тот самый, кто бился с Туна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кистенях и кому от Туная досталось. Он в этот миг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лек от желания расхохотаться. Да и у Туная такого желань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возникл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сразу же заговорил, обращаясь к Аглаку и тем сам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бы отсекая всех прочих, лишая их права самочи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порядиться его жизнью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Я, Ханг Тунай из племени цзуркен, приветствую теб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авны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д тем, как назвать свое полное имя, Тунай на ми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ялся. Исключительно с непривычки: просто уж очень ред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 приходилось произносить его вслу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Тунай сразу же умолк, потому что Аглак вовс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атил внимание на его слова, да и на него самого.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янул искоса, мельком -- как на одиночную овцу, когда де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дет об отар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уная шатнуло, как от удара, потому он узнал -- или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залось, что узнал -- этот взгляд, невнимательно-цепки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лицо, этот рост... Рост, впрочем, тогда мог Туна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сем по иной причине показаться высок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раз по этой причине сам Тунай мог не опасаться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жется узнан: его прошлая встреча с этим (этим ли?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водителем шайки происходила шесть лет назад и три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х для Туная были "ростовыми" год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 это мгновенье его опять сбили с но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ей раз Тунай с колен предпочел не подниматься. Так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енях стоя, и следил, как Аглак распоряжается свои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юдьми (к ним еще несколько всадников подъехал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с-поить-овец был на исход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вец -- поили. Здесь поили, без опас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 нет, все же была опаска: наверно, по этому поводу Агл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распоряжался. Вот кто-то из собравшихся вокруг 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ов споро погнал своего ездового зверя направ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верх к гребню холма. Другой поскакал в обход сгрудившего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водопоя стада -- и вдруг, присмотревшись мягким движени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бросил с плеча в руку лук, натянул тетиву, выстрелил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-то, невидимое за овечьими спин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обаку, конеч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ей раз Тунаю при виде этого стоило куда меньшего тру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как себя не повести: он сейчас уже опасался не за пес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из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Теперь предводитель разбойников должен будет, наконец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атить внимание на пленного: ведь у него врод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ось прямо сейчас важных забот. Или как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х решился подать голос, только когда Аглак Ушаст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оротил лося, явно собираясь отъезжать, так и не отда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каких распоряжений о пленни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Я, Ханг Тунай из племени цзуркен, приветствую теб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авный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ей раз он на миг замялся не только перед произнесени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го полного имени, но и прежде чем выговорить назва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еме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это и теперь осталось незамеченным. Разбойни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задержал на нем взгляд, однако смотрел хоть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пко, но без проблеска интерес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евать ему было на полное имя Туная. И на самого Туная. 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всему видно, на племя, откуда тот родо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до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дом-то, то есть рождением, Тунай из другого племе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на это Аглаку, конечно, тем более плев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Не следует ли встать теперь, когда он ПРАВИЛЬНО, как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агалось обычаями горностепи, отдал приветств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бойничьему предводителю? Но тут Тунай услышал выжидающ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пение пешего разбойника за своей спиной -- и решил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-таки не следует. Стоящий позади него разбойник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цокнул языком в досаде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Мой род известен в горностепи и силен, -- упавш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лосом договорил Тунай положенную формулировку. --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ликодушие он ответил благодарностью, за нарушение обычае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местью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ут впервые Аглак широко разомкнул полуприщуренные ве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 глазах его впервые же увиделось нечто, отличное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гка брезгливого равнодуш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юбопытство это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елое такое любопытство. Улыбчив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ак, говоришь, род твой силен и известен? -- проговор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, и в его голосе тоже проступало веселье. -- И если с к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его овцепасов будет поступлено вопреки обычаю, то за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ь полагается? Так я тебя понял, да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опустил глаза. Кивнуть в ответ он не реш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у-ну, овцепас... Ай да орел ты, ай да смелый воин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ты малость ошибся, орел-птица. Сильный -- эт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, кто мсти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глак прервал свой разговор. Потянулся к седельной фляг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лебнул из горловины. Удовлетворенно крякнул: ай, хорош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да, сладка! Плеснув горсть воды на ладонь, омыл лиц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нова крякнул: ай, холодна вода, даже в жару не нагревшая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дорогой, из двух слоев кожи сделанной, фляг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...Сильный -- это тот, кому отомстить нельзя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говорил Агл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это и сказал он Тунаю. А следующие его слова бы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ащены уже не к пастуху, а к тем, кто вокруг 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пилс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у, чего стали, орлы лосерогие? До звездного полукружь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хлаждаться думаете? Быстро по седлам и прочь отсю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ышали же -- племя его сильно, мстить будет... Нельз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бивать овцепасов из такого сильного племени. Насмер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бивать -- нельз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толкнув сапогом лося (он все еще оставался на лосе: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без нужды куда-то поспешать галопом), поехал проч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не интересуясь тем, что будут делать разбойник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вшиеся за его спин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, они и сами не вдруг сообразили, что им делать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, это лишь Тунай не сообраз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, все еще стоя на коленях, как раз скосился погляде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за оружие у обступивших его: ПРАВИЛЬНОЕ ли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Будто это важно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ьное. У всех правильное. Ударные шнуры с округлы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ирьками, у одного -- секира, но он как раз сейчас оберну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е к Тунаю обух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се они поняли, конечно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у этого, который с секирой, на поясе был стран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а длинный нож, запримеченный Тунаем прежде. Тепер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х разглядел, что, кроме клинка, и крестовина э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жа длинна и широка сверх обычного. Но нож этот --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жнах сейчас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ближе всех у Тунаю -- действительно тот, кто прежде с н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ился в верховой схватке. И оружие, которым он бил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стень-звезда, у него сейчас за опояск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 руке -- ПРАВИЛЬНЫЙ кистень... Его, Туная, кистень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Тунай понял в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него еще был миг, чтоб рвануться, когда разбойник, чу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собочась в сторону пострадавшего плеча, занес на уда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оровую руку с Тунаевым кистенем. Рвануться -- и оперед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мах; перехватить, выхватить оружие -- ведь он уже дел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да бы все-таки пришлось им его убивать, причем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ьшей мере одного, а скорее -- двоих Тунай вполне мо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гнать перед собой в Надгорь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-- по своей вине Тунаю было не суждено избежать тог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ему оказалось суждено. В этот миг его собственная мыс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вала: "Разве безоружный -- боец?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Мгновенье, отделявшее быструю смерть от медленной,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гим, беспредельно долгим. Но оно истек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ервый удар глухо стукнул по телу, взорвавшись болью на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ючице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Тунай вновь очнулся, солнце уже входило в последню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вер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с-разбивать-ночлег. Расстилать кошму, разжигать косте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шать беззвучье, в которое медленно погруж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сыпающая отара. Неспешно тешиться вечерней беседой. Сто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 неспешно кусок за куском отправлять в рот ломти жаре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ранины; если нет кумыса -- запивать ручьевой водо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лодной, сладк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если вдосталь кумыса -- все равно водой запив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 нет лучше воды. Холодной. Сладк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д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и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полете стрелы отсюда -- ручей, где поили овец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с-поить-овец. Все равно. Будь этот ручей в Надгорьи --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тал бы от того менее недоступ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фляга, дорогая фляга двуслойной кожи -- совсем ряд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тяни руку -- 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 руки, которую можно протяну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лишь голову приподнял -- только на это его хвати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ронил лицо щекой на трав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его губы лишь самую чуть не доставали до горлови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ляги. Но ведь в горловине -- плотно прилегающая затычка;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 руки, чтоб выдернуть ее, чтоб поднести к спекшим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рытым кровавой коркой губам, чтоб еще раз, всего ли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один раз, отведать воды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ды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ущество, которое раньше звали Тунаем, вдруг утрати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мять обо всем -- кроме того, что оно хочет пить, а во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от, ряд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имоверным усилием человек перекатился набок...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катился. Потому что при этом он навалился на лежащ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оль тела руку -- руку, которой он все равно не смог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извлечь затычку из горловины или поднести к губ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лягу -- и на какое-то время от боли перестал ощущ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 что-либ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или его всласть, от души -- в три кистеня и один секир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ух. Долго били, до собственной устал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убивают -- быстр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такой пастуший праздник -- хэйрэс. Он проводитс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ый день Настоящей Весны, то есть с начал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ленотравья. Тогда, согласно обычаю, Хозяину перв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стков приносят в жертву одного из зверей-травоядцев: овц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лося, если племя богато (племен, достаточно богаты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 лошадь в жертву принести, наверно, нет). А так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авяные Хозяева не любят видеть пролитья крови -- живот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бивают бескров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мая ему к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стенями. Ну и обухами топоров то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ервые увидев это -- еще в детстве -- Тунай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олетству ничего не поняв, засмеялся. Очень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залось забавным: ударными шнурами по зверю (старом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езженному лосю) с размаха лупят -- а звук такой, как 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 били не по живому; будто сухие палки с треском ломаю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А вот теперь -- ему своих костей треск довелось слышать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же его смех и прекратили, подзатыльником: нет т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ешного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было давно. Еще в том племени, где Тунай был рожден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он в первый раз пришел в себя -- вскоре после тог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его прекратили бить -- четверо пеших, стоя над ни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еялись. Нет, их не забавлял вид человека, измолочен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евыми шнурами так, что из костей только череп у него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л и хребет. У них какой-то другой был повод  для смех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й, особый: не то кто-то из них вспомнил удачную шутк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т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 стороны донесся властный окрик (странно, но Туна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лышал его сквозь звенящую боль) -- и разбойники сраз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торопились. Слитно простучали по каменистой осыпи копыта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веро, оседлав ездовых зверей, уносились прочь, к ста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ловек, у которого лишь хребет и череп были целы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ся оди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вцу или лося, которым, по пастушескому обычаю, сужде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ть принесенными в жертву на празднике хэйрэс, в степ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ирать не оставляют. И смерть их все же быстра, хот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скровна: как раз позвонки и черепные кости прежде вс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крушают им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потом из пелены вставшего перед глазами Ту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грового марева вдруг вынырнул одиночный всадник. Тепер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на высокорослой лошади сидел он; и сам был выс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ст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здничный шлем был на нем, отчего голова всадни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оминала лосину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у что, орел-птица, -- будто бы сказал он, -- неч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бе сетовать на моих молодцев, так ведь? Не убили о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б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И весел был его голос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 обычаю с тобой поступлено, -- вот так будто бы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зал. -- Значит, и не должно на нас иметь зла твое пл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, да, конечно, сильное, и очень страшусь я его мест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нь уповаю на благодарн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ще будто бы он сказал так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у, а чтоб знали они, кого благодарить за то, что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ха, по обычаю, оставили близ воды, при праще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бивши -- я свой знак оставляю. На этой фляге -- мой узо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моего рода, не моего отряда -- мой; его горностеп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е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от что он еще сказал -- будто бы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Тутошний источник -- солоноват. Для овец и прост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вцепасов, а не для такого орла, как ты. Так что ты лучш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раз из фляги пей. В ней вода холодна, хороша,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кусного ключ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няв перед собой флягу, встряхнул ее -- должно бы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лькнуло, показывая, что фляга полна, но человек, лежащ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ног коня, ничего не услышал (он и не видел уже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) -- и, разжав пальцы, урон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чно уронил -- так, что фляга упала горловиной к лиц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павшего, почти касаясь его щеки. Близко, совсем близк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руку протяни и возьм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так все и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то б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рва -- боль заглушала жажду. Потом -- жажда верх взя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ажда бушевала в его теле языками пламени.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угливается, медленно рассыпаясь пеплом, полено в ог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стра -- вот так выгорала жизнь Туна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Сказания повествуют, что Рист Тенголук первый из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мужей опоясанных" Народа Южного Леса -- он и привел пл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Южный Лес -- будучи пленен воинами Народа Пустын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андакен, так до самой смерти и не попросил у сво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раульщиков воды, чтобы лишить из возможности ответ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ет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ерно, врут сказате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племени, которое Тунай назвал Арлаку -- там иные сказа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и в ходу. Но сейчас Тунай сумел вспомнить -- и то ли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краткий миг, когда вновь заспорили меж собой боль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ажда -- лишь изначальное преданье Народа Южного Лес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нголк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дом он был тенголкенец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и нечего обманывать себя: не случайно он последн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ся при стаде, выбрав бой вместо бегства. Те, к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жде него покинули отару -- тоже ПРАВИЛЬНО поступив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 и рождены были в племени, называвшем себя Народ Камн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же, Тунай -- не уроженец. Вскормленник 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цзуркен, Народ Камней, принял его шесть лет назад. Т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да из них были для Туная ростовы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так только говорится -- "Народ Южного Леса". Сам Юж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с обширен и сдвинут к предгорьям, даже частью взбир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подножье Главного Хребта. Он входит во владения не мен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м дюжины племен, и народ, само имя которого оказа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зано с этим лесом -- лишь один из мног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амый большой. Не самый сильн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тому же именно Южный лес теперь -- дальняя окраи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нголкенских кочев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так случилось, что пастуший отряд, в котором вмест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другими неопоясанными юнцами был и Тунай, кочевал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рытой местности. Вот как сейчас -- пологие холмы бы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угом и кустарник, какой там ле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ак сейчас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до было -- лосиное: матки с сосунками, только-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 отела. На лосе-быке такое стадо пасти нельзя, по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 седлом у подобных Тунаю недорослей были стары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ученные жизнью лосихи. А взрослых пастухов -- вс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: дв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синая самка обычно слабовата для того, чтоб долго не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воей спине "мужа опоясанного". Оттого пастух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точном стаде -- конный. А лошадьми племя тенголкен т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бед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обак близ стада не было: при отеле -- нельз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уда в тот раз появились разбойники, Тунай просмотрел.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вообще-то надлежало следить старшему пастуху; 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но, просмотрел и 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бе на бе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 время налета Тунай был пеш. Он как раз осторо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талкивал к самке только что рожденного, еще нетверд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ногах лосенка, которого она хоть и вылизала, 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упрямившись, отчего-то избегала пока корм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я и еще некоторых пастушат (не всех!) лосихи допуск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сосункам. Иным -- лучше было держаться подальше;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х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тогда сперва осознал только, что лосиха, испуга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ыркнув, вдруг прянула в сторону, дыбя шерсть на загрив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умал -- от какого-то его неловкого движения. И ли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оздало услышал крики, многокопытный топот, увидел сует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ле дальнего края стада, скачущих галопом всаднико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ны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не много -- но больше, чем дв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был пеш, пеш и остался, потому что его подседель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ивотное куда-то делось. Он, подходя к стельной лосих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вил его под присмотром своего дружка, такого же,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опоясанных -- а тот, должно быть, умчался то ли в сторо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точника шума, то ли прочь от н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одалеку были кусты -- и Тунай юркнул в них, прита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ему еще оставалос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 первые же мгновенья сутолоки -- рухнул старший пасту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стреленн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торой, растерявшись, поскакал в сторону юнцов.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главил их -- смешался с ними. Так, вместе, толпой они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арахнулись проч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льше Тунай надолго перестал различать что-либо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общем мелькании, воплях и топот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он в очередной раз не без боязни выглянул из-за кус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близ стада оставались одни конные. И он вновь спрятал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гнул голов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 всадник проскакал совсем рядом -- и конь его почуя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таившегося пастушонка, всхрапнул, скосил глаз. Но сед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это внимания не обрат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Они сперва попытались гнать стадо, но стадо не пошло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точное, после отела. Сосункам переходы совершать рано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тки от живых детенышей живыми не отходят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бойники метались вокруг, не решаясь приблизиться. Стад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айне перепуганное (даже до Туная долетал запах страх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особому пахнет лосиный пот в таких случаях)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ковано детенышами к месту -- и оттого страх рождал в н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егство, но яр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е, прикованное к месту, опасно оно было, как воинск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ря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как по воинскому отряду, разбойники вдруг нач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елять. Не по самкам -- а по тому, что удерживало их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е, мешая повиноваться испуг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лосят они стреляли. В сосунков, к которым Туная, од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немногих, самки допуск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 из разбойников -- не стрелял. Медленным шагом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ехал все еще держащееся на месте лосиное стадо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новил коня неподалеку от того места, где прят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шон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без ошибки угадал в нем предводителя -- хотя тот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делялся среди других ни богатством воинского убранств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 особой статью подседельного живот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высок он был. Высок и широк в плеч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А шлема -- не то что роскошного, праздничного, вооб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какого не было на нем; и прочие разбойники тоже бы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шлемны и бездоспешны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унай бросился к разбойничьему вождю. Вцепившись в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пог, что-то кричал, молил о чем-то... То есть ясно,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м; но своих тогдашних слов не помн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запомнилось Тунаю и лицо предводителя разбойни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ственное, что осталось в памяти, это -- взгляд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льком брошенный на него -- незаинтересованно-скучающи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при том цепк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ут, наконец, стадо, в котором уже не осталось детеныш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огло повиноваться страху. Оно ударилось в бегство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бойники с гиканьем помчались следом. Вскоре им уда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ернуть бегущих самок в нужную сторону: теперь лосих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зволяли себя гна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водитель разбойников тронул с места коня, направляя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лед за своими людьми. А вцепившийся в его ногу подрост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отпускал, волочился за всадником, продолжал что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ичать, теперь уже вовсе бессмысленно -- пок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рокинулся навзничь от пин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лнце уже в последней осьмушке, на самом исходе днев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кружья. Оно красно, как уголь -- и, как уголь, жж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который это раз Тунай вынырнул из забытья? Четвертый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рав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день истекает -- значит, птицы-падальщики уже не успе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наружить нежданно обильную поживу. Все ночным падальщик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анется, четвероног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день -- истекает. Как вода из пробитого бурдюка -- или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ляги, горловину которой позабыли перекрыть затычко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тот день, шесть лет назад, Тунай пришел в себя тоже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исходе солнечного полукружья. Но сразу вскочил, по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не был изувечен и даже серьезно ушибл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круг -- никого. Пусты холм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идно, в каком направлении гнали стадо. К свои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нголкенским летовьям -- как раз в противоположную сторо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д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Тунай не пошел. По его разумению, возврата ему не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 так получилось, что он -- последний, кто оставался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де. Маток угнали при нем. А он -- допустил это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ытавшись стадо отбить. Ну, хоть ча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когда к разбойнику кинулся, то не затем, чтоб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бива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му, по пастушьим законам, прощенья нет. Во вся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е, так оно представлялось Туна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тадо за собой заметный след оставляет. Его даже ноч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но троп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, в час-разбивать-ночлег или чуть позже разбойник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йствительно, на ночлег остановятся, не будут гнать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ноте. И, может, не будут на этом ночлеге очень уж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дитель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стемнеет -- должна выпасть рос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долго не темнеет. Раскаленным углем висит в небе солнц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но, раздумавшее опускаться. Пышет жаром, выжигая из те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дние остатки жиз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аром. Огн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она какова, месть Хозяина огня, Огневого, так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ившего осквернения своего ложа овечьей кровью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са осядет на траве, на кустах, на крутых боках валун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рав ее, можно утолить первую жажду. Нужны руки, чтоб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рать; и ноги, чтоб дой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обрать. Не дой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утол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сколько-то капель выпадет на траву рядом с лиц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ватит, чтоб ощутить влагу на губ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 времени вечерней росы Тунай жажды еще не успел ощут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даже не стал останавлива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дуру, конечн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чью идти показалось даже легче. Тунаю повезло: бы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ная лу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утру он начал уже выдыхаться и в этом ему, можно сказа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же повезло: убедил себя, что надо сделать передышку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в час-утренней-росы. Прямо руками ее с кустовых листье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рот стряхивал; меховой оторочкой шапки собир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уже хорошо развиднелось, он набрел на место, г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бойники устроили ночлег. Конечно, там никого не было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зола на кострище осты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 был долгий путь: весь световой день на своих дво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никогда столько пешком не ходил. И не слышал, чтоб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му-то другому доводилось: по нужде за пределы пастушь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агеря -- и то верхом выезжали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жа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-- ни капли вод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набрел на место, где поили лосей, но то был глубок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вал в земле -- то ли колодец, то ли шахта, оставшаяся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евних времен. Туда на арканах опускали кожаные ведр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 опорожняли их в поильный желоб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этот желоб был пуст, даже сух. Просто углублени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менной плит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ркана или какой веревки достаточной длины у Туна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чно, не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некоторое время постоял над жерлом колодца-провала.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 и спрыгнул вниз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льше поше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отом путь угоняемого стада пролег через каменист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оскогорье. Следов на нем не оставалось -- и Тунай побр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уга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ое полукружье было уже на исходе, когда он увид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алеке группу всадников. Разглядев, что это конные,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осился им навстречу, торопя свою смер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 бесшумно, будто по воздуху ступая, к водопою выш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бунец газелей -- и шарахнулся, увидев распластавшегося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мле человека. Потом животные обошли лежащего: он им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опас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самого водопоя тоже приостановились. Выдолбленный в кам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ем, когда -- этого пастухи не знали, да и никт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рностепи не знал) поильный желоб на сей раз был не во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ст, но -- почти. Родник по капле точил солоноватую влаг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, есть в горностепи такие тропы, которыми мож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ользоваться лишь преследуемый, а преследователь -- нет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упы родники, в день отмеряют толику воды, достаточ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для первого из следующих этим путем. Здесь --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ое стадо хватило, а бывает, что лишь всаднику-одиноч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ет вдостал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от по такому пути и ушел бы Тунай он погони -- если б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мел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табунец прянул прочь от поильного желоба. Не уход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убегая -- с дробным, испуганным перестуком копытец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то-то еще направлялся к водопою. Не зверь -- человек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здовом звере; всадни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мая, что бежит навстречу своей погибели, пастушон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шиб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оказались всадники Народа Камней, цзуркен. С племен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Южного леса у них не было вражды; а вот с разбойникам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а, как и у любого пастушьего племени, для которого де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токрадские есть подспорье, а не основное занят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 день до того дозорные сообщили, что в этих краях вро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появилась разбойничья ватага -- потому Народ Камней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нарядил сюда конный отря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узнав от встреченного подростка, что эта ватаг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всему выходит, должна была насытить свою алчн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хваченной добычей, всадники тут же повернули коней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елы своего кочевья. В этом поступке, может, и не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бой доблести, но называть его НЕПРАВИЛЬНЫМ тоже вряд 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то стал б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вращались, имея в отряде на одного человека больше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выезж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ехал на сменной лошади одного из цзуркенцев.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дле у него была фляга, тоже принадлежащая э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зуркенцу, и лук в налучье -- опять же из числа запас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ия того всадн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Этот всадник был верхом на ло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рядно не доехав до лежащего, он спешился. Стренож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седельного зверя. Подошел, осторожно ступая; загодя взя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ук наизготов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ь он был какой-то настороженный, именно так.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воински -- по-волчь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тал над лежащим. Так же, как шел -- по-волчь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ляделся, только что не втянул воздух, принюхивая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лабил тетив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, лежа навзничь, смотрел на него. Только это он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мо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шелец был не первой молодости, худ и жилист,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ошенной одежде. Взгляд его скользнул по Тунаю, будт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ечая его -- как-то иначе не замечая, чем смотрел в св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я Агл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от флягу этот человек замет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нял. Встряхнул, Убедившись, что есть вода -- отп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оток-друг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сделав шаг в сторону, исчез из поля зрения пастух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это кто тако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Позже Тунай у пастушеской старшины Народа Камней пыт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прашивать: ПРАВИЛЬНЫМ ли был тот налет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ы были разные, без полной уверенности. В цел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ходило так: маточное стадо в пору отела угонять вообще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ледует -- значит, та шайка была в своем разбойничь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е, только если у нее имелась какая-то совсем особа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дкостная причина так действовать. Может, и вправду так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чина была -- поди теперь дознай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а уж если довелось угонять послеотельное стадо --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так, как поступили разбойники и приходи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йствовать. Как же иначе? Ведь и вправду -- не пойд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сихи инач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до подбитого стрелой пастуха, так это своими глаз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еть надо, чтоб понять: может, он от большого ума с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ым за оружие схватился. Ты как, паренек, не рассмотр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ком?  А-а... Ну, так и нечего о том спрашивать -- прош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о, минова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ышло так, что при отарах племени цзуркен Туна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держался. Вернее, остался. Сперва -- как пастушон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тем -- как подпас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отом был Праздник Опоясания. И ничего не менялось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, что Тунай его проходил не в родном племе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тому времени он уже знал, что напрасно думал, будто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ду назад 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-- одно из Древних Правил, но в древности первопред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дь жили скорей в горах, чем в горностепи. Они не знал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такое степной набег, когда разом налетают враги и раз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 исчезают с добычей, и уж не достать из погоней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льных теснин, чтоб твердо, до победы или до смерт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жать оборону -- тоже не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юнцам до опоясания такие подробности сообщ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бегают. Для чего -- понятно. Пусть думают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ушеская жизнь и доселе строится по Древним Правилам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аче будут разбегаться при первой же опасн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чно, все-таки молодежь племени обычно узна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йствительное состояние дел много ранее опоясания.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свои последние ростовые годы пастушествовал н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дном племени. Оттого он узнал все это несколько позж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м его сверстни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знал -- позже. И усвоил -- хуже, хоть бы и на самую чу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Говорят, высокогорные кланы и сегодня живут по Древн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ам. Но остальные племена зовут горцев "пешими";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звание это не совсем чтоб уважитель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лк-одиночка -- тоже прозвание не из уважительных. Хотя т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людей, кого так прозывают, может быть, с этим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глася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то знает, впрочем, их мнение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юди, как и волки, живут племенами. Те, кто вне племен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биваются в шайки; это разбойни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волков нет деления на племя и шайку: все -- стая.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юдей, честно сказать, тоже не враз различишь, где ч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есть иные, которые живут вне племен, шаек и стай, о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х наособиц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й волей на такое не идут. У каждого -- отдель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чина. Хотя от того ничего не меня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одяг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одинокого волка в конце-концов появляются шакаль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адки: слишком уж много сил ему приходится тратить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то, чтоб сохранить себя. Одиночка человеческого род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 подоб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дальщи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 ради пропитания прикончит, конечно, и живое, 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о не способно оказать мало-мальское сопротивление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стигнутый врасплох при невозможности бегства бу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щищаться с подлинно волчьей силой и ярост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застигнуть такого врасплох трудней трудного. Умень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ерегать себя одиночки доводят до изрядного совершенст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пора не очень голодная, волк с шакальими повадками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 старается следовать за стаей, хоть и в отдален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ловек -- то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е или шайке это, можно сказать, безразлично. Она так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всего добытого не съедает полностью. Разве что 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настоящему голод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 такую пору одиночки как раз от стаи уходят: они раньш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х понимают, когда самим можно стать добыч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-- не такая по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все же увидел одиночку еще раз, хотя теперь не мо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повернуть голову, следя за ним. Тот прошел рядом, вед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ся в поводу. Где-то рядом же и остановился,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видимый; и, судя по звукам, начал расседлывать сво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здового зверя, готовясь к ночлег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втра он, должно быть, по свету обшарит место стычк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веряя, не осталось ли там оброненного оружия, броше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ьюков или еще чего нуж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больше не ждал, что бродяга окажет ему милость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оит, добьет... Эти поступки не относились к сохранени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б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 это и перестало быть важ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ажда вдруг ушла, как прежде ушла боль. Поле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ловеческого тела долго обугливалось в костре мучений;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-- время рассыпаться пепл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-- предсмертье. И смерть тоже не промедл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дние лучи еще багрили закат, но мир медл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гружался в сумер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Серебристый луч возник извне, он не был порожд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катным солнцем. Он был странен; он словно рыскал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мле, ища за что зацепи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где-то поодаль едва заметно угадывался источник э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а -- призрачный, лишенный формы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най вдруг снова увидел бродягу, на сей раз -- сидящ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хом на спине лося, уже расседлан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ерь мелко переступал копытами, но, по всему видно,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окоен. Зато всадник, явно встревоженный, торопли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лядывался по сторонам. Потом -- замер, будто, наконец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глядев опасн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он походил уже не на волка и не на зверя-падальщик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на птицу, взъерошившую перья за миг до взле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всадник припал к лосиной холке -- и ездовой звер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кнув с места, перестал быть видимым Тунаю. Перестал бы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имым и луч, казалось, на миг зацепившийся за бродяг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новь вернулось предсмертье. Долго ли оно длилось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упый вопрос. Время исчезло, как исчезло в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-- кроме нездешнего света, вдруг снова возникшего буд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вне, из ниоткуд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 (поздняя вставка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ывается, он сумел меня заметить! Моя ошибка -- не уче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у тех, кто уже не совсем жив, на краткий ср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меняется спектр восприят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II. ЛОРД, РЫЦАРЬ И РЫЦА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рога шла под гору, спускаясь в седловину меж холм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туда, из межхолмья, путь лежал вверх как раз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ижайшему склону -- так что сейчас взгляду достопочтен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льфрида открывалось пространство в лигу. Даже замок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ен на вершине холм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замок. Туда он и ед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стрый взгляд мог различить еще и какое-то пятно как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полпути между подножьем холма и его вершиной. Не пят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блеск; будто солнечный луч отражается гладью озерца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герцогской резиденции, куда он был зван на заседа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та, в свой замок ехал Вильфрид Сэрогайи, велик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значей. И двойная свита следовала за н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 бесшумно ехал его собственный эскорт -- безброн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ги. И с тяжелым звоном бились о мощеный тракт подков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й герцогских латников, сопровождающих великого казначе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границ его наследственных владе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доспехи на всадниках -- они как раз не звенели: хорош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огна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ый Вильфрид ехал нахмурясь. По сторонам он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ядел -- хотя, конечно, примечал, что попада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стреч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и к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замечал ли он увиденное по-настоящему -- им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сказать было бы трудно: тар Вильфрид пребывал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убокой задумчивости. Совет был позади, и новых хлопот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значея на ближайшее время не предвиделось, а уж меньш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го их можно было ожидать в родовом владении -- но в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ю дорогу он напряженно думал... о чем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 затруднился бы сказать. Какая-то мысль затаилась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убине сознания, не желая проясниться и не позволяя о себ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быть -- будто увязшее глубоко в теле жало "запретной"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арварской стрелы со съемным иззубренным наконечник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доступным для инструментов лекар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арварско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чем здесь варвары? Вовсе не причем. Излишне в предел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ства запрещать или не запрещать их оружие. Оно и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 не в хо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гморки порой такими стрелами пользуются -- хотя им он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жалуй, без особой надобности. Так, душу свою крыси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ша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морки -- вопрос отдельный, заслуживающий самостоятель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мотрения. Нет, не о гморках он думал сейчас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ообще, это -- не его забота, не его область вла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нь был страдный, поэтому крестьян на дороге почт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адалось. Тем не менее люд в столицу валил; там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чиналась подготовка к Большому Ристанию, что иным сули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работок, а иным -- развлечение: бродячие артисты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ице начали стягиваться прежде друг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встречные, разумеется, поспешно сворачивали на обочи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акта и отдавали положенное приветствие: покло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поклон -- в зависимости от ранга. Давно минов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ена, когда Вильфрида, лорда-владетеля Сэрогайи, при ви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обных знаков уважения согревало какое-то особое чувств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утников, имеющих ранговое право на четвертьпоклон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могущих рассчитывать на какой-либо ответный зн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имания со стороны владетельного лорда, члена Совет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х путников навстречу не попада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Межхолмная седловина приблизилась -- и его зам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стал был виден, съеденный восходящей крутизной скло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то пятно теперь видится куда отчетливей, рассыпавшись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дельные блест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-- рыцари, служащие владетелю Сэрогайи. Они выех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стречу своему лор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дение его начинается как раз у подножья холма, но свит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и положено, ждет его не возле самой границы. У границ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дений рыцарский кортеж встречает суверена только в д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мира, а перемир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 дни войны владетель и вовсе не расстается с рыцарс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итой, даже при поездках к своему собственному суверену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ый Вильфрид все еще был хмур -- но сейчас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лыбнулся нелепости этой мыс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уж на то пошло он, как и любой из членов Совета,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мирное время имел право въезда в герцогскую резиденци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латном эскорте. Другое дело, что он без нуж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почитал этим правом не пользовать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м, где начиналось подножье холма, был воздвигнут меже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б. Возле этого столба и остановились те рыцари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провождали великого казначея из столицы. Они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анцы герцога тоже, кстати, имели право въезда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дения любого из вассалов их господина. И тоже эт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ом не злоупотребля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что часть пути -- от межевого столба до места, гд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тельном ожидании выстроился отряд вассалов Сэрогай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ый Вильфрид проехал в одиночестве. Ну,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гах: они не в сч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присмотреться -- было видно: домишки арендаторо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бищные ограды там, где они подступали к тракту, д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мостка самого тракта -- все это в границах владения хо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малую чуть, но прочнее, аккуратней, надежней, чем за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елами. Лорд Сэрогайи как раз любил присматриваться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м мелочам, въезжая в свои наследственные земли пос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редной отлучки. И каждый раз увиденное хоть слегка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ышало его и без того спокойно-крепкую уверенность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й судьб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ги знали это и, не сговариваясь, придержали было кон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товясь прождать сколько-то (надолго это не затягивалось)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 "его лордство отлюбуется". Но тут же им приш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пешить, так как его лордство на сей раз не изволи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юбоваться принадлежащим е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крадкой переглядываясь, слуги пожимали плечами. Рыца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жидающего эскорта удерживались от таких выражений чувст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и они были в недоумен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икто не мог понять внезапной перемены настро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ликого казначея. Менее других -- он с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замку добрались уже под вече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чно так же, как и до межевого столба, били о моще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рогу подковы рыцарских коней и без доспешного зв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чивались в седлах тяжеловооруженные всадники. Может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некая разница в землях (ведь значение этого -- мало)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не в воинах. Рыцари на вассальной службе владетель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рдов примерно равны друг другу выучкой, стойкостью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и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чным искусством, правда, могут отличаться. Это -- д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цвет рыцарства ведь оседает не только при герцогс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оре: в пристоличных владениях то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эрогайи -- как раз такое владени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а мысль, безусловно, должна была вернуть владетел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эрогайи обычное для него горделиво-спокойное располож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ха -- раз уж другие мысли его не вернули. Но лор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льфрид по-прежнему был мрач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се еще не мог понять -- отч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Тракт был проложен, говорят, еще в годы Третьей Эпох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а его ветвь, тянущаяся к столице, считалась "всеобщей"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 половина сборов с нее принадлежала владетеля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рез земли которых шла дорога, вторая же половина шла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скую казн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о сказать -- ведь именно ко двору (или со двора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ликого Герцога обычно направлялись путни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Этот тоже явно был из их числа -- первый путни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йный ответного поклона. И даже ясно, куда он едет: 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ть рановато. Впрочем, гостевые палаты уже открыт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 полагать, именно поэтому он и явился -- вернее, яви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ак рано... Да, по всему видно -- он намер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новиться на гостевом двор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тех рыцарей, которые могут взять на ристания дюжину слуг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сколько сменных коней, шатер и хотя бы парный набо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пехов для пешего и конного боя (любой из нынеш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иты-кортежа лорда Сэрогайи может себе такое позволить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 проблемы, где найти пристанище. Потому они прибыва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к самому открытию ристаний, разбивая шатры вокр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ного пол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для рыцарей победнее за две недели до Большого Ристания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их турниров высокого статуса при гостевом двор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рываются палаты (не назовешь же это "местом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сплатного постоя"). Кто особо беден -- раньше друг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вляется, чтоб наверняка отыскалось незанятое мес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Злые языки утверждают, будто иные из этих участни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й потому так спешат, что собираются несколько лишн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й подкормиться на дармовщину -- стол в гостевых палат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же обеспечен; мол, у себя в родовых замках они вкуша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сной обед не каждый день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-то не принято корить бедностью тех, кто в положен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оки устремляется на гостевой двор. Великий казначей ,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яком случае, такого себе не позволит. И его рыцар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, сейчас, покуда они не просто вольные в своих реч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сители  благородного оружия, а его свита, сопровожд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оже воздержатся от язвительных замеча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стречный рыцарь ехал лишь о дву конь, при одном слуге (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, оруженосце) и явно без поклажи. В доспехах еха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чем старых, родовых -- что в общем-то достойно, но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о, этим способом скрывают отсутствие новой одежды,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й пристало являться ко двор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загодя свернул с мощеного тракта, освобождая пу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детельному лорду и его свите. Говорят, бывает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равляющиеся на ристания благородные воители не уступа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рогу и таким вот отрядам -- но все же не в таких случая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ообще это не смелость, а дерзость, утеха юнц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дал положенный четвертьпоклон. Его спутник --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поклоне согнулся (значит, оруженосец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ый Вильфрид вежливо кивнул в ответ. И,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 миновав рыцаря, вдруг словно сделал движение натяну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вый повод, поворотить коня; задержал на встречном взгля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ть дольше положенного из чистой вежлив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ябь прошла по латной колонн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од, впрочем, остался не натянутым: лорд Сэрогайи вовр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устил руку. Дальше поех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, нич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ладетельный лорд по-прежнему был хмур. Даже больше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прежне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вита его тоже была далека от того, чтоб ощущать хорош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роение: предчувствие неведомого пугало, ожида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оприятных неожиданностей. Но, может быть, тар Вильфри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-таки уже до дна опустошил ларец, в котором у 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ранился сегодняшний запас странных поступков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алось -- 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совсем въезжая в замок, перед самым подъемным мост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ховный казначей вдруг снова будто вознамерился натяну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одья, на сей раз как бы не поворачивая, а осажива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навливая ко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делает одинокий всадник на ночной дороге, увидев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раке перед собой что-то неясное, незнакомое -- и тепер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адающий, представляет ли оно опасн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овсе не был сейчас одинок достопочтенный Вильфрид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ва ли ему могло увидеться что-то неведомое в облике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дового обиталищ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и теперь лорд натянул поводья "как будто".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йствительности -- не натянул, оборвав движение за миг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, как оно командой для лошади и для всего отря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атни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конь его ступил на замковый мос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тот вечер в замке Сэрогайи было отдано много стра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поряжений. А следующим утром -- еще больш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же утром, когда в замке великого казначея слуг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обезумев, принимали к сведенью и исполнению очеред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ал обрушившихся на них распоряжений и уже спешили к зам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званные со всех подвластных земель оружейные кузнец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о кузнецы, а так же отчего-то стенокладных дел масте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подмастерьями, учениками и всеми инструментами --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, именно в то утро, вернее, ближе к полудню, два путни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ъехали в гостевой двор столичного зам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 все же не оказались там первыми, хотя одним из перв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ал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, кто уже обосновался здесь на постой, сперва поглядыв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вновь прибывших с некой долей удивления. Вернее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го из них: второй, слуга он там или оруженосец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какого любопытства не вызвал. Вообще, тут у многих в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слуга состояла из одного сопровождающего, ну, у иных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ое--трое (такие уже держались слегка наособицу: именит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млевладельцы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, кто имел более трех человек сопровождения, в гостев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латах останавливаться не подобало. Тут уж и шатер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едствам име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тарыми доспехами тут, на гостевом дворе, кого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ивить было трудно. Правда, у вновь прибывшего латы бы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отцовского-дедовского, а скорее прадедовского кро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это его единственный доспех -- а похоже, так и есть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этому рыцарю выпало довольно редкое везенье: быть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дедом в точности одного роста и ширины в кости. Н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чно, не то чтоб совсем в точности: какую-то степ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гонки доспех позволя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у них в Заречье многие роды из поколени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оление сохраняют поистине конскую ст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, что этот рыцарь из Заречных Краев, или даже,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чнее, откуда-то из Уэстваллада, все сразу поняли по герб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его щите. А имен родовых или личных временные обитате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стевого двора друг у друга не спрашивали -- разве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йно в разговоре всплывет родовое имя. Впрямую спрос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значало как бы усомниться в том, что род виден по герб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онечно, не виден, особенно при такой дробности владени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в Заречье. Даже великий герольдмейстер перед ристани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 "Книги родословных" не обойдется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аллен по прозвищу Светлый, известный острословец, как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, появившись на гостевом дворе (жить там у него не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жды), изрек фразу: мол, древность и слава родов Заречь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ь велика, что иной уэствалладец сам себе прадед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у шутку многие сочли забавной. Нельзя сказать, что в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исле оказался и упомянутый уэствалладец -- но он, каже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вполне сумел оценить ее соль (что, по общему мнению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 характерно для уэствалладцев). Впрочем, Дуалл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ладал редким, в некоторых случаях бесценным дар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лекать свои слова в такую форму, что вышучиваемый надол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стывал в недоумении: дружеское ли это подтрунивани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устимое меж благородными людьми, или смертная обида,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ую следует платить поединком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от молодой рыцарь из Предгорий, чьим гербом была бычь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лова на изумрудном поле, а имя для временных постояльце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стевого двора так и осталось неизвестным, таким талан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обладал, то не в полной мере. И когда он в присутств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эствалладца эту шутку повторил -- то ему было сдела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ложение, от которого в подобных случаях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азываются: прогуляться в ближайший лес, подыш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хладой, а то что-то душно здесь на подворье, тес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задолго до обеденного часа и уехали на эту прогул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воем, без положенных свидетелей и судей поединка -- по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поединки во владениях Великого Герцога в дни пере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ем не приветствуются (дескать, на турнирном по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оры решите), а вот прогулки -- кто ж их запретит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произошло за три дня до начала ристаний, когда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стевом дворе и вправду уже стало тесно от съехавшихся с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х концов Герцогства участников -- однако такой случа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пал впервые. Потому все с нетерпением ждали его исхо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дать пришлось недолго. Уэствалладец вернулся как раз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еду. Если счесть, сколько ехали до леса -- то сам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гулка заняла всего нич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обязательный в таких случаях вопрос о том, куда, мо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ся предгорец -- вернувшийся, как положено, ответил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 подвернул ногу и теперь, наверно, надолго опоздает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е что к ужину придет, да и то не наверняк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известие было принято с понимани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 всеобщему удивлению, предгорский рыцарь действите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нулся, хоть и много позже ужина. Он в самом деле оч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льно хромал, да и левую руку держал на отлет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зу же, не обменявшись даже единым словом с кем-либо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вных себе, кликнул своих уже донельзя всполошенных сл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х у него было двое -- и приказал собираться. Тем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чером и уехал, уже по темнот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 и больше незачем было оставаться в пределах резиденц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ликого Герцога. Ристания начнутся послезавтра и в них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еперь уже не участник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вот, отнюдь не всем этим рыцарь из Уэстваллада привле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щее внимание. Хотя бы потому, что на "прогулку"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гласил предгорского рыцаря не в первый день и не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торой то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уж на то пошло, без таких "прогулок в лес" ред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ходится подготовка к сколько-нибудь внушитель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ям. А это -- Большое Ристание, в честь объявл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ледника герцогского престола! Не каждый день и не кажд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д устраиваются турниры подобного ранг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внимание с первого же дня привлекло оруж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эствалладца. И если броня его здесь была не совсем обычн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вным образом, из-за того, что конструкция ее восходила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азцам минувших лет -- то меч оказался необычен совс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жде всего, меч этот был очень велик. Клинок -- раза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тора больше обычного. А рукоять -- так и вдвое: с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ржень длиной в четыре ладони, да еще совсем уж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ивычной формы навершье, тоже большое и яв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способленное для хвата второй рук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-то все мечи-эндары (с другим сюда и не являлись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позориться...) в исключительных случаях мог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пользоваться как двуручное оружие. Здесь -- иное: эт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ч если и мог быть пущен в ход одной рукой, то именн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е что в исключительном случа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не менее уэствалладец (имя его в разговорах к 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ени уже всплыло: тар Галактион, владетель замка Эш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 оружие называл именно эндар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дружеских же разговорах собеседники попытались было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тверждение не то чтобы оспорить, а скорее вежли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юбопытствовать: как, мол, так? И тар Галактион столь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жливо обосновал свои доводы, приведя обширную цитату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ятикнижья, в которой говорилось о первом эндар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надлежавшем королю Эйрхарн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у цитату он зачитал наизусть, чем поверг собеседников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ликое смущение: они не предполагали в нем сто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тонченной образованности, набожности и глубок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комства со священными текстами. Правда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оследствии выяснилось, что наизусть тар Галактион зн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эту цитату, а вообще в Пятикнижьи он разбир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ьма слабо, не лучше, чем остальные его собратья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нгу -- когда это выяснилось, смущение исчез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несколько дней временные постояльцы гостевого подворь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ворили главным образом об этом мече. О хозяине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ворить оказалось, в общем, незачем: рыцарь как рыцарь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му видно, не хуже многих, а вот окажется ли лучш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жет Большое Риста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вскоре менестрель из замка Тир-Гит -- того самог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является владением достопочтенного рода Дуалленов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ъехав ко внешней стене подворья, спел "Балладу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бовом щите". В ней говорилось (вернее, пелось) о и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ях, владенья которых столь обширны и дают такой доход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его вполне, даже с некоторым избытком хватает на од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щит, а поскольку щит этот -- единственное место, г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ечатлен родовой герб упомянутых рыцарей, то им, чтоб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тратить гербовую символику, приходится биться без щит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жа меч обеими рукам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ой эту песню кто угодно из благородного сословья -- и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 в тот же день не избежать чего-то вроде "прогулки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с", будь он хоть трижды владелец шатра. Но менестреля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ую прогулку не пригласишь (хотя он, конечно, прояв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х предусмотрительности, напевая балладу сидя в седле,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му же по ту сторону внешней стены гостевого двора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звать его хозяина, разумеется, можно, однако -- лишь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обоснованный поединок": с четырьмя свидетелями, дву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дьями боевого поля (по одному от каждого вызовщика) 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главное, не перед Большим Ристани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выше, чем через два дня с момента оскорбления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снованный поединок посылать вызов не приня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ществует, правда, ряд вариантов, уютно угнездивших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жду прогулкой в лес и схваткой на поединочном поле пре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зами свидетелей и судей. Однако они трудноосуществим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один из участников остановился в шатре, а другой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стевом подворье. Тем более -- незадолго до риста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ллада, кстати, была хороша, хоть и носила сле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пешности. Ее потом напевали довольно многие, кто усп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омнить. При таре Галактионе, правда, этих напевов в сил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яда причин избегали (отнюдь не только из-за бояз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гулки в лес; да ведь и держателю владения Тир-Гит так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гулок бояться, именно бояться, вряд ли подобало -- т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ое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что допустимо предположить, что до слуха владе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ка Эш "Баллада о гербовом щите" не дошла. А если дошла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ывках -- как ее в основном и напевали -- то, возможно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ыла им вполне поня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до цитаты из Священного Пятикнижья (из книги Треть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быть точным) -- то уэствалладский рыцарь отчасти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. Действительно, в данном отрывке -- повествующем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ль Эйрхарн бился с посланцами Врага у ст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последнего Замка -- есть описание, заставляющее дума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мечом король тогда разил, держа его двуручно. При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оде бы он не менял хват в ходе сражения -- значи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пусть герольд поля, осматривающий оружие участни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осредственно перед ристанием, и решает, что это знач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удно сказать, каким был первый эндар (положим, что коро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жался тогда именно им, хотя вряд ли у него был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 боевой меч -- сейчас и у захудалых баронов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и-четыре имеется!); вообще-то к буквальной вере в кажд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оку Пятикнижья даже клир не призывает. В любом случа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и еще и "мечи-ублюдки", большие, пехотные: оруж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емных солдат. Кажется, только в последней из Всеобщ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йн они сошли на 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того -- у орденских рыцарей тоже в ходу мечи сход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меров и баланса. А они их "эндарами" не называют; хот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 им-то знакомства с Пятикнижьем не занима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другой стороны, оружие орденских братьев, конеч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носится к числу благородного, хотя на ристаниях рыцар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дена не увидеть: устав запрещает в мирских состязания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астие приним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что вряд ли станет упорствовать героль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первого света дотемна по ту сторону внешних ст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ка-столицы стоял звон металла и деревянный трес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туканов на поворотных столбах установили -- не сче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ые были собраны из болванок и латных пластин, привезе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гами участников грядущего Ристания, но большей част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некены, конечно, поставлялись замковым арсенал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хранилищах арсенала этого добра хвата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рсенальные истуканы были безымянны; по сложившей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адиции их называли, если уж требовалось назвать, ча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варварами", чем "гоблинами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сть из них еще сохраняла остатки варварского облачени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уже обветшавшие, чиненые-перечиненные. За полто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ка корончатые острия истерзали их сильнее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конечники боевых копий: те ведь прошлись по кожа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оням варваров лишь единожды, как раз полтора века наза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нее, сто пятьдесят три года назад: кто же не помн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ту той битвы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Довольно многие не помнят, по правде сказать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ту пору кожаные доспехи, конечно, облегал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нировочные манеке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вно это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, что с тех пор в арсенале сохранилось (причем СОХРА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хранилось!) столь много всякого-разного -- заслуг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скольких поколений казначеев. Нынешний казначей (к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эту должность исполняет, кстати?) тоже, конеч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служивает хвалы: манекены исправны, поворотных устройст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асено вдосталь -- нет препятствий тренировк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хвалить верховного казначея избегали. Даже говорить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м отчего-то становилось неловк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, никаких слухов еще не было, и до слухов ли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ьшое Ристание на носу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что было? Трудно сказ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и чьи-то слова, по смыслу уважительные, но сказанные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хладцей. Чей-то взгляд был, отстраненно похолодевший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поминании о высокочтимом роде Сэрогай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, пожалуй и все. Большему мешал этикет, сред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ознакомых соблюдающийся особенно строго. Д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ристалищная обстановка мешала, когда чуть ли не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я уходило на последнюю проверку собственных навыко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ончательную дошлифовку обретенного, чтоб с честью яв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на турнирном пол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ги тем временем наводили такой же глянец на оружие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х господа -- на свое мастерство, полируя сталь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ркального блеска, новя перьевые плюмажи, проверя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ежность ремешков крепления, пряжек, шарниро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Да, вот что еще было: болтовня слуг, с замковой челяд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щавшихся, конечно, безо всякого церемониала. Но кто же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шает, слуг-то?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ги разносят слух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сня рождает сплетн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га рождает распр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йны -- всему наследь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-то менестрель, может, и прав, да только второг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тьего, а тем более -- четвертого не было и быть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гло. Дело дошло разве что до слухов. А ими пусть слуг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шатся, коль скоро есть желание языки чес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пока -- тренировки с поворотными манекенами. С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циально для этого дела обученной челядью, у кого таков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(мало у кого). Порой -- друг с другом, но это уж во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дко, и только на гостевом подворье: не очень-то приста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тупать в какое-то подобье благородных состязан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оединкам во имя чести -- особый счет...), когда до сам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стязаний -- рукой подать, четверть длины копь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нь-другой вс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-- упражнения с кольцевыми мишенями. И упражнени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бке шестов. И упражнение "кабанья туша" -- мета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отиков: это на немногих любителей, вернее -- на охотни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 призами второй череды, не рассчитывающих проявить себ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стязаниях основной ру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еший бой. В нем тоже упражнялись немногие -- но по и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чине: тут имело смысл вступать в дело лишь тем, к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рьез был намерен сразиться за главную наград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иглавнейшу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 и дважды в день, по утренней и вечерней прохладе, "мал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ота" -- для тех, кому есть охота в ней участвовать,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о достанет сил и свежих коней. Эту охоту не зря назыв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малой": она проводилась в ближних лесах, без своры,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ерей, без загонщиков... Если на то пошло, так и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отничьей дичи (то есть забреди сдуру в те края ка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ерь -- на него бы, конечно, поохотились всласть).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шадей тренировка; и для всадников то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А такая охота, чтоб на ней и дичь была, назыв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большой"; ее устраивают уже после ристаний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олнительную награду для победителей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гко, да? Прост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 -- это предкам было легко и просто; они, бедняг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и умели, что воевать -- в столь дикие време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текала их жизнь. Говорят, они и охотничьего зверя больш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стью ради прокорма били (ну, это вряд ли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 вот, когда до Большого Ристания оставался только од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нь, всем вдруг пришлось прервать подготовку, каждый 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й теперь -- драгоценен, на вес Истинного Сереб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ть, которую глашатаи выкрикнули среди шатров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стевом подворье и в остальных пределах замка-столиц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им показалась невероятн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другой стороны, чтоб там ни казалось, а действо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бовалось, причем -- быстро, сразу, вот сейчас. По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глашатаи выкликнули не только весть, но и призыв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й герцог в своих владениях имеет неотъемлемое прав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пределах собственных родовых земель еще можно было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яко отреагировать, хотя бы в духе промедлени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ользовавшись каким-либо из своих, тоже неотъемлемы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; да часть собравшихся на ристания по этим правам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была обязана воинским служением не Великому Герцог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иным сюзерен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приехав сюда жданными гостями, приехав, чтобы во 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лике проявить здесь воинское мастерство -- на призы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жно отвечать сраз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упить иначе -- по меньшей мере, неблагородно. Не говор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 о всем проч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, на этот раз все получится с первой попыт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удем торопиться. Это какая уже по счету попытка? 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итывать все, начиная с пробного проникновения -- пята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так, в пятый раз все получится с первого раза. Может бы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хорош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се-таки хорошо и то, что я не уничтожил тело, в котор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уществлял все действия по эту сторону Перевала. А вед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а мысль, тем более, что возвращать его прежн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дельцу нет нужды, в случае же, если мне внов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адобится плотная форма -- сумею создать заново, пусть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в точности такое ж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. Пусть походит еще, оно есть не прос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, оно мне может понадобиться, причем очень скор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если первая попытка (та, которая пятая) прой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пешно -- видимо, потребуется слегка подкорректировать 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ч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центрацию интереса вижу, но она какая-то не со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ая. Однако -- есть концентрац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моциональный фон чрезвычайно высок. И не только 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, все там определенно сдвинулось с места. Тольк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сторожнее!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Между прочим, термин ди'нель может иметь еще од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ение: "провозглашающий-весть-в-пути". Проповедующ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поведни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рок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кий зов горна был почти съеден расстоянием, толщ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н, полотнами дверных занавес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ый Вильфрид услышал его, потому что ожид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лышать. Это ожидание созрело в нем давно, несколько д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а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Давно ли это?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вестить о своем приезде герольду в любом случа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лежало прежде, чем въехать в замок, пусть даже героль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был от сюзерена. Но тар Вильфрид невесело усмехнул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ив, как замер сейчас перед Воротной башней всадни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наружив, что без оповещения въехать-то он и не смог бы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ъемный мост ДЕЙСТВИТЕЛЬНО был поднят, плоскостью сво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створкой, перекрывая вхо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, конечно, был послан из числа тех,  кто преж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вал во владениях Сэрогайи; и прежде ему не доводи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го виде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ак будто самому владетелю Сэрогайи приходилось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га ворвался в покои, спеша настолько, что двигался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м не вовсе бесшумно; но тар Вильфрид, не давая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нести даже слова, сделал знак -- впуст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тужно зазвенели разматывающиеся с воротов цепи. Потом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ько уж скоро, донесся мягкий, но тяжко-весомый стук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ст лег через р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в, кстати, еще не был заполнен: землекопы труди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ю, но покамест не успели отвести туда воды одного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ижайших ручье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улкий цокот копыт по дощатому настилу: опять-таки Вильфри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лышал его лишь потому, что прислушивался. Один всадник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. Как бы по обыденному дел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етил ли герольд, что жерла-отверстия на потолке сво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чищены, открыты, готовы исторгнуть струи кипящей смол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докрасна раскаленного песка? Ну, МОГУТ быть готовы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онь под котлами там сейчас не разожжен, конеч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, вряд ли обратил на это внимание герольд в полумра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ротной башн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то, что ров сух, он наверняка особого внимания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атил: всегда был сух р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нова в покоях возник слуга, готовясь возвестить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ходе... И вновь тар Вильфрид жестом отослал его, не да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та раскры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 -- воше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тавая ему навстречу, великий казначей, как долж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лонился гербу на его облачении. Принял ответный покл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и ожидалось, посланец оказался не просто зна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льфриду (отыскать незнакомого ему герольда -- тяжк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о), но именно хорошо знаком, из числа постоянно бывавш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замке. Тар Лаксэдд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жду ними были хоть и не дружеские, но приязнен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ношения. И тар Вильфрид первые мгновенья ждал упрека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Так-то ты принимаешь благородных людей в своих владения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дный лорд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ись такое -- лорд Сэрогайи принес бы извинени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казал бы сервировать стол прямо здесь, в покоях;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ой, за неспешной беседой, проводимой в приятствен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не, выслушал поручение герольда... И в четверть ух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шая, думал бы о том, что совсем плохо дело, 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анник двора до такой степени поддерживает иллюзи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ыденн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ничего подобного не произошло. Тар Лаксэддах поклони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ержанно, даже холодновато. И таким же сдержанным голос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нес порученные ему сло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ликий казначей приглашался в столичную резиденцию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очное заседание Совета. Причина, вызвавшая необходим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 заседания, не может быть сообщена с герольдом; 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явят непосредственно в Рыцарском зал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 умолк. Церемонно поклонился, на сей раз -- перв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ремонным поклоном ответил ему и лорд Сэрогай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ловах же просил передать, что выезжает сегодня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манду эскорту готовиться отдает прямо сейча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ысли о том, чтобы ответить как-то иначе, у нег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ник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нова, в третий раз за этот день, жестом, без сло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правил слугу передать его распоряжение рыцарям замко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иты. Слуга метнулся было, но замер, пропуская перед соб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а, который тут же вознамерился спуститься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утренний дворик, где он оставил ко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жался при этом тар Лаксэддах так, словно был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ерен: его намеренью сейчас постараются воспрепятствов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спускаясь по винтовой лестнице на нижний ярус, дол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ть, все удивлялся -- что ж это медлят препятствующие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может, все-таки не думал он т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новь простучали по мостовому настилу копыт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есть, которую глашатаи выкрикнули в местах посто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равшихся на ристания участников -- это как раз о 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тором-третьем-четвертом (ну, по рифмованному "Сказанью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прях": слуги разносят слухи...), чего не было. О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не задумывались -- вроде б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зыв же был такой: собраться во всеоружии. Сам по себе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о к чему обязывает. Но вслед за ним, как правил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ходится ожидать и иных призыв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рачиваться, покидая свое жилище -- дурной знак. Если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без того и покидающего жилище в глубине души угнезди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яжелые предчувствия -- то тем более взгляд назад стан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рной примет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е будь суеверным: это приносит несчастье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Вильфрид в приметы верил умеренно, для серьезных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казаний и всего прочего держал в зам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ипломированного мага (кстати, оно и для обороны замк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не). Но сейчас -- даже искушения не было испыт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дьб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гляд на собственный замок снаружи сейчас доставил бы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о удовольствия. Он представил себе, как слепо, бельм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пех заложенных проемов, уставились ему в спину замков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шни -- и зябко передернул плеч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вердо знал: никто из едущих следом этого не замет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вердо знал: никто из них тоже не оберну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же Вильфриду довелось увидеть свое родовое жилище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-- боковым зрением, когда на крутизне склона  трак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шел зигзагом и потребовалось бы намеренно отворачивать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 не бросить взгляд хоть мельк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иденное поразило, хотя лорд Сэрогайи, конечно, знал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м все должно бы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Бельма" кладки были по центру прободены пятнами бойнич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рачков. И выглядело эт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утковато это выглядело, почти непристойно. Не как бое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щур, грозно-веселый (а ведь думалось -- именно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ет), а словно бы поддельный слепец -- наглый, опасны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породы потомственных нищих, украдкой высматривает пожив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угрозу сквозь оконца в фальшивых бельм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того тар Вильфрид видел эти "зрачки" изнутри, сто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йничной нише рядом с тем, что в ней было расположе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да-то ему и подумалось о боевом прищур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ейчас -- сейчас он чуть ли не утешение увидел в том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ъемный мост, как и прежние времена, не был поднят: леж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ерек рва, открывая путь в створ Воротной баш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было сделано по прямому распоряжению владе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эрогайи, отданному перед выездом. Иначе мост бы поднял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уже несколько дней поднимали; с той самой поры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ладили кабеста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И бойничной страже, дежурящей возле стрелометов, тоже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дан приказ, чуть ли не прямо противоположный тем, котор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давались в последние дни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ледующий миг наступило время сворачивать по извив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акта. И замок перестал быть виден. Зато как раз увидела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гловая сте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замковая -- дорожная. Теперь такие стены уступ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ились на каждом повороте тракта, вернее -- той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сти, что проходила сквозь владения Сэрогай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еще вернее сказать так: примерно на трети той ча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акта, ближе к вершине холма. И только на поворот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гибах мощеной (местами) дороги. На малых же тропках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более -- на всем проходимом или хоть только проезж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чрезмерно крутом подъеме холм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сто т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тники (им, разумеется, строители препятствия не чинил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как надолго задерживали близ каждого поворота, чуть 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насильно вовлекая в разговоры о внезапном и тяж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ешательстве высокочтимого лорда, до сей поры бывш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ником не из последних), видя, до чего все-таки спор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водятся эти стены, наверно, думали: больше, чем есть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о не успели построить. Скоро продолжа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х бы мысли -- да Единому в уши... На самом деле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стояло инач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не успели. Не смог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уже не смогут ничего весь оставшийся год -- до следующ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страдного срока, когда надлежит отбывать лорду дорож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троительную повинн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е что увеличить ее, эту повиннос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ведь того поля вокруг тракта в границах Сэрогайи тепер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личались от возделываемых земель других владений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ого взгляда. И -- теперь уже не в лучшую сторону. Буд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еймо подступающего (пока что -- только подступающего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устения легло на них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анное дело: у верховного казначея и личная, замков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зна не была пуста. И от строительства со всем прочим (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только приказывал: где нужно и можно -- платил) 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уменьшилась в очень незначительной мере. 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Вильфрид затруднился бы определить, на чем конкрет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новываются его чувства, однако у него появилось ощущени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е, должно быть, просыпается у возницы, правящ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оконной упряжкой при быстром, не менее чем круп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сью, спуске по крутой (вот как эта...) извилистой дорог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 лошади идут вроде бы ровно, слажено, да и повоз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ясет умеренно, не заносит; но только самую малость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укни коней, заставь их чуть убыстрить аллюр --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йдет в разно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 и тем, что есть аллюром долго идти опасно, прид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коре осаживать. Иначе, рано или поздно -- вниз по склон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барем, со звоном и ломким треском, под смертное ржа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кувыркавшихся вместе с повозкой коней... И в месив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игшем подножья, неразличимы и неразделимы буд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ловек, кони, обломки телеги и обрывки упряж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теперь, за поворотом, тар Вильфрид оглянулся. Не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ну -- на свой отряд: поймут ли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, не поняли. Впрочем, когда он сам, конны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ъезжал к стене сверху -- ему она тоже казалась постыд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зкой сравнительно с замковыми укреплениями. Но тепер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ходясь под ней на крутом подъеме... то есть для них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уск, а вот для тех, кто вздумал бы вести войско на зам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окажется подъем; да резкий поворот дороги вплотную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й самой стене (иначе тут -- никак) и к укрывающимся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й воина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, не поняли этого воины его эскорта. Очень уж чужда 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ысль, что здесь, у такой вот забавно-жалкой преграды,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ряд может быть остановлен этак семикратно меньшими силам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 к тому же не рыцарей -- пехотинце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рыцари, составляющие эскорт, вряд ли знают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было обнаружено строителями, когда те, наконец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рались копать яму для фундамента эт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ны-у-поворота-дорог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ничего особенного не было там. Просто -- фундамент,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товый, как раз под такую стену. На нем и воздвиг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а каждом повороте тракта (а он ведь древний --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меренно ли именно так, именно в этих местах заложены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ороты?) -- такой вот старинный фундамент. Порой остат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ветшавших стен выступали и над землей -- да кто же преж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думывался, что это стены: россыпь каменная и россып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ходит, предк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Не надо о предках!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ему, собственно, не надо? Они ведь еще как воевали,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м известно. И друг с другом, и с внешними находникам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 конечно, о том чтобы облегчить тру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стеров-стенокладцев лордства Сэрогайи, пред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думывались в последнюю очеред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и эта стена, новая, так же изветшает, рассыплется л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го-то через десять -- наспех сложена. Если е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крепить. А ведь не будут ее укреплять -- пожалуй, чт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руша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А вот об этом -- точно не надо!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рошо. Не над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ещание, переданное через герольда -- не просто сло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Лаксэддах услышал от тара Вильфрида, что тот прибудет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ок-столицу сегодня  же, то есть до захода солнц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ит, надо было скончаться, но выполнить обеща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нчаться не пришлось. Но пришлось изрядно утомить кон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 и себя. Ах, да -- ну и пехотинцев тоже: за спи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дого из всадников на крупе коня сидел пехотинец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нащенный, как во времена четвертой-из-войн. Даже чу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учше оснащенн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вот: за время пути, чтоб не заморить коней вовсе, лор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эрогайи пять раз отдавал сидящим на крупах команд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шиться и некоторое время бежать за всадниками трусц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 бы шесть раз, но уже на подъезде к замку-столице реш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х все-таки пожалеть, благо лошади сохранили резерв с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что сейчас его эскорт был к бою готов не более, че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, все же готов он был к бою. И даже вполне прилич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все-таки странно: в "Хронике деяний", где содержа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исание беспривального марша в таком вот духе, не сказа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 посаженным на крупы приходилось спешиваться. А чтобы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м отряде имелись сменные кони -- так и на эт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хож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устимо предположить, что все-таки тогда сказала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ьшая привычка людей к бронному весу -- к полн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онному весу. Людей и кон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Или же -- что не все, записанное в "Хронике деяний...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И об этом вот -- тоже не надо!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ьно. Сегодня, именно сегодня, об этом думать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ем. Вернее, думать можно, но -- очень-очень про себ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год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так -- недостаточная привычка к броне полного веса и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но-пешим маршам того рода, что бытовали со второй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вертую из малых вой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Записать?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Вильфрид достал грифель из поясного кошеля и совсем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янулся к приседельному кошелю -- тому, где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ранилась, можно сказать, его жизнь. Но раздум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ак запомнит. К тому же это, наверно, вообще не 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лежит пока что зн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 главном -- о том, что пергамент, содержащийс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дельном кошеле, писан изысканным почерком, а потому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 примечания к нему делать торопливо, грифелем, тряся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едле -- об этом достопочтенный Вильфрид предпочел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ворить даже самому себе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К стенам герцогской резиденции подъехали уже незадол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заката солнца. Все же это -- де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уже подъезжая, увидели пестрое море шатро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кинувшееся близ места, что отведено под Больш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рядом -- другое море. Столь же пестрое и обшир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каждого -- свой герб. И гербы эти смотрели со щитов,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спешных мантий, с копейных прапорц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вет рыцарства ждал лорда Сэрогайи -- при друг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стоятельствах можно бы и возгордиться. Все, собравшие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Ристание. В полном вооружении и, надо думать, в пол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доумен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от чтобы в полной готовности к бою -- так это вряд 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же отряд -- готов к бою. Должно быть. И, кстати, труд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ить, что внутри замка их ждет кто-либо, кром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ычного (ну, усиленного) гарнизона. Те, кто зван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ьшое Ристание -- приглашены для боя, не для засад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же, верховный казначей, покамест не лишен права въезда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скую резиденцию при эскорте. И если в открытом по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ынешнее полное вооружение его воинов, наверно, могло д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имущество... полуторное, что ли?.. то при схватк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ковых переходах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жалуй, в этих условиях отряд Сэрогайи имеет шанс отби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вдвое-втрое большего числа враг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рагов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тересно, учитывают ли это те, в замке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олне могут и не уче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ит, и ему учитывать не подоб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Отряд ехал мимо отряда, эскорт -- мимо участни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я. Обычное дело. Самое обычное де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чего бы, спрашивается, члену Совета цитадели и не прибы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опровождении латного эскорта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прав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бенно, если зван он на срочное заседание, причина созы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го столь важна, что не могла быть сообщена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ом. Стало быть, владетельный лорд имеет основа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положить, что от него прямо сейчас потребу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полнить вассальный долг, то есть -- выставить надлежащ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исло воинов при полном оруж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же они вооружены чуть иначе, чем бывало прежде --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то, собственно, указ в этом благорожденному лорду и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жденным вассалам? Ну, кто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вы ли, достопочтенный? Или вы? А может вы трое,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аково золоченых латах, с почти одинаковыми гербам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личающимися лишь степенью старшинства, стоящие  оч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изко друг к другу и чуть наособицу от остальных (братья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ец и двое сыновей? дядя с племянниками?)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бо вы, достопочтенный рыцарь с непомерно большим меч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ящий заметно наособицу от прочих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ас, кстати, я где-то видел... Нет, совсем не кстати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же вы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зачем вам вмешиваться. Совершенно незачем. Прежде вс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тому, что ничего достойного внимания не происход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лен Совета едет на заседание Сове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о, что вы выстроились близ турнирного поля, будто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товясь к нетурнирному сражению (вполне ли в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ляете себе, что это такое?) -- тоже отнюдь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значает, будто сейчас происходит что-то особенное. Эт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аше прав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чего бы разногербовой знати, собравшейся на Больш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е, и не выстроиться именно сейчас именно таким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ению некоторых, боевым строем? Либо иным, каким угодн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Без звука -- только мерный лязг подков о дорогу,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ов звуком не считающийся -- отряд проехал меж дву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ованных латной сталью живых стен, приблизившись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менной стене замка-столицы. И тут лорд Сэрогайи, увиде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что возле этой стены, едва не совершил непоправимое.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частью, его рука вместо того, чтоб метнуться к мечев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фесу, легла на него мягко, плавно (своей волей, что ли?)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 резкого движения. Но все равно: сверкни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наженный клинок -- Единый знает, что начнет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ч остался в ножн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надо ж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являйся достопочтенный Вильфрид владетельным лорд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ховным (великим) казначеем и далее в том же дух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овало бы сказать, что он глупо усмехнулся. А так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мудрая улыбка тронула его уста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 сказать то, что увиделось лорду Сэрогайи меж замко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ной и шатровым полем, и впрямь с первого взгля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оминало еще один отряд, уже изготовившийся к ата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Предвечерний туман, поднявшись от земли уже более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три локтя, лежал под стеной, будто белый кудлатый пес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рот овчарни. Он изгрыз, проглотил, упрятал в мохнат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ерсти поворотные столбы-колья и даже венчающие их фигур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туканов скрыл до пояс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бли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то всадники на малорослых лошадках, не видных из-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ма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, конечно, уже со второго взгляда различима нежив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шковатость их фигур, уродливое подобье оружия в рук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цепы-секционники и гирьки на ремне... кистени, да),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вызывающие смех рогатые шлемы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жду прочим, рогатых шлемов как раз и не видно. И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рсенальных описях (это как раз Вильфрид знал лучше прочих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е шлемы, кажется, всего дважды-трижды упоминал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да отчего ж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. Подумалось почему-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Разумеется, потому, что к каждому ристанию бродячие актер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ираются с этой самой, как ее, своей комедией...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, и поэто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удно сказать, чего ожидали от владетеля Сэрогайи те, к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гласил его в замок-столицу. Кстати, за ее стенами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 самом деле был собран усиленный гарнизон, но не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ной ясности, что делать дальше. Во всяком случае, та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льфрид удивил все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 быть, и себя -- тож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отне шагов от Воротной башни отряд встал, как вкопанный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то кони под рыцарями разом превратились в поворот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бы-колья, а рыцари... да, именно в гоблинов. А потом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х замершего строя выехали дв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 лорд Сэрогайи -- и вестник, носящий его цвет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анжево-белы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тник. Не героль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А было право на герольда. Точно так же, как на лат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иту. Раньше, правда, никогда этим правом не пользов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оттого все думали, что сейчас, раз уж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естник, чуть опережая лорда, въехал на... ну, мост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-таки, наверно, можно назвать его так, хоть и нет п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м рва. Остановившись перед воротным проемом башн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трубил положенный сигнал, как бы давая замковой стр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можность опустить перед его лордом тот самый мост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м он стоял сейча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лорд остановился, не доезжая моста -- на том самом мест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де когда-то был вал. Многим показалось, что он с каким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ивлением озирается по сторонам -- будто впервые увиде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ны замка, его боевые башни, воротный створ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ждав подобающее время, въехал в замковый двор. И лор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лед за ним въехал -- медленно, шаг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тотчас после этого и даже не так чтоб очень вскор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там, внутри замка-столицы все происходило как долж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верховный казначей сейчас уже был где-то на одном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едних ярусов, поднимаясь в Рыцарский зал -- откуда-то с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роны Воротной башни донесся натужный скрежет. Опуск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шетка не была задействована... да кто же считал, ск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т она не была задействована. На протяжении, должно бы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олений трех. Чудо, что вообще удалось ее, вросшую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мень, стронуть с мест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не чудо, конечно -- магия. Кто-то из магов-обороннико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о и не один (их тут по меньшей мере пятеро,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ипломированные, конечно; может, два-три разом объедин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илия) прочитал "разъединяющее" заклина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"Пятеро магов в одном замке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Разумеется, достопочтенный! Впрочем, вам это, впол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ускаю, удивительно слышать. В вашей округе, видимо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му магу на три замка держат, и то -- без диплома...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?"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се равно решетка пошла по направляющим желобам плох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кось -- и со скрежетом уперлась во что-то, не опустивш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конца. Конному не проехать, зато пешему -- только голов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гну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Будто здесь все оборонники из числа дипломированных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слушайте, достопочтенный... Вы, когда в последний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гоблине тренировались, случайно не ушибли его шлемом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стеню? Да, дипломированные; да, все. И, конечно,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лого ордена. Опять-таки все, если вы и в э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мневаетесь. Впрочем, я забылся, прошу меня извинить: ваш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мнения, разумеется, уместны. Ведь в вашей округе..."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 всадники, ни пехотинцы отряда Сэрогайи не шелохнул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стояли, так и продолжали стоя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, будто отзываясь на скрежет, под одним из рыцар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ржала лошадь. И уже отозвавшись на это ржание, 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или несколько коней со стороны турнирного пол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м тоже никто не шелохну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"В нашей округе, тар, принято отвечать за свои слова.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ами -- оружи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 отчего бы и нет, тар. Надеюсь, доходов с ваших земе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ватает, чтоб обзавестись полным вооружением? 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жу: в общем, хватает. Вот и верь после этого людям: вед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, ну прямо-таки все утверждают, что в вашей округе 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кого достанет средств на меч, то уж на броню -- ни в ко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е. А оказывается -- это преувеличение, даже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евета"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ая-то суета возникла по ту сторону Воротной башни,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оре. Решетка, впрочем, оттого не опустила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но в насмешку, именно сейчас со стороны Часовой баш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несся звон колокола. Двенадцать ударов, двенадц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рассветных часов. "Час вечерний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сейчас его так называют. А в "Комментариях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ятикнижью" у него иное название: "Час-закрытия-ворот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"Полагаю, сказано достаточно, тар. Так же полагаю, что м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яли друг друга. Стало быть, сегодня, на вечер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гулк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 нет уж, тар. Это, может в вашей округе на прогул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езжают даже в последний предристалищный день, а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ичных краях сие не есть общепринятая манера. Потому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егодня, а завтра. На общей джостре. Если судьб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ет против. И давайте-ка не гнаться в утонченности мане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 теми, у кого доходов с владений хватает на мужицк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бину, или... как там в балладе... на гербовый щит, да"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отряд, облаченный в цвета Сэрогайи, все стоял п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нами, в ста шагах от наполовину перекрытых ворот.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ьше часа стоял. Башенный колокол уже отбил тринадц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 откуда-то сбоку, из-за Дозорной башни, выех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, облаченный поверх доспехов в мантию цвет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ликого Герцога: черную с серебром. И, приблизившись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ряду, что-то сказал, издали неслышим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ршенно излишне гадать о смысле его слов. Герольд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, передает волеизъявление сюзерена (не об охот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 он прибыл потолковать). А в такой ситуации может бы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ъявлено только одно-единственное желание-приказ: убра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чь, и поскоре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рее всего, правда, слова были таковы: "...Герцог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алось благоугодно поручить мне передать ва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ые...". Дальше -- одно из двух: либо отбыть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дения своего лорда, если его вассалитет пока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ормально не оспаривается, либо в свои родовые владения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роз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"Но, надеюсь, во время джостры вы, по крайней мер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араетесь оказаться напротив меня, достопочтенный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слушайте, достопочтенный -- не заставляйте ме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мать, что давеча, ушибая гоблина по кистеню, вы к тому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и были вовсе без шлема! Может, это у вас в округ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нято по своей прихоти место определять. А в столиц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ьте, участников общей джостры по шеренг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пределяет герольдмейстер. Согласно жребию. Да, вот та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ьте!"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видно, у вассалов Сэрогайи не было определено, кому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х считаться первым, если лорда с ними нет. Потому героль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ворил как бы со всем отрядом сраз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не совсем слаженно, однако без видимых колебаний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то с облегчением даже -- рыцари в оранжево-белых плащ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оротили коней прочь от замка-столицы. Проезжая мим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ного поля, они не остановились, даже перешли с шаг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ры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от боязни, конечно -- от досады. От вполне понятной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винимой зависти к тем, кто сейчас оставался, был вправ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ться, близь этого пол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"Я вас понял, тар: очевидно, У ВАС в округе действу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о "бери, что дают". Все же учтите --  Ристани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 день продлится, так что на нем и кое-что кроме общ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жостры предусмотре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сенепременно учту, тар, всенепременно... Но скажит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ам-то какой смысл рассуждать о следующих днях Ристания, в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-- ВСЕРЬЕЗ рассчитываете продвинуться дальше пер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жостры?! Да вы мечтатель, достопочтенный! Лэйрис Мечтате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он не из вашей округи родом был?"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вавшиеся на поле уже некоторое время как перест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жать строй: слава Единому, в том отпала нужда. А може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е и не было изначально. Мир снова обрел прежню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лостность и главным в нем по-прежнему стало то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но произойти завт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ледующий де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пятом ударе колокола -- как и было объявле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когда лорд Сэрогайи, ожидая перед воротами, оглядыв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ковые стены -- то это, разумеется, не было любопытств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о он вдруг ощутил на себе будто боевой прищу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чно, не приходилось сомневаться: на него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отрели многие, иные и поверх арбалетных лож, целя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тут было что-то и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лишь въезжая в воротный створ, когда чувство это сгинул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понял: прежде ему был виден фрагмент старой стены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окой, выше нынешних, но давно уже ставшей част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утризамковых построек. И -- оконные проемы в ней. Узки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без подслеповат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что там сейчас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нигохранилищ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инать Лэйриса Мечтателя перед ристанием высокого ранг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это, прямо скажем, "удар по щитку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ется в виду бедренный щиток-налядвенник. Крайняя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устимых зон ата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говоря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тинный же смысл этого высказывания -- "поступо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ходящийся на грани дозволительного". То есть такой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малейшей оплошности может быть истолкован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зволительный не совсем. Но если таковая оплошн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утствует, то он -- хорош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эйриса Мечтателя на турнирном поле не поминают. То есть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м турнирном пол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а торопя оруженосца, с ленцой прилаживающего... хотя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от же бедренный щиток -- вполне допустимо употреб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разу, впервые составленную Мечтательным Рыцарем!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ключено, что кто-нибудь из благорожденных, которого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седству столь же неспешно, без должной прыти, облачают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ль его оруженосцы -- так вот, не исключено, что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хватит, продолжив в рифму строку из Лэйрисовой баллад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кансоны, или лэ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нь может быть, что оруженосцы после этого засуетя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ть шустрее -- а листья ближайших деревьев сверну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убочкой и на мордах стоящих у коновязи лошадей вспыхн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ыдливый румянец: у Лэйриса есть такие строк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многие его современники (то есть вообще все!)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ихах изъяснялись "вульгарным" языком: "высокий" язык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х не был в хо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се-таки только Лэйрис осмелился... нет: посмел, дерзну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бы тут получше сказать... пройтись "вульгарным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ахалом по тому, что и в его времена почитали за святын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ему вдруг у него возникло такое желание -- поди угада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. О том не сохранилось сведений. Как и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схождении его прозвища: отчего именно "Мечтатель"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Ругатель", к примеру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звание Лэйрису было дадено в юности, а он тогд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ихотворствовал. Может, и впрямь мечтаниям предава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яд ли, правда, он мечтал о той судьбе, которая ему выпа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хотя, с другой стороны, для благорожденного 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жилась (и завершилась) без выхода за предельную гра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Удар по щитку". Да, имен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юбопытно: в его времена эта пословица была ли в ходу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дренные щитки -- уже да. А вот правила ристани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 том отде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вот, все-таки вряд ли он в своих мечтаниях полагал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стихи на турнирном поле станут запретны, хотя окрес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прорастут буйной порослью. А собирать слова в увяз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тогда вполне мог, даже еще не думая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ихотворствовании: мол, видите -- они столкнулись; снача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и их взметнулись, на землю сбросив седоков (оставив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 синяков)... А затем, мол, те принялись, поднявшис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нова колошматить один другого, орудуя мечами, как мужи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пами. И, мол, смешалось в битве той роковой ощепье щит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зеленой травой. Так что, мол, опомнятся покуда -- обо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ет худ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уж о том, что сложенные им строки нельзя будет посвящ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мам, он, будучи рыцарем, точно не мог мечтать. А ведь о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троки -- порой того достойны... "Хороводная баллада"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ример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цветет, вокруг вес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Хай-я!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лева влюблен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Хай-я!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лишив ревнивцев сн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нам пришла сюда он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весна, сия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таких песнях обязательна сквозная рифма, но у мног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агателей (даже вполне освоивших "высокий" стиль)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вращается из особенности в недостаток, назойливо колот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ушам слушателей, будто деревянная погремуш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чтательный Рыцарь избежал этой запад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дамы уже два века не в силах простить ему "Кансоны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ъеденном сердце", как рыцари -- цикла ристалищных балла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ведь и вправду не подлежит прощению. За тако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биваю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странно, что убит Лэйрис был все-таки не за это, хот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последующих кансонах иногда утверждается, что Барла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красные Плечи выступал в качестве отместника. Одна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потому, что каждый слагатель, утверждающий эт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ставляет Барлава отмщаться за разное -- то за уро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несенный рыцарской чести вышеупомянутым балладным цикл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за поругание любовных чувств (в этом случае опять-та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определено, чьих именно: всех ли дам Запада вообщ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сонально ли дамы сердца Барлава, его супруги,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стры, его дочери -- последние утверждения вдвой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бавны, так как известно, что сестер тар Барлав не им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, а супруги не имел в то время, будучи двадцати тре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т отроду; следовательно, если и имел где какую дочь,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а, вероятно, пребывала в возрасте, малоподходящем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корбления строками "Съеденного сердца")... о чем би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чь... да, так вот поэтому данные утверждения сомнитель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то НЕСОМНЕННО, что между родом Геда, под рукой котор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ходились тогдашние Лэйрисы, и баронами Ринведон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верженцами которых являлся клан Зеленого Шипа,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ладшую ветвь какового входил Барлав, существова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мельная распр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уществует до сих пор, кстати. Только решается она тепер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так. Обыч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ая разница -- тар Барлав вообще не увидел надобно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бегать к оправданиям или объяснениям: он был в сво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стати, о праве. Вернее -- о правилах ристаний: ведь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а не стычка где-нибудь в лесу, при якобы случай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трече, но честный поединок на ристалищном пол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действительно требуется разговор особы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-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...Преломив копья, они взяли новые и повторили заход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овь их копья раскололись до самых рукоятей. Тогда о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яли тяжелые копья и на следующем схождении у Барла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красные Плечи выдержало и древко, и щит, а у Лэйрис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чтателя -- только древко, потому что щит его от уда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снул и кольчуга с левой стороны груди повыше сердц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мялась в тело на глубину ладони, все же не допусти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конечнику проникнуть далее, и тем ударом достопочтен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эйриса швырнуло наземь через круп лошади. Видя эт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ый Барлав тоже спешился и, обнажив меч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выждал, пока тар Лэйрис будет в силах подняться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е воспрепятствовал его оруженосцу, подбежав, под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вый щит. И они стали биться пешие и сражались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торое время, но потом тар Лэйрис ослабел и упал. Т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Барлав подступил к нему, но оказалось, что его кинжа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м он намеревался перерезать завязки шлема, выпал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жен во время боя, а воспользоваться для этого кинжал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эйриса Мечтателя он не пожелал. Поэтому Барлав Прекрас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ечи оставил своего противника с тем, чтобы най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терянный кинжал, и искал его долго. И не найдя, пошел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му оруженосцу и взял его кинжал. Но когда он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вращался, тар Лэйрис сумел встать и подобрал обронен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ие, и они снова сразились; и достопочтенный Лэйрис уп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торно. И тар Барлав, во время этой схватки опя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тративший кинжал, снова принялся его искать и наш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коре. Тогда он положил на землю меч, перерез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ому Лэйрису шлемные завязки, снял с него шл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вновь подняв меч, снял ему также и голову. Вскоре пос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 был подан сигнал прекращения ристаний на сегодня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 с наследником удалились ужинать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аг знает что, право слов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жим, герцог мог счесть, что таким вот образом тар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эйрису будет дана возможность смыть с себя вину пере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жденными: тем более, что крайне тяжко изыск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нования, препятствующие Мечтательному Рыцарю участво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ристаниях, как бы он ни издевался над ними в преслову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лладном цикл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бы ни издевался -- а участвовал вед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куда смотрел герольдмейстер? И герольды поля? А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лконных арбитров где были глаза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балконе, конеч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ть ли не до того можно додуматься, что Лэйрисовы стро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винитель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анный все-таки народ -- предки. На их глазах твори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мещение одиночной джостры, пешего единоборства и... 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диный знает, чего ещ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у них -- будто паук глазную щель заплел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ьцо им на палец, извините за грубое слово! Два кольца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что еще за "тяжелые копья"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Барлав же Прекрасные Плечи, пожалуй, держался... в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-- "по щитку". Его ли вина, что знак приостанов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единок не подают? А кольчуга -- она, наверно, и впрям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минается, даже если поддоспешник надет. Не лучшая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оня для ристаний. И для всего прочего -- то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вот так хладнокровно кинжал иска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сравнительно со всем прочим это уже наверняка -- "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щитку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может, даже и не так. Может, тар Барлав во время поис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ждал: когда же, наконец, будет брошен на поле турнир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з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для тех, кто не знает (есть здесь такие?) -- знак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му поединок останавливается. И вообще -- в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ятельность на турнирном поле приостанавливается со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, если ристания многодневные -- то на весь остаток д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завтра -- первый день ристаний. Общая джост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сегод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забыто -- в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, кому надлежало выйти на турнирное поле, в этот д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нялись до первого света. Но облачались с особым тщани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отому -- без спеш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третьему удару колокола уже были в доспехах, прилаже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деально, лучше нельзя. И у коней ремни подпруг бы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верены в Единый знает, какой уже раз, а бляхи начище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наиневозможнейшего блес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объявлено: ристания начнутся одновременно с пят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ом. Но уже после четвертого большая часть собравших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громоздилась в седла, чтобы не измять налатные одея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же было объявлено, что престолонаследник в предстоящ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е участвовать не буд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этих словах иные, совсем уж с дальних окраи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ые рыцари изволили удивиться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юбопытствовать: так кто же все-таки не примет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стязании участия, который именно из герцогских отпрысков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вопрос вызвал всеобщее, хотя и тихое, весель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онимающим коротко объяснили: престолонаследни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же, кто продолжал упорствовать в непонимании -- мо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-таки, какой из сыновей Великого Герцога откаж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аствовать в Большом Ристании -- объяснили еще короч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 самом деле, есть чему посмеяться. Правда, если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явили, что от ристалищного действа решает отстрани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ЛАДШИЙ из отпрысков, тот, чье совершеннолетие, кстат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мечается тоже сегодня -- это, пожалуй, вызвало бы весель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нюдь не тихое. Несмотря на торжественность момен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ак большинство из нацелившихся на главный приз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злобно посмеявшись удивлению дальноокраинных рыцар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 себя вздохнули с облегчением. И лишь немногие --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йной досад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ов в ристалищных боях старший из сыновей герцога -- т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ли все. Даже дальноокраинны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леная гладь турнирного поля пока что пустовала. А помост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круг заполнялись давно, еще до третьего удара на них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блоку негде упа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балкон еще был пуст, как и поле, отведенное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един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конец колокол прозвонил пятикратно. Одновременно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дним ударом -- медными голосами взревели труб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крайней мере так принято говорить и писать в хрониках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 медные голоса. Ну, да у труб и впрямь ведь такой голо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дн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 было все, чему следовало быть. Надлежащие слов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лежащие действия. Надлежащие одеяния свиты, предписан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икет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лежащие дар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ч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ч-эндар, который даже благорожденным вручается только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ижении совершенных лет; вручается после торжествен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робования клинка -- с ножнами; и вместе с боевым пояс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здник опоясания, совершеннолетия праздни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, разве кто-то здесь этого не знал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 нет, разумеется, все знали. Но взгляды сейчас бы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тремлены большей частью не на меч, а на копье, лежащее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олоченных стойках поперек проема-въезда на зеленую, ещ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ятую подковами, глад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е, согласно обычаю, не считается начатым, пока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пье преграждает путь. На состязаниях не сто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окого ранга церемониалом предусмотрены даже поединки (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ишком серьезные, конечно) за право убрать эту прегра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Большое Ристание открывает престолонаследни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он, разумеется, вскоре подаст знак герольдам поля. Но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вскоре" наступит, похоже, не так уж скоро: еще предсто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ба клинка... опоясани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ведь само официальное объявление наследника еще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оит! Или оно уже состоялос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сумели разобрать далеко не все: то, что говори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-- говорилось подлинно высоким речевым стро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й к тому же от "высокой речи" времен Лэйрис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личался посильнее, чем тогдашние кольчуги от нынешн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ат. Только и удавалось отслеживать, в какой момент этик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лит склонять острия толстых, в руку, ристалищных копий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мле, выражая тем самым почтение, и в какой -- взметы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евка торчмя, угрожая небу граненными бивня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конечни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церемониал отнимал почти все внимание. И все-та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торым его, внимания, достало, чтобы оглядеть свит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ружающую герцога и наследников (пока -- формально двух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а объявления, кажется, еще не произнесены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ристальней. Всмотреться в созвездие герольдическ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мволов и цвет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вето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ует уж прямо сказать: высматривали лишь оди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ршенно определенный двуколор -- бело-оранжевый;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ьными цветами непредвиденностей не предвиде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он, к изумлению внимательных -- бы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все же что-то непривычное, необычное и неправиль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этим двуцветьем сейчас и впрямь было связано;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гадывалось даже с первого взгляда -- вниматель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гляд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на второй столь же внимательный взгляд сил не достава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 у кого. Разве что вовсе пренебречь церемониало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рконн, сын Арнульфа, принял меч из отцовских ру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ит, было уже объявление престолонаследн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опья -- вниз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этикету -- именно наследник престола как бы в утешени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в службу" -- первый и последний раз -- став перед бра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колено, завязывает ему "пояс совершеннолетия". Мече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яс с только что опробованным эндаром на н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-то Арконн -- отнюдь не сегодня опоясан. И не брат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собственно, тут и не было глупцов, сомневавших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му из братьев суждено навсегда остаться младш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сомневался меньше всех. Он, сколько помнил себя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думал, что может быть инач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 вообще-то бывало. На памяти династии -- дважд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и и четыре с четвертью века назад. Тогда тому име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ршенно особые причины. Сейчас их, разумеется, 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еперь, наконец -- проба. Проба клин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Приняв эндар, Наследник Арконн (отныне -- так!) даж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янул в ту сторону, где двое служителей, далеко выне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д собой руки, держали не весу умеренной толщины стоп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щечек. А повернулся он в сторону ограды ристалищ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я. К проходу, перегороженному копь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Но ведь это -- не сейчас, это -- после?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 И приказал служителям положить поперек прохода еще од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пь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вольно многие здесь сообразили, что это значит. И заран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мели оценить красоту еще не произошедшего, 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условно, обреченного произой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перегораживающие проход копья, казалось, ощутили эт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еченность, заранее готовясь распасться надв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ршенство мечевого взмаха, идущего по широкой дуге, т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ее оценили все -- в тот наикратчайший миг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несенный эндар замер, прежде чем обрушиться вниз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ам удар виден не был. Даже тем, кто стоял ряд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лежащие поперечно копья, жалобно закричав, распались.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редней их части, по древкам -- а сразу за остриями, та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де дерево было охвачено сталью втул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гновенье спустя небо пугливо отпрянуло, уберегаясь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счисленных ран: все остальные копья, что были здес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ом взметнулись много выше украшенных плюмажами шлемов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выше, вплоть до подбрюшья отпрянувшего небосво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летел приветственный возглас -- единый, восторженный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ст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тальная река хлынула сквозь обрушенную запруд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ливаясь в обе стороны: уже до мозолей натершая 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гляды зеленая гладь турнирного поля на какое-то вр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ерялась вовсе, ее не стало видно в отблесках лат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оцветьи надоспешных мант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церемония опоясания еще не была заверше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устившись перед братом на одно колено -- и то каз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ше, а может, даже был -- престолонаследник Арконн затяну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младшем "пояс совершеннолетия". Эндар при этом чу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естился в сторону -- и Арконн направил его, передвину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оять точно к левому бедру; а ведь уже не был обязан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ать, да и что-либо другое тоже -- завершились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язанн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распрямив колени, встал напротив брата, вознесясь на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м будто верховой над пеш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нажив свой эндар, десять лет назад повязанный ему отц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отсалютовал, приветствуя тара Маллина, только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рожденного члена рыцарского сослов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опья -- вверх! Впрочем, нет: из-за того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довательность церемониального действа была нарушен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сть наипрекраснейшим и наиблагороднейшим образом, вокр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осталось кого-либо с копьями; все носители копий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нимают места на ристалищном поле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лицо тара Маллина, только что нарожденного, никто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мал смотреть; зато многие смотрели на его правую руку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эта рука не вполне уверенно легла на эфес эндар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упредительно расступились, скрывая понимающие улыб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всякий меч -- эндар, дозволенный лишь опоясанным и уж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более не всякий мечевой пояс есть "поя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ршеннолетия". К сроку Маллинова совершеннолети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ке-столице уже ходило преизрядно рассказов о том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младший из отпрысков салютует обнаженным клином. И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м деле -- надо же рассказывать хоть о чем-то: вед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этого в мечевом искусстве сей отпрыск вообще нич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йным упоминания, себя не прояв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виде всего этого тар Дотмон осуждающе нахмурился.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жалению, церемониал точно определял место, где долж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ходиться наставник-взраститель: за спиной нарождающего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я. И, пребывая на этом месте, достопочтенный Дотм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лишен всякой возможности демонстратив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посторониться в укор окружающим. То есть он, разумее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е посторонился, но это вряд ли кем было замече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можно, пожелал бы не посторониться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-престолонаследник. Но ему церемониал тоже предписыв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олне определенное место -- и он бы выглядел прос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ешным, допустив какие-то "несторонящиеся" движ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ыглядеть смешным тар Арконн обучен не бы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Тар Маллин, только что нарожденный, оправдал всеобщ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жидания в полной мере. Даже могло показаться, что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меренно старается никого не разочаров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хватил он клинок с обычной мерой опасности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ружающих, так что посторонились они в самый раз. А в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вершил салютующее движение -- с повышенной опасностью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бя сам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после этого ему в лицо посмотрели -- глав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азом, чтобы убедиться, есть ли на лице нос или уже 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ще раз посторонились с демонстративной незаметностью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клинок эндара, завершив предписанное церемониал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ижение, со второй попытки нырнул в устье нож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, лишь один из свиты подлинно,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монстративности, не обратил на это внимания. Он вооб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мало на что внимание обращ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лезвие Маллинова эндара, будто оскорбленное этим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вратном движении чиркнуло-таки по его плащу, расслои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точно меж белой и оранжевой полос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ие сочли это достаточно ясным предзнаменованием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ьма символичным при т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еренги были выстроены, канаты натянуты. И между канат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поле остались только герольды пол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теперь смотрели на балкон. Знак к началу ристан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туда, вероятно, подан еще не мог быть (герольдмейсте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вил поле лишь только что -- значит, жезл пока при н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он -- не на балконе). Потому за всем происходящим т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или без последнего, томительного нетерпения, когда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 до чего дела нет, кроме взмаха турнирного жезла 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чок шпор в конские бока, встречный разгон окова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лью верхоконных стен, блеск брони противника, его копь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 копь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е, кто прежде едва уловил трудноопределимую страннос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им-то образом затрагивающую достопочтенного Сэрогай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все увидели безошибоч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рд в бело-оранжевом облачении сидел на подобающем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е, среди множества равных ему по рангу владетелей,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иже большинства их к балконному трону герцога, но при 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будто отдельно от всех. В одиночестве. В пустот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трудно сказать, чтоб его сторонились. Наоборот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девшие рядом явно прилагали изрядную толику сил, что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зать, насколько они НЕ стороня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рались бы меньше -- и заметно бы меньше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кроме верховного казначея, никого не было на балкон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ло-оранжевых цветах. Даже двое слуг за его спи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ему-то были облачены в черное с серебряным шить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ему-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а турнирном поле, в шеренгах, тоже отсутствов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анжево-белые облачени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даже просмотрел, что турнирный жезл герольдмейсте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рва подал не ему, а Арконну-престолонаследни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яд ли в этом следовало видеть сознательное пренебреж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рее -- привыч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уст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есть такая пословица: "глава герольдов ошиб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тогда, когда сам того хочет". Но сейчас, наверно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авду можно допустить непредумышленность ошиб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рконн, впрочем, коротким кивком в сторону младшего бра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правил оплошность главы герольдов. Этого кивка брат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етил то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смотрел прямо перед собой, на турнирное поле. И думал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ый знает, о чем он дум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можно о том, что его эндар в первый и последний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мел потешить клинок таким ударом: два копья (а хотя бы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!) по втулкам. Разве только по какой-либо причине внов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жется в руке старшего бра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такое, если уж и случается, то лишь при очень уж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обычных обстоятельствах. И складываются они, как правил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к пользе владельца меч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может, Маллину думалось то, что хотя открывать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уждено, видимо, лишь это ристание, участвовать он отны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 в любом. "Может" -- то есть право получ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корее думал Маллин о том, что с момента пробы клинка о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, и не дышал ни разу. То есть дышал, но буд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асаясь потревожить рану: мелко и редко, сквозь бол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ояс совершеннолетия" брат, торопясь, и в самом де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тянул на нем слишком туго. Украдкой опустив руки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яжке, Маллин давно ослабил его. Но легче --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нови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, одержимый этой нелепой мыслью, он принял у глав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ов турнирный жезл, заученным движением вста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ер руку над балконной оградой... И лишь когда со зво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многокопытным стуком выстроенные шеренги рину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стречу друг другу -- осознал: ристания начал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это он, отныне совершеннолетний, открыл 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отчего-то вовсе невозможно стало дыш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турнирный жезл был поднят над ограждением балкона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еим сторонам поля глухо стукнули топоры: служите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рубили канаты, натянутые перед шеренгами всадни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натов на первый день ристаний было запасено пять. Эт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нь м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тем, кто ныне составлял стальную плоть накатывающих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тречно друг другу волн, не было нужды о том заботи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них вообще окружающий мир будто исчез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нее -- сократился, весь, без остатка, уместившись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щущении зажатого под мышкой копья, ног, держащих упор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еменах... В ровном или, наоборот, утратившем мал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ику ровности, засекающемся ходе кон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раз напротив балкона, посередине турнирного пол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янулась широкая, в четыре лошадиных корпус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са мягкостебельной светлой травы. Обычно такая раст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на южных склонах, да еще и только в окрестностях ре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ребряной. Чтоб она прижилась здесь -- требовался немал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уд замковых садовников, да и маг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на этой полосе они встретились. То есть не садовники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гами, а участники общей джостр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пья ударили. Ударили в  щиты, в броню, мим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кры из глаз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кры из забрал шлемов, прикрывающих все лицо именно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з. Искры из кованых нагрудников, бедренных щитко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мных капсул (на общей джостре -- можно, и только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й!). Искры из копейных наконечни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копейные древка, щепящиеся до рукоятей, либо, упру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огнув, уцелевающие -- большей частью тогда, когда одн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противников не удается удержать свое тело в седл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му. Или обо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хлебывающееся, яростное ржание-визг коней, ушибленных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лошадям тоже не всем удалось удержаться от падения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просто вошедших в раж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-- слитный звон сшибающейся стали, будто единым удар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катившийся через все пол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вообще-то все это заняло совсем немного време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гновенье. Несколько мгновений, если быть точ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каждого из благорожденных с отрочества учат -- цен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окую красоту таких мгновенных сраже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тому же далеко не все из ристалищных состязаний сто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аткосрочны. Но мало что на турнире может сравнитьс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дной красоте с общей джострой -- хотя каждый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ереножных поединков, действительно, занимает куда меньш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ени, чем требуется герольдам поля, чтобы уяснить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зультаты. И даже меньше, чем нужно для того, чтоб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тянуть поперек поля новый канат, за которым выстраив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редная шеренг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Три каната испортили -- верите ли, целых три!"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мущался, описывая такую вот джостру, один из персонаж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Серебряного шитья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 джостра была, разумеется, поскромнее этой. Впрочем, т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ереножных поединка -- тоже очень даже нема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ар Лэйрис в своем непроходимом злоязычии описание д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ставали кони на дыб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енела сталь, сшибались лб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лорд, другим сраженный лорд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алился ниц с разбитой морд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да ведь известно, что не слишком достопочтенный Лэйри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тал -- вернее, объединял -- правила джостры со много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яким-разным. И не только в стихотворчеств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ам сейчас и вправду дел было -- выше плюмаж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 каждого из шереножных поединков общей джостр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бывает, как правило, где-то между третьей частью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виной от общего числа участвующих: конечно, бывает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а противника, изломав друг о друга копья, при э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получно удержались на спинах коней, однако и когда об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 повалились -- тоже быв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а вот кто в какую половину, треть, две трети вошел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прос иногда болезненный. Порой даже и в прямом смысл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теми, кто лежит на земле -- тут все понятно. Да им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о, прямо сейчас не до того, чтоб оспари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зультат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ое рыцарей, даже удержавшись в седлах, были несомнен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глазах у многих при копейном соударении вместе с коня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шиблены за пределы разметочной полосы, как... Впроч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именно -- умолчим: на этот счет специально для ристан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ществует сравнение крайне меткое, но, увы, непристой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о лишь меж самими герольдами в хо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и трое тоже не пытались что-либо оспор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жнее было с другими, которые при сшибке оказа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теснены на траву обычного цвета едва-едва: шаг, полшаг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же кони оставались передними ногами внутри размет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го из таких его шереножный противник, сохранивший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лостности копье, не допустил вернуться: надежно упере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конечник в кирасу, так и удержал наполовину за предел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сы поединков до поры, когда ближайший из герольд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скакал и все увидел собственными глазами. Но в друг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ях расклад не был столь очевиден -- копья преломля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обоих, а разгоряченный конь, возможно, даже и помимо во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а (если уж на то пошло, их воля, конечно, в э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падала) сразу после сшибки вновь рванулся впере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огда шереножные противники сами не успевали замети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но ли считать одного из них победителем. И герольды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певали за всем уследить при такой длине шеренг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пяти сомнительных случаев неявный победитель триж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тиво соглашался не настаивать на своих правах -- благ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значало это для него лишь согласие на то, чтоб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ынешний противник не отстранялся от дальнейших состязаний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общей джостре побежденные в любом случае сохраняют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ой доспех и коня. Но два раза вопрос о правах победи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шался далеким от учтивости способ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криком и бранью. С размахиванием копейными обломк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мечи и прочее поясное оружие на общей джостре не разреше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осить в пределы ристалищного поля: вот как раз с уче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х обстоятельств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приглашениями на прогулку в ближайший лес. Это, кстати,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де ристаний запреще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ы поля в таких обстоятельствах абсолютным прав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сти не обладают, а герольдмейстеру еще надо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уститься с балкона и подъехать к месту спора. С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бытием, правда, спор утих (на главу герольдов --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ричишь!), но оттого вовсе не разреш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можно, неявные побежденные думали, что разрешить ег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 достойного способа, а оставшись неразрешенным,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жится в их пользу. Они были с дальних окраин, потому 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ительно так думать -- обо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четверым, считая и обоих неявных победителей (тоже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раинных владений родом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герольдмейстер, даже не выслушав доводы сторон, под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к одному из замковых магов. И тот, произнеся заклина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атимости, сделал явными уже разгладившиеся отпечат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пыт на мягкой траве, которые, пятясь при сшибке, остави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шад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можно, кто-то здесь до сих пор думает, что разметоч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ава мягка лишь для того, чтоб поуменьшить риск пад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явно побежденных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ли явными следы -- и вмиг неявный побежден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вратился в явного. И был официально объявлен таковым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ему приказано оставить пределы пол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идев это -- второй из рыцарей, оспаривавших факт сво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ражения, с лязгом зубовным захлопнул рот (только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пахнутый шире забрала) и тихо оставил поле безо всяк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каз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хорошо. На то, чтоб сделать видимой еще одну следов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пь, мага хватило бы, но повторись такое, допустим,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ять раз -- он мог опасно исчерпаться. Такие вот как буд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енькие (для незнающих) заклинания трудоемки, слов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дюжина боевы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магическая сила еще потребуется. Прежде всего -- чтоб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держивать ристалищное поле в достойном состоянии: 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ая "зеленая гладь", ценящаяся лишь при пол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оврежденности... Особенно в разметочной части, нещад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рзаемой множеством копыт: тут мягкая трава, увы, созда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олнительные сложн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раз преодолением этих сложностей заняты сейчас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ьные маги замка-столицы. Но даже им, объединивш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илия, не обойтись без помощи ко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жителей-поливальщиков, которые после каждой шеренож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шибки, проезжая вдоль разметки, опрыскивают ее из сифо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рдюков "заряженной" водой, будто бы прибивая пыл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ыль тут поднялась бы, конечно же! После первого-втор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хождения шеренг, не восстанови свои силы трава -- разв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плюмажи над шлемами стали бы различимы. Так обычн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ется на ристаниях не столь высокого ранга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се равно после ристаний поле превратится в подобье плох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жаренного куска жилистого мяса, который кто-то долг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рательно пытался употребить в пищу, цели этой не достиг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изгрыз-измочалил преизрядно. Потребуется напряжен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уд служителей и, опять же, магов, чтобы к следующ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ям турнирное поле радовало взгляды этой само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ьцо ей на палец, зеленой глад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есть у зеленой глади пальц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 любом случае это -- после того, как завершатся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иклы состяза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мест они только начал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большинством вопросов герольды поля все-таки управи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выявления побежденных, основной вопрос джостры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рча доспехов. Урон тут предсказуем, нельзя только заран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гадать, с кем именно случи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ибольшему риску в таких сшибках подвергаются наплечни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счету времени три поколения назад, правда, основ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щерб приходился на шлемы и их содержимое, но те време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новали и с ними ушли шлемы типа "двойной оскал",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й не идеальны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такой длине шеренги, которую позволяет столичное пол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мерно у четверых при каждой сшибке оказываются сорва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лечь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 этот раз так вышло -- даже не примерно, а точно.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верых. По двое из каждой шеренги, южной и северной,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, конечно, вразбро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они, разумеется, знали правила, однако герольды в люб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е обязаны были задать вопрос, желают ли достопочтен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долж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ые -- жел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дный ответ. Хотя благоразумный ли -- покаж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льнейше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Кто-то из рыцарей -- скорее всего, без умысла -- удар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го шереножного противника ниже допустимого уровня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коленнику. Раны не нанес и оттого случай был спорным. МО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ть таким. Но, глянув в сторону все еще не оставивш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е мага, виновный рыцарь безропотно признал сво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лошн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дальнейшего участия в ристаниях его, по великодушн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гласию противника, не отстранили -- но загодя, в качеств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трафа, "вычли" один призовой браслет (из числа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полученных). Теперь ему надлежало всеми сил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араться заработать хотя бы единственный браслет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ач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аче -- определенный урон чести и довольно серьез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ущественный расход. Последнее рыцарь этот, по всему суд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способен перенести: он остановился в собственном шатр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луг при нем, кажется, четвер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 же, кто претерпел от него запрещенный удар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овательно, мог настоять на праве победителя --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ликодушное решение удостоился рукоплесканий, прежде вс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оценивших благородство поступка дам, но не только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али его Дуаллен и был он владетелем пристоличного зам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ир-Г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Дуаллен Светлый сделал начальный шаг к Серебрян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олов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м известно: получателей этого приза на ристаниях мо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личить с первого дня, с первой схватк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от что еще было на первой схват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езжая мимо сдвоившейся, утратившей стройность шеренги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м месте, где вроде бы не предвиделось неожиданностей (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бедители, что там есть -- явные; и брани, взаим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винений не слышно), один из герольдов заметил рыцаря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 показалось, в поврежденном доспехе. И поврежд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глядело так, что вопрос о дальнейшем участии в ристания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 задал особо настоятельным тоном, почти приказ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я это не оскорбило -- скорее позабавило. Его, рыцар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гербу на мантии можно было узнать без труда: Харлуа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рон замка Паннат, пристоличного. Исходя из рангов (дар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они на ристаниях как бы совсем не учитываются...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сем) герольд вообще-то должен был отдавать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вертьпоклон первым; к тому же тар Харлуан уже не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казывал свою отвагу в ристалищных боя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что лишь в горячечном безумии первой схватки перв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я герольд мог повести себя так. И все рав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гом стряхнув это безумие, герольд учтивейше извин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рон извинения приня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всего прочего, герольду, даже младшему, надо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образить, что при копейной сшибке никак не может бы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трачена ВСЯ защита руки: от наплечника до латной перчат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е что вместе с руко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тогд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достопочтенный барон изволил дать объяснение: о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ывается, принес обет выступить на Большое Ристание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защищенной правой рукой. Во славу его дамы сердца (имя 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ыло здесь произнесено), всех дам герцогства, а так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 славу герцогства как таков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уж вопрос о соотношении благородства и благоразум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о не мог быть поставлен. Будь рукоплескания букет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ветов, хоть малыми букетиками, которые прикалывают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крашенному рукаву -- оказался бы тар Харлуан засыпа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ветами до нашлемного плюмаж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можно, это ему еще предстоит. "Дни цветов" -- послед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и дня ристаний, когда уже определяются фаворит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йные завоевать Серебряное оголовь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таков был начальный шаг к главному призу Харлуан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рона Паннат. В глазах благородных зрителей (а зрительниц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ем более!) фаворитами становятся задолго до "д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ветов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до опасности выхода на ристания в неполной броне,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 есть своя тонк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от уж об этом -- совсем особый разговор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такое поверье, известное устроителям ристаний: ве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д турнирного действа, до последних поединков послед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я, может быть прочитан исходя из дня первого.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бенности -- из первой схват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прочесть эту книгу нелегко. А с полной однозначностью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евозможно вовсе, даже для владеющих тайнопис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каза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е нуж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по всему видно: теперешнее Большое Ристание остав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гую памя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 курьезов тоже не обош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одного из рыцарей северной шеренги, по-видимому, шлем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лажен без должного тщания (вообще говоря --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хитриться надо: встав до колокольного звона...). И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шибке его... нет, не сорвало -- развернуло копейным удар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, что лицевая часть оказалась против затыл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юбопытно, что своего противника этот рыцарь успеш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алил. Однако незаметно от всех поправил шлем -- возмож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у него такое намеренье, на ристаниях запретное --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ени не хватило: соседи по шеренге любезно указ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ю, что у него, оказывается, имеет место факт ур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пеху ("Может быть, вы еще не успели этого замети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?"), да и герольд поля не сей раз очутился рядом сраз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аивать, что "так и было", рыцарь этот все-так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мел. Однако решил утверждать, будто раз шлем на мест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дь он не сшиблен с того, на что шлем надевают -- то и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рче доспехов речи 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 уж эти дальноокраинны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нет: на сей раз рыцарь тоже из пристоличья, хотя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лковладетельный. Тар Эрнен Пер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 герольд объяснил Эрнену, что к порче доспехов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й может быть приравнен; даже должен. А потому -- бу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равня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, это вовсе не обязывает достопочтенного Эрне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еменно отказаться от подвергнутого порче шлема. Отнюд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! Он имеет полное право сохранить его на голове, 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жел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лишь в том положении, в каковом сей шлем оказался пос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ереножного единоборства. То есть забралом назад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тылочной частью -- к лиц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лает ли достопочтенный Эрнен продолжать турнирные бои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м оснащении? Нет? Тогда, может быть, достопочтенн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рнену благоугодно продолжить их без шлема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рнен Перо и те, кто, посмеиваясь, слушали объясн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а, отлично понимали: те обстоятельства, на котор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аве рассчитывать тар Харлуан, в данном случа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утствуют. И в любом случае, шлем -- не доспех-обручь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что уж лучше пусть достопочтенному Эрнену окаж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угодно оставить поле, тем более, что сейчас он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вляет вроде как победител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амом деле -- достопочтенному Эрнену, по зрел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мышлении, оказалось благоугодно именно э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поля он был сопровожден рукоплесканиями. Правда, о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ли слегка насмешливый оттенок, но именно "слегка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язык рукоплесканий способен и на такие оттенки.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 изучать почти столь же углубленно, как и язык гербов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мвол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 том даже есть отдельная глава в "Предписания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жденному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 еще четыре раза поднимался турнирный жезл, четыреж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рубался канат, разогнав коней в галоп, сшиба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еренги -- а потом начиналась работа герольдов. Не сто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отрудная и долгая, как после первой схватки, н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того лязг последней из шереножных сшибок совпал с десят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ом колоко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подняв, жезл следует держать вознесенным до тех пор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старший из полевых герольдов подаст знак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ончательное суждение о схватке вынесено. И лишь пос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 можно дать краткий отдых руке, на время, по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ржественно покидают поле выявленные победите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ам -- старший герольд поля вновь подаст знак. И взлет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зл. И вязко ударят по канату топор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астники джостры, уже прошедшие схватку, имели достаточ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уга, чтоб поглядывать на балкон: как там жезл, держи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? Если он упадет на поле -- безразлично, по воле 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жащего -- очень неловко получится. Согласно правила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дется сегодняшние состязания прекратить. А так как о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не завершены -- значит, еще один световой день бу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рачен на окончание общей джостры. Вовсе нежелате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, хотя, может быть, придаст обстоятельствам ристан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бый вку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и без того не вполне обыч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тар Маллин, только что нарожденный, на этот раз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имо, решил всех разочаровать. Жезл он держал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жено -- твердо, без дрож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 от него мало кто ожид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Мало кто" -- потому что иные в замке-столице знали: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го сегодняшнего нарождения младший из герцогск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прысков изволил увлекаться "лесным оружием". И увлек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 вроде бы чуть менее неуспешно, чем всем осталь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это оружие -- "лесное" -- наверно, как раз и дает ру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ык, пригодный для держания турнирного жезла. Пожалу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вообще единственное, что оно способно д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 все равно, когда герольд поля, сам уже едва держась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дле от усталости (коня он сменял дважды) в последний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ал знак, что суждение о шереножной схватке вынесен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зл был не брошен на поле, а скорее обронен. Но так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ускалось, да и случалось довольно часто; потому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тереса не вызва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бело-оранжевый двуколор на балконе никто уж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матривал. К этому тоже утратился интере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прошел первый из дней Большого Ристания. А всего д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стязаний в нем, согласно распорядку, предстояло бы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м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ще три дня отдыха. Их, как правило, назначают пере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дним туром, именно для того, чтобы бои за главный пр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шли в полную силу участни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на то воля устроителя риста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V. НАБЛЮДАТЕЛЬ И, НА СЕЙ РАЗ, ПОЧТИ НИКОГО КРОМ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ьмиколечь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делается так. Первое кольцо сложено из согнут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ьшого и указательного пальцев руки -- допустим, прав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ьные пальцы тоже согнуты выпуклой щепотью и тож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лед за указательным, как бы образуют дополнитель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ьца, прикасаясь к большо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го получается четыре кольца. И еще столько же на друг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е -- допустим, лев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того -- восем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ьмиколечь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е страшное из ругательств, или скорее -- проклят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 мира; словесных аналогов ему даже и не подобр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монстрировать его рекомендуется с осторожностью: инач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гут тут же заметно поуменьшить количество пальцев.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учшем случа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сейчас я стою, простерев руки со сложенны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ьмиколечьем пальцами в направлении столичного зам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не знаю, что здесь полагается за такой поступ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ьма возможно, что от поступившего остались бы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льцы. В назида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этот знак-проклятье сейчас очень точно выражает мо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щущ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так, пятая попытка, начавшись столь многообещающе и зайд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ьма далеко -- провалилась. То есть еще мо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успокоения ради некоторое время побарахтаться, пытая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елать провал не совсем абсолютным. Но пускай этим уж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ймутся абориге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, кстати, этим и так занимаю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моих проблем это не решит. Вообще говоря -- это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блемы, 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ьмиколечь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ственно моей вины в неизбежно грядущем провале, пожалу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. Мог ли я предположить, что у тех, кто призван зде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нимать решения, со столь удручающей стабильност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ывается одна пядь на семь лбов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ьмиколечье!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ра привыкать к мысли: на настоящем этапе существу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вольно мало действий, которые я могу совершать, уж со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предвидя их последствия. По крайней мере -- наибол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имые из н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Между прочим, моя уверенность в том, что тело есть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ит, отчасти ошибочна. То есть когда я в нем -- да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 несколько дней моего отсутствия оно, слоняясь само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бе, серьезно растратилось. Кстати, при этом, соверш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ожиданно, создало вокруг себя определенную репутацию.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в нужном ключ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именно этот ключ (уже шестой!) окажется нуж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от еще. Если все-таки у моих записей будут читатели (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оятность этого отлична от нулевой) -- то, видимо, 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ставит немало труда понять: что же это такое они читают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ему -- прилагаю нечто вроде дополнительного объясн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. Не так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общем, вы, читающие эти строки -- давайте договорим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: то, что последует дальше -- считайте пролог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сходившее в нем -- происходило раньше, чем был нача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дневник наблюдателя". И даже раньше, чем на этот Мир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ошен первый взгляд; то есть первый МОЙ взгля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ничего я еще не знал тогда об этом Мир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ЛО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началось, как и на прежних этапах. Я вдр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увствовал: Время наста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только настало Время, я оказался в Месте, где вс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но было произой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ственно, Время и Место -- это в данном случа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ловность, так как, хотя бы исходя из формулиров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хауна... впрочем, ладно: не выразить мне дан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ормулировку на языке символ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ам я к такой форме выражения мыслей обратился ли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, что, как ни странно, только она и оказала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ственно доступной для существа, с которым мне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оит работать. Это -- общее правило, я освоил его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прежних этапах: все происходит гораздо успешнее, 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начально переключаешься на уровень, естественный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екта воздейств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именно на сей раз я убедился, насколько труд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овать таким вот принципам -- даже своим;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ьным. Потому что уровень восприятия у существ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тупающего в качестве Объекта, был... Даже затрудняю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ределить, каким он бы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то чтобы совсем уж ограниченным, 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нь специфическим, в общ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 едва удержался от того, чтобы не выразить по этому повод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 недоумение еще на подходе. Но все же удержался,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яком случае -- не оформил это свое чувство в ви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равленного импульса. А аморфный хаос внутреннего мента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ентунг, по сложившимся у нас отношениям, считы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бегает, давая мне возможность сформулировать выво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я и сформулиров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й, что-то многословен я становлюсь: вот что знач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речевое" мышление... Ну, ладн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жду прочим, оказывается (вспомнил-таки!) такой тип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риятия довольно характерен для обитателей многих Мир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особенно Миров так называемого "Седьмого Витка"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щепризнанной классификац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бо всем этом я прежде знал лишь теоретически... не со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слово... Ну вот, стало быть, и на практике (опять не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о) пришлось ознакомиться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се-таки, что за нелепость для разумного существ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водить свои ментальные образы в картинки, в цвето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осочетания, в звуковой ряд... Причем не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знанные смыслоимпульсы (вроде того, от которого я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едва удержался), но и внутренний ментал -- по край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ре, частично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пех просканировав сознание Объекта, я убедился, чт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Мире, оказывается, есть и более сложный способ обме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формацией, при котором возникают искажения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торого-третьего порядка: это когда весь смысловой ряд о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обавок ко всему переводят еще и в знаковую систему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, будто этого мало, фиксируют его на... Не понял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м. На каком-то материале. То есть не сам смысл фиксирую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эти самые знаки. Вроде б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этой области и у самого Объекта представления были весьм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утны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, видимо, в предшествовавшей жизни пользовался ли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ым способом обме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ужели там ВСЕ настолько примитивно? По-видимому, так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каком-то смысле это, может быть, даже к лучшему.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я. Примитивность -- проста... Похоже, отголосок эт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ей мысли все-таки пробился вовне, потому что тут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довал ответ со стороны Киентунга. И был в нем нек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тенок осуждения. Именно оттенок, тоже не на уров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формленного импульса; легкий, едва заметный, но -- был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анализиру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-первых, примитивность не всегда проста: ей мож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путствовать изощренная, нарочитая сложность. Во-вторых,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х мире эта система, как-никак, действует. И у меня покамес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 данных, чтобы утверждать, будто она всегда действу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уж плох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-третьих -- достаточно "во-первых" и "во-вторых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р есть Мир, и тот, откуда было взято это существо --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уже любого другого из Обитаемых Миров. Если уж на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шло, такой способ кодирования ментальных форм-образов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же не хуже любого другого. А что до искажений -- так вед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Мирах и не обойтись без определенного искажения мента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(Добро бы это еще просто "искажения"... Ладно)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иентунг тут же спроецировал мне образ мира, с которым ем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амому как-то раз пришлось иметь дело -- давно, еще "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тадии ученичества" (как сказал бы мой нынешний Объект)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к вот, этот Мир был населен существами, которые тож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бщались путем трансформации ментальных импульсов, но у ни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и импульсы кодировались не звуковым, а запаховым ряд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это было давно, еще до моего Появл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что значит -- "давно"? Мир этот, надо полагать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кратил свое существование после того, как Киентун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бывал в его предел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тересно, как бы охарактеризовал данный Мир мой теперешн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ект? "Цивилизация запахов"? Едва ли... Скорее -- "стра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нючек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, хват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ч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ществу было страшно. То есть и другие чувства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уревали его; но страх -- больше вс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 часть пространства, где оно находилось сейчас, была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"залом". В самый темный уголок этого зала он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билось сейчас... то есть в место, представлявшееся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ым темным уголк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сть зала, где предпочел расположиться Киентунг, каза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ществу "Троном"; именно так -- с большой буквы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То есть у них все-таки есть возможность при письм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делять интонацию!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 уже знал, что такое "буквы" -- во всяком случае, знал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хуже, чем сам Объек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ли же, в другом варианте "Троном Тьмы". Соответствен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двух больших бук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бы вы оказались там в тот момент -- вы, вероят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идели бы это место иначе. Как пещеру. Или как летающ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р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ему "Летающий остров"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а "зал", "Трон" -- почему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 вас там не было в тот момент. Совершенно точн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ыло. Тогда никого не было там, кроме Объекта, меня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ентунг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бы Объект ухитрился постичь функцию Киентунга, то о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жалуй, назвал его как-то иначе. Например, "Почитаемый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рах". Ну, а применительно к данному случаю (учитывая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е присутствие) -- "Куратор". Слово, кстат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утствующее в "живой", используемой памяти Объек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так -- Курато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рее... Скорее даже -- "Катализатор" (так, что ли?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сем не так. И хватит словесных изыс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ват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го Куратора существо почему-то воспринимало мозаично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видело его, то нет. Когда видело -- он, Куратор, был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"демоном"; не просто демоном, а с какими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олнительными уточнениями, но смысл их от меня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кользал (ничего похожего на "Почитаемый в Мирах" --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сн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когда не видело -- естественно, не был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ратор-то и вызывал у существа наибольший страх. То е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пока не появился 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е появление испугало Объект еще больше. Я для него то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"демон" и тоже с какими-то смысловыми добавкам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уже иными. Похоже, в этом отличии и было все дел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такие нюансы мне расшифровать пока что не удава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ообще, даже что такое "демон", пока ясно не более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такое "тьма" (отсутствие видимого излучения в таком-т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вольно узком, диапазоне?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яснится в дальнейшем. А пока не будем отвлека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 сперва никак не мог понять, почему все-таки вызываю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щества такой ужас. На всякий случай посмотрел на себя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з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я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йствительно, на редкость жуткое зрелище. Жутко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мерзитель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се же: отчего он наделяем меня таким множеств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чностей? Наверно, так: Объект сам -- существо плот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ормы и опыт наблюдения энергетических контуров у 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утствует напрочь. Поэтому центральную ось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ринимает как аналог тела, а периферийные выброс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ми я исследую его, кажутся ему множеством щупалец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... вот сейчас почему-то -- крылье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целом Объект подсознательно трансформирует меня в подобь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игуры, более-менее сходной со своей (че-ло-ве-че-ской)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раздо, ГОРАЗДО более страшн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пешите смеяться: интересно, как вы сами восприняли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я, окажись вы там тогда! Очень может быть, что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зался бы вам столбом огня, исторгающим протуберанц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-- водоворотом. Огненным. Внушающим не меньший стр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ас не было в то время в том месте. Вам повез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или иначе, существо впало в абсолютную простраци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ах был столь велик, что теперь окончательно оттеснил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дний план боль, прежде невыносиму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га! Бол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имо, я, сам того не заметив, уже Сосредоточился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екте. Ну, да ведь для того я и здесь; и он здесь --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, так... Боль... вот тут боль. Нарушение контура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 тоже нарушение целостности, и здесь, 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о где. Пора и Сосредоточиться по-настоящему --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вном, на том, что явная патолог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То, что происходило сейчас с существом, для него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смертью" (отметить: так у них принято называть резко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 что до нуля, сокращение числа контактов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альностью) или же "судом посмертным": оно сам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ределениях путалось (отметить: нечеткость поняти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таница, терминологический сбой -- слишком уж часто). 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это ОБъект думал сейчас сам о себе в глубине сво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ества, под пластами страх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ект глубоко заблужда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их словаре это означало -- "исцеление". Для него.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я же -- "испытание". Да, испытание, экзамен; впроч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днее слово вряд ли ведомо моему Объект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мотрим... Ну, конечно -- неведом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к-за-мен. Все-таки не совсем то, но довольно близко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ысл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один дефект контура, разбалансировка, дисгармония.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? А, как раз тот самый ужас, вернее -- его причи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жду прочим, одна из причин -- та самая мозаичн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риятия, избирательность его, когда Объект то вид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, то нет. Можно, конечно так переориентировать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рение, что он меня и Куратора перестанет замечать вовсе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это как раз приведет к очередному дисбалансу, котор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править, конечно, тоже можно будет, однако лучше уж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уск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и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га, вот так, кажется. Именно! Именно так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едь это действительно прос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льком подумалось: уже если наш вид для Объекта почему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ь пугающ -- отчего бы Куратору изначально не избр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ую форму присутствия здесь, чтобы вообще остава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замеченным? Ведь в таких условиях наблюдать за люб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ектом, да и курировать работу с ним, пожалуй,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обне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ем надеяться, на это есть какие-то основа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же я ощутил осмысленное присутствие Куратора со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ядом, готовность помочь в случае нужды. Спасибо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ждаюсь: пошла фаза окончательной зачист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Еще один разрыв контура. Вернее, даже не разрыв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нергетика нормальная, но поток идет диффузно, а тут нуж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центрация, чтобы все в едином русле... Примерно так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чуть-чуть... Т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имание: здесь тоже все просто, но лишь потому, что с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роны Объекта почти отсутствует попытка защити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защиту он, судя по всему, мог бы выстав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абеньку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это было, кстати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, правильно: очередной "питательный источник" для 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рализующего ужаса, который уже и так снят наполовин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мозаичность восприятия исчезла. Только тут речь ш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о восприятии, а об осмыслении, понимании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ринят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раз и путаница почти исчезла, а четкость выстраива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гических рядов -- наоборот, повысилась. Правильно, так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но быть, на то и исцеление, гармонизация то ес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чуть-чуть -- и довольно. Вот т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, еще, пожалуй... Да, это тоже дисгармония сущности, хо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ретьестепенная. Или оставить? Зачем -- ведь в проч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ах контур уже восстановлен. Восстановим и в этом, т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ее что -- просто совсе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Любо-дорого посмотреть", как говаривал Объект (правда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ому поводу). Вероятно, и по этому поводу сказал бы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жет, когда я блокировку сниму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чт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был вопрос, обращенный к Куратору. Как бы вопрос. И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последовал как бы отв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думай мы общаться в знаковой системе -- вы, окажись в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идетелем нашего общения (впрочем, уже ведь установлено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 там оказаться не могли ни при каких обстоятельствах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е что в качестве Объекта...) могли бы услышать в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ой разговор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-- Ну, чт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уза, не заполненная ничем, кроме ожидания отве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тмично пульсирует тьма -- иная, не та, что видела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ект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старайся сам определить: чего, собственно, ты хот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игнуть, Сосредотачиваяс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рия импульсов (это я отвечаю); в словесной форме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ложить в принципе нельзя. Импульсов много, но из них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и основных. Вернее, так: два основных и один не сто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бочный, как все проч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от именно -- Куратор вяло махнул протуберанц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териализовав ментальные образы, каждый из котор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ответствовал отмеченному мной нарушению контур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исбалансу, дисгармонии. Материализовал -- и пустил их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ранство перед собой, закружив в медленном, плав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ащен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и их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возможность увидеть. Невозможность понять увиден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в таком порядке были выставлены приоритет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, гармонизация удалась. На триста процент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"сказано" единым импульсом, вспышкой пока недоступ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е насыщенности. Ее на знаки тоже разделить нельз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льсирует тьм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новь прорезается вспышками импульсов, вновь (увы!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рией, хотя на сей раз и более компактн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доумение. Просьба объяснить (вернее, желание увидеть, г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ется ошибка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оттенок обид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ьма не успевает воцарится -- ответ следует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гновенно. Куратор объясняет, вернее, показыв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ынешний контур Объекта, воспроизведение прошлого контур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ючевые точки распада, силовые лини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это материализовалось лишь на мгновение -- и тут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овь растаяло во тьм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 не ясно. Вернее ясно не в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сно, что первый импульс ("невозможность увидеть"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рожденный ей сильнейший дисбаланс) не то что ошибочен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лишен. То, что я принял за патологию, на деле -- норма.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м Мире и в его аналогах по Вит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прежнему неясно, зачем в таком случае Куратор вооб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зался Объекту, пусть даже мозаично, введя его в ужас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я -- в заблуждение. И неясно все осталь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Все остальное" -- это еще два импульса, один из главных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 побочн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нова во тьме визуализируется картинка-образ. И я осознаю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"невозможность понять", определяющая суть втор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пульса -- для Объекта вовсе не есть дисбаланс. Но...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может быт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Это тоже не патология, понимаешь? -- на сей раз Курато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чает с нарочитой раздельностью смыслоимпульсов. -- О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многие его собратья по Миру и по Витку, изнача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раничен, можно сказать -- "туп от рождения". Но именн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й своей форме существования он гармонично вписывалс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р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ттенок свершившегося, ушедшего в прошлое: "вписывался"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 там... Там -- все такие?! -- (в моем импульсе сквоз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вство, близкое к испугу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все, -- успокаивает Куратор, имея в виду и Мир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ток. -- Некоторые -- куда ху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уза, насыщенная беспорядочным мерцанием искорок: это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мышляю. Вопрос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огда, наверно, лучше всего будет вернуть все на прежн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ровень -- вед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обязательно. В привычном для него крестьянском мир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ледует картинка, поясняющая, что такое "крестьянск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рок") Объекту, каким он стал теперь, и правда бу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ьма дискомфортно. Но пророки в Мирах тоже нужны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ой-то образ кратко мелькнул, но подробного развития тем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ророки в Мирах" не последовало. Должно быть,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оваж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ажно то, что и второе нарушение контура, оказывае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лишь кажущим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так-то. "Позор на мою седую голову!" -- сказал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ект, окажись он сейчас на моем месте. И покраснел бы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зга костей. То есть до корней волос -- да, вот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он лыс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настоящему требовало гармонизации лишь третье нарушени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е я счел едва ли не побоч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анное неудобство, ощущаемое Объектом в левой ниж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вертьсфер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левой нижней ноге... В левой задней ног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ног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кольчатая трещина в том, что у них называется кост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-- залече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едь, пожалуй, такая травма и в самом деле могла в скор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ени привести это существо к несуществованию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равда, может быть, Объект теперь существование сам себ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олне способен исполнить по причине своих возросш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особностей. Если захочет -- пусть: это его прав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хватит о нем. Все, уже нет его здесь, Куратор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правил исцеленного обратно: в его Мир, откуда т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жде был взят. А 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я -- я никуда не пошел. Мне не потребовалось преодоле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ранство, чтобы оказаться ТАМ, в одном из Миров, ку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я должно было привести испытание-экзамен, кое-к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нимаемое то за суд посмертный, то за ухищрения цели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от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Куратор указал мне направление: иначе -- труд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бы сориентироваться в Мирах, отличить один от друг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 что, вы, читающие эти строки, кем бы вы ни были: м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, прочтя, поняли обо мне сверх уже известног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цель моего присутствия ЗДЕСЬ -- вам понятна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да -- завидую вашей догадлив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А соответствующая данному случаю теорема Тхауна, если е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пытаться выразить словами, будет звучать так: "Здесь я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се здесь; нет меня -- что же здесь?". Ясно?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не -- не ясно. По крайней мере, при этом типе кодировк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пульс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стати, именно на примере Объекта я впервые убедился: пос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, как я побывал внутри сознания, благополучно выш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туда и направился дальше, по своим делам -- в аур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сителя сознания остается некий разъем. Нет, он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новится оттого ущербной, не теряет какие-либо свойств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 подобного. "Разъем" в данном случае -- отсутств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окировки на меня. Разомкнутость на меня, на мои каса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зь с обладателями такого разъема я, Сосредоточившис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гу восстановить всегда, мгновенно и без потерь.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елах Мира -- вне зависимости от расстояния. Но и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их Мирах того же Витка я тоже могу нащупать моих бывш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тактеров, хотя для этого приходится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центрирова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ственно, вне этого Мира у меня ныне име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-единственный контактер. Тот самый Объект. Бывш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ек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моего нынешнего Мира я зондировал его сознание вс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раз: очень уж много сил требовала Концентрация. Мы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вшего Объекта, чье личное имя в данном случае привод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имеет смысл, уже утратили прежнюю хаотичность, котор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омнилась мне по первой встрече. И доминанта сменилась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вместо ужаса главным было чувство, которое, пожалу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иболее верно можно охарактеризовать как "исступление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осредственно в момент зондирования (без вмешательства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что-то говорил. Точнее -- ВЕЩ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и по себе его слова и мысли для меня интерес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ляли. Развитие все той же темы: "...И шестикрыл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рафим на перепутье мне явился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чего все-таки у него такая склонность придавать м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оосевую симметрию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, ничего интерес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другой стороны -- это все же довод в пользу логичес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почки "Провозглашающий весть-проповедник-пророк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ророки, как известно, в Мирах нуж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. НАБЛЮДАТЕЛЬ И МНОГО КТО, КРОМЕ 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ятачок площадки был мал, но все же достаточен, что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нчару и фокуснику-заклинателю удалось поделить его меж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ой. Собственно, от этого пятачка кормились еще двое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 как раз сама площадка близ торжища была не нуж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нчар сейчас -- работал. На публи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сая, заскорузлая ступня толкала гончарный круг, а ру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творяли с брошенным на него комом глины всяк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истойности. Во всяком случае -- так каза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иняная заготовка обретала по-женски крутобедр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ртания, затем пальцы хищно впивались в нее,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ропливо-грубой лаской оглаживали, сминали отформован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ло... или вдруг из вновь обесформившейся массы вдр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никала узкая горловина кувшина -- и ладони гончара, да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й просуществовать как раз достаточно, чтоб зевак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-только хватило времени оценить ее стройнос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езапно яростно смыкались на ней, будто на ш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ны-изменницы... А пото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 кувшин обычно покупали -- не этот, конечно, а один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товых, расставленных здесь 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самые внимательные из зрителей могли бы усмотре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ходство движений гончара и заклинателя -- когда т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зывал фокусы с прыгун-змеей, заставляя ее поднима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хвост и выделывать танцующие движения меж оглаживающ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круг нее воздух ладоней хозяи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это сходство углядеть было тем более нелегко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яшущая змейка смирно лежала в корзине. Но народ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ралось уже достаточно, народ был свежий, не из тех, к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мился здесь давеча -- и фокусник потихоньку сдвину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ышку корзины на сторон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 нужно было время, чтоб подготовиться. Заклина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орности он приобрел вместе с амулетом, на котором о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иксировалось, не у дипломированного мага (такой расх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вышал его возможности), а у обыкновеннейш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евенского колдуна. Действовало оно, правда, надежн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было раз в пятнадцать длиннее его змеи; а вр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йствия оказывалось вдвое короче времени, требовавшего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 это заклинание выговор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сейчас фокусник как раз начал бормотать его пр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бя: было видно, как подергиваются уголки губ. Отследи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момент, один из тех двоих, что незримо подкармлива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из пятачка, поделенного заклинателем и гончаром, ст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заметно смещаться в сторон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-- впечатался головой во что-то громоздкое и тверд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а Тэн охнул, потирая ушибленную макушку. Перед ни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городив проход быкоподобной тушей, высился Детеныш З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а Тэн был весь из себя Коротышка Тэн: дочер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горелый, в меру оборванный крепыш с южными чертами лиц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растом таких, как он, никто никогда не интересовалс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уже родила мама, еще не приняла яма" -- вот и ве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раст. Все же видно было, что он, пожалуй, расти ещ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кратил и, может, вытянется еще пальца на два -- но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м заведомо останется достоин прозвания "Коротышка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теныш Зу тоже был такой весь из себя Детеныш, крупн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и где-то впятеро. Юные воришки -- такие, как Тэн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жду собой называли Зу "Детиныш". Его совершенно жутк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жа (лицом ее назвать ну никак не получалось), многократ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бленная чуть ли не всеми видами клинков, кроме разве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ндара, на непривычного человека оказывала эффект, рав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у в челюсть. Коротышка, правда, был привыч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то нового, Детеныш? -- спросил он без нахальства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том вовсе и не робко. Он в последнее время никак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 воровского братства не нарушал (а какие и нарушал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Зу и старшие гильдии не могли о том дознаться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теныш Зу усмехнулся -- что равнялось двум ударам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лю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се у приторжищного тракта щиплете? -- осведомился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лосом, который был под стать физионом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, пощипываю, -- согласился Тэн, говоря, впрочем,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бе одн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торое время они молчали. Рядом пожилой, лет за соро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ртый конеторговец, по виду -- из городских, пытался сбы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пряжную лошадку такому же, как он, пожилому и тер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естьянского вида покупателю. Торг шел уже давно и изряд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винулся с начальной точки. Теперь меж сторон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хранились лишь мелкие разногласия: торговец оценивал сво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шадь так, как если б она была целиком отлита из золота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и Серебра, покупатель же считал, что проявит непомер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щедрость, уплатив половину цены уздечки -- потому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стегнутая к ней сейчас мерзкая тварь одним только сво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косновением обесценила узду не менее чем втр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ит, они где-то на пол-пути к тому, чтоб достигну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емлемой договоренн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онг где, не видал сегодня? -- вдруг спросил Зу, все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глядывая на торгующих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идал. Утром он возле тутошней кузницы крут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а сказал чистую правду, он вообще остерегся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ямую солгать Детенышу. Донг и в самом деле утр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утился неподалеку от кузни: там как раз останови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зу две запряжки, дожидаясь, пока сменят поврежден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ковы, а их хозяева тут же затеяли разговор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торговцами -- так что грех было упускать случа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утром Тэн действительно видел Донга именно там. Утр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 том же, что он видит его и прямо сейчас, Коротыш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почел умолч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нг сидел на корточках в стремительно густеющей толп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вак, собравшихся вокруг заклинателя. В миг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ыгун-змея должна была, вздыбившись на хвосте, исполн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ые движения предусмотренной заклинанием пляски --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лежало с испуганным вскриком шарахнуться назад, вызвав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пе некую сумятиц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лишком громко вскрикнуть и с умеренным испуг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арахнуться. Без наигрыша. Этого хват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тому же и кроме Донга обычно находится к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крикнуть-шарахнуться, он неожиданности и подлин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пуг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именно сейчас Донг всеми силами старался спрята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 собственной шляпой (больше, в первом ряду напирающ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зади зрителей, ему укрыться было негде) и сделать вид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там нет. Коротышка понятия не имел, что именно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арник не поделил с Детенышем (с таким много что можн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елить!), но без оговорок готов был согласиться: близ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ыгун-змеи сейчас для Донга являлась не главным повод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пытывать стр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го Тэна это, впрочем, тоже каса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Каков навар? Утробу греет -- или так себе? -- Детеныш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льзнул по зевакам беглым взглядом, но, похоже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етил Донг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, скорее, так себе. Ну ты же знаешь эти торжища, Зу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долю в общак мы сразу после торгов гильдии передадим, т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думай -- как же инач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а прикусил язык: "мы" он сказал вовсе напрасно.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у, кажется, и этого не замет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ваки разом выдохнули и подались назад, а кто-то (не Донг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 самом деле вскрикнул от испуга. Змея -- пляса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ренек в соломенной шляпе, глубоко надвинутой до сам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з, был, кажется, единственным в первом ряду, кт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арахнулся. Трудно утверждать, что это повысило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заметн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у вновь прошелся по толпе взглядом, ни на ком ег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держа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люди уже смеялись над своим испугом, заинтересова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говаривались, те, кто от неожиданности прянул назад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пропихивались на прежние места, чтоб лучше виде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эн украдкой вздохнул. В эти мгновенья обычн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уществлялось то, что он назвал "так себе". Навар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йствительно был хотя и регулярный, но (именно поэтому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большой. Не желая гадить самим себе в обеденные плошк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арники избегали близ рабочего пятачка крупных покраж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ло быть -- поясные кошели срезать нельзя, да и расход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нету из складок-зарукавий вытаскивать чревато: она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может оказаться предназначена для фокусника -- сраз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ватя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ранее высмотреть подходящий кошель, в краткие мгновень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толоки скользнуть в него рукой, прихватить малую толи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авных увесистых кругляшей (все же в таких, доставаем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шелях -- медь это, редко-редко серебро: тоже расход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ньги), после чего кошель закрыть, елико возможно -- чтоб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идно не было, будто он открывался. Только так, ни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ино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этой работы требовалась особая цепкость. Она из дво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лась лишь у Тэна, поэтому он собственно и работал, а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ю Донга выпадало кричать-шараха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бось и этим, глиномесу с гадючником, еще и отламывает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-ничто от своей доли... -- проговорил Зу вроде как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сочувстви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эн лишь плечами пожал. Что это Детеныш сейчас нелеп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просы задает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этого телодвижения вновь ощутилось болезнен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удобство в макушке, которой Коротышка только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ложился о тушу Зу. Это скрывать не было необходимост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Детеныша даже вроде как лестно получилось -- от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шибленное место Тэн ощупал почти демонстратив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лучше заработать охота ест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гадавшись, что речь идет о "наваре", а не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олнительном ударе по темени, Коротышка вновь пож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ечами. Опять у Зу тяга к нелепым вопросам проявилас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если я вдруг скажу, что нет у меня такой охоты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ериш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у усмехнулся (опять-таки: зрелище -- для твердо держащих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ногах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 нет, едва ли я в это поверю... Так вот, если СЛУЧАЙ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стречаешь Донга, передай: в пристоличье работы сейчас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ше пуп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а вылупил глаз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ы что, Зу, спятил? -- спросил он со всей возмож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икатностью. -- Самай нам сказал -- чтоб духу нашего т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ыло, пока не истечет первая череда боевых дней. И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чнется вторая -- тоже. В перерыве, мол, ладно, а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йдут боевые дни -- чтоб, мол, духу вашего! Моего духу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-- уточнил Тэн уже без особой нужд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се правильно, -- Детеныш коротко хохотнул, едв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рокинув этим Тэна с ног. -- Только они вдруг турнир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рыв надумали сразу устроить. После самого что ни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первого бода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так что, бывает? -- не поверил Тэ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ыходит -- да. А тебе-то какое дело -- ты что, с ни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бодаться желаешь? Тар Тэн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а вежливо хохотнул в ответ. Точнее -- вмес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торое время он раздумывал. Сохранялась какая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оятность, что Детеныш подставляет их Самаю, но --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ой вдруг стати? Потом, таким образом Детеныш скорее уж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 подставлялся. Может, правда, он Самаю и не по зубам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ять же -- с какой стати себе хлопоты заводит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а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хорошо бы, слов нет, сейчас поработать в пристоличьи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орчив при том Самая. И Детеныша. Нет, все-таки Самая --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ую очеред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ай этот, по прозвищу Самай-не-замай, давно был голов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ью Коротышки и Донга, но вовсе не их одних. Огорчался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опасной легкостью. Правда, покамест все Самаевы огорч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ходили мимо Тэна и его напарн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другой стороны, он, наверно, и прикроет, если что, 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дь и в своем нежелании видеть близ столицы избыток вор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ай-не-замай вообще-то прав. Когда длятся боевые д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й -- там надзор особый, так что большему числу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мещает Самаева шайка, и не разверну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-таки надо было отвечать, не век же станет жд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теныш. Детеныш, впрочем, и не жд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ак что приходи работать, к завтраму. Пятину отломи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бота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ко-ольк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ятую часть отдавать -- это много. Вообще-то, по закон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ильдии, положено десятую. Ох, Единый свидетель: им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сятую долю гильдия и увидит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читаешь, что много -- жалуйся. До средних гильд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йди, а хочешь -- до старших, и жалуйся вволю. Может,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паше пожелаешь ходатайство принести? -- Теперь Детеныш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ворил холодно, без сочувствия, хоть и деланного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ление "я такой же, как и ты, только побольш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стом, постарше и поопытнее" заверши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А "Папаша" -- это у гильдиеров прозвание Велик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а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М-м-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то, головушка еще ноет? До свадьбы заживет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варивал тар Каза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а вздрогнул. "Тар Казад" -- "господин Топор". То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звание. Палач-обезручиватель. Ну и обезглавливате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же, но подобной чести таким, как Коротышка с Донгом,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лужива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надо так говорить... -- почти попросил 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надо, так и не буду. Короче, к завтраму добирайте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етеныш Зу еще раз скользнул взглядом по толпе, уже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дних сил не замечая совершенно окаменевшего под сво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ляпой Донга, и побрел прочь еще до того, как Тэн собр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ь что-то сказ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Как же -- "добирайтесь"! Седлай штаны, надевай коня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 собой разумеется, вслух этого Тэн не произне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решимости хватило лишь на то, чтобы мужеств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зать вслед удаляющемуся Зу одноколечье. И он едва усп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брать руку за спину. Когда Детеныш вдруг огляну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жно ид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эн и Донг все обсудили и поняли: нужно идти. Неприх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ет сочтен наглым, неблагодарным отказом и, безуслов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орчит Самая и Детеныша. А возможно -- еще кого-нибуд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того, выяснилось, что испуг Донга не был до конц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ятен даже самому Донгу. Явные причины опасаться Детеныш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него вроде как отсутствовали. Просто он, на солнц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янув, уж и ночью щур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один гморк на него обиду заимел... Мог заиме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рассказе Донга это выглядело так: "Гляжу -- 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есистый, в богатой шкуре. Поверх плащ, я даже и угада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у него на поясе кое-чего висит, кроме кошеля, но реш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журный меч это: горожанин ведь, по шкуре судя...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"Вот дурила! Да не станет горожанин такое скрывать!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а плюнул с досады. -- Кому дадено право на ажур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ч -- даже в купальне его нацепляют так, чтоб всем вид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!!"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когда, захватив в горсть, что полагалось, -- уже отвод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у -- плащ распахнулся. И стало видно, что спрятан п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м тесак, ну, гморковский (Донг жестом обозначил шипаст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гиб замкнутой гарды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 собой разумеется, Донг тут же разжал пальцы, вырони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хваченное -- даже не взглянул, медь это или серебр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землю. Может, и зря: как раз в этот миг "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есистый" ощутил, что его, кажется, обворовываю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более зря Донг, уже отскочив на безопасное расстоя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едь тут-то ему не угрожало, что полуобворованный подним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ум, крикнет стражников), оглянулся удостоверить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гадался ли гморк, что монеты -- у него под ногами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гнись и собер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морк, нагнувшись, собирал монеты (да, серебро). И при э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глядывал на Донга. Внимательно так поглядыв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оминающ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 и чт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бы там ни было, гморки -- вне гильдии воров. Опять ж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чего вдруг Зу иметь к ним касательство, даже есл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более, что какие-то из его шрамов оставлены вроде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морковскими тесаками. По ним, шрамам, похо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 -- можно идти. Даже не будь нужно ид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добавок ко всему, даже после выплаты пятины нава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ещает быть куда лучшим, чем зде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ообще, Детеныш ведь сказал -- к завтраму. То есть уйм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ени еще, особенно если купить место в обозе. Обоз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отправляется завтра утром -- но основная рабо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дь все равно начинается ближе к вечер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как сейчас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сумерек прыгун-змея успела станцевать еще трижды. Д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только во время ее плясок работа дела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обозу, договариваться о месте, Тэн и Донг ш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иротворенные, приятно отягощенные медью и даже отча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ребром: судьба, пугнув, решила после этого присл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бую удачу. Будь такое каждый вечер -- и столица ни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му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торговец и покупатель все еще торговались. Судя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му, что теперь они перешли к взаимным оскорбления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говоренность в самом деле была близ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торговец сказал что-то такое, отчего покупате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хватился за меч. Да, у него на поясе висел меч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кий, из тех, которые дозволяется носить дово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им в крестьянском сослов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торговец эффектным жестом отбросил левую пол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сформенно-широкого верхнего одеяния. Коротышка вздрогнул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 показалось, что... Но на самом деле это был ажур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ч, городской -- под полой балахо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сейчас меч короткий скреститься с мечом ажурным, Тэн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дал: он достаточно насмотрелся на ритуалы торгов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нки, до половины обнажаясь, попрыгали в ножна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звенели об их устья гардами. А потом за лошадь был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конец, уплачены именно те деньги, которых она стои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-да. Выходит, иногда городской меч все-таки не выставля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оказ. Скажем, во время таких вот торговых боев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удобно, должно быть, носителю ажурного клинка сража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 каждый медя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диный с ним. Не в том вопро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е будь чрезмерно прыток -- беду нагонишь. Но и медлител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резмерно не будь: беда нагонит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красная поговорка. Знание таких поговорок, умение и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ыпать, перемежать речь, в воровской гильдии вообще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язательно. Этому юнцов специально учат, порой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верки устраивают на сходк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только понять бы, что из этого перла гильдиерс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удрости следует. Ехать завтра в столицу -- не ех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левать на обиду Самая (а может, все это домыслы и он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идится вовсе?), благо тот, по законам гильдии, воль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ришкам за пределы своего округа не указчик -- ил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е плюй в колоде. Вылетит -- не поймаешь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круг обоза собралась неожиданно большая толпа. Кого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 слушали. Кто-то, встав на телегу, говорил пере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род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говорил -- вещ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а даже знал этого, вещавшего -- он пару раз вид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на торжище и в ближних окрестностях. Издали виде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льком: сразу оценил, что у такого, кроме вшей, поживи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чем -- и счел ненужным подходить, а тем бол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слушиваться внимате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хоть бы и невнимате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пившиеся у обоза, правда, как раз вслушивались; труд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зать, внимательно ли. По крайней мере, у некоторых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х внимание отвлеклось достаточно, чтобы поясной коше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чинал прямо-таки биться и кричать, умоляя проходящ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мо Тэна о немедленном вмешательстве. Однако Коротыш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який раз оставлял эту мольбу без ответа: на сегодня нава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достаточен -- а завтра будет завт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вствовал себя при этом Тэн почти Единым. Во вся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е, в такие мгновения сам Враг ему был не брат точ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 Аглеспи, наверно, счел бы, что этой мыслью Тэ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грешил. А что же -- по его мнению лучше, если Враг-та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ет братом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 Аглесп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эн встал, будто налетев грудью на копье. Аглесп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-клирик здешнего прихода, стоял в этой, собравшейся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за, толпе. И смотрел не на вещающего с телеги оборванц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прямо перед соб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дя по застывшей неподвижности его взгляда, можно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зать -- в пустоту смотрел. Но Коротышка, непосредств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которого этот взгляд уперся, не был о себе столь низк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не менее у Коротышки тут же возникла необходим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-то рассмотреть на одном из торговых возов -- сам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льнем от клирика. И он с независимым видом направи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да, избегая смотреть в сторону брата Аглесп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подойдя к возу -- не удержался, глянул искос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дя по тому, что брат-клирик сам не заметался смущен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глядом по тележным рядам, выискивая себе какое-то сроч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о в стороне, противоположной той, куда направи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а -- он Тэна и в самом деле не увиде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эн почти с облегчением -- да нет, именно что с облегчени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еревел дух. И, уже сберегая в себе остат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уважения, купил (да купил!) с воза сытную краюх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убого помола и пласт вяленого мяса. Как раз дво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ужин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отом, украдкой оглянувшись, нет ли рядом Донга (не было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 сговаривался со старшиной обозников), сделал еще од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упку -- которую в жизни не посмел бы совершить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арнике. Может, вместо "не посмел" стоило бы сказ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аче, 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обная лепешка. Сладкая, из белоснежной муки. С орехами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харрским изюм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енькая, только в рукаве спрят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 едва-едва успел спрятать, когда вдруг подошел Донг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 всем с обозниками договоривший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пришел снова. Тот человек, с которым у нас состоя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анный разгово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ей раз он так и не решился заговорить -- а выбран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ю роль почти исключает возможность обратиться к н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ым. Но уже состоявшийся контакт явно требу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долж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нас обо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 прошлый раз этот человек вызвал меня на разгово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о и без всяких ухищрений. Когда рассеялась толпа (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тот раз тоже была толпа), когда спал ее и изначально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ый, насмешливо-недоумевающий, интерес к моим словам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, человек этот, подошел ко мне и тихо произнес: "Н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жно поговорить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я ему ответил: "Да. И тебе это нужней, чем мне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сейчас собравшиеся проявляли куда больший интерес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я снова не очень конструктивный. Но, по крайней мер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 хоть как-то прислушивались к тому, что слыш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разгонять же мне было их ради повторного общения с т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ловеком -- даже если по-настоящему вслушивался в мо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а он оди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. Коль скоро он и в самом деле дозрел до разгово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мер два -- он меня найдет. Или я его най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дозрел ли до разговора номер два Я(курсив)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мне самому ясно еще не до конца. Особенно если учес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разговор номер один, по сути, зашел в тупик. Сам заш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ас заве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ообще, это -- попытка номер ше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Толпа разошлась, и с ней разошелся (то есть просто ушел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 человек, так и не решившийся повторно заговорить с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й. Значит, покамест не дозрел; услышать меня не захоч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я может услыш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ак и я ег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хотят и могут остальные из сегодняшних слушателей,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жалению, мудрено сформулировать им самим. Одно, прав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 смогли сделать: будто бы откупаясь от меня и моих сло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ямо-таки забросали телегу, на которой я стоял, всячески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ъедобными предмет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торые из этих предметов были надкусаны, порой даж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съедены. Такие большей частью попадали не на д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леги, а в меня -- или же пролетали рядом. Едва ли все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назначалось для подкрепления моего тела пищ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кое-что в самом деле падало к моим ногам, будуч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да и брошено. Это в основном были по-настоящему съедоб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дукты, правда, ценности средней и ни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леб (слегка зачерствелый). Лепешки. Какие-то фрукты. Од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шеная рыби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общем и целом -- несколько больше, чем требуется, что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кормить мое нынешнее те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ынешнее" -- потому что есть еще одно, которым я для про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ру раз пользовался в те часы, когда телу мо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оянного базирования надлежало, согласно мест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лениям, спать. Это временное тело компактней и,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щем, удобней; пищу такие тела (вернее -- их мест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сители) тоже расходуют куда более эконом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аль, что говорить такой телоноситель не может. То есть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 смог, но не найдется слушателей: те, кто окажутся ряд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быстро убегут. В лучшем случа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странно, потому что теперь я уже имею отрывоч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ления о здешнем мире вторичной, сотворен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альности (кто бы мог подумать! Однако этот Мир и в сам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е достаточно развит, чтобы созда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торично-калькпрованные? реальности...). Так вот, соглас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им представлениям, здешние носители тел, подобных мо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енному, еще как говорят! Хитроумные советы дают;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левский трон своих подопечных (из числа телоносител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оде моего основного) сажаю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чно, это -- преувеличение. Я бы в таких случаях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т подобного существа положился с оглядк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точки зрения удобства и рациональности наибол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спективным выглядел бы вариант, компромиссный межд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умя этими образцами тел. Я, когда рядом не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идетелей, как-то раз попробовал создать такую в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ходного типа форму и подвигаться в н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обно -- почти как энергетическая форм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зу и уничтожил этот образец, даже не опробовав толком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ворить в нем не пробов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, что я знаю в полной мере хватило для понимани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идав ТАКОЕ, даже молчащее, любой абориген убежит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стро, а  о ч е н ь  быстр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Собрав все, что было дано мне на пропитание, я розд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категории аборигенов, именуемых здесь "нищими".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но произвести впечатл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ерно, произвело бы, обрати хоть кто-нибудь на м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упок внимани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дним в ряду сидел абориген, подпадающий под категори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слепой нищий", к тому же однорукий. На ментальном уров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лая совсем иного (много чего желая), в словесной форме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лил о куске черствого хлеба. Его просьбу я удовлетвори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циально приберегши напоследок ломоть почерстве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ломоть он поймал на лету. Не поверив осязанию подне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к глазам убедиться, действительно ли это -- черств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леб. Глазам пришлось повер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го оскорбления нищему, должно быть, никто ещ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носил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злобно и метко швырнул в меня черствым куск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ончательно разъярившись оттого, что по непонятной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бя причине вдруг промазал. Многоэтажно забранился.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шенстве начал посылать мне восьмиколечья (вот и втор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а откуда-то взялась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м, оскорбленным и разъяренным, я и оставил 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ближалась ноч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оплату ночлега Коротышка и Донг предпочитал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атиться, хотя места под навесом стоили сущие гроши. Ны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еще не сезон дождей, и они давно уже не дети. Д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 большинство здесь ночевало за ветровой стеной, п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ездной крыш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ема бродила по окрестностям торговых пятачков, поя люд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ковым зельем. Донг, видно, сразу отхлебнул пол-чаш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лег, тут же вытянулся и мирно засопел. А к Тэну дрем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чего-то не подош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ообще-то было не так уж поздно. На закатной стороне неб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багряно кровяни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а украдкой посмотрел на Донга. Подумав, нем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одвинулся в сторону. А потом достал из рукава сладк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пешку -- и вгрызся в не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-- замер, прислушивая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Человек прошел мимо них так близко, что его даже мо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рассмотреть, хотя тьма уже чернильно сгустилась.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м было долгополое одеяние нищенствующего клирика; и ш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в направлении тракта, прочь от торжищ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рат Аглеспи ли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усть даже и он -- так чт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ующий кусок лепешки Тэн проглотил безо всяк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овольств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братом Аглеспи у них вот какие дела бы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обственно, называть ли это "делами"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общем, брат Аглеспи Коротышку исцелил. Вылечил то е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илось это около месяца назад. Как именно к Тэ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цепилась хворь-сухотка -- поди угадай: впрочем, он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нь до того искупался одетым, даже не снимая плащ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то-то из "лосей развесистых" оказался не столь уж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есистым, заметил подозрительное шевеление сво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шеля, а через мост Коротышке ходу не было, там стражни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 потом, видимо, не совсем просох на бегу ("клиент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ался уж больно настойчив -- и с чего бы это, вед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щерба он не понес -- а его через мост стражники, конеч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пустили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положенной в таких случаях младшим гильдиерам "хворобы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о есть, по меньшей мере, от изломанных ребер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а уберегся, но уже к вечеру его бил озноб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ующим вечером Тэн совсем уж собрался умирать чужой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женной ему как гильдиеру смертью: от болез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Ну, вообще говоря, формально он не являлся гильдиер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младшим: в таковые его еще должны были принять, как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нга. Легче от того -- кому? Не ему. И Донгу не легче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подобных случаях помогают снадобья, "заряженные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валифицированным магом-целителем, но здешняя ярмарка --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такого, да и не хватило бы им средств на это,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танься Донг с заначкой не только Тэновой, но и сво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а он вроде как изъявил готовность расстаться). А знахар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м или ведьма... Ну, что -- знахарь, ведьм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, настоящие -- как раз именно "что", но поди отыщи и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и уговори прибыть туда, где можно и со служителем кли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стречать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ую-то старушонку деревенскую Донг все-таки привел. 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ахала курильницей, что-то пошептала, вышептала себе пя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ребряных и исчезла с проворством мыш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ось только клирика найти. Чтоб вознес молитвы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целение. Ну и за успокоение, если не получит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это Тэн помнил смутно. Вернее, совсем не помнил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казали. Донг и рассказ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н еще потом признался, что последний серебряный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иной заначки отложил для "черной" молитвы, что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маслить Врага; это -- если НЕ ПОЛУЧИТСЯ вымол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покоение... Был у него знакомец, считавшийся докой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х делах. Правда, проверить, насколько хорош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батывают его моления, было весьма затрудните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ьма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риком этим оказался брат Аглеспи. Он почему-то и плат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потребовал -- во всяком случае, вперед. Это напуга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нга до икоты (да и Тэна, будь он сейчас способ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гаться), но пути назад уже не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он, брат-клирик -- молился. Во исцел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отом что-то произош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ым это уловил, видимо, сам Коротышка. Он будто вынырну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мутных глубин болотистого озера: вязко колыш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озрачная вода, сковывая движения, ломит грудь, смерт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ушье запускает когти под ребра -- и вдруг, будто удар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дух в лицо, свет в глаза, и берег неподалеку, пять-ше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ебков сделать, а это по силам, хотя тело будто из ваты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знобная слабость, живая слабость, прокатывается волной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бородка до пальцев ног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-- лицо, склонившееся над н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пли пота на лбу -- густые, точно бисер. Точно кров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тупившая изо всех пор: так иконописцы изображают свят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учеников... Кайрмейра-мученика, что ли... не вспомн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верно Коротышка из иконописных ликов мог распозн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ть ли не одного -- только -- Биллбу, которого неглас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итали гильдиеры как покровителя если не воровства,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ров; а его -- иначе изображ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 всем этом Тэн подумал много позже. А пока что 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мать вовсе не мог. Просто лежал и смотрел... и видел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лице склонившегося над ним человека счастье (счастье?!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еняется растерянным недоумением, почти страх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когда тот, что-то невнятно пробормотав, ст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ниматься с колен -- Коротышка узнал брата Аглесп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тогда он и подумал об иконописных ликах, кровавом пот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сем проч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а Аглеспи, которому был поручен здешний приход (дв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евни и ярмарочный участок -- разумеется, когда е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рмарка), Тэн несколько раз видел и мог отличить от друг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риков. В конце-концов, надо же знать тех, с кем работае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к-о-бок на одной территории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ащал ли этот клирик какое-то особое внимание на нег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удно сказать. Коротышка надеялся, что 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брата Аглеспи, действительно, было выражение лица свят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льше некуда. Хоть и вправду икону с него пиш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эн за свою жизнь с людьми такого облика встреч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сколько раз. Все они были гильдиеры, и все -- полны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конченные подонки. Настолько подонки, что в старш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ровской гильдии им путь оказался заказан, хотя ту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пускают вовсе не за свят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Брат Аглеспи до той поры, как взялся молиться за Тэна (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шло -- что лечить его), ожиданий Коротышки покамест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равдывал; с другой стороны, у него и возможности не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 того случая стало и вовсе не ясно, что о нем дум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платы брат-клирик отказался, вернее, ушел, не взя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ату. Может быть, Донгу следовало быть понастойчивее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тоже растеря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мудре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еди поговорок-притч гильдии ситуация "вор перед клириком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з числа самых любимых. Однако вспомнить поговорк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ходящую именно к данному случаю, Коротышке было свер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л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потом заплатить уже не получалось. У Тэна неск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был и удобный случай, и деньги, превышающие обыч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ату за молитву (а за исцеление -- какова плата?) --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-то его останавливало. Оба они, вор и клирик, при ви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 друга каждый раз начинали испытывать сильнейш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ловкость, смущение... Единый знает, что ещ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до себя, то Коротышка Тэн это смущение объяснял просто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 не любил он оставаться в долгу! А вот чувст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а-клирика, когда он давал себе труд о них подум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редко), объяснены быть не могли прямо-таки ник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и осталось это для Коротышки тайн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лго осталос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но быть, он все-таки задремал -- потому что соверш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мотрел, откуда взялся этот кот. Вернее, котен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шачий подросток-воришка. Черный, но не такой, как Вражь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анцев изображают: с белыми лапками и кончиком хвоста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с у него тоже бел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уда бы он ни взялся -- а сюда его занесло напрасно.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их собратьев по ремеслу не очень-то пропитание уворуешь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 и съели они уже все вяленое мясо, там только-только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ин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эн что-то промычал (губы разжимать было лень) и пальц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яло сделал отстраняющий жесть куда в сторону навеса. Ид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л, авось там найдешь разиню повислоуше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енок мяукнул -- вроде бы как просите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ну, пшел отсюда, воротник недоделанный! -- Коротыш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решил плюнуть на лень; отстраняющий жест он на с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проделал кулак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но быть, именно увидев это его теперешний собеседни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почел промолчать. Однако не убрался. Стоял прямо пере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эновым лицом, смотрел на Тэна своими отблескивающи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леными глазищами -- и взгляд его вдруг показался жутк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Эй, ты чего... -- Тэн даже привст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миг сгинуло наважд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ычный котенок. Черный с белыми метками, небольшой, тощ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бродячей жиз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эн вздохнул. Ну, от сладкой лепешки у него получ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овольствие все равно не вышл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Убедил. На вот, потеш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ав из нарукавья недоеденный кусок, Коротышка щедр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ломил его на две более-менее равные доли. Одну протяну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ерьку; вторую, виновато покосившись на Донга, отправил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а его с остатком лепешки так и повисла в воздух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енок не сделал попытки приблизи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Опасаешься, братишка? Ну и правильно. Хотя тебе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ротника еще расти и раст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эн несильно бросил сдобный ломоть, норовя, чтобы тот уп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ямо перед кошачьим нос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рный зверек протянул лапу -- и Тэн снова вздрогнул: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почудилось, что на остриях нависших над ломтем когт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вспыхнул нездешний свет. Но оказалось -- это одна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чуд ночи: в устилающем небо облачном ковре вдруг вете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рвал дыру и сквозь эту брешь холодно сверкнул краеше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унного серпа, высветившись на фоне неба так, словно был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рыт кошачьей лапой с исполинскими крючьями выпуще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у, ты даешь, братишка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эн, вообще говоря, как-то даже и не знал, по вкусу 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ам сдоба с изюмом. Надо полагать, обычно их таким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мят; а сам он до того и вовсе ничем котов кормить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бов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вкусу, не по вкусу... В любом случае такой в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бродяжка должен бы приучиться жрать, что дают, особ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дают ему дорогое. Вести себя иначе -- большое свинст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его стороны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ердцах Тэн показал коту двуколечье, повернулся к н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иной и, закутавшись в плащ, лег досыпать. Он был увере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после всех этих переживаний промается до самого утр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неожиданно быстро усну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тром он обнаружил ссохшийся, зачерствевший, но нетронут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сок лепешки на том же месте, куда бросил 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-- годится. Как ни странно, этот тоже годи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ять бы только -- для чег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теорема Тхауна, если ее сформулировать, находясь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м теле, звучит так: "Мяу!" Вернее, так: "Мяа-а-а!-а-уу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-- первая теорем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учание второй будет примерно таково: "Мя-а?-а!-а-яу!?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ть при этом передается, пожалуй, с не меньшей точностью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м если пытаться сформулировать ее, пребыва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ловеческом носител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предвещает встреча с кошкой, можно гадать по-разно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нь это зависит от обстоятельств: кошачьей масти, пол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вета селезенки (это удается проверить не при вся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трече); от того, с севера или юга явился кот; пересек 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след гадающего или же, наоборот, тот сам наступил на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 -- от этого зависит то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того, некоторые толкования предвещают, например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ажу. Просто кражу, без каких-либо дополнитель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точне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, для купца и для члена воровской гильдии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 означать нечто прямо противоположно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общем, и так и этак получается толковать: кошка из чис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ых непредсказуемых существ. Даже если знать толк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знаменованиях. А Тэн не очень-то разбирался в этом, 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ерил -- не оче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ей раз он все-таки очень крепко задумался, к добру 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несчастью была эта встреча. Но так ничего толком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мел просчит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Перестал думать об этом Коротышка через два дня, уж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столичьи, когда попался на краже -- всерьез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крупно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 признать -- отчасти и сам был виноват. До того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ходилось работать лишь на малых и средних торжищах, т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дко какой купец держал двух приказчиков одновременно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го -- за лотком, а другого -- перед,прямо в толп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упателей, неразличимого среди них... трудноразличим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 такое бывало, но лишь у торговцев солиднейши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х и по месту на торге за пол-выстрела отличить мож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овсе Тэн не ожидал, что здесь такой приказчик попад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 у самого заурядного, рядового прилавка. То есть не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а попался, 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бы сумел уйти, но как-то вдруг сразу набежали ещ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ажники, кинулись с непривычным рвением... А посколь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аться в тесной свалке Тэн, несмотря на малый рос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ожалуй -- даже благодаря ему) умел очень даже приличн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он и стал драться, рассчитывая все-таки уй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и доигрался: уже почти вырвавшись (почти!), опрокину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приказчика, а одного из стражников, лицом на прилавок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 угол прилавка тот расквасил себе скулу. И это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у все-таки взяли, было расценено как "ранение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полнении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 Тэн очень о том сокрушался, потому что окажись ра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рьезнее (или не будь ее вовсе), -- все так или инач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шилось бы сразу, там же, на месте задержания.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шлось бы ему весь срок турнирных празднеств ждать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как будет определена его судьб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жидание это было -- воистину хуже погибе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озможно, он не думал бы так, дойди до каталажки (гд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 не окончится Большое Ристание, содержа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рестованные) известие, что на следующий день после арес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ышки Тэна неподалеку от пятачка, на котором работ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 с Донгом, был найден труп. Убитый был весь изрубле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ть ли не на части разделен; знающие люди сразу сумели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познать -- такие раны оставляет средней длины тесак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стым, как у бритвы цирюльника, обухом и лезви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точенным до смертельной, именно бритвенной, острот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знающие люди могли бы добавить, что тесаков этих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и-четыре, не меньш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уж конечно, знающие люди добавили бы, что каждый та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сак, прошедшийся по мертвецу (а тот, конечно, не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ртвецом, пока его пластали -- и даже после завершающ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а какое-то время оставался жив: наверняка много дольш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м хотелось ему самому), снабжен замкнутой гардой-касте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дополнительными упорами для пальцев. Хотя эти ча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ия как раз следов на теле не оставили: не было нуж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скать их в хо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ознать убитого никто не пытался, да и возможность так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утствовала. Но вроде бы -- юнец. И одет довольно бед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лица, само собой, не осталось просто ничего. Так все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вает, если орудуют гмор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ще -- почти ничего не осталось у мертвеца от пра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и. Так тесаками не поорудуешь: нужно что-то вро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лаческих клещей. Знающие люди говорят -- так поступа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морки с теми, кто, в том или ином смысле, поднял на н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у: оказал ли сопротивление, обокрал ли... пытался 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крас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циально для таких случаев, якобы, они носят с соб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ыточные клещи -- впрочем, это не такая уж и громоздк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щь. И, якобы, первым делом заставляют гморки "клиента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го сунуть руку в эти клещи -- и лишь пото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, и правда. Даже наверно -- правда. Более того: впол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устимо, что иные из этих "знающих людей"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гморков ведь свой интерес. А чтоб про их обычаи зн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они сами да "клиенты", которые уж точно ничег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кому не расскажут -- такое им вовсе не интересно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I. КЛИРИ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а тропинка шла от поляны Дерева к деревне Дере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оляна -- это теперь уже было торжище, все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орачивающееся на той поляне, в центре которой выси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ыне лишь исполинский пень. На время ярмарочных дней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 места прежним оставалось разве что название,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чее менялось неузнаваем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евня, между прочим, тоже имела другое название ныне.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здешних краях ее все называли по-старому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нее, тропинка не  ш л а. Она бежала -- вприпрыжку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енами останавливалась, чтобы весело пихнуть путника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пу травянистым бугорком или комом рыхлог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итоптанного грунта. А потом вновь бежала взапуски сам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собой, кружилась на месте, петляла, временами -- катала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мягкой траве, вовсю радуясь солнечному утру, росис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ленотравью, простору нетронутых косьбой склоно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человек по ней -- ше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простору, утру (действительно, начинающемуся славно)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му прочему не радовался. Ученье давно утвердило ег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тине: веселье -- от Врага; от Первоврага даже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йная жизнь -- боренье тяжкое, и свершить его нужно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лазняясь суетным счасть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частьем... Сча-стьем. Сча. Сть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 такт шагам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о всяком случае -- это верно для тех, кто носит одея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рика. Особенно -- бродячего клирика, нищенствующ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гласно догмат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Я -- грешен. И нетверд в Учении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тник и сам знал о себе такое... вернее, подозревал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, после недавней беседы с приором окончательно в э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ер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ор был милосерден. Да, он проявил к заблудшему служител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ого воистину незаслуженное последним милосерди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зволил ему вернуться к прежней деятельности, предупреди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, что в случае повтора долг обяжет его... Брат-клири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ам знал, к чему обяжет приора долг в этом случа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втор. Второй случае то е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так, повтор уже бы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первый раз это произошло где-то с месяц тому. Он т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носил молитву во исцеление одного юнца, может быть,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ончательно погрязшего в ремесле порока, но, безуслов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еченного погрязнуть до конца. Впрочем -- и за так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ля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бы там ни было, брат Аглеспи намеревался после прове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юнцом душеспасительную беседу. То есть не с этим юнц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дужным (он вряд ли сумеет услышать) -- а с други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й и привел его сю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осле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 после того, как молитва во исцеление бу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читана и окажет ожидаемое действие. В данном случа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 от нее не приходится ожид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хватив за хвост эту свою мысль, брат Аглеспи вдруг ощут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испуг перед невольным кощунством и, кажется, даж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иренную горечь по поводу своего малого духов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ршенства, преграждающего его молитвам путь к слух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ого. А вот что он в действительно ощутил -- ему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удрено вспомнить и вовсе немыслимо описать слов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но быть, сходные чувства может испытывать темная слиз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донного моллюска в тот миг, когда она, пройд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стерской красильщика последний этап очистки, превращ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благородный пурпур. Или грубо-бесформенный кусок руды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г, когда высвобождается из окалины шлаков его сущн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тинного Серебра... Нет, ничего брат Аглеспи не мо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помнить с уверенностью. К счаст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счастью. В данном случае -- это всего лишь фигура реч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тому что когда он вспоминал с  н е у в е р е н н о с т ь ю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ему начинало казаться, что испытанные им тогда чувств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и сладостны, напоены высшим восторг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м известно, куда ведет дверь, увитая радостны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ыслами. А если и не всем -- то уж служителям кли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вестно наверня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Грешен я, о Единый, о Создатель! И, должно быть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ин того, чтоб являл Ты через меня Свои чудеса...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 том же, в чем именно состоит его грех, брат-клирик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молвился сейчас даже МЫСЛЕНН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Также известно, кто именно радуется. Когда возвращ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жизни -- к ПРЕЖНЕЙ жизни, не подправленной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лушиванием душеспасательной беседы -- создание, проч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твердившееся на стезе поро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душеспасительную беседу в тот раз брат Аглеспи именно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е провел. В полной растерянности ушел он тогда с мес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го... грехопадения (так ли?), ушел -- сраз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ор сказал бы, что это -- проступок, равнозначный бегств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поля боя; духовного боя. Но приору брат-клирик об э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м проступке (равно и о том, что ему предшествовало)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общил. Формально -- имел право: именно оттого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 в е р е н н о  вспомнить и истолковать произошедшее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от со вторым случаем, позавчерашним -- о котором и узн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ор -- места для неуверенности, увы, не осталос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были роды. Женщину брат Аглеспи знал, она была как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порученной его попечению деревни. Жена столяра. Детей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мье столяра было уже трое, и, конечно, при прошлых род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повивальной бабки, звали также ведьму (он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гадывался, кого именно). Позвали и теперь, но отчего-то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е не слади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 братом-клириком домочадцы послали именно тогда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ончательно стало ясно: не сладилось. Послали, как все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ылают за клириком, когда уже ушла надеж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Еще на подходе он увидел, как, спеша разминуться с  ни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не совсем таясь, юркнула прочь от дома старушонк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та, о ком он догадывался. Ну что ж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такое вот мелкое деревенское ведовство, покуда он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ягает на основы, смотреть сквозь пальцы ин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ходится. С другой стороны -- если вдруг, по какой-либ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чине (порой очевидной лишь вышепоставленным) бу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казано явить усердие в делах веры -- то как раз на рук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в пределах епархии есть пара-тройка недипломирова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дунов, лишенных прикрытия со стороны светских владык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ямолинейно-грубой откровенностью этой мысли брат Аглесп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оглушен, будто дубиной по темени. Прежде он как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удрялся избегать додумывать такие вот мысли до конц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, собственно, ничего такого-разэтакого в подобных мысля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. Таковы уж правила игры; все их принимают, и межд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чим, колдовская братия -- впереди прочих. За то им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плата идет сверх цены помощ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и рассуждения вывели брата Аглеспи из состояния смирен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решенности, которое только-только вновь сдела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вычным после долгой, мучительной неуверенност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рожденной  т е м  с а м ы м  случаем. И на порог он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упил уже обозленн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лость свою он помнил. И не был уверен, что вся 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назначалась знахар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вообще многое теперь помнил. Так что отговорки, котор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н убедил себя умолчать перед вышепоставленными о  п е р в о 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лучае (что, собственно, мог он сообщить? И был л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 сам СЛУЧАЙ?) -- такой отговорки не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нил, как сразу, одновременно с первыми словами молитв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ложил руки на страждующую -- тем самым движени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м, должно быть, возлагают не принявшие постри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лите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Тем ли самым -- все-таки можно лишь гадать: НИКОГДА преж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его глазах такое проделывать не осмеливались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нил, как сразу ощутил безнадежность -- через какие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щущения, непонятным образом пришедшие сквозь ладо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омнил, как вдруг почувствовал, что опять же через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адони -- только теперь не ИЗВНЕ, а ВОВНЕ из его те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ружу -- будто проходит нечто вовсе неописуемое. Если уж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исывать, то... поток светящейся теплоты, теплого све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?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исчезла злость, горечь безнадежности -- все исчезл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творившись в сладостном восторг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только после этого в его памяти образовался нек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вал. Да и то, судя по всему, кратк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литву, впрочем, он читать не прекратил. Это он то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нил -- безошибочно, даже сквозь "провал"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Когда брат Аглеспи опомнился в полной мере -- в хижи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плакал ребенок. Он появился на свет живым, хотя на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стали надеяться давно, еще перед тем как выз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р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роженица была жива. На это тоже не надеялись у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Этот дом брат-клирик оставил чуть ли не с бо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ямо-таки прорубаясь к двери сквозь стену боязли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дарности и попыток выразить ее (благодарность) в бол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альной -- то есть имущественной -- форме. Все это отнюд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уменьшило его растерянность и смущение; но при том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ьные свои -- тогдашние -- чувства он сохранил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мя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на вопрос приора: "Не грех ли гордыни обуревал теб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тот миг, брат?" -- он вынужден был ответить отрицате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, правда, что тем он как раз убедил приора: 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этот грех владел им в тот ми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ех гордыни -- он многое может, велика его сила и сил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ую он придает телам, а в какой-то мере даже и душа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лоняющихся ему; но черно это могущество и, соглас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гмату, другую, злую, надменную радость оно приноси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это была не о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место радости темноты -- радость света. Такая, будто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ственного выздоровления после тяжкой хвори. Будто п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яжкий же груз, который из последних сил тянешь в гор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то-то подставил дружеское плечо, когда уж совсем невмогот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ло; разделили ношу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то -- и такое подумалось -- когда, наконец, постиг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лый смысл какой-то из сложных притч "Комментариев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ятикнижью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вот на это более всего похоже: запомнилось со врем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еничества. Все остальное брат Аглеспи представля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озрительно: никто еще покамест не стремился разделить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м тяжкую ношу на долгом подъем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ая радость -- тоже грех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имо -- да. Гре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после беседы с приором (если называть это беседой..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исподволь поинтересовался мнением по этому повод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ух-трех собратьев по обету. Выходило так, что -- гре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если не замешана тут горды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омнишь ли о том, насколько искусна Вражеская сила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льщении колеблющихся душ, ибо она может даже сотвор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ое добро ради великого зла в будущем?" -- так спрос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о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 Аглеспи помн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Я -- грешен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уже в полной мере убедил себя в этом. Это было сдел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легче, что все, буквально все, видели в его поступ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... а, собственно, что тут являлось поступком?) проявл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ажеских козней. Или даже Первовражеских -- что отнюдь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гч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. Быть может, кроме одного очень странного челове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меня, кажется, никто не пытался заставить ег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ямо или опосредовано -- усомниться в этой болезненно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уничтожающей иде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хоже, очень большой процент сколько-нибудь оформивших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дей у них -- именно такие. Потому их, наверно, впол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траивает, что хотя бы минимальной оформленности эти иде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игают крайне редк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некоторое время это здесь явно будет устраи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ктически всех, включая самих идееносителей (вплоть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хода на фазу разрушения, а иногда и после того). А по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уже некому будет осознать результат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этого "потом", по моим последним подсчетам, т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кругсветильных оборота. Плюс-минус оди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пень неопределенности, Враг ее изъешь, кольцо ей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лец, рог ей поперек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День, когда они повстречались, был для брата Аглесп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рбным: купаясь, утонули двое из тех, чь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ши были поручены его попеченью (как и души осталь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ителей той деревни -- но те покамест в телах...). Юнец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юница. На сей раз -- не вступившие на путь порока 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, вовсе насчет своих грядущих путей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ределившие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уда шли приготовления к похоронам, он и увидел 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знакомца, вещающего пред собравшейся именно к похорон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п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тип бродяг был знаком любому клирику. На таких, поку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 не посягали на устои, тоже допускалось смотреть сквоз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льцы. Иногда это было даже легче, чем "не замечать"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ры в границах прихода, допустим, тех же ведьм и знахар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конце-концов, праздное суесловие -- не ересь, пока он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рес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-то так вышло, что брат Аглеспи зацепился взглядом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поведующего еще прежде, чем прислушался к его слов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потом он осознал: облик того был слегка непривыч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бродячие говоруны (разумеется, кроме служител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ра... тьфу, Враг, нельзя ведь так говорить!) непроходим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родаты, как бы полумаску носят. Собственно, так и есть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а "маска" очень успешно скрывает, именно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 а с к и р у е т  глуповатое выражение, с предательск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оянством возникающее на лице такого проповедника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верзных вопросах, порой подаваемых из толпы каким-нибуд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ным острослов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еяния бродячих проповедников всегда широки и, даже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 сделаны из рваной мешковины, умудряются повис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дными складками. Это тоже маска, которая скрыва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лкую суетливость движений, позволяя придать любому жест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обье неторопливой величав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добавок ко всему эта маска-полумаска полукощунств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напоминает облачение клирика... Приору эти соображ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учше не излагать. Брат Аглеспи, вообще говоря, и так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ирался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Наконец, такой проповедник просто-таки не мож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йтись без хотя бы мелкого волшебства. Приходится и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днягам, скупать магические амулеты и, жестоко насилу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мять, зубрить прилагающиеся к ним формулы. Все эт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сем дешево (отчего и возникает порой нужда в одеяниях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шковины) и совсем не безопасно, но -- что подела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же незнакомец был в чем-то не таков. То есть --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ые слова, которыми мы с ним обменялись, я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фиксировал несколькими страницами выше. А следующий обм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таков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слушайте, любезный -- вы что, ДЕЙСТВИТЕЛЬНО верит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, что проповедуете? -- это спрашивает он. При этом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вольно хорошо удается воспроизвести на губах улыбк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еднюю между снисходительной и всепрощающей -- котора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 сказать, абсолютно не соответствует его подлин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вств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Чувства эти сводятся к одному: тщательно скрываем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ятение. И недовольство самим собой -- потому что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ятение, как моему собеседнику кажется на сознатель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ровне, вовсе беспочвенн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вы? -- это, безо всякой улыбки, вопросом на вопро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чаю 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такого ответа его смятение возрастает на порядок. Т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это по-прежнему не заметно сторонним зрителям, дела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 че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На речи же незнакомца брат Аглеспи внимание обрат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зже. В сущности, он подошел уже тогда, когда тот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ончил вещ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арод, как это частенько бывает, под завязку потребов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дес. Кажется, вне всякой связи с речами бродяч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поведника. Во развлечение, так сказ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, потребовали не прямо (все же похороны, д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-клирик, как многие заметили, стоит среди зевак)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иняками: ну-ка, мол, чего ты нам покажешь, что мы сам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ели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тут брат-клирик и прислушался по-настоящему. По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...Я могу показать многое, и куда больше, чем в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жидаете, -- таков был ответ. -- Но зачем? Хотел бы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дти к вам сквозь ваши уши, а не сквозь распахнут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умленно глаз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была, так сказать, частная беседа. Вовсе не проповедь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па уже разошла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 ответ на его вопрос "Кто дал тебе право судить?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между прочим, он безошибочно выделил именно эту мысль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тал мелочиться, уточняя, кого судить, что, о чем)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ил так: "Моя степень осознания происходящег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ядущего произойти, а так же мое отношение к этому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ельно громоздкая и далекая от точности формула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шний уровень терминологии не позволяет ответить короче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мог же я сказать очередное "мяу!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этом наш спор как-то прервался. Дальнейшее уже не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ор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ен заметить, что мой оппонент вообще-то ждал и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а. И если бы я, в соответствии с его ожиданиям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ил "Откровения, полученные мной" -- или же, допуст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Мой разум" (представьте себе, в данном случае это было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вно!), т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последовал бы упрек в гордыне. А это в рамках этик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ую исповедует мой оппонент, считается одним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ихудших грех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этот грех подвигнул Врага на мятеж против Единог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Так!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 странный разговор тоже состоялся не прежде, чем бра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глеспи прочел молитву за успокоение -- для чего он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шел сюда. Правда, нужно признаться: стремясь не упуст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гадочного бродягу (ему ведь распорядок похорон не указ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ьмет и уйдет сейчас... отчего-то клирик был уверен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поминальным угощением тот прельстился) -- ускор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от положенного обряда не отступ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буд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чно не отступил. Как и в тот раз, когда, переполняя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ество, хлынули наружу, излились в мир сквозь его ладо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яюще-сладостные потоки, неся умирающему телу исцеление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 -- высшую рад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Я -- грешен", -- в очередной раз напомнил себе брат-клири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без полной уверенн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Заглохни, паскуда!" -- мысленно сказал он опять-таки с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бе тем же голосом -- мысленным, конечно -- каким он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говаривал со времен отрочества. Родом он был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нилопортовья, о чем ему первые десять лет Служения все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лами старались не дать забыть; потом как-то свыкл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знав это, брат Аглеспи мысленно же усмехнулс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умалось, что надо бы теперь ужаснуться глубине сво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дения -- вот уже чуть ли не усомнился он, и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щунствует, марая гнилопортовским говором (и усмешко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мешкой-то, пусть и не появившейся на губах!!!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уждения о высоко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Я ужаснусь", -- честно пообещал он сам себе. И тут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аснулся искренне: то самое осознание глубины пад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нахлынуло доподлинно, захлестнуло накат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доворотом-волной (в шторм такие ворончатые волны ходя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зу за пределами гавани Гнилого Порта, ищут поживу; о н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казывают страшное -- будто и не ветра с морем они дет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нечистью порождены...). И, будто тонущий за весл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тянутое ему со спасительной лодки, он, теряя себя, вдр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хватился за что-то, на ощупь подобное веслу... верне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евну плот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алось -- за дышло телеги, чуть не смявшей 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же откатилась адская пасть ворончатой волны, сбит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лким, суетным страхом испуганного те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се же собеседник счел нужным задать вопрос: отку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л, взялось такое осознание сущего и грядущего?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ытался объяснить ему некоторые вещи, связанные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ятиями равновесия и гармонии. Оппонент мой словесн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разил никак (сам понял, насколько это будет ему трудно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 он-то точно не мог ответить "мяу!"), но на уров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сознания ощутил, что есть в этом нечто "явно и сугуб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ретическое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 уже знал, что это означ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ы говорили и еще. Со многим он согласиться не захотел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е с чем и не смог ибо понятие "равновесие сил" в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ике отсутствова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 попытался объяснить это через понятие вдоха и выдох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ельзя сказать, что вдох -- хорошо, а выдох -- плох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возможно жить, только вдыхая или только выдыхая. Дыха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процесс, включающий в себя обе фазы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ом мне было в высшей степени информатив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казывание о том, что дыхание, как и жизнь, дано Еди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ромысел Его не предполагает его обсужд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же я заговорил о понятии круговорота в природ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яснилось, что зима, оказывается, есть косвенное следств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зней Врага, вмешавшегося в план Созида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Тут мой собеседник мысленно замялся на миг: уж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оврага ли? Но решил, что в беседе с непосвященным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со мной -- должно ему избегать таких тонкостей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я впервые узнал о концепции Первовраг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Дальше пошло уже сплошное мя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ые из благорожденного (по происхождению), но не вполн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ы, благородные поведением юношества специально заказыва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себя легкие повозки на бесшумном ходу -- чтоб пеши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адающиеся на их пути, почаще платили за встречу свои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стями. Но это -- не здесь: в иных из городов Королевст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овозка -- вовсе не такая, не на бесшумном ходу отнюд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в глубоком помрачении рассудка брат Аглеспи мо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хитриться чуть не угодить под нее. То, что тащилось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елочной дороге ему навстречу, еще издали скрипело плох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азанными осями, сопело и фыркало мордами парной запряж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лов и ругалось возчик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чик в сердцах даже замахнулся на клирика кнутом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 Аглеспи попятился не в испуге, но в изумлении (вед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 рассмотрел, конечно, долгополое одеяние!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ит, счел себя вправе хлестнуть, невзирая на это. Ряд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ним на передке вода тоже сидел человек в облачен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рика -- может, как раз потому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именно тот клирик жестом остановил кнутовой взм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затем смиренно приветствовал идущего встречно собра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Брат Аглеспи обошел их, толком даже не задумавшись, к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 такие -- тело само привычно выполнило краткую церемони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ного приветствия. Лишь потом спохватил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рачивая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, скрипя под грузом, тащился в направлении поля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ева, то есть торжища. И теперь груз -- а это были дров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ерху прикрытые несколькими увязками хворост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ностью закрывал сидящих на перед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 еще трепетал на ветру флажок, укрепленный поверх груз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был белый, из неокрашенного полотна, лишенный всех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яческих мирских знаков -- стало быть, указывал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рковную собственность. И так нетрудно догадаться, увиде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ядом с возницей человека в ря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лега ехала со стороны деревни Дерева. Уж, конечно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ова продавать направлялись оттуда люди приора -- в так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нь и такую дал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брат Аглеспи покамест лишь зацепился за встреч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глядом и отчасти даже мыслью -- как цепляются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пейчатый стебель. И, миновав их, выбросил из своих мысл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менно так, как отцепляют и сбрасывают реп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когтившийся в полу ряс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точности т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, оставив в ткани сколько-то его крючьев-якорьц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, чтоб уж ничто не напоминало о репьях, ткань на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ет вычистить, на сей раз обращая внимание на кажд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цеп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сейчас -- сейчас у него другие мысли был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Если слепой идет в сторону пропасти, то любой челове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йный такого наименования, попытается предупредить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указать ему иной путь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-- очередной мой довод. Неплохо сказано, правда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мой оппонент возразил, сказав, что предупреждающ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этом могут двигать разные мотивы, да и с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упреждающие различны. -- Может быть, это -- сказал о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благочестивый клирик, который воистину знает иной лучш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ть. Это может быть вор, который намеревается слеп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красть -- ведь не сумеет он сделать этого, рушась вмест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обкрадываемым в пропас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ри упоминании о воре собеседник мой снова замялся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гновенье. И я, Сосредоточившись, понял, почему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Это, наконец, может быть человек непонимающий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раниченный, который вместо пропасти указывает слеп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рогу в чащу, полную волчьих ям и ядовитых зм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Да уж не без того, пожалуй... Какой бы путь не выбр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, если сумеют и захотят избежать пропасти -- змей и я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том пути будет вдосталь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утил он ме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утил и я его, сказав -- вроде бы без связи с предыдущи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я уже понял: он поймет -- что на вершину можно взой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ными троп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действительно понял -- то есть уловил смысл. Однак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ысл этот был им отторгнут словесно, да и на верхн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ровне сознания; но вот глубинные слои смутил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 Враге известно: он -- изощренный логик; но не дано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беждать в диспуте ТЕХ, КТО тверд в Учень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юда идет высокая ценность искусства диспута. Это, 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 быть совсем честным -- единственное, что приходи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настоящему ИЗУЧАТЬ всем служителям Единого: ю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ушникам, седовласо-лысым приорам, наставник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ырских академий и бродячим клирикам, пасущим душ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осредствен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у Аглеспи, само собой, это искусство тоже не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ызвестно. Он, правда, в жизни не участвовал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холастических дискуссиях высшего ранга, и глуби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суждения, допустим, такой вот темы: "Когда Еди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иктовал Пророку Его первый том Пятикнижья, сиречь книг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Гобба" -- предстали ли уже пред Его внутренним взор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вшиеся четыре тома во всей их величественно завершен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лостности, либо же сотворение их вершилось по мере тог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Он изрекал, а Его Пророк записывал изреченное?" мог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аться для него труднодоступными. Но как верш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есный поединок с такими вот проповедниками -- это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л; и умел без лишней злобы показать пред собравшей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пой, что те не только верой, но и разумением немощ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, правда, получился не публичный диспут (не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блики-то! Он сам же и позаботился, чтоб не при публи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е разговоры вести!), а... . Именно разговор, пожалу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се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ственно, брат-клирик не очень знал, какой ей бы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седе. Не имел такого опы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нь плохо это могло завершиться, прежде всего --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поведника. Если он, несломленный, вздумает задержа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 в нынешнюю пору... А это пора выездных инспекций: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 иначе рядовой брат-клирик смог бы отчитаться пере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ором о своем грехопадении почти сразу после грехопад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 обычных-то обстоятельствах ему в резиденцию приор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асть не просто, до нее неделя пешей ходьбы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 ладно -- здесь; здесь еще куда ни шло -- дерев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ухая... А вот, к примеру, 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как-то так сложилась у них эта... беседа, что даже так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ысли не могли повлиять на ее суть. И когда брат Аглеспи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беждение процитировал строку из "Комментариев" ("Воисти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зано -- бойся того, кто скажет "Я знаю, как надо!")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сделал это лишь потому, что данная стро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ответствовала его мыслям и его чувствам. Только поэто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очень важно ему показалось убедить, именно убед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 э т о т  в ответ лишь усмехнулся. Не зло, однак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броты не было видно в его усмеш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было ли сказано бояться того, кто знает, как НЕ над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просил он. И, когда клирик промедлил, выискивая ответ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должил: -- Так вот, НЕ НАДО -- т а к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делал какой-то жест, словно охватывающий все окрест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ь мир, брата Аглеспи, кажется, даже 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 себя сам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на этом разговор еще не заверш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Очередной образ, к которому прибегнул я, убежд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тчего-то мне вдруг стало очень важно его убедить)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карь, вынужденный отнять человеку ногу, поражен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ангреной; здешний уровень целительства уже -- и ещ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ает возможным такие сравнения. Но это сравнение тож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сем достигло це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-первых, болезни можно лечить и святой силой, как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вало в минувшем и бывает даже ныне даровано подлин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едникам (и вот тут оппонент замялся вовсе не на миг)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-вторых, он, как смиренный клирик, остерегся примен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принцип в глобальном масштабе: "кому судить, кто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-- есть гангрена? А живосечение проводить -- где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карь-то по здоровой плоти проводит, греха не боясь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собеседник уж никак не мог смутить либо остеречь ме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олнительно -- я и до того был смущен, и без его сл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ерегаю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торое время еще смогу позволить себе бездейств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остерегаться. Но время -- идет, оно здесь тольк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ает, дрянь такая, что идет, причем, три кольца ему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лец, исключительно в одном направлен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очки приложения сил все 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мой нынешний собеседник -- не есть такая точка. Хот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е для чего он, безусловно, годи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у полное и беспросвет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Напоследок (мы как-то оба разом надумали прекрат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седу, осознав, что нужного эффекта она не принесет),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е прямо сказал, где именно он мне  н е  с о в е т у е 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являться. По крайней мере, ближайшие недели полторы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зал, почему именно (наивно полагая, что я, может бы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 не понял до сих пор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Если мы встретимся даже  т а м  -- мы, наверно, все-та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меем поговорить, как сейчас. Хотя  т а м  мне будет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да труднее и я буду благодарен вам, любезный, если в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бавите меня от такого испытания, -- (а себя -- понятно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го; нет, этого он не сказал, даже и подумал не совсем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это я додумываю), -- НО СЕЙЧАС, любезный, вы и во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е наткнуться на тех, с кем не поговоришь...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ж, это, по здешним меркам, поступ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Но увидев меня снова, он уже не стал ни говорить с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й, ни предостерег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не подоше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можно сказать? Этот глупец (да, глупец!) сам выбр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ю судьбу. Он -- зрячий. И дорогу в пропасть избра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рошо ее рассмотре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х, какой глупец!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чно, там были люди приора. А приор -- суров. То есть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у Аглеспи он, вне всяких сомнений, проявил недав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ную меру милосердия, 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(будь честным, брат-клирик!) на то имелись особ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чины. Никто, брат-клирик, никто не намерен дарить теб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ненную, жертвенную славу мученической погибели; 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ротив, все предпочтут твое возвращение в лоно -- т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ее, что ты и не покидал 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имаешь -- все. Включая и тебя сам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ь же, наконец, честен сам с собой, брат-клирик! Кто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тобой будет честен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от с проповедниками, стоящими вне клира, приор воисти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ров. И ересь в их речах он ищет за десять лиг проти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тра во время грозы с градом. Чует еще прежде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енциальный ересиарх успевает произнести первое слов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слово это произнести ему, конечно, дают. Ин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заставляю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 же, который ныне проповедует близ торговых рядов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заставлять явно нужды не будет. Сам рвется бы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лышан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тень покры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зменные нивы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-что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веселья было поводов крайне мало, но брат Аглесп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имо воли улыбнулся: вспоминая темные, смутные реч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знакомца (так, кстати, и не спросил его имени), он вдр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осознанно начал излагать их в стихотворной форм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вненько он в последний раз стихотворствовал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недолго и вспомнить: каноническое стихосложение; вооб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воря, довольно простое дело. Размер -- установле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сколько вариантов рифмо-ритмического "скелета" тож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мяти сохранились (такое, раз как следует выучив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бывают) -- знай только наращивай вокруг всего э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мясо" конкретной темы. Если имеется навык. А навык та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же не утрачивается: слабеет разве чт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тень покры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зменные нивы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чи быстрокрыл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 ждать наплы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ж выси гор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леною черно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рыты в грозном мрак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римы в том явлен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опреставл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тинные зна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что-то в таком роде. Впрочем, тот изъяснялся не сто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ругло-благопристойными словесами, с меньшей дол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идательности, зато с большим -- угрозы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руг, прежде велики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звергнут свирепостью дикой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л, и во прахе пони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жде сиятельный лик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руг, прежде державны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енчанный славою давн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ынче заглохнет меж тра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стбищем пастырям став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того не лучш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можно так: округ, сильный почетом, всей доблести бывш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лотом... или -- не ведавший счета щедротам... бравши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вший с земель и с вод лучший, прекраснейший плод!.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льше -- выжег тебя, низлетев, рока стремительный гнев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бо -- лучшая пленным судьба: смерть -- вызволень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зволенье раба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-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но, сие мясо не от той дичи, которой скелет школяр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уч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Если бы брат Аглеспи эти строки записывал -- можно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зать: кто-то словно толкнул его под руку. Но под мыс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толкнеш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сменился ритм. Право слово, как-то сам соб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хитрилс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мировых окраин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 xml:space="preserve">    прозвенев осою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ранча надвинула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 xml:space="preserve">    черной полосою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косила пастбищ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 xml:space="preserve">    смертною косою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алами бессчетны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 xml:space="preserve">    изготовясь к бо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рик вздрогнул. А потом утешил себя, что вот, мол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му и видно: давно он не стихотворствовал (с год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колярских, послушнических) -- оттого ныне в его строк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ысл теряется вов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 и в походных, нерифмованных речах со смыслом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ох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 быть, столь замутнены они даже и с умысл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уднопостигаемость речей сослужила добрую службу велик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жеству проповедни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это -- если не проявит суровости иерарх, расследующ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ру их ви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О том, что приор суров (хотя и скромен), брат Аглесп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знал, будучи еще "младшим братом" -- послушником. А приор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ец Гальто -- с в я т о й  о т е ц  Гальто -- уже т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приор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он, совершая очередной объезд, прибыл в их епархию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ь тамошний клир прямо-таки встал на уши. Причем старш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рики стояли, разумеется, на ушах у младших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ушникам, бедным, вовсе тяжело пришлось: нет младше н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иерарх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ямо же на территории того аббатства, которое приор избр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енной (на один год) резиденцией, вообще Единый ве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творилось. Сам настоятель не счел зазорным обратиться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ьбой к местному владетелю, чтоб тот изволил присл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кового мага -- обескрысивающего заклинания для. Зано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тукатурили спальные покои (об однодневной останов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того отца сообщено было, разумеется, где-то за неделю)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яли изветшавший настил мостков. Кажется, даже слег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жухшую траву в зеленый цвет красили приезда столь вид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ерарха ради, только что не небо -- в голуб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е интересное, что иерархические звания "приор"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астоятель", в общем-то, есть синонимы. Но скажи об э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оятелю -- обхохочешься. То есть как  раз не до смех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ет тебе, особенно если ты лишь послушни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даже послушники и даже в окраинных епархиях отлич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ли дистанцию между настоятелем рядового аббатств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спектором, входящим в иерархию высшего круга -- каково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 было формальное соотношение их ранг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всего-то и дел было: распахнуть перед прибывшими (отец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альто, разумеется, в инспекционные объезды отправлялся с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итой) ворота и провести к месту отдохновения. Ну, по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, ко времени всенощной, отрядить одного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ьчиков-служек, чтоб тот внес в покои приора молитвен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чу; не оттого, что кто-либо из свиты не мог ее подне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росто уж так заведе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х, мальчиков -- "младших братцев" -- по этому случа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уштровали особо: как держаться, как постучать (трижд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ромко, костяшками согнутых перстов), что ответить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ец Гальто, услышав стук, спросит: "Кто здесь?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, собственно, и было камнем преткновения: по 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ам, ответ должен бы звучать так: "Это мальчи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той отец". Но, поскольку -- как им разъяснил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-приор скромен (хотя и суров), не будет грехом и та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: "Это мальчик, отец мой". Голосом тихим, смиренны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нятным; при том -- трепещущим от благогов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чу выпало вносить как раз Аглеспи. Вообще говоря,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мальчиком" тогда был не возрастом, а ученическим, как и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ьных, положением (хотя, конечно, был молод -- где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вое моложе, чем ныне): его послушнический путь нач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зже, чем то обычно бывает, и продлился дольше.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линные мальчики из послушников были уже до 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уганы, что на них братья-наставники заопаса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ага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отом Аглеспи простыми и ясными словами объяснили, како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а у мальчишек  д о п о л н и т е л ь н а я  причина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асений оказаться средь ночи в опочивальне отца Гальт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ь бы и с молитвенной свечой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он, хоть и внешне держал себя в руках, тоже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уган преизрядно: уши ему истоптали не меньше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ладшим его сотоварищам. Оттого, подойдя перед час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нощной молитвы к дверям покоев, постучал он, как ег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учили -- троекратно, но отчего-то не согнутыми перстам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кулаком, по-хозяйски. И в ответ на произнесенное дрожащ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лосом: "Кто здесь?", от страха и смущения перепутав вс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проговорил голосом прямо-таки громовым (да еще как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 снисходительной покровительностью): "Это святой отец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й мальчик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замер, полумертв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а, позволяющего войти, из-за двери не донеслось (ли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ышался какой-то шорох) -- и послушник, рассудив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ться после всего содеянного в коридоре, лишив прио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литвенной свечи, будет уж совсем дурно, вошел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зволения. Вошел, держа эту свечу перед собой, будто щ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ни странно, святого отца Гальто он в опочивальн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идел. Обстановка спальных покоев была достаточно скуд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что ни говори, все же обитель клирика), кроме нескольк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авок, малых ларцов и молитвенного столика --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вать, правда, обширная, на резных стойках, с груд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ховиков и покрывалом, свешивающимся до по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край его чуть заметно колыхался. По этому и по ед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ышным шорохам, а в основном оттого, что больше отц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альто деться было просто некуда, Аглеспи заключил, что т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иначе как укрылся под кроват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стоять столбом послушнику в любом случае не надлежа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мостив свечу на молитвенном столике, он на цыпочк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вил спальню; и дверь за собой закрыл беззвуч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Утром он ждал для себя полную меру положе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иятностей (и еще дюжину раз по столько). Не дожд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ничего. Лишь много времени спустя понял: о  т а к о 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ладшим по иерархии собратьям не рассказываю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ршим -- тем боле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равных в иерархии, вообще говоря, не бывает. Разве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ушники статусом равны друг между другом; да и т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статусо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по его нынешнему статусу, брату Аглеспи внов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лежало благочестиво ужаснуться: не столь греховно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оминаний (греха в том поступке, вообще говоря,не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гласно догмату) -- но скорее своему тогдашнему, а част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ынешнему, духовному несовершенству. Это несовершенств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ость свою и слабость, он и вправду сейчас обозрел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страстия; но при том вновь улыбнулся, вспомни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колярские год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лодость -- она и для клирика такова, пусть он даж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ринул ее мирские проявления. Хотя ведь именно в ту пор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залось, особенно не до смех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С кровью, в жилах трепетных бьющейся неснос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ы с вечерни -- к ужину: и не в  пост, и пост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кренне завидуя поднебесной птиц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могла б хоть зернышком с нами подели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й пищи праведной под нетяжким груз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ы встаешь от трапезы с неспокойным пуз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 зубовным скрежетом, с ужасом во взор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ен постные псалмы голосить в минор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ыша это пение, брат-приор уставш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бивает свой живот овощем и каш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котелке немаленьком булькающей звуч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знак, что в жизни у него все благополуч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брат Аглеспи мало того, что улыбнулся -- даж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рытую хохотнул (хотя вот это -- уж безусловно грех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где не сказано, чтоб Едины смеялся, диктуя, или Проро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исывая). Нет, не он сочинял эти строки, и не об отц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альто: сие есть старая школярская песня, ей уж неск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т л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а, конечно, и отцу Гальто ведома: был же он школяро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брат-клирик задумался было -- как бы в порядке диспу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самим собой -- когда же именно школярский зов голод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юха сменяется зовом духа, сиречь высшими ценностями: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нь ли формального принесения обетов или, может,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... после... вместо... Против всех ожиданий, эт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прос, мало того, что не праздный, оказался и непрост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что брат Аглеспи пришел единственно к такому вывод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на суд приора он данный вопрос выносить не ста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ять же: ведь и не собирался-то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зачем он вообще идет туда, куда идет сейчас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... много зачем. Самые разные причины можно отыск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се-таки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 вновь глаза уловили приветствие, которым приня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мениваться меж собратьями по клиру, а тело привыч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полнило полагающийся ритуал ответа (ладони сложены пере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удью, голова склонена смиренно), не нуждаясь для тог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дительстве рассудка. К тому же оно -- тело -- на сей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ремя убралось с дороги, по которой навстречу ех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и, один из них -- в ря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в прошлый раз, когда едва не угодил под волов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ряжку, брат Аглеспи сперва вернулся на дорогу и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елал по ней несколько шагов в прежнем направлении.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 этого спохватился осознанно глянуть вслед проезж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х было трое. Впереди ехал тот, с кем он только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менялся приветствием клириков. Теперь лица был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мотреть -- но, кажется, брат Аглеспи, приветствуя, сч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ного клирика знакомым. Конечно -- тот должен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асться ему на глаза, будучи в нынешней свите прио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из духовной свиты приора этот брат, откуда же ещ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он едет со стороны деревни Дерева, где приор на вр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спекции и останов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Знать бы: при отце Гальто можно ли именовать деревню эт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е прежним названием? Как-то прежде не получилось услыш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о том мнение, а спрашивать -- чревато... Но о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ерно, считает, что это наименование дано в че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щенного Древа. А ведь, между прочим, навряд ли, скор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было дерево обожественное, почитаемое здешней округой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льчане же были его хранителями. То самое дерево, п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го до сих пор глыбой торчит меж ярморочны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лавками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лед за клириком приорской свиты крупной рысью едут дв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ажников в полном снаряжении: латные нагрудники, открыт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лемы, у правого стремени каждого -- длинная пика... Флаж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пещут на древках этих пик, цвета они -- древка и флаж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белого и лишены каких-либо геральдических символ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едут эти трое... по направлению к торжищу едут, больш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уда. К поляне Дерева из деревни Дере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Что-то всем им на торжище дело есть. То -- во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груженный, то -- клирик при эскорте...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груженный. Дров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он, воз, медленный на ходу, влекомый парой воло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правился в путь много раньше. А прибудет... так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будет -- одновременно с конны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 Аглеспи встал, будто вкопанный; будто привязанный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стровому столбу. Некоторое время он стоял, пытая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наружить какую-нибудь ошибку: в намереньях едущих, или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ственном расчете сро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ы, ошибка не обнаруживалась. Протяженность всех окрест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тей брат Аглеспи знал в точности, сам их шагами не раз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десять вымерял. Что возчики и всадники доберутся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ржищу единовременно -- в том сомнения отсутствовали.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, как не имелось у брата Аглеспи сомнений: дерев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ева, бывшая целью его пути за ближайшим холмом. Скор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агом до нее четверть часа, обычным -- четверть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верт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ак получается, что для него этот оборот событий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илучший. Никто и не задастся вопросом, для чего он шел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орскую резиденцию: теперь это будет очень даже понят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 и похвально, даром что его, выходит, опередили -- ну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дь он пеш, в полном согласии со своим иерархическ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тусом. Там же, где все произойдет -- как раз там ег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удет, когда ЭТО произойдет. Опять-таки по самой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 на есть понятной причине, никому и в голову не при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обвинить... Да вообще -- в чем обвинять-т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повернулся и пошел обратно -- туда, откуда держал пу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ел он именно скорым шагом, быстрым шагом опытных хода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при этом твердо знал: ему, пешему, вовремя к месту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пе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 самом деле не поспе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ересекается дыхание, и сердце злобно молотит по ребр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нутри -- это, оказывается, он перешел на бег; бесце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шел, потому что даже бегом ему не поспеть воврем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чего же красив ого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жалуй, это самое красивое, что есть в этом мире. Он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лостен, он -- совершенен и завершен в своем конеч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остоянстве; остальное здесь лишь стремится к та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пени совершенст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рва пламя охватывает внешний контур -- и по периметр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зрачным четырехугольником поднимаются, струяс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лубовато-алые огневые стены. Мощность пламени пока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вел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ым мешает зрителям. Убираю д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ам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оно уже не струится: полотно огня, набравшее сил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обретает почти вещественную плотность. В нем начина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упать белый оттен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тер дыбит зрителям волосы, срывает плащи и шапки, чуть 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валит с ног: это воздух устремляется к костру и ввысь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прежнему убираю дым, иначе резко ухудшится видимо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амя все еще распространяется главным образом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иметру. Но теперь о правильном четырехугольнике нет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чи: это вращающийся огненный столб, пламенный вихр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неворот высотой в несколько человеческих рост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больше в нем доля чистого, белого огня. Он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зрач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, так не должно быть, исходя из свойст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пользуемого топлива. Проверяю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чно. Должно быть не совсем т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ходная структура материала слегка "подправлена": навер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создания большего эффекта. И, видимо, при помощи тог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здесь называется "магия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щеннослужителям, между прочим, такое не разрешено.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увеличения зрелищности мероприят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тересно. Надлежит обдумать. Не сейча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-вот вспыхнет весь костер, включая и среднюю часть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оярусной сложной конструкции. Но там дрова сырые 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я страшный жар уже подсушил их, они пока лишь дымятся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дым я убира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зами я слежу за толпой, поэтому кисет и трубку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рительным зельем у пояса отыскиваю на ощупь. Без спеш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язываю кисет, набиваю трубку. Наклонившись (верхнее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евочных колец уже пережжено языками пламени, времен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тягивающимися до столба), пальцами беру с хорош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горевшейся части кострового помоста уголь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курива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тягиваюсь. Пускаю клуб дым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сейчас единственный дым над костр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лаки сгорают на периферии -- как эмоции; а осевая ли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вного контура синхронизирована с расцветкой чис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амени по центру. Неудивительно, что  огонь счита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мволом очищ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 каждым моим движением следят многие, но вниматель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го -- двое из тех троих, что организовали эту церемони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жде всего, конечно, сам священнослужитель. Руки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литвенно сложены, а взгляд смиренно опущен -- но та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ы не пропустить ч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его сознание понемногу освобождается от пеле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окомерной скуки, которой оно было опутано вплоть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дних минут. Даже ведя со мной положенный диспут (по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, кто прибыл на телеге, сгружали дрова), он был во вла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 чувства. Его ничто не удивляло; даже когда я, все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дя с ним беседу, сам взошел на образованный дров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ост и начал -- опять-таки не прерывая течения диспут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месте со слегка опешившим служкой укладывать последн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рус... Так вот, даже тогда священнослужитель соизвол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внуть не удивленно, а скорее с удовлетворени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имающе. Мол, правильно оцениваешь ситуацию, ди'нель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лодец, что не задаешь себе и нам лишних хлопот, ди'нель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держать, дин'нел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и'нел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ственное, что все-таки вызывало у священнослужи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ивление -- это та поспешность, с которой вышестоящ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ерарх отправил его сюда. "Пока, -- сказал иерарх, -- ЭТ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мутил неокрепшие души простого люда злонамерен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ворением чудес". В среде клириков магические фокус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чудесами" не называют, слово это -- для деяни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водимых силой Вер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положить незнание иерарха в таком вопро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щеннослужитель не мог, предположить иронию, хоть мал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мек на нее -- не мог тем более. Поэтому его предполож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лись к одной-единственной фразе (мысленной): "Совсем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а выжил папаша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рмины "папаша" и "отец", насколько я понимаю, хотя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изки по смыслу, но различаются в деталя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учающий священнослужитель священно служил уже мног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ды, по его представлениям -- чуть ли не вечность; л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мь. Повидал, по его представлениям, многое. Практичес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, по его представлениям. И потому твердо знал: ч у д е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быв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Сейчас он, похоже, был готов вот-вот отказаться от эт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й уверенн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один из прибывших с ним стражников -- тот, что смотр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на костер -- службу нес, по его собствен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лениям, всего ничего: лет с дюжину ("Мне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помоществония по дряхлости служить еще, как медн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лему..."). Бывал он при разных клириках, в разных епархия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идел действительно немало всякого-разного, в том числ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до силой Веры (один раз -- и сотворивший его святой отец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ь перепугался, содеяв невиданное, что сам на ве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ток жизни вслух зарекся вкладывать в молитву с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вств и его, стражника, вынудил о произошедш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алкивать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стражник и эффектные деяния сильных магов назыв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десами. На таких магов с пиками, вдвоем, пускай дура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ходят (даже если противомагический амулет наденешь).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, стражник, был непоколебимо уверен: сегодня его коп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йдется лишь одна работа -- служить древком для флаж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 он, стражник, будет, соответственно, только держаль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ставкой этому древ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что  н а с т о я щ и м  магом этот ди'нель бы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никак не мог. Настоящего мага -- его за лигу видно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, такие маги (особенно если боевая магия им по силам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ярмарках гроши не сшибают, тем более проповедями: он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толицах, они -- при сильных покровителях, владетель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рдах, они в этих, как их... университетах, да. Даже сам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абые из настоящих магов -- "то есть те, на котор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-таки не выйдешь "вдвоем, с копьем" -- в силах вырвать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дьбы достаточно привлекательную, по меркам стражник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асть. Уж самое меньшее -- так это распорядителями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стижных магических лавках бывают о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кто и до этого уровня не дорос -- стало быть, он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оящий. А и настоящему нечего с костром шутить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Таковы были убеждения стражника. И сейчас он тоже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 готов отказаться от н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ретий стражник вообще за тем, что происходит на костр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ледил. Он тоже повидал многое. И давно уже пришел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воду: ни один из тех, над кем вершится правосудие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ит того, чтоб ему уделять внимание. Разве 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ребуется смирять брыкающегося... Но такое случалось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лы пару раз. А так -- не сто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, и он сейчас готовился эту уверенность потерять.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стер он все еще и не глянул -- но глядел на толпу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па замерла в недоумении. Пока что -- тольк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доумени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п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е ведь давно уже пора начать гореть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недав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чудес мне не хватало; вот только этого и недостава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полного счасть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Челюсть священнослужителя отвисает до груди -- и труб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курительным зельем (между прочим, запретным для клириков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падает изо рта. Впрочем, она успевает лишь нач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дение, когда меня уже нет там, где я только что бы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собравшаяся вокруг места сожжения толпа раз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дохнула, увидев, как в этот миг, наконец, вспыхнул ве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стровой помост и гудящий алый сполох поглотил все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возь дымно-багровое марево стало невозможным рассмотре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нтральный столб и человеческое тело возле него, если о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было та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о, впрочем, там было. Зачем я, уходя, буду его с соб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щит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ишком возбужден народ, слишком, слишко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но сказать даже, что это возбуждение (усиленное ещ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й толикой страха) равнозначно физиологичес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стройке коллективного организм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, кстати, может быть использовано в нужных целях. Тепер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, наконец, понял, отчего "Трактат..." "Трактат о Вели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у" придает такое важное значение главной отрицатель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ли. Вернее, даже не "понял", а осознал до конц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чудотворцем я не буду, нет уж, нет уж. Хватит того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 богом успел побывать -- по ту сторону Железных гор,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я попытки номер д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ц. Конец попытки номер ше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огонь и в самом деле краси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II. ПРИНЦ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Обе птицы выпорхнули из-за прутяной мишени одноврем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иначе, собственно, и не могло быть), мелко трепещ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ыльями, взмыли ввысь и в стороны, будто намеревая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писать в воздухе великолепно симметричный узо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тива мелодично тренькнула -- единожды. Кратко блеснув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лнце, одинокая стрела безошибочно совместила свой путь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етом той из птиц, что взлетела слева от мише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бок, под кр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гой, твердый звук удара -- который никогда не мож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дать пронзенное стрелой птичье те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гда так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е птицы уже возвращались -- тоже одновременно: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стреленная (стрела, несмотря на мощнейший зву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ударения не растратившая даже малой толики броско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лы, прошла насквозь и теперь увязла где-то в жи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городи далеко отсюда) и уцелевшая, та, что взлете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ра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был их четвертый взлет из положенной за д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дюжины. Высшая магия, кольцо е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о второй птице он и не думал стрелять: с рубеж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естьдесят шагов дуплет по таким целям у него не получа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о птицам настоящим, живым, взлетающим непредсказуем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более!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еще примерно три дюжинных доли часа придется жд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ующего их взлета. А сменный колчан лишь нача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того и нужна неподвижная мише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ять стрел, одна за другой, ударили в плетеный из прутье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щит, вонзаясь в него с гораздо менее отчетливым звуком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встрече с фантомной мишенью. Ни единая из них не выш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 пределы центрального круг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 короткой паузы -- еще одна стрела. Не на точность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лу выстрела -- и пробила угол щита насквозь, войдя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ерения и увязнув т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ьшего легкий лук Маллина дать не мо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я что значит -- "легкий"? Если чисто по весу -- то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вним с турнирным копь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а какая-то жестокая несправедливость в том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лесное", охотничье оружие дружило с Маллином куда больш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м все виды благородного вооружения, взятые совокуп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Следующий рубеж -- восемь дюжин шагов, сто четыр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О, сколь несправедлива ты, судьба!" Откуда эта цитат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ый знает; во всяком случае, не из той книги, что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жит на переносном пюпитре у задней стены внутрен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ор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попытался утешить себя тем, что лук -- оружи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"лесное", но еще и древнепочитаемое, из чис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еменных атрибутов Старшего Народа. Утешение получи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охим, так как Маллин вполне ясно понимал: знает об э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ть ли не один только 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 на старинных миниатюрах Старший Народ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ображали так (и, кстати, вовсе не обязате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лубоглазо-белокуры были на них Ушедшие). Но миниатюры э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где? В старинных книгах. А где старинные книги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-то и о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 вот одна из них, на пюпитре. Что с тог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Сорок четвертый шаг. Все, теперь до мишени -- как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емь дюжин; рубеж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тово блестит тело лука, за два года (прежний был слабей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тяжении и короче -- под стать тогдашнему росту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полированное прикосновения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вым боком к цели. Ноги друг от друга -- на расстояни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вном длине стрелы. Выдо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 А на "лесной стене" росписи нынешнего Рыцарского за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то? Вот именно. В цельнокованых латах Ушедший Нар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оторых тогда не было и в помине, все знают -- или опя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 он один знает это?) и даже там, где изображены охотничь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цены -- отчего-то в руках у Старших мечи, по виду лишь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ую малость легче и уже эндаров, и охотничь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пья-рогати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ук загудел недовольно, как выругался. Еще до того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ела достигла мишени, Маллин понял: попадание будет в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елов центрового круг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и вышло. Даже чуть ли не мимо щита, что с восьми дюж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агов просто-напросто позо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Что сказал бы тар Дотмон! А вот по этому поводу -- как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, он предпочитал демонстративно отсутствовать, по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подопечный изощряется в лучной стрельбе. Вообще Малл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понял, что не знает, каким теперь быть его отношения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Дотмоном: долг взрастителя тот исполнил, а чтоб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должал наставлять столь безнадежного ученика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дных искусствах, требуется либо его собственная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добрая воля, либо желание Великого Герцога... Отцовск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лание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енит тети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торая стрела с этого рубежа пошла более-менее верно, но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была именно ее добрая воля. Отслеживая ее лет, Малл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чуть присел, как бы помогая ей взглядом, продолж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равля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ела, видимо, решила над ним сжалиться и все-таки удари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белый круг. Но, чтоб не обольщался -- близ самого кра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 у нынешнего фаворита, возможного героя турнир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оде и эндар, а при том как бы и "Старый меч" (хотя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декору эфеса видно, что новый)! Чуть заужен, каже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гка утончен по лезвию... И руны вдоль клинка -- Стары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шедши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то знает, впрочем, какие слова из них слагаются. Во вр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й -- уж точно не проче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, нет никаких мечей, ристаний, даже рун. Героев турни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ем более нет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действительно не ста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дох. Левый локоть идет как идет -- а идет он прави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нос руки. Тетива отошла до правого плеча, чуть замет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крипывая -- теперь она натянута до звон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и стрелы пошли не то что подряд -- а почти настигая др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а в воздухе. Как-то Маллин умудрился видеть из в полет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сразу, не рассеяв внима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али ли они в круг, отчего-то стало безразлично. Впро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п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е с Маллином случалось редко -- но случалось, он зн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анную, прозрачно-легкую сладость такого состояни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манутая неподвижностью, на верхний рог лука се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екоза. Посидев некоторое время -- со слюдяным шорох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овь сорвалась в воздух: не оттого, что лук дрогнул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глядев какую-то мош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один выстрел -- на силу. Опять же лучник не отслежива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да ударит стрела, а она ударила в центр и вошла, как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прежних силовых выстрелах, до оперения: большег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авду не мог обеспечить этот лук, даже прутяную плетен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пробивал насквозь, но отнюдь не навыл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тицам взлетать еще не пора. Когда взлетят -- будет д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трела, по обе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следующему рубежу (еще двадцать четыре шага, а всег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 двадцать, десяток дюжин, больше не позвол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ранство внутреннего дворика) Маллин ш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слышно-мягкими шагами -- будто полный до краев кубок не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д собой, боясь расплеск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расплескав, дошел. Как встать, ка натянуть тетиву, то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стало иметь значение: само сдела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тре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рустко отвечает мишень... не мишень, а черенки стрел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лый круг истыкан ими полностью и новая легкопер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тница ударяет по прежним, ломая им туло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один выстрел. И ещ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я! Время вылета крылатых фантомов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А вот этого прежде, кажется, не удавалось угадывать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блеск солнца на дальнем, очень дальнем -- из жи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городи -- листе. Белизна из ломов стрельных древок,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ивающаяся с цветом круга мишени. Ветра нет, но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никни он -- не помешает: просто потребуется  н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т о л ь к о, или  в о т  н а  с т о л ь к о  смест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цел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 этого нет. Так же нет лука и лучн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уж совсем нет птиц, которым сейчас взлет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их и взаправду, можно сказать, не оказа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антомы зыбко трепетнули крыльями справа-слева от щит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ук, вдруг возникнув из небытия, даже успел поймать один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х взглядом-прицелом -- но выстрела не последовало. По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лучник, тоже из небытия вынырнувший лишь только чт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ял: это -- не взлет, птицы исчерпались сегодня ран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ычного, они уйдут за обрез мишени, исчезнут прежде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мчится до них хотя бы одна стре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 лучник вспомнил свое имя, а затем и все осталь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мир вокруг стал до отвращения реал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ный бой -- эт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 знать, что это так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-- тоже Служ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 конечно, конечно, устроитель обязан заботиться о т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 участие было участникам не в тягость: гостевой двор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-первых, да и полный комплект призов. Серебря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оловье, понятно, деньгами не оценивается, но вот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ьное -- кони, соколы, даже призовые браслеты --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щем, пла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для устроителя турнир обходится дороже вой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если у него есть очень опытный в своем деле казнач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оторый при том не в ссоре с герольдмейстером -- т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бно, чтоб они друг друга понимали по бровям), то затрат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стью окупятся. Штрафы с нарушителей правил, буде так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жутся -- а должны ведь оказаться!; половинная дол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логовых поединках, если таковые проводятся...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це-концов -- кони и доспехи (либо выкуп за них), котор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взаимном проигрыше, то есть, например, при обоюд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дении на поединочной джостре отходят в казну устроител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ого говоря, не в казну, а в "турнирный фонд" --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ущих ристаний. Но вы же понимаете, достопочтенны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все понимают. Стало быть, это Ристание обойдется-та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роже вой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овсе излишне вспоминать о казначе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Ну, а раз это понятно -- то тем выше окажется добле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тому же обычно все-таки залог или "оружейный выкуп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ходит в пользу победителя-противника. Иные случа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д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удем, достопочтенные, уподобляться горожанам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пчикам, пустозвонам ажурного меча, подсчитывая частот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ных выплат или, паче того, их стоимость в золоте.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ем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без того ясно: представить себе, что в предел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лищного поля найдется место для профессиональ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отника за выкупами -- представить такое можно, лишь оч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охо зная турниры. Или... или зная их чересчур хорош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вращенно хорошо, до непристойност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"Кто сказал -- "мяу!"? Я понимаю, что не вы, тар!"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-- пусть. Даже такой охотник все равно должен бы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общен к рыцарскому Служению, потому что...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ываются в намет кони, и разгон из таков, что встреч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к воздуха вздымает тяжелые стеганые крылья турнир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он, треплет, полощет их, будто шелковые ленты и сраз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но, кто боец, а кто, как говорится, "ездок"... Когда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ударении на семь шагов ввысь деревянной струей бь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ломки копейных рукоятей и дыбом встает мир, а остри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ь и корончатое, чувствуешь через нагрудник спино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закружилась, брыкаясь, лошадь, и одна забота выпива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вои силы и внимание досуха: смирить, смирить ее, не д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йти за разметочные вехи, и при том не подставиться п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торную атаку противника левым, "щитовым" боком -- спра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дь не будет он атаковать, тем более -- сзад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, светлей Серебра, взлетают и звенят, перекрещиваяс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ч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грузная туша турнирной булавы с гулом обрушивается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вой шлем, и ты не знаешь -- шлем ли то гудит под удар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этот звук уже раздается перед твоим внутренним слух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утри, кажется, все-таки уцелевшей головы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под вечер оруженосец совлекает с тебя броню и т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то воспаряешь -- столь воздушно-легким кажется теб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вобожденное от доспеха тел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это все и есть Большое Ристание! Хочешь заработ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етные призы, денежный выкуп ли -- пройди через тако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умей восхититься 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ого говоря, булава по-настоящему гулко ударила в шл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один раз. Тут же герольд поля, оказавшийся ряд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упреждающе сделал отмашку жезлом -- а с трибун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довании закрич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, кто нанес удар, явно замялся и, может быть,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раснел. Точно установить это трудно: ажурные меч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вают, а вот ажурные шлемы -- 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 ввести. Специально для таких вот дуболом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у сентенцию выкрикнули одновременно несколько женск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лосов -- с трибун и даже с балкона. А потом дамы извол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смея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 еще не стих над полем их смех, временами прорезаем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лодичным звоном ударов ристалищного оружия о латы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 на булавах продолжался, не останавливать же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-за прискорбной грубости одного участника -- винов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ь успел вклиниться в толпу сражающихся, спеша убра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альше от балкона. Маллин даже не успел тол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мотреть его герб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 рыцарь, избегая повторять полузапретные удар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кладывал себе дорогу к противоположному краю поля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броне несколько раз звонко тренькнули булавы со впол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решенной силой, но, кажется, близ верхнего преде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устимого. Однако он на то особого внимания не обратил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оказавшись вдали, перестал быть различим в вихр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ной схват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его путь возгласами возмущения благородных зрителей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зрительниц -- уже не сопровождался, потому что они успе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очароваться в его противнике. Тот, было свесивший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 без сознания на шею коня, уже распрямился 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ернувшись к балкону, церемонно отсалютовал булавой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м сперва вызвал шквал рукоплесканий, а две или три дам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приступе восторга отстегнув съемные кружевные нарукавь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вырнули их вниз, на поле... По меньшей мере одно из ни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умрудно-зеленое, медленно кружась в воздухе -- сто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гка была прозрачная ткань -- опустилось совсем рядом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ю ничего не стоило поймать его на лету. Но о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видимому, забыл, что так надлежит поступ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и высился неподвижным истуканом, продолжая салютов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то за гоблин! -- в сердцах произнесла с балкона лед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лисон (это было ее нарукавье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будьте к нему так строги, сестра, -- возразила 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седка по балкону. -- Должно быть, шлем этого достой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я от удара пострадал гораздо меньше, чем его, шлем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держимо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Рыцарь, о котором шла речь, все еще салютовал балко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им турнирным оружием, но теперь в позе его проявила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ределенная неуверенность. Он словно заподозрил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упает не совсем так, как нужн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ди Алисон высказалась в том духе, что, мол,  и неч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дымать свою булаву торчмя, если не можешь достой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вершить то, что начал. Фраза эта была откров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усмысленной -- и дамы понимающе засмеял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второй смысл тоже уловил -- с некоторым смущением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его отчего-то вдруг больше смутило уподобление рыцар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блину. Что-то тут крылось, погребенное в нанос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оминаний; что-то большее, чем просто неподвиж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туканистость поз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шил -- должно быть, это горечь неудачи так напоминает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бе. Мол, даже своего личного Гоблина-тренажер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ршеннолетию одолевать не научился, а туда же --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ных бойцах выносить премудрые суждения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он ведь, кажется, таких суждений не выносил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и не надо. Все равно тебе, тар Маллин, только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рожденный, далеко до последнего из тех, кто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бывает славу на ристалищном поле. Далеко не статусом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т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 и статус твой, тар Маллин, принц Маллин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это понимают. Вот и ты пой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Жаль, достопочтенный Кармер сегодня не на поле...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зала леди Алисон с совсем уж особенным выражени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се ее соседки тут же согласились: о, да! Воистин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аль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ь Кармер, о котором ранее и не слышали, имел нагл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ли несчастье -- лишить их возможности созерцать ныне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е Харлуана, барона Паннат. А тот, хотя старания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рмера и выбыл на раннем этапе, успел стать кандидатом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авориты. И не только из-за обета, с которым он вышел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зу после общей джостры к барону явилась настоящ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егация от достойнейших дам герцогства, котор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ямо-таки умоляли его не подвергать более опасности сво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сницу, ставшую столь драгоценной для их сердец. Та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рлуан, разумеется, дамам отказать не мог. Но, прине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й обет, от него он тоже не мог отказаться. Во вся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е -- сраз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чая на эту волну просьб он дал согласие выступить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ом туре поединочной джостры, надев латную перчатку. И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й, по-прежнему неполной броне успешно свалил сво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тивника, выбросивши его из седла на длину копь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торг был полнейший. Нарукавьев с трибун барону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ошено столько, что (как кто-то пошутил), надень он их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правую руку -- окажется она защищена вдвое бол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ежно, чем то позволяет турнирный доспе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 разумеется, по завершении тура к шатру барона Панна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волила пожаловать очередная делегация. Умоляли его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зднего вечера; нет, впрочем, уверенности, что иные из д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задержались и долее тог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и ожидалось, отчасти вняв их мольбам, на следующий д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Харлуан выехал с рукой, закованной в сталь до локтя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ять же одержал побе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еще через день (и через ночь!) достопочтенный Харлуа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вился на очередной тур -- это была так называемая "схват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высоких седлах" -- с правой рукой, защищенной до сам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еча, но не включая оное. Без сомнений, ракови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лечника барон намеревался присоединить к доспеху (так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азом сделав его, наконец, полным) на следующий ден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тупив очередным просьб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их просьб ему не довелось услышать: во время "поедин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оких седел" рыцарь Кармер угодил барону именно в плеч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пым копьем, вскользь; отнюдь не нанеся серьезной травм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вы, достопочтенны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 следующих турах нынешнего Ристания барону, увы, уж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аствов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кто из герольдов даже слова не сказал: формально та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рмер был в своем праве -- да он, может, и не намерев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ить в открытое плечо: скользнуло копье по кирасе, дол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... Но герольды, видимо, были единственными, кто сум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е проигнорирова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Варвар!" -- со всех сторон кричали Кармеру. "Вор! Ты укр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жую победу!" -- кричали е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ще ему кричали так: "Подожди два дня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рез два дня должен был проходить турнир на булавах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неписанным, но именно потому особо строгим правилам (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нном случае их не игнорируют и герольды) во время э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а, особенно когда он проходит в рамках ристан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окого статуса, удары полагается наносить с дозирован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лой. Сила эта без труда определяется по звону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, звону брони; если предварительно не достигну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ая договоренность -- в диапазоне он "звона мелодичного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"звона гулкого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все самые что ни на есть четкие понятия, они доступ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нированному слуху герольдов и искушенных зрител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зрительниц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себя в таких вопросах считать искушенным основан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имел, но вообще-то звуковые тона распознавал прилично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 труда понял, чем было вызвано недавнее возмущени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ное оружие ударилось о шлем со "звоном, гулким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шей степени", на переходе в категорию "лязг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отчего же -- только взмах жезлом, причем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упреждающий, без запрета как таковог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, потому что нарушено оказалось правило все-та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исаное. А скорее не потенциальный герой турнира был т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ом выведен из строя. То есть даже и не вывед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Так уж повелось, что во время турнира на булавах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ную силу бьют лишь нарушителя рыцарского кодекса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го, что нарушил его именно на этих ристаниях в хо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го из прошлых туров -- закоренелого нарушителя и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ям не допустят вов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полную силу -- и пока герольдмейстер не подас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рещающий сигнал. А тот, как правило, не торопи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того, атакуют нарушителя группой. Чуть ли не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астники турнира смыкаются над ним, словно во время игры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ч -- только на сей раз раз мяч этот закован в доспех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ружен и может отбиваться... какое-то время. Т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ходится даже без сговора: "игроки" о нарушении знают, о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дь происходило у них на виду -- и о том, что пришло вр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оиграть в мяч", все угадывают с полувзгля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 полузву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что ж тут поделаешь. Преступителей кодекса ну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итывать, как без этог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он (вернее,  л я з г) во время таких воспитатель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роприятий стоит -- хоть уши затыкай: бить стараю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чно, по броне, иначе просто убийство выйдет, пра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ная булава хоть и не имеет металлического навершья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, надо сказать, это штука прочная и тяжелая, режут ее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вердых пород дерева. Когда Маллин только приступал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учению благородных искусств (и еще не было ясно, как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охим учеником он окажется...) тар Дотмон как-то подв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к оружейной стойке, где, наряду с прочим, были и так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лавы. К одной из них Маллин потянулся было двумя рук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о наставник пояснил, что это оружие одноруч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хитрившись, наконец, поднять булаву, как и требовалос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й рукой ("Вот здесь, за самый конец рукоятки, нет, не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сжимай, и не всей ладонью -- основная нагрузка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ьшой и указательный пальцы...") Маллин потом дол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ромал на обе ноги -- потому как сразу урон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тех пор, наверно, и стало все ясно. И наставнику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енику, и всем проч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Само собой, доспех преступителя по окончан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м я ч е в о й  игры" выглядит примерно так же, как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держимое. То есть оба они ВЕСЬМА помяты и нуждаютс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рьезной почин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то и турнир. Даже при самой что ни на есть безупреч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веденной, например, поединочной джостре бывают случа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слетев с коня -- костей не собереш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На нынешнем Большом Ристании такого не было, к счастью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во время турнира "один против шеренги" без тяжких ра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смертных случаев и вовсе не обойтись, при наиточнейш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людении прав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отому и не будет его в ходе нынешнего Большого Ристани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ерн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общем, тар Кармер, должно быть, решил не дожида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а на булавах. День спустя после столь неудачной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победы он во время очередного тура (это был "поедин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рез барьер") старательно вылетел из седла и, с яв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легчением утратив полагающийся залог, покинул Риста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ы поля отнеслись к этому внешне бесстрастно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ибуны и особенно балкон приветствовали этот поступ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квалом насмешливых восклица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зумрудному нарукавью предстояло вот-вот быть втоптан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землю, когда, пришпорив коня, из толпы сражающих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рвался вихрем сверкающей стали еще один рыцар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кованно свесившись с седла он, будто на состязаниях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льтижировке, поддел кружевную ткань стержнем сво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лав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прямился. Лихо отсалютовал благородным зрительницам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дьям, изысканной красотой движений совершенно затми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го предшественника, который уже совсем ни вдоль, 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ерек продолжал торчать напротив балко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отом этот рыцарь повернулся к вышеупомянутому противни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однял булаву уже не салютующе. Тот догадался, наконец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енить неуверенную церемониальную позу на неуверен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евую -- но это помогло ему мало. В руке нового противни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лава вдруг словно ожила, заметалась пойманной птиц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зрители замерли, предвкушая миг грядущего восторга) -- 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конец, обрушилась на лобную часть шлема "гоблина"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истине мелодичным звон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 оказалось достаточ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герольдмейстер не удержался от одобритель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гласа. А что творилось с благородными зрительницам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ить можно, но труд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кочившие на поле оруженосцы еще не успели подбежать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або шевелящемуся на земле телу неудачливого рыцаря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его победителя обрушился кружевной многоцветный дожд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правляя конем не менее искусно, чем только что влад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лавой, рыцарь-победитель ловил и ловил бросаемые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рукавья без промах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го ему было брошено не менее чем семь съемных рукавов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се их он поймал. Среди них -- изумрудно-зеленый.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, вдобавок к тому, что уже был у н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его рыцарь выделил, через широкую пройму наде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ерх наручных доспехов. Вновь отсалютовав оружи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товому обрушиться от восхищения балкону (так, что даже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ых дальних трибунах увидели: рука, приветств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метнувшая булаву, была сейчас покрыта зелены кружевом)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, наконец, развернул скакуна и галопом помчался в сторо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, по правде сказать, завершающейся общей схват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уж конечно, даже на отдаленнейших из трибун не мог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мотреть, две многолучевые звезды, венчающие греб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бедителя: родовой знак владетелей Тир-Г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Хватит ли вам нарукавий, сестра? -- с плохо скрыт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вистью поинтересовалась соседка леди Алис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О, что вы, леди Ниполла! -- воскликнула та безо всяк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ущения. -- Ради ТАКОГО -- мне и платье сбросить не жалко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дамы, прислушивавшиеся к их разговору, тут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гласились: о, да! Воистину не жалко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они сейчас безотрывно смотрели на турнирное поле: б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продолжался и будет очень, очень жаль, если еще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вершения схватки тар Дуаллен окажется опрокинут назем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, впрочем, был не из тех, кто позволяет опрокидывать себ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емь. Булава в его руках вычерчивала сложные петл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легантно звеня о чужие шлемы и нагрудники. А отлич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езженный конь, повинуясь легчайшему посылу всадник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неврировал безупречно, как тогда, под балконом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снил грудью или крупом чужих лошадей, вынуждая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тупать к барьеру, коснуться, только коснуться котор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вносильно поражени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верно ли мне показалось, сестры, -- полюбопытствова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ди Эрнет, совсем молоденькая и неопытная, в первый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блюдавшая турнир с балкона, -- что у достопочтен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я, приветствовавшего нас, булава была тоже изукраше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нами Древних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ижайшие к ней одновременно хмыкнули. Даже не с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икет и статус, сколько торжественная праздничн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воримого действа мешали сказать нечто вроде: "Ну вы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ра, сестра: являясь ко двору, надо бы знать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евянные части оружия вообще не рунируются -- это дур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н!" Или: "А у вас отличное зрение, сестра -- мгнов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гадать вид рун с такого расстояния, на котором руническ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ки и от узора-то неотличимы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разговор завертелся вокруг слова "тоже". Разумее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ди Алисон первой пожелала узнать, где именно еще мог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ть выписаны руны -- и высказала обоснованную надежду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завтрашнему утру эта тайна будет ей раскрыта. Соседки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лкону выслушали ее слова кто с завистливым, а кто и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роническим восхищением. Но лишь одна из них, леди Суэнви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ржествующе заявила: ей доподлинно известно -- кроме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ми замеченного рунирования Дуалленова меч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мнительного -- булавы, больше на оружии владетеля Тир-Г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писей нет. Ни на каком оруж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достоверно ли вы могли в этом убедиться, сестра?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ди Алисон, разумеется, не могла признать свое поражени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се-таки рассматривали вы его в весьма специфичес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курсе; да и освещенность, полагаю, была скверно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ы меня совсем уж за невежественную провинциал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нимаете, сестра! -- последовал ответ, -- ракурсы бы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ые разные! Да и освещение -- приличны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ди Алисон удовлетворенно вздохнула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О, сестра, думаю, вы и представления не имеете о 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ообразии возможных ракурсов. Так что, надеюсь,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наружу что-нибудь, ускользнувшее от вашего внимания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а тема столь увлекла благородных зрительниц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рителей, прислушивавшихся к их разговору, тоже -- что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лкона за полем уже почти не следи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турнирный бой уже близился к завершению,а по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части потерял остроту. На поле оставалась пример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вина участников (точнее, как раз "половина и один"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одного больше, чем должно пройти в следующий тур) и о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главным образом маневрировали, избегая ближн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хождений: очень уж досадно пропустить решающий удар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более досадно, что с завтрашнего дня начиналась фа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ших поединков, иначе называемая "дни цветов". Послед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упени к призовому оголовью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рее всего, сегодняшний бой завершится без схватки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ьей-то ошибкой. У кого конь похуже, или кто сам хуже с н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правляется -- того, в конце-концов, вынесет вынес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лотную к барьеру, как течение выбрасывает плавучие щеп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бере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годняшний -- и не только -- фаворит, кандидат в геро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а, был сейчас далеко, на противоположном краю пол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 ним и в самом деле следить с балкона было тяже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пожалуй, не очень нужно: если какую щепку и вынес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чение на берег-барьер -- то уж не ег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чени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чение турнирной битвы именно в этот миг вынесло др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стречу другу Дуаллена прозванием Светлый и того рыцар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поводу которого сегодня герольд сделал предупреждающ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машку жезлом. Оба они на миг замерли -- и, видимо,раз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знали, что схватки им не минов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рва Маллин просто удивился тому, как это он сумел узн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тивника Дуаллена, если в прошлый раз не смог тол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мотреть его герб, а сейчас и вовсе его не видел. А в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мел ведь. Между прочим, и позже не объяснил себе -- к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некоторым -- но очень малым -- запозданием Маллин вдр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ял, что ему надлежит испугаться за фаворита сегодняш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а. Именно понял, умом: так-то особого сочувствия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авориту у него не было (опять же трудно сказать, почему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Дуаллен бесстрашно скакал навстречу своему росл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тивнику, скакал быстрее, чем тот, и булаву над соб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ащал быстрее, а в седле держался, конечно, не мен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еренно -- но отчего-то за него нужно было сейчас боя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идел это только Малли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Они так и не встретились. Долгий звук сигнального рог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летел через поле, будто разрубая его попол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годняшней баталии -- конец: один из рыцарей, соверш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орот, коснулся барье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Дуаллен победно вздыбил коня и снова, в который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, отсалютовал булавой не балкону -- от него он был дале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как бы разом всем, кто сейчас смотрел на него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отрели, разумеется, именно в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ормально этот жест предназначался его несостоявшему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тивнику. И, в общем-то, означал он выз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аллен, прозванный Светлым, явно не представлял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сколько мгновений назад кто-то счел себя обязан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пугаться за него. А дойди до владетеля Тир-Гит так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вести -- он, без сомнений, оскорбился бы смерте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меристка леди Алисон опоздала: неся перед собой зеле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апку съемных рукавов, она появилась у кресла сво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спожи уже после того, как пропел рог. Тем не мен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и, выезжая с поля, должны были продефилировать п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лконом -- и леди, подумав, взяла три-четыре нарукавь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жде чем отослать служанку проч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ремя разговора о надписях леди Ниполле не уда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тавить прямо-таки ни единого слова и, по всему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но, вынужденная пауза чуть не убила ее. Сейчас он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конец, изыскала способ остаться в живых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хватит ли вам столь малого количества, сестра? Може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олжить пару своих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, лучше бы ей все-таки умереть (конечно, образ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ражаясь). Леди Алисон нанесла ответный удар мгновенн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 всякой жалости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О, благодарю, сестра. Именно пару! Будьте добры: один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лый, а другой -- оранжевый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жалуй, сказано это было скорее "с лязгом", чем даже "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улким звоном": не только участники турнира в эти д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бегают подчеркивать свой ранговый статус и, право слов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но бы и не напоминать, кто из благородны дам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ронесса, а кто -- далеко не. Но леди Алисон напомнил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кое-ч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уж леди Ниполлы, тар Фаннвэй (он, кстати, пребывал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еди дошедших до финала победителей турнира на булавах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 ведь и супруг леди Алисон был меж них...) приходи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рду Сэрогайи вассалом не вассалом, а чем-то вроде эт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ая-то там была сложная и неоднозначная степ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детельной зависим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 всяком случае, тар Фаннвэй был достаточно значитель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соной, чтобы на ристаниях облачаться в цвета сво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ба. Но всегда, именно всегда, он считал нуж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соединять к ним дикольор своего столь неоднознач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ределяемого сюзере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от ныне он впервые не сделал эт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тересно, отчего вдруг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бело-оранжевый дикольор после возобновления ристан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чез с балкона -- это заметили все. Первые дни на трибун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шептывались,гадая о причинах. То есть причина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хам, была ясная, но в деталях слухи порой расходил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сейчас -- не первые дни после перерыва. И, в люб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е, балкон -- не трибу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балконе все все знали и в первый ден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III. НАБЛЮДАТЕЛЬ. ОБРЕТЕНИЕ СПУТНИ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думаешь, сожгли на костре! Да меня пять раз сжигали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страх самого разного пошиба! А вот в..., -- (следу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вание, не говорящее мне ровным счетом ничего),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онарушителей и вовсе предают смерти ста семидесят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мя способами, самый приятный на ощупь из которых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евому эффекту превосходит сожжение в 5,846999... раз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оже сам испробовал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что, заметн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Далее последовало описание трех или четырех жут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вращенных видов казни, включая медленное утоплени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пящем масле, медленное же давление устройств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ываемым "асфальтоукладчик" и съедание живьем с грызани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200 кусочков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в был наш первый разговор. А увиделись мы в астрале: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елепортируясь с костра, а он был здесь случай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летом, но после встречи со мной решил задержа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я его -- Харды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Людям я представляюсь просто: "Здравствуйте, это я -- ваш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ый страшный ночной кошмар!" Но ты, видимо, не знаеш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такое "ночной кошмар". Потому слушай истину в послед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станции: перед тобой -- великий и ужасный (не для тебя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рдыд, член Ордена Извращенных Клириков. Указание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вращенность прошу не опускать, это есть строгий и емк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рмин. По той же причине не стоит называть меня, например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блюдком, ибо в рамках ордена нашего это не личност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рактеристика, а ранг, какового я пока не достиг, поели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имею ни соответствующего количества явных, тайных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рытых пороков, ни столь ужасающего количества сотворе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ю непотребных дел, а потому являюсь лишь подон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ого разряда, что от звания ублюдка еще четырь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упенями отделено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й вот 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нормального течения разговора мы оба приняли плот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орму. Кстати, для него энергетическое состояние, видим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вляется противоестественным, достижимым лишь в результат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рьезнейших тренировок. Кратковременная форма -- скаж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анспортна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тоже путешественник меж Мирами, сотворенными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возникшими. Но из-за таких вот ограничений не во всяк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р может влез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счастью для Мир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прочем, счастье -- штука растяжимая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ьте себе панка в "полных доспехах" (этот психооб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е подсказал Хардыд -- и я, Сосредоточившись, признал: 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хоже), включая выстриженный по диагонали гребень, кажд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лос которого выкрашен в другой цвет; одеяние из тонк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жаных полос на голое тело, намеренно выставленные напок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ресла, велосипедная цепь вокруг пояса и посох навершием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е человеческой руки, сжимающей в кулак все пальцы кром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торого и пятого. Для полноты впечатления представьте ещ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разноцветный гребень плавно переходит в кос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еще добави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-то одно лишь описание Хардыда займет страниц две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лошного мяу. Но это если перечислять все. А вкратц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как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правом ухе -- "нечестивый символ веры" (некое мяу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дкость мерзко выглядящее, но при этом лишен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ственного смысла). Поверх гребня -- головной убор фас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бейсболка", правда, со стальным заточенным козырьком;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оске со свистом летит,вращаясь, и на двадцати шагах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маха попадает в дом (старая развалюха, возле которой м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нденсировались для разговора) -- по другим мишеням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е ее Хардыд не мет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обавок ко всему -- не то чтобы чрезмерная, но, я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зал, агрессивно выраженная упитанность. Внеш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водит впечатление человека, которого легч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прыгнуть, чем обой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вет кожи затрудняюсь описать словами. Он именно смешанны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чем как раз такого оттенка, чтобы безошибочно вызы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иязнь у всех рас одновремен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се эти особенности Хардыд каким-то образом умудря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являть, даже будучи в астрале. В естественной же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плотной форме они тем более проступили весомо, груб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рим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-- манера разговаривать с акцентом, который сам Харды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ывает "одесским". Специфичность его, видимо, не меня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переходе из Мира в Мир и даже при телепатическом, 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зыковом общен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того, привычка изъясняться цитатами, беззастенчи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мпилируя при этом источники разных Мир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конец, безразмерная и бесформенная сумка через плечо,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й, как выяснилось вскоре, могло появиться все --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исаного кровью змей на коже девственниц полного собра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чинения некого Зигмунда Фрейда с комментариями маркиза 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д до видеомагнитофона с велоприводом, по которому Харды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иодически смотрел порнографические фильмы из жиз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спозвоночных какого-то одному ему известного Ми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 -- те, кто читает сейчас эти строки -- понимаете, о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чь? Если да -- сочувствую вам: вы, значит, тоже обитате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го из Миров седьмого Витка, хотя и иной фаз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цепив в ментале самого Хардыда нужные понятия (включ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ять-таки соответствующий акцент и интонацию), с ехидств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тересуюсь: "Так вы, батенька, сатанист?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Увольте, батенька! -- без малейшего смущения отвечает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же самым (в данном случае -- моим!) голосом, -- они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'гемя путают п'гичину и следствие. Они не понимают даж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это значит -- ДЕЙСТВИТЕЛЬНО поклоняться злу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а том же дыхании, но уже сменив акцент на свой "родной"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корее уже я -- один из адептов Пресловутого: великог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асного бога Вугусклу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что это за бог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нятия не имею. Но звучит достаточно гнусно, согласис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след за чем я попросил его дать краткий отзыв об э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ре. Быстро, не вдумываясь -- так сказать, "опыт перв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гляда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рдыд бросил этот взгляд с мгновенной цепкостью, охвати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окрестности раз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ина Великой Реки, плавно несущей свои вод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блескивающие Серебром, к Серебряному мор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вные террасы возделываемых склонов. Пастбищные луг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то залитые светлой зеленью; и пятна овечьих стад на н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обны мазкам, нанесенным рукой искусного живописц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армонии рад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же гармонии ради кажутся нанесенными на ткань доли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ятна деревень, окруженных сад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менное кружево дальних замков. С того места, где м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находимся, их видно тр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ерукотворным кружевом темной зелени окаймляют их лес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годь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пределах видимости от нас сейчас находится и одна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евних дорог; на этом участке -- с непорушенной вымост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что вообще-то редкость). По ней сейчас медленно движ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ркое многоцветье кавалькады: конные носилки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жденной владетельницей, а вокруг гарцуют 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дные спутницы, юные пажи (всех опоясанных рыцар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януло к себе Большое Ристание) на великолепных конях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еск легких доспехов, разноцветное мелькание плаще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дым отсюда не виден: мы "приземлились" в нескольких лиг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места сожжения. Не видно отсюда и цепи далеких гор,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м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от, оглядев все это, мой спутник отвечает. Безо всяк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рничания (в первый и, может быть, последний раз, что я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ышу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лишком здесь все красиво, -- отвечает он. -- Жди беды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 чего я предложил ему сотрудничать со мн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разумеется, он тут же заныл в обычном своем духе: "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вы, собственно, рассчитываете делать, мессир: сея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обальное зло и разрушение или просто и скромно устраи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ц света в одной, отдельно взятой стране?" -- но это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в порядке вещей. Я бы просто удивился, поступи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ач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как позже выяснилось, Хардыд в любом случа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меревался мне свое сотрудничество предложить. Или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яз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ТУПЛЕНИЕ ПЕРВОЕ: НЕСКОЛЬКО СЛОВ ОБ ОРДЕНЕ ИЗВРАЩЕ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РИ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га Вуглускура Хардыд, думаю, и вправду выдумал на мест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богами у Клириков-Извращенцев весьма своеобраз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нош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принципе, все очень прос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ами тоже довольно просто, хотя и дольше. Этическ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енье Извращенных Клириков сводится к трем основ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улат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-первых, так называемые Добро и Зло являются равноправ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ществующими путями, каждый из которых имеет свои плюсы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нусы. Ты можешь быть добрым, но при этом нас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занным по рукам различными нормами и правилами, что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ешает реальному творению Добра. Ты можешь быть злым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евать на эти нормы, но зато за тобой будут охоти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дные рыцари и другие герои, своими действиями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чном счете уменьшая количество Зла на единицу площад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нного Ми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-вторых (как следствие первого), главное -- осознанн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бора. Каждый должен знать, что он выбирает и на что ид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наконец, в-третьих. Вуглускур, как известно, троиц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юби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кольку большинство учений и их носителей пропагандирую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нужно жить правильно, достойно, нравственно и т.д.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.п., и пр., это создает определенный дисбаланс. Задач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вращенцев -- сей дисбаланс ликвидировать, демонстриру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должно жить неправильно, недостойно, амораль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жительный пример должен иметь свой антипо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ходя из этого, Извращенец обязан вести жизнь всячес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рзопакостную. Он обязан выглядеть, одеваться и вести себ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азом, наиболее непристойным в данном Мире. Ему вменя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обязанность вести крайне аморальный, разгульный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ратный образ жизни за исключением тех ситуаций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й образ жизни не является оскорблением моральных нор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не имеет право давать слово, а дав, обязан ег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ержать (желательно -- бросив положившихся на нег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нуту опасности). При этом Извращенец обязан все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монстрировать, кто он такой, дабы общающиеся с н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красно отдавали себе отчет в том, с кем они связались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няли бы потом исключительно на себ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суть-то в том, что адепты Вуглускура должны вести себ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лишь затем, чтобы желание идти путем Зла обнаружили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х высший пример для подражания, а идущие путем Добр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кнувшись с таким проявлением Зла, еще больше укрепи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воих принципах. На самом деле они -- нейтралы, посколь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рушать свободу воли морального права не имеют: мо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ти себя как угодно, можно даже работ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меем-искусителем, совращая колеблющихся, но сбивать с пу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стоящих на, наносить реальный вред в серьез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сштабах -- н е л ь з 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йных храмов, захватов власти, кровавых обрядов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ловеческими жертвоприношениями у них нет. Их задач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ДЕМОНСТРИРОВАТЬ наличие всего этого, причем на та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ровне, чтобы у Мирян не возникало даже малейших сомне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, что в конечном счете эти зловещие замыслы по каким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чинам срываются, служащие Добру Миряне приписыва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ключительно своим заслуг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другой стороны, поскольку Клирики-Извращенцы шляются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рам так же часто, как мы, они обладают достаточно больш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ичеством разнообразных сведений и способностей.От зна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сихологии совершенно невероятных Миров, регионов, рас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льтур. ("А теперь опишите мне ваши обычаи и традици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бы я знал, что мне следует нарушать в первую очередь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ндартная формула для начала контакта с аборигенами),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ладания немалой магической силой, которую, прав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ует использовать не столько для насилия над Мирянам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лько для улучшенной пропаганды среди оных, создания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ываемого "имиджа", а равно большого количества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ываемых "приколов", наподобие дождя из живых ежей 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ражения вражеской стражи поносом и похмель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времен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В-углу-скребуны" -- есть у них еще такое самоназва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об ограничениях, благодаря которым каждый из Мир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к счастью для себя -- редко содержит более чем од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депта Вуглуску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-первых, их межМирные похождения энергозатратны. Хардыд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и я, может шляться из Мира в Мир, но делает эт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ямо, а с помощью той самой магии (высшей), которой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ладает как Клирик-Извращенец достаточно высокого уров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всем при том он, безусловно, относится к людям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ункционирует только в Мирах, населенных людьми 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ловекообразными расами вроде тех, что здесь, каже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ываются "Ушедшими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 же -- существо гораздо большего охвата (хотя, признаюс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меньшего опыта). Попав в Мир, такие как я принима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иболее удобную для данного Мира форму. В каком-нибуд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емнийорганическом Мире, населенном разумными огненны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ирамидами, я тоже приму аналогичную форму и структур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рдыд, пожалуй, туда просто не пролезет, да и не полез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не его. Задачи не т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а лучшего консультанта по здешнему Миру мне, конеч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най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еюсь, читатели понимают, вышеизложенное -- дово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здняя вставка в "Дневник". С первого раза, даже преде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средоточившись, я вряд ли смог бы извлечь всю эт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формацию из Хардыда без летального для него исхо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льнейшие действия развивались стремительно.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еседником такого уровня можно, наконец, общаться почти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ем темпе восприятия, а главное -- без церемониа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ое блаженств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сейчас я осознал, насколько утомил меня здешний этике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котором чтобы выразить даже простую мысль, требую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нуты, а чтобы завершить какое-нибудь минимальное действ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ни или неде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ш разговор был таков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, кстати, о летальном исходе. Мастер по приколам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бя уже есть; а теперь потребуется мастер по зарез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?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ы что, таки планируете осуществить необходимую дол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ертвий лично, мессир? Не к лицу, батенька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умаеш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 нет, в основном они займутся этим сами. Но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ректировки и, пожалуй, стартового импульса не обойт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ы прав. Сейчас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любопытно мне знать: сколько умертвий ты уже здес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меша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...Здесь успел совершить гармонизации во имя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ри случая. -- Совершенно напрасных. Потом расскажу.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ты думаешь, что мне об этом приятно вспоминать,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шибаеш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ри? Всего три -- за такое время и со стольких попыток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же мой, да ты просто котенок, с кем я связал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мешай Сосредотачива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Мессир, докладываю: вы стали полупрозрачны. Я мешаю?! 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 стараюсь помочь! Готов даже подкинуть парочку Миров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дресов, есл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надо. В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росканировал? Покажи картинку. О-о, самое то, мож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менее крутого замеса. Сейчас туда пойдеш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чего мешка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равильно, нечего. Ну, пока! Я тоже кой-куда смотаюс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стретимся здесь 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, здесь, на левом углу астрала, миллисекунд этак чер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ысячу. Пока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ТУПЛЕНИЕ ВТОРОЕ: ХРОНИКИ ЖЕСТОКОГО МИ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Дар-Ксан; планета двойной звезды Кса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Самый жестокий из Миров отсканирован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части Вселенной. Ми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посттехнологический, Сотворенный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Мир или саморазвившийся, в дан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случае значения не имеет. Пусты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Горы. Оазисы. Полтора вида разум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фауны (считая мутировавший гибрид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полувид). К автономному существованию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условиях данного мира способны ли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сравнительно большие, в неск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десятков членов (чтобы не превыс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резерв оазиса) общины-отряды -- или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те, кого здесь называют "убийцами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Культура высокоутилитарна, единствен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"свободный" жанр тоже утилитар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(служит обучению):это так называем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ц а о, совмещающие признаки поэ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хроники тестов. Продолжительность жиз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любого представителя антропоморф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видов из какого-либо соответствующ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по Витку Мира при попадании на Дар-Кса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может колебаться довольно сильно,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103 до 27 968 503, 7 миллисекун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ао о том, как встретились Каато прозванием Темное Солнц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то, имеющий облик челове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 самом сердце Великой пустыни, где ночь длится мене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четверти суток, близ оазиса N 1486 произошла их встреча. Д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го же несколько дней шел Каато, не имея определенно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цели, ни заказа, а по его следам -- он не скрывал свой след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тянулась шайка пустынников, думая, что это спасается о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их бегством какой-то путник из разгромленного ими недав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этих местах каравана, по первоначалу ускользнувш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идя в оазис, Каато остановился там, давая возможност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еследователям напасть на него, если захотят. Незадолго д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ссвета пустынники сочли, что хотят этого. Некоторые из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их вскоре успели ощутить всю меру своей неправоты. Но и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удьба уже не отличалась от участи менее понятливых члено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ай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ой этот для Темного Солнца был обыкновенен, таких у нег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лучалось тринадцать на дюжину. Но в ходе схватки вышл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к, что складная звезда, брошенная одним из пустынников п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му месту, где мгновенье назад он видел Каато, безвред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летела в сторону дальнего бархана, где никого не было. 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роткое время спустя -- вернулась, поразив другог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устынника, который, по его разумению, подобрался к Каа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зади будто бы незамечен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устыннику эта звезда нанесла смертельную рану, а Каато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мертельное оскорбление, ибо не подобает в бою оказыват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ощь без нужды и без просьб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то случилось вскоре после начала схватки, то есть перед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амым ее концом. Но тогда и еще несколько мгновений пото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ато все-таки был в изрядной мере занят, лишь сместилс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к, чтоб больше ничего его не могло достать, прилетевшее 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архана. Только закончив дело, по которому его посетил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стынники -- оберну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кто, имеющий облик человека стоял перед ним,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утствовало в его руках оруж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иг, когда Каато обернулся, надлежит считать начало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единка -- но и началом рассвета был этот миг, потому ч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раз тогда взошло солнц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торонний наблюдатель не распознал бы в происходяще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единок, потому что не было там движений. И сторонни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блюдателей -- не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кие бои носят названия "поединок сердец". Они доступн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многим и длятся дольше, чем любая другая схват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 рассветом пролегли длинные тени, в полуденье исчезли, 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тем протянулись в другую сторон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 втором послеполуденном часу пожиратель полыни, обега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емли своего стада, проскочил мимо противника Каато, буд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не было того на бархане, и направил разгон своей атаки 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емное Солнце. Но, загодя сумев оценить его стойку, изменил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равление и ускакал жив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 шестом часу Каато сменил стойку. Когда, медленно ощупа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огой грунт, перетек в иное положение -- под его опорно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упней хрустнул пес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когда солнце коснулось закатного горизонта, вложил Каа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 ножны оба своих меча, обнаженных еще во время схватки 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устынниками. И сказал: "В поединке сердец я побежден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бой. Но ты не взял мою жизнь сейчас, как не взял е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зу. И ты -- не человек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ил его противник: "Истинно так, Каато из клана убийц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просил Темное Солнце: "Не убив меня, имеешь ли сообщит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не нечто об искусстве боя или об искусстве жизни? Либо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зможно, подскажешь, где мне найти сильнейшего, которы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зьмет, наконец, мою жизнь, одарив доселе не испытанным?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, нет на меня сильнейшего -- и я опустошен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ем временем солнце опустилось за горизонт и лишь дальни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рханы оставались еще освещены по верхушкам гребн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сказал некто, имеющий облик человека: "По линиям сет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наю я, кто ты. Есть у меня к тебе дело, более значительно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достойное, чем те, которые ты ранее совершал". Ответил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ато: "Если знаешь ты так много, как говоришь, то есть л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 этом мире дело, стоящее всех моих предшествующих?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ответил некто: "Не в этом Мире, но за гранью ждет нас э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ело, и ведомо: встретишь ты в его конце того, кого ищешь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хотя не будешь им поражен". И спросил Каато: "Кто ты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меющий облик человека? Какова форма твоя?" И ответил нек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к, что видел Каато каждое его слово: "Формы и названия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меют значения для нас. В разных местах называют на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-разному, хотя многие говорят "Небесные Коты"..." --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днее из слов было подобно улыб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потом он добавил: "Что до собственного моего имени -- 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но не может быть выражено звуковым рядом, даже если 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иложу к тому все усилия. А впрочем, слушай". И, расшири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еделы слуха сколь мог, уловил Темное Солнце что-то врод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"...Тинчейн...". Но явно многое осталось невосприняты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рх т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казал назвавшийся Небесным Котом: "Да, ты воистину хорош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многие сумели бы расслышать даже первые три звука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казал Каато: "Слыхал я про таких, как ты. Приходили они в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ремена, когда Великий Предел еще не был замкнут и в мир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ществовали Силы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тветил ему Небесный Кот, по первым трем звукам своег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мени называемый Тин: "Это -- тоже из числа форм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ваний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ем временем и верхушки дальних барханов перестали сият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траженным светом. И даже найдись в оазисе желающи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видеть, чем, когда и ГДЕ завершилась та встреча -- едва л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 бы сопутствовала удач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о некому было смотреть на это, кроме лишенного разум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верья, которое кормилось друг другом окрест оазиса N 1486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сположенного на трассе древнего трубопровода того ж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 межМирье время течет нелинейно. И на левом углу астрала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где был договор о встрече с Хардыдом, мы встретилис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ействительно через тысячу с небольшим миллисекунд посл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тава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депт Пресловутого явился чуть раньше и уже ждал меня с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лоехидной ухмылкой наперевес. Но, увидев моего спутника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ут же упрятал ее поглубже в ножны и поспешил вспомнить вс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звестные ему знаки миролюбия -- надо думать, из самы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зных Миров. Одновременно с этим Хардыд на широчайше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елепатической волне и на десятках ведомых ему языко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инялся оповещать нас (то есть, разумеется, Каато), ч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бивать его совсем даже не нужно, так как он в высше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пени безопасен, полезен, невкусен, ядов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емное Солнце выслушивал все это с терпеливым безразличием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лько однажды в его взгляде проступила тень интереса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д воздействием этого взгляда головной убор Хардыда, буд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 собой, повернулся козырьком наза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кая вот встреча мастера приколов с мастером зарезов мен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мало позабавила. А вот Хардыда -- едва ли. И я очень ег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има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лириков Вуглускура регулярно желают и стараются убивать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к что потенциальных убийц они узнавать обучены: по виду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цвету, по запаху мыслеформ. И в данном случае подоно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ервого разряда решил дополнительно перестраховаться, хот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езусловно знал, что не по его высокоИзвращенную душ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вел я сюда убийц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прочем, вскоре Хардыд пришел в себя. И, все еще чут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пасливо кивнув в сторону Каато, поздравил с удачны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иобретением, "почти столь же полезным, как у меня, 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раздо менее приятным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Я только сейчас по-настоящему обратил внимание на некую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громно-зеленую сущность, глыбой мышц, шипов, рогов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лыков высившуюся за спиной Хардыда. Каато на нее покосилс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разу, но еще с меньшим интересом, чем на Извращенног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р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его я тоже понимал. На самом деле-то сущность эта был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да менее устрашающей, чем ее телесная оболоч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ремниевая, а не на углеродной основе, кстати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Что это? -- спросил я, телепатически кивнув в сторон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щн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Э т о? -- переспросил Хардыд, -- ничего особенного. Э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здям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Бздям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Бздям, а Бздям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аткое описание обитателей планеты Кл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ир этот из числа саморазвившихся, но развивался он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солап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ипичный обитатель -- тот, кто вместе с Хардыдом ждал на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 левом углу астрала. От пяток до макушки (рогатой)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сстояние в шесть-семь человеческих шагов. Две пары рук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еленая кожа, местами чешуйчатая. Клыки и шипы добавить п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кусу, но как можно больше -- и это будет где-то полови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т действительного состояния дел. В здешнем Мире известн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зображения существ на порядок менее жутких: они именуютс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тролли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рав при том относительно мирн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Жрет все. Регенерирует. Обычными методами практическ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уничтож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длинное имя -- Бздяммм!!!!!!, но на сокращенный вариан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 обижается. Вообще это -- звукоподражание (от коронног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ля этого индивидуума удара). Но именно по этой причи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актически все его собраться зовутся сходно, различаяс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вным образом по громкости и интонации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волюция у них перемудрила с неуязвимостью. Им бы скорее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стоком Мире мес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аже странно, отчего так: ведь на планете Клу они, Бздямы!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чуть ли не единственная форма жизни. Впрочем, это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се остальное там -- камень, и век каменный. Живут они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здямы!, долго, очень долго. Питаются теми же камнями и друг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ругом -- отъел соседу ногу (боли, само собой, тоже нет), 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через неделю у того новая отрастает. Ну и, соответственно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единственное развлечение -- собраться деревня на деревню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биться стенка на стенку каменными палиц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пять же: это -- теперь. Раньше, кажется, была у ни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е-какая технология, да и что-то наподобие этически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тегорий. Вроде бы. Или эстетических. Во всяком случае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ш Бздям! смутно помнит рассказы о побоищах иным оружием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даже о каких-то правилах его применения. Вернее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прета. Вроде был у них известен меч, вроде здешних, 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-очень большой, четырехручный, назывался он почему-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"Даватель жизни" -- так вот, как раз им во время таких дра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ьзоваться запреща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ейчас таких запретов нет. И четырехручников нет. Впрочем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т и войны, даже как понятия. Ближайший по смыслу термин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у-очень-большая-драка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чему так, у нашего Бздяма спрашивать бессмысленно. Он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аже о временах, когда уже грянул решающий этап эволюци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(той самой, которая перестаралась с неуязвимостью в ущерб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му остальному), имеет понятия совсем никак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гнация. Даже, пожалуй, регрес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арваров на них нет! И не будет: не придумать таки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арваров, чтоб на них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Хорошо еще, что рождаются новые Бздямы! редко. Ведь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кажем, передерутся двое, оторвут друг у друга что-нибудь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разу в рот. Только если закатился куда по недосмотр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усочек, он и растет себе. Но оч-чень редко такое бывает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ожорливы они и знают, что слишком множиться им опасно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 еды, ни места не хват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к они в прежних, достагнационных условиях размножались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мест не совсем понят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о смертью тоже проблема. В центре единственного материк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ланеты -- большой вулкан с кислотным озером в кратере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Если туда кинуться, оно может без остатка растворить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лько потом месяц ждать приходится, пока кислота снов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лу набер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ттого весь их род страдает ужасно. Очереди к кислотном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ратеру такие, что никакой, даже самой сверхдолгой жизни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ватит, чтоб выстоя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опрос: почему? Ответ: надлежит обдумать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анные сущест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ила, безусловно, есть. Ума очень даже надо, потому что во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а-то у них нет совс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 доэволюционные времена, впрочем, они тоже явно не тянул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угубых интеллектуал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здяма! Хардыд сманил элементарно, но зато почт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еспринципно (по отношению к самому себе): даже врать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шлось. Посулил много-очень много-больших-очень больших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ак и... и в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здям! правда, и так бы с ним пошел. Он был относитель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олод, место в очереди к озеру занимал из самых последних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маялся: жить ему предстояло долго и скуч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Хардыд, правда, его присутствие здесь объяснил следующи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бразом: "...Потребуется большая зверюга для пугания детей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ьяных солдат и вообще посторонних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т так наша местами великолепная четверка впервые сошлас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едином пространстве-време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X. РЫЦАРЬ, ЛОРД И ЛОР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аука править" -- тоже из числа благородных искусст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е проходят не все. Простым рыцарям, даже доблестным, 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 надобн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чиная с владетельных лордов. Ну и, разумеется, с сынов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ящего дома. То есть с престолонаследни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 в одном из "Наставлений" не сказано, что у Велик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а могут быть иные сыновья, кроме престолонаследн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того Маллин временами ощущал себя кем-то вро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званца. Особенно -- после совершеннолет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, правда, был единственным, кто так о себе думал. Проч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 нем с момента совершеннолетия не думали вообще ник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Да и прежде вряд ли задумывались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внутреннего дворика был ход в книгохранилище, и Малл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ранее подготовил объяснение: он сейчас им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аставления" собирается штудировать. Благо и время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ходящее -- утренние часы первого из "дней цветов",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начала высокой игры -- и повод был: не далее как вче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ец... то есть Его Многодостойность... "Наставления"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й речи упомянуть извол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на случай, если действительно придвор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ториографы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дор, конеч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 И время было, и причина была. Не было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о-нибудь, кому можно (или нужно) все это излож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что Маллин мог вообще-то заниматься чем угодно. Хоть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действительности "Наставления" изуч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их он прочел уже сто лет назад... то есть лет пя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ерняка. И вряд ли за истекшие годы настолько поглупе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ы возникла нужда в повторном изучен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как он слышал, в иных семьях отпрыски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аставлениями" знакомятся, уже умея ломать копье. С друг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роны -- может, они лишь в таком возрасте грамот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владеваю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Не тебе о том судить, тар Маллин, принц, опоясан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ь! Ты сперва сам-то копье научись ломать, хотя бы об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блина!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блин... Гоблин. Гобли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ад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вдруг подумал, что совершенно неизвестно, как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себя вести и что делать. То есть вообще-то он мо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судорожно сжимать в руке медальон с портре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ершей матери и едва удерживаться от слез. Он читал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м в "Изукрашенных описаниях" применительно к младш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ыновьям благородных родов -- где признава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ществование иных отпрысков мужского пола, кроме старш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ына-наследн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дальон покойной матери был у Маллина не с собой, а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альне, в потайном (да, собственно, не таком уж потайном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арце. А от слез он и вправду сейчас едва удержива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оясанный рыцарь. Та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долго этим -- ТОЛЬКО этим -- заниматься все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льз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ысль была холодна и омерзительна, как змея под босой ног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тоже сравнение, подаренное книгохранилищем: в жизни Малл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ходил босиком -- ни по змеям, ни вообще). Но она раз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ушила слезы, так и не пролившие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отвращения к самому себе Маллина передернуло. Истука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счувственный, гоблин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блин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 еще младшему отпрыску подобает вынаши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лобно-коварные замыслы, плести липкие сети интриги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я... Ну, ясно чего во имя. Во имя себя, драгоцен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им как раз можно заниматься всю жизнь. Правда, жизнь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х занятий сильно укорачивается. Но не всегда; порой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оборо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 этом пути младшерожденного сына, разумеется, нет 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а в "Наставлениях" или даже "Описаниях" (изукрашенных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есть книги и помимо н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книги, и де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а вновь передернуло. Потом он нашел в себе сил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лыбнуться, не почувствовав самоотвращения: слишком неле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глядел этот путь применительно к нему, очень уж явно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было НЕ ЕГ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еще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можно вволю тешиться лучной стрельбой -- прямо здес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 дворике; Тар Дотмон уже не скажет, что настало "копей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я"... А магический заряд взлетающих мишеней близок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черпанию, и новые не закажешь -- игрушка это,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опоясанных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но еще исполнять роль держалки для церемониаль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зла... Даже не так: вряд ли уже придется риста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рывать. Ролью вешалки, манекена для церемониаль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еяний это буд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это тоже испытано. На следующий же день после нача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й, когда перерыв... Когда было заседание Совет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некен. Истукан. Гоб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Никаких гоблинов!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это говорили, будто тар Вильфрид зачастил в башн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ретных книг? С каких пор "Стратегикон" вдруг ст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претной книгой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вание это, впрочем, на совете не произноси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можно, иерарх имел в виду "Сокращенное сказание о ере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ждой"? Нет, вот уж что иерарх точно не мог иметь в вид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ак именно "Сокращенное сказание"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вот еще что можно делать после опоясания младшему сын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наследному принцу: книги читать. Если, на свою беду,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того бездарен и так дурно воспитан, что книг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почитает коп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им уж точно можно заниматься всю жиз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от сейчас -- нет такого желания. И других желаний 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рд может быть осужден лишь судом равны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вные -- были: все, кто присутствовал на Совете. Равны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вышестоящие. А вот суда не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в определенном смысле не было и  о с у ж д е н и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о есть формального пригово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-- Совет. Вернее, заседание, всеми силами пытающее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твориться, что оно есть сколько-нибудь обычный Сов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писаное уложение выглядело, как обычно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Обсуждение первое: "О мерах, предпринятых, дабы ничт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пятствовало величественному проистечению благоприят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чатого празднования, Большим Ристанием именуемого...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кументы Советов так оформлялись всегда; слава Едином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ь речи не всегда велись таким слогом -- только, когда уж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никаких значимых пробле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ое обсуждение длилось недол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...Обсуждение второе: "Меморандум счетом трис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емьдесят девятый тара Саэмона, барона Дирби, о том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надлежащий Порядок и каковыми мерами оного достигну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но...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иста восемьдесят девятый -- это потому, что барон Дирб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каждом собрании лордов вносил очередной меморанду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ственно, даже не очередной, а тот же: они отлича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номер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образный человек был тар Саэм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еднего роста, телом скорее жилист, чем могуч, движения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ержано-порывист, в воинских искусствах он упражня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оянно -- так что даже сейчас, на пятом десятк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нимал участие в турнирах. Он и в нынешнем Больш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и, все знали, собирался участвовать -- не во вс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грамме, но хоть пару туров прой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ражение лица у него тоже было, как говорится, жилистым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гляд -- жилистый, если можно так сказ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характер. И голо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лос до Маллина доносился смутно, потому что Маллин вдр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щутил полную невозможность дышать. Именно вдруг,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имых причин; как в день, когда "проистеч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зднования благоприятно началось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шитые золотом одежды легли на плечи тяжестью, превышающ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 латного доспеха. Впрочем, они ведь и в самом де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или чуть ли не столько 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Он сумел перебороть удушье, сумел даже сделать так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а борьба не была видна со стороны -- если кто следил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на то ушли все его силы. И если кто-то все же удосужи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глянуть на ненаследного принца -- то увидел бы куклу.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невы бледную куклу в тяжелом блеске церемониаль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еяния, неподвижно замершую на почетном месте, слева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ского тро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я ведь это и есть -- "искусство править" для ненаслед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нцев: неподвижное сидение слева от председательствующ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овете. А, к примеру, для Арконна-престолонаследника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кусство выражалось в том, чтобы сидеть в свободной поз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правую руку от тро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Кажется, кто-то из лордов все же коснулся Малли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имательным взглядом: тот, чье кресло располагалось прям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ротив него. Но -- лишь единожды. И на краткий ми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ыступление барона Дирби Маллин фактически не услыш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чнее, оно ему услышалось ритмичным бормотани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провождающимся столь характерными для бар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рывисто-сдержанными жестами. Будто он рубил что-то (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кого-то?), но не с лихого размаха, а на близ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тоянии, тщательно целясь, -- методично, раз за раз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екал небольшие кусоч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ущности, речь барона была именно о том -- если он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личалась от прошлых трехсот восьмидесяти вось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торое обсуждение тоже длилось недолго. Тар Саэм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атко говорить умел (немудрено и научиться -- с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ьких-то попыток!), а вердикт, принятый по поводу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морандума, был тем более краток. Краток, учтив и как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жител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той же мере, что и предыдущее триста... да, восемьдеся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ем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ринять к рассмотрению". Ну и, разумеется, великолеп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крашенные словесные ножны, в которые это ни к чему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язывающее решение было вложе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дикт был выслушан бароном на удивление сдержа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ять-таки: имелось время привыкну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Обсуждение третье: "Разное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, и были в третьем обсуждении какие-то вопросы, кром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ВНОГО. Но начали, разумеется, с н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Дело персоны тара Вильфрида, лорда-владетеля Сэрогайи...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уже достаточно овладел собой, чтобы кое-что слыш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ц присутствующий он все еще не узнавал. Потому увид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, что сидящий напротив него человек встал и, одерну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уцветный плащ, вышел на середину за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отличие от всех выступавших сегодня -- даже от бар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ирби -- он свою речь зачитывал по свитку. Времен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влекал откуда-то отдельные листы с чертежами и рисунками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орачивал их перед Советом, особенно надол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держивая... Малину даже показалось, что перед ним. Не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, перед Великим Герцогом, по левую руку котор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дел Малли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ый знает, что то были за чертежи. Рисунки же,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мнений, были из "Стратегикона", из книги шестой -- то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повествует о башенных стрелометах. Рассуждения то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зировались в основном на "Стратегиконе", правда, больш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стью на третьей книг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ь один раз Маллин украдкой осмелился скосить взгляд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ца -- и сразу же потупился. Изумление с легким оттен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езгливости -- вот что он увидел на отцовском лиц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эту гамму чувств, по всем правилам, должно выраж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цо Великого Герцога, слушающего, как вассал признаетс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говоре или планах мятеж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еще должна присутствовать толика жалости по отношению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разумному вассалу. А вот как раз она и появилас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а Маллин видеть сейчас не мог. Но тот, разумее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дел Арконн Арконном, престолонаследник до кончи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гтей, носитель Серебряного оголовья и далее в том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х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остальные члены Совета сейчас медленно наливались тем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в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ообще говоря, "Стратегикон" -- сочинение наинуднейше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его осилил из чистого упрямства: взялся читать пос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бо неудачного "копейного времени", убеждая себя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одолением этого трактата он тоже совершенствуетс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инском искусстве -- а бросить уже не решился, как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шился бы в присутствии тара Дотмона отказаться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редной безнадежной попытки атаковать тренаже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ряд ли дело было в т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ряд ли тар Вильфрид мог не заметить,  к а к 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шают. Но он -- говор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а его падали, будто глыбы, ложились тяжкими плит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гробий. Загромождали зал, вытесняя из него воздух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вшийся воздух становился плотен, словно во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с запозданием понял, что это возобновляется приступ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когда прежде не бывало такого, чтобы удушье,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тупив, снова возвраща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все бывшее раньше -- было до церемонии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оясани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когда лорд Сэрогайи, уже не верховный казначей, но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детель, завершил свою речь -- выступили другие. И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а тоже обрушивались надгробными плит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торный приступ был не столь силен, и Маллин сохран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особность воспринимать происходящее. Во всяком случае,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нил, что и какими словами говорил лорд-иерарх, котор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авать особое мнение, кажется, и вовсе не полагалось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дь светский же суд... то есть и не суд даж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он запомнил краткое выступление барона Дирб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комендовавшего "произвести расследование с особ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щательностью". Кажется, от барона ожидали чего-то и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 -- провал. Пустота, заполненная воздухом густым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одатливым, как вос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лова тара Вильфрида, теперь больше не владе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эрогайи, сказанные невесть к чему, когда он уже встал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елал шаг к выходу, сопровождаемый двумя слугами в плащ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 е  е г о,  черно-серебряного дикольора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...Это дворец, а не замок... Это -- не бойница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 быть, последние слова все-таки померещились. В них уж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не было смыс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ибуны уже, конечно, заполнились. Гул был слышен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, во внутреннем дворике -- через три стены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лищного пол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Дни цветов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ро позовут. Если не забуду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учше не давать им такого соблазна -- забы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Маллин заторопился. Выйти к балкону из внутрен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орика можно было разными путями -- но ноги сами понес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мимо раскладного пюпитра с книг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 даже не "мимо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ешка куда-то делась. В самом деле, еще рог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трубил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ниг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ысль о том, что именно среди них, видимо, теперь прой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ток его жизни (это сколько? Увы, не исключено -- м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...), теперь не вызывала отвращения. Да и отвращение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в свое время испытал скорее рассудочно, почти проти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л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ое дело -- приятным все это теперь тоже не каза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Сверху нагло лежало "Наставление", и Маллин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езгливо переместил его на скамью. Хотел вообще отброси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рука не послушала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льные фолианты сюда тоже принес он. Но вовсе не помни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ему -- именно 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Чтоб не посчитали полным глупцом, застав наедине ли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с "Наставлением"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яд ли только поэтому. И все равно ведь посчитаю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Устав соколиной охоты". Ну, это как раз к "Наставлению"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именно вторая из трех рекомендованных кни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тьей рекомендованной, к счастью, не обнаружилось (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 п я т и  третьих). Под "Уставом" в стопке лежал "Рома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 принцессе-фиалке", уж точно не рекомендованный -- хот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, и не запретн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Стратегикон". Ну как же без него после суда... то ве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та; и не желая -- прихватиш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он не в запретной башне. То есть, конечно, может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м экземпляр ес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Башня запретных книг" -- это, надо полагать, в север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ыле, близ храма. Она, кстати, не такая уж запретная: е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д через галерею. Но это знал Маллин, а тар Вильфрид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яд ли. Тем более -- лорд-иерарх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представил себе верховного казначея и верхов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ерарха -- как они, тайком друг от друга и ото всех прочи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разное время крадутся галерейным переходом к средн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ажу башни, совершенно одинаковым движением придержив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 -- полу плаща, а другой -- рясу... Да, это зрели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ило "дней цветов"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стати, о "днях цветов". Рог еще не трубил, но сигн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ен быть подан вскоре после звона колокола. А колоко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отбивает положенное количество часовых ударов, 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но в так ему, толпа на трибунах рокочет гулом слит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лос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, Всего две сотни шагов отсюда до балкона, и ли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верть из них -- по ту сторону замковых стен, на глазах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х. Значит, полтораста шагов можно и бегом пробеж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е сотни. Для его лука, подросткового, это -- пред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цельного бо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ук в чехле -- здесь же, под пюпитром с книг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Еще два романа, тоже о принцессах с цветочны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званиями. Переплеты чуть тронуты огнем: Маллин из взял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й самой полки, к которой прежде остерегался подход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нова "Устав", на сей раз "Служения караульного, такж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арнизонного". Переплет не опален, страницы тоже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итать, тем не менее, совершенно невозможно. Наверно, ник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е заглядывал в него лет уже сто -- или когда он написан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зачем-то все же пролистал книгу; поспешно --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 самом деле нужно было торопи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ец малых войн. Именно сто л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Гоблин!" -- вдруг подумал он безо всякой причины и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онятно о ком. Возможно -- опять о самом себ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личные "Сказания о ересях", числом четыре. Очень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ятно, почему выбрал эти книги, пусть и не осознав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. Выбрал -- но не заглядывал в них. И сейчас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гляну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 из этих сказаний, между прочим, лежало на столи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писчика. А переписчик с тех пор, как Маллин его увид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первый раз, больше в хранилище не показывался. Позавче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ронили одного из замковых клириков, кого-то со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значительного и, наверное, старого, раз о причинах смер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ыло вообще никаких толков. Очень может быть -- ег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еще? Четыре книги. Однако, малого формата и умерен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щины -- "Все о драконах". Маллин абсолютно не понима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чем она ему понадобилась. Так же как исполинский фолиан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мерами превышавший все остальные книги, взятые вмест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Краткое введение в драконоведенье. Том XII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, его просмотреть  б ы с т р о  было никак нельз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 Маллин взял ту из драконьих книжиц, что потоньше.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 сразу отложил ее: миниатюра на лицевой облож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ображала вовсе не дракона -- верениц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оходимо-бородатых мужиков свирепого вида шагала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рной тропе, а впереди них шествовал чисто выбритый, за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оходимо-волосатоногий коротышка с коротким мечом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ясе коротких штанов, кольцом на коротком пальц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стной улыбкой на корот... нет, все же  к р о т к о 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це и изогнутым посохом, подозрительно напоминающ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ровскую фомку, в десниц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довало бы сразу догадаться, что книга, обещающ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казать о драконах все, на деле прямо-таки обяза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аться перелицовкой деяний святого Белбы и тринадца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докоп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той взирал на Маллина столь всепрощающе, что тому ста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ловко. Особенно если вспомнить, что главный из духов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вигов Белбы -- вовсе не драконоборчество, но преодол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х и всяческих искушений, прежде всего -- грех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столюбия. А ненаследный принц сейчас был одержим цел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дом различных искушений; правда, властолюбие, забитое 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от рождения, видимо, чахленькое, жалобно блеяло где-т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м хвосте, уже почти на зубах преследующих ста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ищни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бережно перевернул святого всепрощающим ликом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ешнице. Легче не стало: теперь Белба глянул на 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последней страницы обложки, сохраняя по-прежн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стно-отрешенное выраж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а миниатюра представляла собой сплошное умертвие, слег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ивившее принца, который житие святого Белбы помнил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деально, но все равно сумел заметить ряд несоответств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ртв был лежащий на скалах дракон, у которого святой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личайшей мудростью (чтоб не сказать -- коварством) вызн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язвимое место; была мертва Волшебная Птица дрозд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нзившаяся в это место до самого хвостика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ртвы были и тринадцать раскаявшихся рудокопов, во все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можных местах истыканные зубчато-кривым оружи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блин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Отчего-то на заднем плане высился уже построенный хр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ого -- тот самый, на возведение которого рудокоп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каявшись, перед смертью передали отвоеванное у драк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олото, серебро и Серебр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ртвы, разумеется, были и орды гоблинов, искрошен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евыми кирками тринадца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 сказать, при взгляде на злобных мелких уродцев, труп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х грудами высились вокруг тел доблестных рудокопо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каких ассоциаций с тренировочными истуканам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никало. Маллин впервые подумал, что тренажеры правиль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варварами", чем "гоблинами" называ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один был там жив, с тех пор и навечно: сам Белб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той был изображен возносящимся в небо на гигантс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ле; одновременно с этим он как-то ухитрялся попирать д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иличия волосатой пятой какого-то уродца, тоже не в мер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лосат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й "посох взломщика" Белба, возносясь, оставлял на земл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бы завещая его живущим. Ну, само собо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попытался сохранить траурное настроение -- 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знав, что именно сохраняет его насильственно, улыбну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некоторым смущением. Он, разумеется, знал, кого нынеш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ломщики считают своим покровителе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 кому они молятся на эшафот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роение, кольцо ему на палец, вернулось -- черн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жнего. Зрелище эшафота в то время, когда там хозяйству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тар Баррог", тоже входит в "искусство править". И, видим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концу ристаний нынешний тар Баррог припас роскош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грамму. Длительную, зрелищную, со множеств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астнико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это еще не сейчас. Это -- после "дней цветов". И пос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градной охоты для победител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ейчас, вот прямо сейчас -- трубит рог, открывая фин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содроганием взглянув на двенадцатый том "Кратк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ведения", Маллин взял со столешницы последние две книг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 они были невелики и лежат одна на друг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овесть о воровском походе". Некого брата Норэ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иренного клирика из обители Со, твор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пус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никак не мог заставить себя отложить томи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иренного Норэ и увидеть то, что скрывалось под н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ял, теряя драгоценные -- теперь, после сигнала рог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гнов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Глупец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рак. Идиот. Двузвенником-по-голове-ударенн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бе ли бояться книг -- тебе, ненаследному принцу, чь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ственным утешением должна стать библиотека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Мне ли бояться книг?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а -- не слушала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покойся. То, что внизу -- тоже книга. Не скорпион.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акел. Не копье и не турнирная була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ужалит. Не обожж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же и не выбьет тебя, неловкого, из седла, ударив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грудник; и тяжестью граненого стержня не явит 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ость твоего искусства бо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Факел и скорпион. Когда Маллин, уговорив себя, взгляну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книгу -- она обожгла и ужалила раз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хтарские руны, писаные киноварью, вились по переплет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Сказание о Маллине". Не классическое "Житие Маллина"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"Сказание" -- апокрифический вариант. Древн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зание о горькой жизни Маллина, принца из Ушедших, и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не менее горькой погибе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нига упала на пюпитр со стуком, будто турнирная була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озади уже ворота внутреннего дворика, одна камен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на, другая -- зеленые стены живых изгороде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балкон встречает тебя ропотом, трибуны -- ревом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лищное поле -- звоном стали и блеском ст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наследный принцы превзошел сам себя, явившись на открыт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инального цикла с опозданием, да еще и -- трудно повери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увы, достопочтенные, это именно так! -- с книгой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ах. К тому же еще и бегом, а не с достоинством шеству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он добивался, чтобы его хоть такой ценой заметил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своей цели, конечно, достиг. Заметили. И теперь уж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будут, как бы достопочтенный принц не стара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видно, как герцог сокрушенно покачал головой и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тах его появилась горькая улыбка. То есть последнего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видно не было, но что еще могло появиться на лиц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а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рконну-престолонаследнику этикет в данном случа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писывал чего-то определенного -- и он посмотрел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ладшего брата даже с некоторым сочувствием. Посмотр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ко: надо было заниматься дел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 смотреть на поединок и если потребуется -- вынос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 его исходе сужд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чальные бои вообще, как правило, не очень примечатель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е если кто заявиться на бой вместо меча с книгой... 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 очень уж необычным мечо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а противника, опытные в делах поединков, решили друг друг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избегать, сойдясь сразу. Был звон мечей на взаим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биве, затем был глухой звук удара меча о щит -- один: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торого из сражающихся удар не получ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от, у кого не получилось ударить -- отступил на ша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был, судя по гербу, родом из Заречья, как и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тивник. Мелковладетельный, опять же как и его противник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то тут, в Столице, знает, что есть такое замок Уид округ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кран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-- дошел до финала. Достои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нова сошлись рыцари Заречья -- и вновь акранец оказ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нужден отступить на ша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трибун донеслось несколько ободряющих выкриков -- н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лом зрители хранили молчание. Бой получался неинтерес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главное, неравным: второй из заречных рыцар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эствалладец родом, заметно превосходил владетеля замка Уи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стом и длиной рук. Тяжеловесностью натиска в прямой ата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же превосходил, тем более что и доспех его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таревший, полного набора, а значит -- тяжеле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, не надо бы акранцу идти в прямую атаку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и сам это понял. Но был он уже оттеснен к самому кра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ощадки, шаг назад -- коснешься ограждени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кая серия. Удар. Отбив. Звон -- стук (глухой: о щит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лые полосы клинков с размаха перекрещиваются... не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нуют друг друга -- и двойной звон одновременного удара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рас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ь, отжатый к барьеру, пошатнувшись, делает назад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шага, почти касаясь ограды. Второй боец -- не шатнулс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попал более удачно, у него и меч тяжелее, а главно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инне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олько, что бьется им рыцарь двуручно, без щи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этот бой, как и положено первому не красив -- одна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 п р и м е ч а т е л е н.  На необычный меч обрат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имание все, даже те, кто не видел его на гостев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ворье и не слыхал, каким оружием -- якобы! -- би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ый король у стен предпоследнего зам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нет пластаемый воздух. Соударения нет, но --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верть шага назад и уже отступать больше не прид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но подумать, что уэствалладец тешится превосходств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грает с соперником, будто гморк с котенком. Или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терый кот -- с юным гморко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еужели я опять единственный? Единственный, кто так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мает?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у стало чуть легче, когда он увидел здесь же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лконе, своего бывшего наставника-взрастителя -- и поня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во всяком случае тар Дотмон не думает так. Как поня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-- вряд ли смог бы объяснить, даже себе само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стало ясно, и в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-- опять же вдруг -- уэствалладец церемонно поклони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кранцу; прервав почти завершившееся наступление, верну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середине площад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оистину, это несносно! -- как раз в это вр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кликнула леди Алисон Дирби, оборачиваясь к соседкам.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куда только смотрят герольды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ы, разумеется, смотрели на сражающихся -- и явн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матривали формального нарушения (в особенност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!); большой меч уэствалладца, соотносится он там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чом первого короля или нет, был все же разрешен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льдмейстер признал это, пусть даже поколебавш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балкон смотрел на леди Дирб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а даже не оглянулась на боевую площадку, по лицам сосед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о непроницаемым, то делано-сочувственных -- уяснив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е возмущение запоздало. Но баронесса Дирби уме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вращать поражение в побе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личественным жестом отбросив за спину плащ, 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монстративно, на глазах у всех, туго затянула шнуров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ъемных рукавов, ранее полураспущенную. Никто, ни единый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ившихся сейчас на арене не заслуживал ее изумруд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рукавья в качестве приза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упок этот был воистину достоин любой из Древних короле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даром поговаривали, что в жилах супруги тара Саэм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ирби течет кровь Ушедших! -- и приковал всеобщее внима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яд ли, правда, все им были восхищены, особенно дамы (лиц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ди Ниполлы в этот миг цветом стало неотличимо от рука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ди Алисон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вершить шнуровку, по затраченным усилиям и, главное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ени -- чуть ли не то же, что облачиться в турнир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пех. Поэтому почти весь балкон (даже обладавшие прав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действа) перевел взгляд с баронессы на поле, лишь когда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я донесся резкий, лязгающий звон, которым началось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ончилось возобновление поедин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...Как надлежит поступать, когда Единый свод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 дороге вышестоящего и нижестоящего рангом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том что оба благорождены и благовоспитан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не связаны отношениями вассалитета, так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узами вражды? Мнения тут расходя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ый Руэмман говорит: в случае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и мужи вооружены лишь поясными мечам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тречный ветер не препятствует, солнце скрыто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лаками, а конь вышестоящего уклоняется впра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ольше, чем влево -- то младшему по ранг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лежит спросить: "С какой стороны я вас меньш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есню, тар?" Но тар Уки замечает, что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упать негоже, ибо может казаться, буд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могаешься, чтобы тебя похвалили. Говорит та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эмманет, племянник вышеназванного Руэммана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Если бы я осмелился возразить таковому мужу,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зал бы -- мне, в качестве младшего рыцар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ее подобает, ни о чем не спрашивая, проех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ым боком к вышестоящему, дабы мой меч ему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шал; а помешает ли мне его меч -- о том бы я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мал!" Тар Хираут говорит: "А я бы в люб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е, встречно или в обгон, проехал справа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шестоящего, чтобы оказаться по его благород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рону. Если же меч мой станет помехой --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при встречном схождении -- я ослаблю 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тяну его перевязь. Так же и копье, если я буд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копье, перемещу от правого стремени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вому". Возразил тар Уки: "А если и у старш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пье -- не должен ли он поступить аналогич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тя бы учтивости ради?" Таков был отв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ого Хираута: "Может, но не должен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и старший рыцарь едет с копьем при прав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емени -- тут ничего уж не поделаешь, обяза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ладший пропустить его, свернув на обочину; разв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встретились они на тракте, позволяющ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ъехаться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рд же Фалкет считает, что об оружии дум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не нужно, "Словами и всем поведени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явив учтивость, я буду ехать, как пожелаю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ражение тара Уки: "По сим словам вид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ый владетель, сколь редко выпада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ам встречаться на узкой тропе с вышестоящим, 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том еще чтобы вы оба были без спутников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ый Фалкет счел это высказывание себ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идой, хотя все же не оскорблением. Снарядивш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поединка, они с достопочтенным Уки доблест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ломили друг о друга копья, после чего соч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цидент исчерпан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целом же, обсудив все высказывания по э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оду, большинство склоняется ко мнению та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эммане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Уки и на это отыскивает возражение, но мы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 не считаем уместным привести, так как --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пускай из виду, юный читатель сих строк -- та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ки, хотя и признанный авторитет, все же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жден во владениях дальних окраин, притом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емлях, расположенных за изгибом Великой Реки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так-то. Даже в "Наставлениях" подчеркив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имоверное, выходящее за обычные пределы упорст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льноокраинных родов вообще, и родов Заречья --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стн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а участника были родом из Заречья. И это, действитель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вствова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жде всего -- почти побежденный владетель Уид отказ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ользоваться любезностью почти победителя во всей 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ноте. От барьера, правда, он отошел на несколько шаг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о вознамерился принять бой именно там, близ кр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ощадки; и был в своих намереньях упор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чего делать: после обмена галантными жестами (с обо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рон -- достаточно неуклюжего; на балконе раздалось бы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му поводу сколько-то едких шуток, не уйди все внима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леди Алисон) пришлось почти победителю возвращаться,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кранец к нему не ше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он двинулся на акранского рыцаря, пошел тяжеловесно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к на барса... как однорогий бык, выставив перед соб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ромный клинок, удерживаемый двуручно... слов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ан-стенобой из "Стратегикона", книга четвертая... не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ята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ел -- как в начале схватки, когда мерялись мощью прям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тис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акранский рыцарь уже испытал пагубность для себя так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унка боя -- и, сделав обманное движение, решил примен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ем из "раздела ловкости боевой" -- прыжок в сторон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клон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ш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 были равны друг другу рангом; да в таких случаях ранг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учитыва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меч противника  п о м е ш а л  е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ешал на первом же движении: в лоб, в лицевую ча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лема. Тогда-то и раздался звон-лязг, заставивший балк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помнить о ристания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ык против барса -- а матерый медведь против охотничь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с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инал мечевого боя определяется шестью факторами, каждый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х достаточен. Бой проигран, если начисто снесе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о-султан, укрепленное над забралом; если один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астников коснулся барьера; если пролилась первая кровь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побежденный не в силах продолжать поединок --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вно, сам он или его доспехи понесли урон выше допустим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такое в пеших схватках бывает редко)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, наконец -- по общему решению судей в случае яв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имущества; тоже редко быв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естой случай -- дисквалификация при нарушении прав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сти. Совсем уж редко. И сейчас -- не 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 сожалению..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основные пять были налицо все разом. Даже второй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тий: когда акранский рыцарь, придя в себя, вста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атаясь,  п о  т у  с т о р о н у  барьера -- из-под кос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снувшего забрала нерешительными каплями точилось ал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видели мног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 же удар, решивший исход поединка, с балкона, каже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настоящему заметили лишь двое. Тар Саэмон Дирби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сно, отчего за схваткой наблюдал барон Дирби: он сид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на месте, дающем право судейства, потому отслежив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д боя для него было  п о р я д к о м, а любые друг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йствия -- н е п о р я д к о 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в случае, если эти действия были связаны с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пругой.  О с о б е н н о  в этом случа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ему ключевой миг поединка видел ненаследный принц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гадать сложнее. Ему больше пристало в книгу смотреть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, которую он не постыдился принести  с е й ч а с 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ю д а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едва ли не вслух было высказано, когда Маллин, нелов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евельнувшись в кресле, вдруг обронил ее. Как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залось -- даже не со стуком, а с лязгающим звоном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ропливо, почти воровато нагнулся подобрать -- кож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вствуя скрестившиеся на себе взгляды, а еще чувствуя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ть ли не он, притом единолично, виновен в некрасиво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ого из финальных бое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ит, он действительно прихватил с собой книгу.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ятия об этом не имел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онятия не имел, какую именно. Однако не сомневался: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кону наихудшего это -- "Сказание о Маллине", апокриф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 взмолился, безнадежно: пусть будет что-нибуд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ое... Хоть "Наставления", если иначе нельзя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ять-таки кожей чувствовал: взгляды, будто клинк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рестились и на книге, которая при падении раскрыла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нига, казалось, тоже чувствовала эти взгляды и тож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жей: кожей переплета, пергаментом нервно шелестящ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аниц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Должно быть, невысказанная мольба Маллина все-та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алась услышана, но своеобразно. Не "Сказание"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аставления". "Повести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иренным отцом Норэ писанна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едь о событиях воровского похода, кажется, говори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, именно лорд Сэ... тар Вильфрид, не то предания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хроники тех времен цитировал... мелько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и сделали свое дело. Теперь дело было за оруженосц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а оруженосца, разумеется, тоже происходили из Зареч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аев. Потому балкон наблюдал за ними с определен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юбопытств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главное на турнире -- поединок, а поединок воисти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о рыцарей. Ничего примечательного оруженосцы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творили. Без каких-либо эксцессов и без дальноокраин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ловкости (которой ждали) уэставалладский подошел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кранскому, протянул руку за призовым браслет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"днях цветов" это делалось т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того, как передать браслет, оруженосец из замка Уи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жал руку на поясе, но это не было нарушением. Коротк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ясной меч оруженосца замка Эш (уэствалладского) тоже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винут под руку, чтоб в случае чего обнажить мгновен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слет поменял владельц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когда этот браслет, опять же в полном соответствии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ами, был надет на копье -- по трибун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шачье-мягкими лапами пробежал шепоток. Балкону в так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учаях перешептываться не полагалось; и хорошо -- а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истойно много скопилось браслетов на том копь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ратительно м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очему-то никто не мог толком вспомнить, за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суждены эти награды. Уэствалладский рыцарь совершил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ределенном смысле уникальный подвиг: дошел до финал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чем с очень высоким призовым статусом, при э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удрившись остаться незамеченным. Ну, поч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имя его зрители (в том числе и наделенные прав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действа) вспомнили не вдруг. Владетель замка Эш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льше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Галактион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ва ли не единственно тем он запомнился, что во врем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а на булавах вызвал общее недовольство, почти наруши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а. Но это все-таки была точка отсчета -- и, выйдя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е, припомнили остальные этап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шма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яснилось, что и прежде, на ранних этапах ристаний,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воевывал призы скорее не доблестью, а поистине зареч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порством. Как торговец, не упускающий случая нажи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 разу, то есть именно ни разу даже не прогарцевал пос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хватки по арене, не вздыбил перед балконом коня, посвящ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беду зрительницам. Может, берег силы лошад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"Однолошадный!" -- было о нем сказано не без иронии)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, у них в округе вообще не знают, что так положе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уп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беды -- одерживал, да, но -- расчетливо, без блеска,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чет сэкономленных сил, своих и конских, подменяя красот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ичеством. До того дошел, что два браслета посм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воевать на стрелковом тур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 по себе -- это не что-то сверх меры: все же тур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знаваемых, легальных. Но когда эти призы соседствуют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слетом, полученным в цветочные дн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шли и до предристалищных дней. Вспомнили "Кансону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бовом щите", процитировали е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ь двуногий. Промысловик. Гоблин, Урод из дикого леса!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порядок! -- вслух произнес тар Саэмон, не имея друг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а, чтобы выразить крайнее осужд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зал он это примерно таким голосом, которым, должно бы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выспавшийся и голодный (оттого, что его выдернули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очное заседание перед завтраком) судья заявля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авшемуся на крупном деле гильдиеру: "Да что т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рзавец, несешь? Какое еще -- "помилуйте"?! Совесть им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рзавец! Будьте любезны, милейшие, -- это судья обращ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не к обвиняемому, -- если вас не затруднит, разделит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го негодяя на твердое, мягкое и жидкое; а потом..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очем, хватит, наверно... Потом -- отпустите, да, 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-пол-нять!!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посмотрел на барона Дирби с некотор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терянностью: ему как раз казалось, чт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Саэмон уловил этот взгляд -- но лишь раздраженно дерну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щекой, не обернувшись. С его точки зрения, видимо, Малл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 по себе был таким  н е п о р я д к о м  -- что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шало его права даже на удивленные взгляд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бенно после того, как ходячий непорядок по имени Малл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вился на финальный тур с опозданием; да еще и с книгой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опозданием и с книго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попытался укрыть томик под плащом -- и едва опя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выронил 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вчера вечером он вошел в каминный зал -- в руках 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тоже была книга. Не э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того, Маллин изо всех сил надеялся, что вошел он н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минный зал, а в каминную комнату. Тут отсутствова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кая граница: многое зависело от того, как пойд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гово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чать разговор в  з а л е  Маллин, наверно, вообще бы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ш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мерно с десяти лет он усвоил, что у отца н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п а л ь н и, куда можно войти вечером, присесть на кра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жа, спросить о чем-то и, засмеявшись, убежать -- а е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 п о ч и в а л ь н я  В е л и к о г о  Г е р ц о г а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ходить туда можно исключительно в случая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усмотренных этикетом. А появление в герцогс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очивальне ненаследного принца этикет, вообще говор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усматривает редк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То есть "ненаследным принцем" младший сын форма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новится лишь после опоясания, но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минное помещение перед герцогскими апартаментами част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очивальни не являлось. А вот определяется ли этикетом о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"зал" или как "комната"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 раньше, когда Маллин был слишком мал, что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говорить слово "этикет" -- это, безусловно, была комна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емья вечерами собиралась тут у камина: все четвер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 -- тро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ена, когда они собирались здесь втроем, Маллин помн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лучше. Тогда он, впрочем, тоже еще был маленький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мал о церемониале. Вряд ли о нем думал и Арконн, в т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ена неопоясанн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отец, наверно, не думал. Вернее -- забывал; и, мож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ть, с облегчени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да, вечерами у камина, отец рассказывал сыновья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зочные истории о древних битвах, рассказывал пр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шедших, про драконов и волшебные кольц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ец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вздрогнул и останов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ец, герцог Арнульф, сидел в кресле у камина и смотрел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о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выглядел сейчас совсем старым -- хотя и не был стар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выглядел очень уставшим; а вот это, конечно, правд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машний халат на нем ничем не напоминал церемониальн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ея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одолев нерешительность, Маллин открыл было рот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екся. Он вдруг поймал себя на глупейшей мысли, чт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ет, как обратиться к отц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зык его соглашался произнести только "Ваш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ногодостойность". Рассудком Маллин понимал, что сейчас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годится. Но языку, как выяснилось, было плевать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ов рассудок и на самого Маллина с ним вмест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Многодостойность" -- и все тут. Ну, в крайнем случа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отец мой", как говорят почтительные отпрыски в книг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едь дело не в том, что сидящий у камина человек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, если так можно выразиться, был окутан облаком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м древними рунами написано: образ-мудрого-правителя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дыхающего-от-государственных-дел. Совсем нет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 вообще-то -- да. Был. Еще как был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то стоишь? Заходи, -- сказал герцог самым обыч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лос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Слушаюсь, Ваша Многодостойность!" -- Маллин едв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ил именно так. Вошел, ничего не сказав: будто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б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адись у огн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из камина стояло два кресла. В одном сидел отец;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ое, отороченное траурной бахромой, никто не садился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х пор, как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ще там была невысокая скамеечка. В былые времена Малл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Арконн умещались там вдвоем, даже не так уж тесно 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. Теперь -- вряд ли бы уместились. Но Арконна не был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мнате... или все же зале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осторожно сел. Одному ему тут было сиде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ивычно. Совс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то, чересчур просторно без брата, младший? -- герцо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прежнему говорил самым обычным, а оттого -- поч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узнаваемым голосом; и Маллин молча кивнул, так как 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нова хотелось ответить "да, Ваша Многодостойность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будет брата, сын. У Арконна сейчас дела поважнее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деть здесь вечерам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ец понимающе улыбнулся -- и Маллин тоже улыбнулс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ет, все еще чуть неуверенно. Какие бывают "вечерние"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озже -- дела у Арконна, никогда не являлось секрет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слегка афишировалось... даже и не слегка. "Ру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дыки -- руки целителя"; древнюю эту поговорку,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ключений, всякий раз повторяла очередная дама, поутр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жавшаяся к престолонаследнику чуть ближе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писывает этикет -- и буквально таяла, когда ладо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столонаследника как бы случайно касалась ее плеча, бедр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еще чего там можно касать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рно потрескивают дрова в очаг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то, вспоминаешь времена, когда вы сиживали тут вдвоем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 тож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сейчас было как в те времена. В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как в те времена, Маллин заговорил уже безо вся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бости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помнишь, как ты рассказывал нам сказки...,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я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... Отец мой? -- только так и сумел он закончить фраз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, сын мой, -- ответил герцог. Великий Герцог. И слов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образился с этими слов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это вовсе не был человек по имени Арнульф, имеющ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ух сыновей... Пусть даже и совершеннолетних сыновей, од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которых подлинно взрослый, а другой -- другой сид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здесь, у огня, на невысокой скамей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не с этим сыном говорил -- он будто диктовал "Поуч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ыну" (есть такая книга? Будет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аллин даже украдкой оглянулся: нет ли в  з а л е  сейча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дно-двух членов Совета и двух-трех придворны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ториографов, обученных скорописи. Разумеется, не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 быть, за шторам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дио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Да, отец мой, -- риторически ответил он на какой-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бозначенный интонацией риторический вопрос из диктуемы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существующему писцу "Поучений Сыну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иктовать такие поучения, по-домашнему сидя в кресле близ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мина, разумеется, было нельзя. И герцог вст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гонь блеснул на Серебре и серебре: сразу увиделось, ч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халат его расшит герольдическими символами; и потому 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церемониальное одеяние все-таки  п о х о ж, а чем-то похож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и на парадный доспе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жется именно тогда были произнесены слова о том, что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добает юному отпрыску изощряться в книжной премудрости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щерб всему остальному -- а достаточно ему знать лишь тр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ниги. Разумеется. "Наставления юношеству честному";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-вторых -- "Устав соколиной охоты"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тьей книгой было названо "Пятикнижье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се же говорилось это как бы с улыбкой. Да и в любом случа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Маллин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, отец м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лушать Малин уже не пытался, а вот смотреть на отца поро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обовал еще. Но взгляд его словно сам собой приковывался 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н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"Отныне я полностью отдам себя Служению своей Стране!"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то было сказано не сейчас, это -- фраза из какого-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бращения к подданным вскоре после... после того, как од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з стоящих возле камина кресел было оторочено черно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хромо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, отец мо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к и только так должны отвечать достойные отпрыски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рактатах подобного рода. И абсолютно все равно, что дел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происходило не в трактате, а в жилом крыле двор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жилом крыле  з а м к а.  Столичного зам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, Ваша Многодостойность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вот так должен отвечать подданный -- образцовый подданны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когда аудиенция заверше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, поняв по этим своим словам, что аудиенция завершена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удалился с положенным четвертьпоклон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гда Маллин еще не знал, что очень скоро,  с о в с е м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коро он будет вспоминать обо всем этом так: "Вечер з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и дня до Ночи, когда мир рухнул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то время еще никто этого не зн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Хотя бы потому, что это еще не было решено окончательно. 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насчет трех дн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"...Выстроившись клиновидно. И, восславив Единого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шпоривали кон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раги же, увидев это, возликовали в своей гордыне. И 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икими воплями, пуская камни, размахивая кистенями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екирами, нестройными рядами ринулись на наш клин, дума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сокруш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на каждого из наших рыцарей приходилось по дюжине врагов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о был то не бой, а бойня. И вопли ярости вскоре сменилис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плями ужаса. И встало над побоищем облако пыли, подобно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лубу дыма из курительной трубки Единого, а когда о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еялось -- не стало вместе с ним и варварского войс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ало кто сумел спастись на своих верховых животных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добных уродливым оленям. Однако, поскольку в ужас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росали варвары оружие, зря неминуемую гибель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ного оказалось пленных -- чуть не столько же, сколько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биты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идя на корточках, ждали пленные своей участи. Наши же с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мехом обсуждали, что с ними делать, ибо ясно же, что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 этот сброд писаны правила войны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совсем уже было решено поступить как с разбойниками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хваченными на месте преступления, однако мудрое мнени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дал возглавлявший войско Армейр, десятый из Велики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ов, счетом начиная от Первого Корол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казал он: "Много чести будет им умереть от нашей руки!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ало чести нашему светлому оружию лишний раз опоганиться и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в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 разбойники они, но воры, польстившиеся на богатств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ших земел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ттого -- не поступить ли, как с ворами? Пусть слуги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скалив железо, заклеймят им лбы и плетьми прогонят прочь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 перевал. Чтобы весь остаток своей жалкой жизни в свои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жалких степях хранили они память о Герцогстве; и дете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ы тому научили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было сделано, как сказа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Жалкие же подобья кожаных броней, в кои были облачен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ишельцы, развезли по замковым арсеналам. И многие год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том отроки совершенствовались в нанесении копейных ударо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истуканах, собранных из варварских доспехо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о чем повествовала "Повесть о воровском походе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мечевой турнир продолжа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уже было ясно, что "дни цветов" превратятся в "ден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ветов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 общем, это не такая уж редкость, когда все поединк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финала укладываются в один тур... Да нет, все же редкость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на теперешнем ристании такой исход смотрелся прямо-так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нда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ему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вот все потому же. Достаточно вспомнить одно тольк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чало мечевого ту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И вспоминать не хочется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обще, от тара Галактиона благородная публика пребывала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вном недоумени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ервый высверк стали -- церемониальный, двойной: с обои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цов площад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хожд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рава ристалищного поля усыпана лепестками цветов, и ног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ходящихся ступают по благоуханному ковр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 ходе турнира этим рыцарям еще не приходилось мерить сил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руг друга. Причудлива турнирная судьба: это -- их перво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оборство; оно же -- последний бой в рамках риста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мах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к вода речного потока -- с одной стороны. А навстреч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ему, вокруг него -- вращение струй, серебристый каскад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ребряный ливе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о нет соприкосновения, нет и звона. И, замерев, молча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ибуны. Молчит и балк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мах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В явном недоумен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эствалладец вел себя именно так, как подобае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ыцарям-неудачникам. Эта категория турнирных бойцо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звестна, они присутствуют на ристаниях даже высокого ранга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альноокраинные, маловладетельные, обычно они крепки телом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е-чему обучены и в меру своего разумения соблюдаю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чтивость. Но им, как правило, много чего не хватает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жде всего -- виртуозных навыков турнирного бо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мный неудачник это понимает -- и, счастливо завоева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дин-два приза, выходит из Высокой Игры. Глупый принимае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лучайное везение за перст судьбы; вот он-то и оказываетс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удачником в собственном смысле слова, когда происходи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жен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Его дальноокраинное неумение срабатывает на одном из высши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уров... или -- на нескольких подряд. И призы переходят 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бедителю, побежденный же возвращается в свой замок, есл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везет -- с тем, в чем выезжал оттуда. Или того хуже: без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довых доспехов и на одолженной лошад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многих это -- катастрофа. Ущерб, от которого не вст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Так или иначе, рыцари-неудачники отсеиваются задолго д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инала риста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змах -- и противник принужден отступить, прервав каскад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истательных выпад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трибуны молчат, и молчит балкон -- недоумевающе, холодно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чужден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ыть может, именно оттого один из поединщиков не рискнул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вторно взмахнуть мечом -- таким же, каким якобы бился 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ступах к Предпоследнему замку Первый Корол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до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лько по крайней своей неопытности и, прямо скажем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ездарности боевой ты мог такое подумать, ненаследны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нц! Никакие правила не наруше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как, интересно, они вообще могут быть нарушены, есл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она стали о сталь все еще нет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Отсеиваются. И уж во всяком случае -- не лезут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 е р о и  т у р н и р 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а им просто не хватает на то призовых очков. Именно п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ичине маловладетельности. Чтобы хватало -- надо миниму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ри доспешных комплекта иметь (кроме общетурнирного), дв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собых, опять-таки лишь для ристаний, комплекта конско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бруи, да и лошадь желательно не одн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к преодолел этот рубеж тар Галактион -- Единый знает!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авда, герольдмейстер в таких делах -- второй посл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Единого. Он и объяснил холодно любопытствующей публике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законно. Все, Враг его унеси, законно!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Еще ни разу не прозвенела сталь о сталь -- а поедино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зался бесконеч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бесконечен был день, и был он нереален, был он -- ка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траница книги, на миг отразившаяся в зеркале клинка пр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мах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мах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еребряный высверк -- и сплошное мелькание, вихрь Серебра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плями древних рун стекающего вдоль мечевой плоскости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ластаемый воздух уже не стонет, а кричит от восторга;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изгивает в сладостном упоен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Фаворит турнира, наконец, показал на что он способен. Чут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поздало, едва не вызвав промедлением недовольств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дных зрительниц, но -- показ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-- его врем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то не атака, даже не каскад атак -- а непрерывна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следовательность ударов, вихрь, водопад. Рунированный меч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ет песнь торжества, но его голос уже едва слышен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сторженном гуле трибун и в приветственных выкрика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лагородных зрительниц, спешно отстегивающих нарукавья. И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удто подхлестнутая этим восторгом, виртуозность приемо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растает, меч чертит круги вокруг противника и над ним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ыписывает двойные и тройные восьмерки, восьмерки обратные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сьмерки поперечные, а также фигуры, коим вовсе не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ва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 этом шквале утонул, исчез самонадеянный неудачник; туд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 и дорога. Нет его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в буре охватившего зрителей восторга, кажется, опят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лько Маллину удается осознать, что вот чего действитель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 е т,  так это звона. То есть настоящего звона поединочны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ударе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есть -- краткие звуки отбива: ударов слабых, излетных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частью, кажется, пришедших даже плашмя. Неудачник стоит под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еребряно-стальным ливнем невредим и, если можно та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казать, "сух". Даже и не стоит -- а будто перетекает 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а на место (притом  с  м е с т а  как бы и не сходя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еро у него на шлеме, кажется, цел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конец, вскрикнул от боли надрубленный металл. До тог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ыло ясно, чей это верх, что единый на всех возгла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сторга не то что был готов вырваться наружу -- даже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рвал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, в недоумении принюхавшись, поспешно юркнул назад,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р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ыбитый из руки меч еще летел, кувыркаясь, по высокой дуге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долго прежде, чем он упал -- чуть ли не на трибуны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ыло видно, сколь тонок и изящно заужен его гибкий клинок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острия до крестовины исчерченный Древними письмен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ы, все было закон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ы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и своей однодоспешности и однолошадности тар Галактион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яд состязаний, разумеется, пропустил. Например, тур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"железный плащ" -- требуется особого рода левый наплечник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ур "покрывало дамы". Ну и "высокие седла", разумеется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де ему таким седлом разжить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 есть теперь, за счет призов, мог бы! К счастью -- еще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г: до конца ристаний призовой браслет лишь символизиру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 р а в о  на награду. Возможно, в каком-нибудь замке Эш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понимают иначе, но вот в столице именно так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о призовых браслетах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у, заслужил он их, да.  З а р а б о т а л.  Д о б ы л, ка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мысловый охотни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бав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ожет, и стоило посмеяться над таким оборотом турнирно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удьбы, если бы не одно обстоятельство. В нынешнем Большо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истании уже  б ы л  безусловный фаворит; определился он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авно и был в высшей степени достоин получить звание "геро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а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плоть до финала не возникало и мысли о помехе со сторон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ких-то там владетелях замка Эш. Потому это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альноокраинный владетель торчал на пути у фаворит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кой-то уж вовсе постыдной преградой -- когда отсеялос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толь много подлинно доблестных рыцарей и благорожденны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рдо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рчал, как древесный ствол на пути у благородног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хотника, галопом разогнавшего благородную лошадь в пого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 благородным звер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вает, что расшибаются и о ство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ы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Еще прежде, чем к мечу подбежали служители поля -- чтоб 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клоном вручить его владельцу -- герольд взмахнул жезлом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тремив его навершье в сторону уэствалладского рыцар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ст осуждения и предупрежд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з той же норы, куда укрылся восторженный крик, нестройно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таей вылетели разноголосые возгласы гнева. И закружилис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 уэствалладцем, хлопая перепончатыми крыльями и скаля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Лишать благородного противника его благородного оружия 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лагородном поединке  н е л ь з я.  Если в замке Эш имею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этому поводу другое мнение -- тем хуже для замка Эш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для его владетел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ладетель, кажется, пытался протестовать, но герольд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емонстративно не обращал на него внимания: предупреждени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считано, к чему спор? Тем временем кандидат в геро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урнира (формально таковыми здесь были оба, но назвать та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ра Галактиона было в принципе невозможно!) принял из ру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лужителя свой меч. И отсалютовал им, готовясь продолжит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едино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 этот миг что-то случилось. Не с бойцами -- с Маллином и 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ром вокруг н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ой, бесконечный, как день, бесконечный, как само течени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ремени, стал стремителен и мгновенен. Маллин вдруг ощутил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ебя мишенью, в которую раз за разом били стрел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оисходящих событий, и был он то иллюзорной птицей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гда происходящее со свистом проносилось сквозь него,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спринимаясь -- то плетенным щитом, и события ударяли 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олью, вонзались, раздвигая пряди души, но тщетной была б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пытка как-то повлиять на них. Одно оставалось: терпет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з за разом впивающиеся жала, надеясь, что опустеет колчан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ел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змах! Почти одновременно -- герольдического жезл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(разрешение продолжать бой) и огромного, удерживаемог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уручно, меч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Герольд едва успел посторониться, а фаворит турнир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единственное что успел -- выбросить навстречу щитовую руку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щит его, раскалываясь, плюнул во все стороны щепой, 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ыцаря швырнуло на колено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ут бы бою и конец, но тар Галактион все же беспрекослов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виновался судейским командам (за что его упрекать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иходится) -- а команда прервать поединок вновь был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ан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пять-таки "лишение оружия". К тому же щит -- гербовый,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зрублен он как раз по эмблеме рода Тир-Гит -- что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читывая предристалищную историю, можно счесть сведение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чных счет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ут и дисквалификация могла последовать -- все ждали этого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о тар Дуаллен из замка Тир-Гит сам рыцарственно поручилс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 своего противника: откуда, мол, тому набратьс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тивости? Зато теперь, мол, он увидит ее цвет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и виде такого благородства несколько дам с балко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дновременно бросили на арену съемные рукава -- и тар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уаллен поймал один из них (изумрудно-зеленый); и покрыл и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у, будто щитом; и сказал, что лучшей защиты ему не над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оказался прав, потому что, когда герольды позволили внов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зобновить поединок -- тар Галактион первый же удар нане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имо изумрудного  щ и т а: пожалуй, что намеренно. И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омахнувшись, вновь был с головой погружен в купел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листательных приемов. И безумствовали в восторге трибуны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даже балкон уже не сдерживал своих чувст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Хотя по-прежнему не было звона, но пристоличный рыцарь шаг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 шагом теснил дальноокраинного, используя недав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зработанный прием "танец красотки", с высочайши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скусством повторяя воистину танцевальной сложност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ируэты. А уэствалладец не мог ему противостоять: кажды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з, когда он был готов пустить в ход свой двуручны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 о е в о й  л о м  -- перед ним оказывалось то изумрудно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рукавье, то, в миг разворота, спина его противн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еч же Дуаллена то и дело свистел в пяди-другой над шлемо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ладетеля Эш, метя в перо. Похоже, финальный бой и вправд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г завершиться без звона клинка о броню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он и заверш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квозь свист Дуалленова клинка и сквозь выкрики зрителе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глухо бухнул одиночный удар -- именно бухнул: он пришелс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 по броне. Между лопаток, плашмя, не дав завершить боево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ируэт. В спин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пину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-- взорвались неистовством трибу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тар Дуаллен, сраженный, по общему мнению, предательски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даром, упал достойно и лежал красиво. Левую руку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икрытую зеленым кружевным "щитом" он, лежа, держал 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у, чтобы не оскорбить нарукавье прикосновением к земл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Леди Алисон Дирби это было лестно, а барону Дирби -- не та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чтоб очень. Однако личные свои чувства и свой долг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рнирного судьи он держал в разных стойл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ллегия герольдов вправе решить все вопросы сама. Тогда е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дикт  п о д т в е р ж д а е т  герольдмейстер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т в е р ж д а е т  (или не утверждает) Великий Герцо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к  м о ж н о  поступить. Но на "днях цветов", где право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дейской оценки наделен ряд балконных лож,  п р и н я т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упать инач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Нарушение "списка запрета", причем умышленное. Кстати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умышленное преступителю вряд ли обошлось бы легче, а во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ерпевшему -- явно тяжелее. Неумышленно можно ударить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 а п р е щ е н н у ю  и незащищенную спину как б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омахнувшись мимо нагрудника -- то есть начав движени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жде, чем пострадавший окончил проворо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ообще говоря, так и было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Но в таких случаях, если без злого умысла, рубят ка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ложено: лезвийной стороной клинка. А уж если вы изволил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ить плашмя, тар -- то не обессудьт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"Не обессудьте, ибо судимы будете". Нет, это не Пятикнижье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комментар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рушение благородной поруки благородного противн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 конце концов, просто троекратное нарушение правил боя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го лишь этого бы хватило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ведь выбрал же время... До турнира на булавах нуж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авила нарушать, если хочешь поплатиться только здоровьем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честью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еще. Что-то там ещ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-- хамство. Вульгарное, почти мужицкое, дальноокраинно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мств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луга-то, слуга-то каков!! Истинно: слуга -- в господина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же оруженосец. Оруженосец -- в рыцаря, сестры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это нужно доказать. Пусть предоставит доказательства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чем убедительные. Пусть докаж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мство. Хамство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 этом особенно настаивали благородные зрительницы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бладающие правом судейства. Не обладающие -- тоже, а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ких случаях, учтивости ради, их надлежит хотя б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луш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 правах ненаследных принцев на судейство ристалищны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декс, само собой, умалчивает. Как и об их существовани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Так что самостоятельно коллегия решает вопрос 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исквалификации только лишь, если имеет четкую цель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ягчить участь нарушителя. Тот ли сейчас случай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у и вопрос, достопочтенные! Вы не из Заречья ли, случайно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дом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чет слуги (оруженосца?), который "весь в хозяина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то, пожалуй -- самое мерзкое происшествие из всех, имевши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о на турнир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вспоминать против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гда судейское решение было вынесено, тар Дуаллен -- уж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 кандидат в герои, но герой турнира! -- благород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евозмогая боль, встал, чтобы воспользоваться свои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авом. А уэствалладский оруженосец (слуга? Кое-где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е-каких дальних окраинах -- не будем обводить кольцо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менно Заречье -- эти ранги не вполне различают!) промедлил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ередать его оруженосцу древко с призовыми браслетами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же тот попытался применить силу -- обнажил меч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 есть не то, чтобы совсем обнажил... Выдвинул из ножен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льца на д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остаточно. Иному, может, и сошло бы -- но до каких ж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елов терпеть уэствалладское хамство, достопочтенные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того будто даже ждали. Мгновенно на ристалищном поле стал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есно от младших чинов коллегии, стражников-сержантов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осто стражников. Даже кое-кто из рыцарей в возмущени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брался через барьер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эствалладский рыцарь (да, все-таки рыцарь -- решение суд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 лишало его права на ранг) в эту свалку не вмешался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Хотя, возможно, как раз такого поступка от него тоже ждали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вершение всег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тоял недвижным истуканом -- в громоздких, устарелой работ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латах, на которые он, по судейскому решению, прав уже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мел, но еще не успел их совлечь... да и вообще каково э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разоблачаться без оруженосца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я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блин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т. Почему-то так назвать его не получалось. И имен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ейчас Маллин вдруг понял -- почему. Когда он вот та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идел,  п о н и м а я  -- то, конечно, резко выделялся 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фоне благородных зрителей. Не в лучшую сторону. Будто пят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жавчины на брон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ожет быть, именно потому тар Галактион, обречен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кользнув взглядом по балкону, на ржавом пятне имене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взгляд чуть задерж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они двое и заметили э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ненаследный принц был полностью уверен: во взгляде то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каменела ненависть, холодная и темная, как щель в забрале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квозь которую арбалетной стрелой с двумя остриям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ркнули вдруг глаза уэствалладц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Что ж. Принц и так давно уверился, что это он сам, Маллин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новат во всех губительных несуразностях нынешнего д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авда, поди угадай, каков был на самом деле взгляд сквоз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отровую прорезь немодного, старинной ковки забрал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. ОБРЕТЕНИЕ ГЕРО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оскогорь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нарисовать Железные горы на огромном листе еще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ходящей здесь в моду и потому безумно дорогой бумаги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тем смять его, скомкать, даже надорвав местами -- в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скомканный рисунок представление о Железных гор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ожет дать... Отдаленное, очень отдален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м безо всяких признаков блина. Ни единого ровного мес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Ни единого" -- все же преувеличение. Одно есть. Вот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ое плато. О нем никто не знает, кроме крылатых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деющих навыками телепортации: со всех сторон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ружают отвесные скал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еще один путь -- через тоннель снизу. Но его вряд 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то сумеет пройти; Даже я большую часть его преодолел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нергетической форм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енный лагерь. Возможно -- базовый. Здесь. Мой. Наш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личное место для уедин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Мир походного этикета". Догадайтесь, кому из н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надлежит эта фраз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кто из нас создал здесь, на плато, полност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рвированный столик для чайной церемонии -- это я как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запомнил. Наверно, тоже Хардыд. Или 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Бздям! и не Каато точно. Вообще, их участие в походн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икете свелось к происходящей сейчас между ними драке.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это Бздям! считает происходящее дракой ("Хорошо! Дра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хорошо-о!"). Каато больше склонен полагать, что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гкая разминочная тренировка, в которой Бздям! скоре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арринг-партнер, а нечто вроде тренажера умерен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вижн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а они в чем-то прав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Нет, скорее всего -- Хардыд. Во всяком случае, крес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круг стола с кнопками на них и, уже на самом стол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харница с солью и полная сахара солонка -- именно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бо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еще чуть пониже -- и вовсе напополам бы разрубил!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Это Бздям! комментирует очередное попадание). -- Не над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не надо. Я обижу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гласно кивнув, Темное Солнце выдергивает из Бздяма! с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вый меч и на следующем схождении до рукояти всаживает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ниже, а выше указанного места ("Вот! Хорошо-о!"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нировка продолжа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ценивающе взглянув на них, на меня и, кажется, даже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бя, Хардыд с удовлетворением замечает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у вот, наконец собрался полный комплект: Главный Гад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ое его помощников -- омерзительный маньяк, негр-костол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маленький злобный китаец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: "А почему помощников обязательно должно быть трое?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рдыд (сержантским голосом): "Положено по архетипу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"Главный Гад" -- эт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у, разумеется! -- решительно отзывается Извращен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ирик, будто цитируя всем известный текст. -- Несомненно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ем же голосом, не меняя интонации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р-рошу к столу, Ваша Гадость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 xml:space="preserve">     Пес взирает на человека снизу ввер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 xml:space="preserve">     кот -- сверху вниз; только лишь гмор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 xml:space="preserve">     смотрит на него, как на равного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 xml:space="preserve">     гморк пра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 xml:space="preserve">          "Сказание о ереси чуждой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м известно: медведи стаями не ходя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с был особый, специально для наградных охот, тщате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ерегаемый. Но и в нем не ходят стаями медвед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слышал, как о том в полголоса рассуждали егер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ни растягивай цепь загонщиков, настоящих, роскош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ерей удастся поднять лишь двоих. Столько, сколько есть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их угодья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сегодняшней церемонии еще из соседних угодий согн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ырех медвежьих недорослей. И -- тс-с-с! -- колдун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сам говорит, подманил трех. Значит, семь сверх дву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оящ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"А чего -- "тс-с-с"? -- А того, дубина, что не маг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ньги на мага выделили, понял? И -- полкошель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дипломному, а пол, сам понимаешь..."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может, уже пять-шесть. Настоящие -- серьезные звер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 е р ц о г с к и е.  Могли и поуменьшить количест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шельце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 страшного. Все равно на почетных гостей не хват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тех, что не смогли подманить -- привезли. Он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не лучше, но дареному медведю когти не чистя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но вед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"Потише --  э т о т  слышит. -- Кто? А... Пусть слыш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гей, Бел, -- когда будете выпускать, намордники тольк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нять чтоб не забыли, понял?!"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 затруднений догадавшись, кто таков "этот", Малли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раснев, дал шпоры коню. Дубовый сук едва не выбил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дла, охотничий берет с пером повис-таки на одной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тречных веток, но Маллин все же достиг головы кавалька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ристроился рядом с наследным принцем, будто там и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мес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х, да -- его место, оказывается, и в самом деле та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ат, усмехнувшись, хлопнул Маллина по плечу -- чуть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делав с ним то, что давеча пытался дубовый сук. Малл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у не подал, но на душе у него скреблись гмор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ему нет дела до медведей! Он на мелкую дичь охоти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дведя из легкого да, кажется, и из какого угодно лук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ьют. Нужен охотничий арбалет... или, кто смел -- рогати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У всех здесь были рогатины при правом стремени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себя Маллин все это как бы не примерял: завидев его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отничьей рогатиной, любой медведь, разумеется, тут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нчается в корчах. От хохо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Рыцарский зверь, как в старину считал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дведь, кабан и лось; а прочих оставля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родной челяди: все то, что не име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ыков, рогов, когтей -- бить рыцарю не дело...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очинено явно еще до "Воровского похода": после 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стал считаться рыцарским зверем, хотя не очень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хожи западные лоси на ездовых тварей Загорья, низкоросл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кряжистых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то знает, как там считалось в старину. Может, в те пор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дведи хаживали стаями. Может, даже вовсе крылаты о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и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ейчас на мелкую дичь охота не запретна. На зайце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ример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и он -- на зайце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столу так к стол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 сейчас находился в полуплотной форме, поэтому для меня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нь имело значение, куда садиться. Кресло так кресло;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нопкой так с кнопкой. Ну, материальный объект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ерхностью определенной формы: подумаешь, насмотрелся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на материальные объекты и их поверхност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юбую такую поверхность полуплотное тело, как 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вестно, словно обтекает, не соприкасаясь. Хардыд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минул в этом убедиться, виртуозно уронив чашечку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клонившись за ней, чтобы заглянуть сбоку. Чай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оненной чашки, между прочим, не прол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ато, опускаясь в кресло, совершенно автоматически снял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дения эту такую элементарную для него ловушку 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смотревшись, был весьма удивлен: "Она что -- даж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равлена?" После чего меланхолически вопросил: "Т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ов же, собственно, смысл прикола?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здям! в отведенное ему кресло сел бесхитростно, пос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го тут же раздался громкий треск -- и Бздям! оказ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дящим на земле. Вернее, на обломках того, что недав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креслом; где-то там же, под ним, скрывалось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плющенном виде то, что недавно было кнопкой --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здяма! это волновало меньше всего. Он даже и не замети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проделало с сидением его седалищ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рдыд что-то пробормотал. В конце концов, у  него имела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резерве еще одна гадос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ы разочаровали его и в этом. Все тр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ему разочаровал Хардыда я -- понятно ("Вы, Ваша Гадос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цианистый калий литрами можете пить!" -- сказал он м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). Очередное из вкусовых сочетаний; соленый чай в э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ысле -- то же, что сладк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здям! выпил чай вместе с чашкой... или надо говорить "съ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шку вместе с чаем"?.. в общем, поглотил он и чай,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шку. После чего очень хвалил тонкий фарфо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же вкусовая гамм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ное Солнце каких-либо чувств не выразил. В его мир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ывается, чай всегда пили соленым. Еще добавляли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сло, если б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торое время Извращенный Клирик осмысливал произошедше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нь недол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ак. Вообще-то, согласно канонам Вуглускра, полаг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пытывать трижды. Но следствию все яс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с неожиданной ленивой грацией потянувшись (Каато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м впервые взглянул на него с легким интересом), заявил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у что ж, Ваша Гадость. Похоже, мы -- таки 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ботаем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расположился далеко за цепью охотников. Чтобы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ть им помехой и, как многие наверняка подумали, --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дведей подальш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прави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вное все же, что там, спасаясь от загонной цепи, зверь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ло чередой. И завидев разреженную шеренгу благорожде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ителей, лесная мелочь начинала бестолково метаться, чу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 не скучиваясь, как варвары перед рыцарским клин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, и варвары не скучивались. Брат Норэ -- он челове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иренный; и жил он изрядно позж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елять по такой утратившей разумение дичи было од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овольствие. То есть -- нет. Ни удовольствия, ни метк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здесь, по ту сторону ряда, зайцы от испуга еще неслись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ь дух, но уже не стаей, и  хоть как-то остерегая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стоял не на виду, но и то часто промахивался,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новном потому, что запаздывал с выстрелом по мелькнувш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возь кусты зверь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Вы видели, тар -- ваш младший брат от зайцев укрылся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евесным стволом! Можно представить, где бы он прятался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дведя...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кто из охотников, разумеется, такого Арконну не сказ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же расставлены они были с большими интервалами, д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няты были сейчас -- ждали  р ы ц а р с к о г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 в е р 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 раз мимо Маллина прошла лань, но она именно  ш л 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 малейшего испуга -- будучи мудрее зайцев, -- знала 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гадывала, то на медвежьей охоте другие звери не в сч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как-то постыдился ее в этом разубеждать. Утешил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бя тем, что выстрел получился бы "детский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Да, СЕЙЧАС шуточки насчет ненаследного принц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учали. Кстати, наследному принцу они вполне мог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йтись не по вкусу (в чем шутник имеет шанс убедиться т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). Но все равно -- прозвуча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покосился в сторону бра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столонаследник стоял открыто: рыцарского зверя он ожид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рыцарски, не в засаде. На том самом месте, которое ему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тельно-многозначительным видом указал егерьмейсте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о полагать, это было одно из  д в у х  мес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торое было предназначено для Его Многодостойности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 за свою жизнь знатных трофеев добыл предостаточн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друг отказался расположиться там, сделав приглашающ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ст не то барону Дирби, не то одному из безымянных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а фаворитов турнира, случайно (будем думать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авшегося рядом. Жест пришелся как бы в пространст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жду ни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и так и встали здесь, на герцогском месте, вдвоем,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доумением и вряд ли приязнью поглядывая друг на друг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 г е р о я  турнира (фаворитам не чета, их много) глав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вчий со всей учтивостью препроводил куда-то в левый конец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омкнутой цепи. Наверно, там имелось место, куда долж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йти медведь более-менее приличный, не из "привезенных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Нижние ветви кустов шевельнулись. Зверь, проскользнувш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возь построение охотников, был, видимо, невелик рост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-- где-то со среднюю из гончих. Он избегал бежа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ако и не шел открыто, как лань. Он -- кра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востовик стрелы лег на тетив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раз дрогнули кусты. Чуть-чуть, едва замет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ратительная морда выглянула из сплетения ветвей совс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там, где ожидал Маллин. И -- замерла. Казалось, гу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ивотного растянулись в глумливой усмешке, обнаж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омадные сравнительно с ростом резц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я направленный на него лишь взгляд Маллина, а не остр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отничьей стрелы, гморк еще шире оскалился, не спеш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ход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морк. Впервые Маллин видел его в лесу: до того он дума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это твари городские, трущобные. Хотя там он гмор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же не видел, прежде всего потому, что и сам не быв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морк. Перекрыса, недоволк. Тварь не то чтобы по-настоящ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асная (а ведь, пожалуй, что да -- особенно в стае)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зкая и мерзостная сверх всякой меры. И сама по себе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вное -- оттого, что "гморками" прозывают крысовол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уногих, чем-то -- Маллин слабо представлял чем, о та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адости в замке не говорили, и в книгах о гморк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алчивалось -- отличающихся от просто разбойников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ров-гильдиер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омогите, помогите! Гморки искусали нашего товарища!"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будто бы выманивают они горожан из дома не вечерню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лицу. "...А теперь -- вас!" -- такое будто бы следу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должение, если найдется горожанин столь доверчивый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ответ на эту мольбу о помощи откроет двер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есаки их -- под стать зубам гморко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дохнувшись от отвращения, Маллин рванул тетиву. Но гмор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не было, он исчез задолго прежде, чем лук усп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чнуться в его сторон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ут лай собак, до того ровно катившийся впереди облав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руг словно вскипел и как-то разом приблизился; ла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чание остервенелой грызни, взвизги... Выкрики загонщи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саре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-- короткое, утробное взрыкивание крупного зверя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еле боевой яр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Итак, итак, итак... Что мы имеем? Итак... Угу. 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нужден тебя похвалить: "Не хотите по-плохому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хорошему хуже будет!" -- лозунг довольно пристойн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ли бы с первой попытки его нашел -- тебе бы, Ваш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адость, и вовсе цены не было в золотом эквиваленте. Угу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ы тоже считаешь, что нужно действовать по принципу "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тивного"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т. От ОЧЕНЬ противног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аепитие было давно завершено. Бздям! и Каато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нулись к прежнему занятию: Темное Солнце, обнажив од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мечей, медитировал в окрестностях Бздяма! в бое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йке, а тот, предварительно отломав от стола все четыр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жки (как рак по одной в каждую руку), пытался ими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ато попа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ак, Мир тут у нас... покажи картинку... аг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творенный классическим образом. Ну что ж. Местн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аточно буколическая, и это хорошо. Значит, обычно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ают так: берется 1 (один) герой, щепотка соратников, т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горшни противников желательно с персонифицирован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вным Гадом во главе, но можно и без него... перца 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хара -- по вкусу (только не одновременно, это для раз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цептов), кровищи -- тоже по вкусу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кусы у теб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ормальные вкусы, как у всех. Стало быть, соли (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езах) -- по вкусу же, воды -- по потребност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циональный колорит... ну, если уж очень приспичит, добав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что исконно-посконно-домотканное, по изюминке в то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арить на протяжении трех-четырех томов, регулярно сним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нку. К столу подавать частями, в целлофанирован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ложках, можно в супере. Вопросы ест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Уже да. "Герой" -- эт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мотри картин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я посмотре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трубил охотничий рог. Обученные псы прянули в сторон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тупил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медведь увидел равного противника. Рядом, совсем ряд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расстоянии броск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Равного" -- потому что тот стоял в рост, как веле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двежьим этикетом, когда предлагается бой за самку, добыч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угодья. Или -- жиз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вный бо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в качнул деревья, а достойно по первоначал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тупившиеся собаки брызнули прочь, завывая от ужас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, иные из псарей тоже; и тоже на четвереньк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дведю до того дела не было. Матерый, исти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 е р ц о г с к о й  стати зверь, он знал правила турнир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й породы. И потому видел сейчас перед собой лишь од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аг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смотрел, как брат шагнул навстречу зверю. Испуга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 старшего он рассудочно не счел нужным (сколько уж и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таких охот...), но сердце вдруг захолону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без рогатины был брат, а охотничий арбалет тем бол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вил ловчему. В правой руке он сжимал обнаженный эндар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левая была покрыта черепицей щи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ерь вздыбился над Арконном, вдруг оказавшись м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ше... да,  г е р ц о г с к и й  медведь, таки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дкость... мелькнула кривокогтистая лапа -- гудит щит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торой удар упал на колено -- а может, он  п р и п а л 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ено, чтоб вернее разить самому -- и серебристой молни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ещет эндар на выпаде вперед-и-вверх... Снова древес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ны содрогаются от рева, и медведь пытается сгре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отника, и когти с тошнотворным скрежетом рвут щитов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овку, а мечевой клинок становится виден еще раз,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торном выпаде, но он уже не блестит: обагрен по эфес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в сменился булькающим стоном, почти человеческим. 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т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час же лес загудел от приветственных выкриков, как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редной из ристалищных побед. Громче всех, правда, звуч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лос егерьмейстера, который вовсе не выражал восхищение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олял благорожденных охотников соблюдать тишину, по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... Понятно -- поче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хищение, тем не менее, было высказано. А охота -- 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должилась, куда же ей деть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есть "герой", я смотрел долго. Очень емкое оказа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нятие. Хардыд едва успевал менять образ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торые группы локальных признаков выглядели знакомо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целое ни один типаж мне прежде не встреча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 что, все они такие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Какие? -- быстро спрашивает Извращенный Клирик,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готовив ехидный ответ, прямо-таки высвечивающийся в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тал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у... По твоему определению, "крутые, будто их вар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часа вместо пяти минут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лышав свои собственные слова прежде, чем успел произне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х, Хардыд если и теряется, но лишь на миг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то же делать, не моя выдумка. К тому же это -- конеч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зультат. Можно взять какого--нибудь юного приключенц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итывать его половину первого тома, доводя до кондиц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пасиб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ы слушай, это неплохой совет. Стало быть, корректир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цепт: берется один героеныш... простой буколический отр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отроковица... Нет, отроковицу не рекомендую: то есть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айний случай можно, но очень уж много потребу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тяжек. Значит, появляешься перед отроком внезапно в ви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образно-длиннобородом, пинком захлопываешь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исшую в праведном изумлении до грунта челюсть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чинаешь выдавать информацию. Перво-наперво посылае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... нет, не туда, куда я сейчас подумал в глубине сво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вращенной души, не читай мысли! -- а за неким талисман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ртефактом либо иным в том же духе мяу -- видишь, не т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 умеешь мысли читать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лнце поднялось над горизонтом довольно высоко и буд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ерло, рассматривая нас. Одинокий глаз, выглядывающ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возь прореху в ветхом полотне неб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з был красен: где-то в горностепи разгулялся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 у м а р т,  "дурной ветер", и облако мелкой песчанист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ыли встает меж землей и небом рыжим пластом, а пастух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одят отары к ущельям, караванщики же и вовсе не риску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онутся с места, где есть во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...Без этого артефакта, как известно даже груд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ладенцам, Добро бессильно против Зла, каковое -- Зл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дуру вновь решило предпринять матч-реванш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чему -- сдуру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тому что это ему никогда не удавалось и не удастся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рхетипу. Но продолжим. Рассказом о Добре и Зле ю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ключенец сперва внимает довольно-таки равнодушно,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меки насчет его личного в том участия заставляю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казчика несколько раз повторить прием по вправлени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исающей челюсти. Проделав это в последний раз, полез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время отстраниться, исчезнуть из текста глав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скольк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охо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ы оборачиваем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 заслуживающего внимания: просто Бздям!, обнаружи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конец, что импровизированными палицами он по Каато вс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мя промахивается, решил прибегнуть к более привычн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жию -- камням. И теперь промахивается и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охо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ромный валун, врезавшись в поверхность плато, рассып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хрем острогранного щебня. Густой заряд каменных оскол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тит мимо Каато, сквозь меня и в обход Харды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, так насчет исчезновения... -- невозмутимо продолжа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рдыд. -- Желательно -- недалеко, даже если надолго; та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ы не пускать дело совсем уж на самотек. В этом мест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бе полагается спросить: "Почему?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чему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тому что приходит пора вступить на сцену Посланц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Я имею в виду -- почему я должен именно сейчас и им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вопрос задат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, опять-таки по архетипу... Ну, что там... Да: Посланц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ла нужны вот зачем. Герой-новобранец -- существо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о, тупое, недоверчивое и профнепригодное. В нынеш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ей реальности оно чувствует себя довольно неплохо (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охо, но привычно -- что сути не меняет), соверш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вственные знаменья грядущих бед игнорирует в упор. И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му же, осознавая скромность своего потенциала, име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хальство сомневаться, что ему суждено быть каждой боч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тычкой в борьбе с мировым, но воинствующим Зл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охот! На сей раз -- сдвоенный: Бздям! обрушил на сво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арринг-партнера (то есть не на, а, как и прежде, мимо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а валуна одновремен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"не пускать дело на самотек" -- это, чтобы биограф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ндидата в герои тут же, при первом контакте,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рвалас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Угу. На данном этапе Посланцы тоже обязаны прояв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фессиональную непригодность. Им только и удается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бить Учителя, сжечь монастырь, переехать трактором любим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ачку героя и вырезать всю его семью, можно вместе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виной населения города. Или стра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уров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Зато отлично убежд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охот!! Уже счетверенный: Бздям! метнул по булыжни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дой рук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плохо, -- заявляет Каато, перетекая в высокую стойк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втор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охот!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, вот что-то в таком духе, -- заключает Хардыд, гляд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обломки валун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новной темой разговоров была измятая оковка Арконно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щита. Даже больше, чем добытый им медведь, которого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ржественно везли к замку на жердевых носилках меж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ырьмя лошадь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рон Дирби добыл почти такого же зверя, второго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герцогских". Но о том говорили куда меньше: щит барон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помят когтями, да и не брал на охоту тар Саэмон щит,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меркам -- оружие ристалищн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косматое чудище с ревом прорвалось сквозь куст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сарей и псов, барон было кивнул приглашающе своему как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арнику, но тот никак не отреагировал. Тогда барон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ть раздраженно сделал ему знак посторониться, что тот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полнил с удивительной сноровк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Равный бой" Саэмон Дирби медведю не предлагал: прав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е игры барону были и не по возрасту. Охотничий арбал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ботал почти бесшумно, вдоль поляны будто ширкну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лния, задевая верхушки трав; а когда сбитый с прыж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яжелой стрелой зверь осел на задние лапы -- тар Саэм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ступил к нему с меч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му свой порядок, турниру -- турнирный, а охот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ильно! -- охотничий. В руках у барона был вовс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ндар, а так называемый "медвежий меч", больше похожий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гатину, и размером почти такой же. Им он и доб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неного, но отнюдь не вовсе беспомощного зверя; приконч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стро и чисто, не подвергнувшись лишней опаснос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Охоте -- порядок охотничий. Все остальное происходи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ным образом: близился собачий лай, временами ярост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кипая, выбегали из зарослей очумелые звери и зверьк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бырем неслись через поляну и послушно нанизывались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гатины. Намордников ни на одном не было -- памятлив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ались егеря и вниматель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герой турнира и вправду добыл медведя очень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лохого. Его везли на носилках о дву конь (понятно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я турнира!) почти во главе кавалькады, где-то рядом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бычей престолонаследника и самим престолонаследником. С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Дуаллен, разумеется, тоже пребывал неподале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м полагалось быть и Маллину, но он поотстал, справедли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удив, что отсутствия его не заметят. А вот охотничь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бычу его, вовсе не похожую на зверей  р ы ц а р с к и 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более --  г е р ц о г с к и х,  заметят обязательно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различным тоном скажут что-нибудь вроде: "множест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йцев -- еще не медведь!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равно, кто это сделает. Наверно, не Дуаллен Светлый. 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лжно быть, не брат. Тем более -- не отец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йдется, кому заметить и сказа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оистину, верно утверждают бывалые охотники: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говорил кто-то совсем рядом подчеркнуто безразлич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лосом, -- "Много зайцев -- это одно. Однако медведь,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 -- совсем иное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шлось... Даже в хвосте процессии -- нашло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а были -- как удар, но Маллин на голос не повернул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должал ехать, будто и не было ничего. Что ему остава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ать? Ответить колкостью -- он не очень-то умел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бовать поединка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 с испугом и уж точно с изумлением Маллин вдру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щутил, что -- да. И что он гот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ведь ему сейчас с издевательской вежливостью объясня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это невозможно... И почему именно невозможн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ъяснят: несоответствие рангов, само собой, уж никак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ница боевого искусства, что вы! Может, даже и прозвуч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раза, тоже вежлив-издевательская, которую при желани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очень-очень большом желании -- можно будет форма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толковать как знак извинения, не формально же о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жется словно плевком в лицо... И все это поймут. И т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тоже поймешь, тар Малли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ы уже сейчас это понимаеш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равно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, так ничего Маллин не успел сделать (или, может бы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 е  с д е л а т ь  все-таки). Потому что сзади разд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гой голос, тоже как бы безразличный, поддерживающ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скую бесе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Зайцев и вижу. А где ваш медведь, достопочтенный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голос Маллин не узнать не мог. Тар Дотмон. Уж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авник-взраститель, а обычный рыцарь второй черед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и держащийся в конце колон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еседник тара Дотмона беседу не принял. Видимо, у н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о такое желание -- но очень уж легко оказа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ставить, как пойдет разговор дальше: "Разве вы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ите, достопочтенный? -- Вижу. Но это не медведь, эт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яц. -- Ах, вот как... Не желаете ли разделить со м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единок, тар? -- Ну, раз уж вы сами предложили эт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ый тар... Надеюсь, вы при оружии?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 чего пришлось бы достопочтенному и в самом де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делить поединок с таром Дотмоном. Он, достопочтенны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имо и это очень уж хорошо себе представил. И  с е б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рошо представил после эт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шпорив коня, проехал мимо Маллина, направляясь к голов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валькады. Вряд ли, правда, ему там мес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тут Маллин бросил взгляд на него и на его добыч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быча лежала у достопочтенного поперек седла. Она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равду была где-то с полтора зайца размером. И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ова лука, легкого, для охоты на мелкую дичь, впол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гла быть убиенна -- любой стрелой, причем даже и н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по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потом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том... Ну, потом юный приключенец, насильств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торгнутый из своего окружения, робингудствует помалень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е-три главы, при этом совершенствуясь в костоломств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астая спутниками. Кстати, на данном этапе полез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рыть ему Страшную Тайну: он, оказывается, совсем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й простой и буколический, как сам о себе дум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аскированный ли он отпрыск правящего рода, полноправ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 наследник Древней Расы -- это как раз все рав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потом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то? Ах, да -- в этом своем качестве герой, сплотивш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татки народа или только во главе своей дружинуш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правляется, значит, штурмовать генштаб Врага. Зигзага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упая при этом на всевозможные грабли, искус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бросанные по сюжету. Но ему эти грабли, а так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лагающиеся к ним всяческие тролли, нипочем. Он, геро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квалификации набрался, и если еще и не совсем круто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во всяком случае -- подкрученн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потом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том -- финал. Победа Сил Света над Силами Разум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потом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лушай, прекрати задавать все время один и тот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диотский вопрос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дленно багровея, следил за нами глаз солнца: шумарт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тих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м, на склонах холмов, он сейчас валит всадника вместе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седельным зверем. Как плетью, сечет незащищенное лицо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сти рук, а из одежды рвет клочья, да и саму одежду рв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тела проч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щную глыбку в сторону относит. Сбивает верный зам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стен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трясающе! Невероятно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ое из моих спутников прекратили тренировку: Бздям! слег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тал и теперь вяло сидел на краю обрыва, обманчи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оминая алтарную скульптуру какого-то на редк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лобного бога. Каато по-прежнему медитирует, теперь уже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очестве, столь плавно меняя стойку, что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удноуловимо даже для ме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рдыд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пли о "невероятном" и "потрясающем" принадлежат как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. Адепт Вуглускра зигзагами мечется по плато,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упая на грабли исключительно потому, что их здесь н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тролль -- есть один: большой с четырьмя руками и с пол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ртретным сходством), и ругается на 'дцати языка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времен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-тря-сающе! Другого слова не подберу. Что ж ты н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м голову морочил, котенок царя небесного?! Да как т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 думаешь сотворенный Мир переделывать, героем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заведшись, связался я с тобой, Ваша Гадость, как кузов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уздем, сто семьдесят шесть раз массаракш, со стольких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ыток, чем ты вообще тут занимался??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рдыд на мгновенье умолк, чтобы втянуть воздух -- и тут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 показал, чем тут занимался. Очень тезисно, н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вольно широком охват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подействовало. То есть бегать зигзагам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 р о с м а т р и в а я  картинки, Хардыд не перестал, за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стал при этом орать. На время. На короткое. И в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он снова орет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толку-то?! Нет, ты сам скажи -- что это меняет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жившейся ситуации?! Ну, проделал ты некую работ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умаешь, Господь Бог на преддипломной практике, собр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формацию, и то не идеально, какова, например, зде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уктура власти, как пролезет туда герой, пусть он и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евней Расы, и черт бы с ней, то есть Враг, кстати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Первовраге", интересная концепция, не забудь по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омнить, тут свое "ноу-мяу", может пригодиться, но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, сначала -- герой не сам по себе, на черта он нуж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сам по себе, как точка отсчета, приложения сил, опор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чка... Понимаешь? Дайте мне точку опоры -- или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верну земной шар!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а том же дыхании -- но уже спокойной, даже с каким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внодушием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шли. Пошли иск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Героя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Если бы только героя... Много чего надо искать. Встава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ы, мисс Совершенство! -- Хардыд пнул ногой зеленокамен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тую тролл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рака?! -- восторженно осведомился Бздям!, с проворств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какива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т. Поход, -- сообщаю информацию я, не дав вмеша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вращенному Клири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оже хорошо-о, -- в голосе Бздяма! все-таки звуч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торое разочарование. -- Пошли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шли, -- соглашается и Каато, вдруг материализуя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жду Бздямом! и Хардыдом, отчего последний слег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ят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шл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Дотмон вмешался очень вовремя. Может быть, именно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й причине для Маллина взглянуть ему в глаза оказалось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 совсем мучительно. И на первом же повороте ненаслед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нц воспользовался случаем отбиться в сторону, отст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перь он ехал в самом хвосте кавалькады, среди ловчи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позади некоторых из них. Маллинов слуга со смен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ошадью, через седло которой была переброшена злополучн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зка зайцев, держался где-то рядом, но это теперь уже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ло знач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здник был завершен, и усталые люди устало ехали сквоз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талые дебри. Праздник совершеннолет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не совсем он завершен. Будет еще один тур, на этот раз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да, и в самом деле последний. Но -- потом; уже пос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езда из лес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енный конь вдруг всхрапнул и испуганно подался в сторон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ходя куст, выглядевший ничем не страшнее проч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ит, страшнее -- во всяком случае, для коня. Значит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крылась там какая-то тварь. Не стала бежать, услышав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чуяв всадников, разумеется, издали; спряталас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ошибочно угадывая, что дела охотничьи на сегодня и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вершен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всех тварей леса лишь одно, пожалуй, обладает так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глостью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луку Маллин не потянулся: зачехленный лук вместе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чаном был у слуг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, глядя не то на испугавшуюся лошадь, не то на куст,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ого она шарахнулась, один из егерей вдруг раздумчи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нес молодым ломающимся баском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у нас при его лордстве есть один... Заказывает, чтоб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 этих, ну, зайцев, привозил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ять! И эти туда ж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ь мир теперь состоял из зайцев, на Маллинову бе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чего, кроме зайцев, в нем не было вовсе. И эти зайц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ушивались на голову ненаследного принца с потрясающ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егулярност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елядинец, что ли? -- переспросил другой голос, хрипл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мутно знаком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 нет, не челядинец -- при нем самом несколько челове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оде как челяди -- а... Из внезамковых, приходящ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 на кой ему зайцы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... Ну, знаешь, чем мелкоблагородные, -- молодой егер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нес это так, будто сам он был благороден КРУПНО,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апки украшают? Так вот и он -- под них. Фран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удно сказать насчет хриплоголосого -- но Маллин зн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ячьи и беличьи хвосты венчают головные убор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 е л к о б л а г о р о д н ы х,  не имеющих закон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а на обращение "тар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ак что, вы каждый раз, как выезжаете на травлю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а не на травлю! -- молодой был как-то не по-хорош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живлен. -- Я не сказал, что на травлю... Он их живолов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йманными заказывает, вот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его -- "вот"?! -- хриплый голос все еще выказыв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рее удивление, но уже начинало в нем звучать что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акое, напоминающее удар в зуб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ак ты, егерь, заказы приходящего слуги выполняешь?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мешался еще кто-то, тоже полузнакомый. -- Ну, удалец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ерь! Поздравляю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рикажет его лордство -- и не таким удальцом станешь...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здохнул молод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га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украдкой огляну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г бы и открыто: егеря были столь заняты странным сво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говором, что лишь друг на друга внимание и обращали. О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хали тесной группкой. Почти все -- герцогские, их Малл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л если не по именам, то в лицо: люди опытные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гонных охотах гморка съевшие. И единственный, кто мол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ужой; в плаще цветов Дирб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бился от своих.  Н е п о р я д о к.  Ну, может,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кользнет от внимания барона: мало ли его егерей здес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, как теперь вспомнилось, -- именно что МНОГО: кром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а Саэмона, из окрестных владетелей некому было отряди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аточно вышколенной челяди в помощь герцогской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отничье свое хозяйство барон, разумеется, содержал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разцовом порядке -- хотя, по слухам, сам охотником был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заядлых, даром что сегодня герцогского зверя добыл оч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сноровис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...А зачем -- чтоб живоловами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вот затем! Я сам один раз видел, как он, этот наш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-раз! Два! Три! -- очевидно, эти слова сопровожда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естами. -- А потом хвост от того, что осталось, отруб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 остатка зайца, понимаешь? Живого еще. Вот зачем ему бы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жно, чтоб ловушками. Понимаеш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яд ли служитель охотного дела, пусть и молодой, был эт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 так потрясен: из-под ловчей своры мелкую дичь сплош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рядом по кускам собирают. Но он тем не менее подхихикив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рв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у? -- (хриплый; уже совсем свирепо, однако не замеча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 молодой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чем рубил, знаешь? Вот таким вот... Понял, да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Вот таким вот", видимо, тоже сопровождалось жестом. Вря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 -- широким разведением рук: "во-от такой величины меч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рее, то было волнообразно-зубчатое движени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ображающее гарду, по внешнему краю усеянную острия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ип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т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вот подумалось молодому егерю. Глянул он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ятившуюся от куста лошадь, глянул на куст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умалос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казалось,  н е  п о д у м а в ш и с 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у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т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а кой Враг ты нам это рассказываешь, гморк поганый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р-р-ясь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т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хорошо о своем лорде лишнее болтать. Непоряд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о, судя по многим признакам, перспективное. Край лес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рога. Живая изгородь, местами усиленная кольями и магией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дя по всему -- часть системы, служащей для облавных охо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ы жд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чно я жду, сидя на этой изгороди. Я -- в плотной форм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не в человеческой. В той, которая более удоб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называют данных формоносителей в этом Мире читател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Дневника" уже должен разбира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ме удобства, это еще и маскировка. Мы все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маскированы: я -- обликом, Хардыд -- магическ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ащом-невидимкой, который, разумеется, весьма кста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валялся в его сумке; Каато просто лег в траву на открыт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е, даже не за кустом, и как-то сразу перестал бы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е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ственно, из всех нас по-настоящему НЕ ВИДЕН человеческ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глядом он один: Хардыд время от времени выдает св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орасположение радужной вспышкой 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ловеще-омерзительным хохот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Некоторое время назад Каато послал мне телепатему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Воистину, могущественна страна, в которой есть так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ды!" Объяснение, что это не сад, а лес, он спер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принял с недоверием: "Невозможно, чтоб это был лес: м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дем здесь уже два часа, а на нас еще ни разу никт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ал!"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 грудам развороченной земли и обломкам деревьев без тру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но определить место, где пытается спрятаться Бздям!.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адники, едущие сейчас мимо изгороди, оказали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нисходительны к его попытке, не заметив нич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х много, и вижу я сразу всех, правда, Сосредотачиваясь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олее, чем на двух одновременно. Часть уже знакома мне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тальному контур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тот и тот. И тот. Впрочем, это -- лошад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комы. Ничего интерес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-- незнакомый контур. Тоже ничего интерес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этот знаком, хотя и окраинно. Он, как я понимаю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ледник престола. И тоже ничего интересного, хотя едущ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мо контуры, вероятно, не согласятся со мн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-- "структура власти". Фиксирую для Харды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. Нет. Вот этот... Тоже нет. Ув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 А вот и сам престол. Ув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 есть для нынешнего положения подходит, и даже весьм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и его наследник. Но к функционированию в изменивших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ловиях непригоден принципиа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жду прочим, это касается практически всех осталь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сихоконтуро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вы. Увы. Ув... Стоп-стоп-стоп! А... Увы. Конеч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стандарт, но какая гадость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. Вот, наконец, движется что-то по-настояще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тересное. Образу "герой" не соответствует никак, н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сейчас -- говорит. С тем, который "престол". Образ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а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...Я до сих пор не понимаю, так ли все это необходим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же в качестве приза для достойных. Средст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дкая выбритость. Прямоугольно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 е с т к о у г о л ь н о е  лицо. Намеренно нероскошн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ея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...уйма, а даже и престиж можно поддерживать инач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адици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ин ментальный узор как бы имитирует другой. И оче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бавные искристые извивы в нижней трети. Скорее, да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убления. Но -- замкнутые и накопляющиеся. Темны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лакообразные, они как бы оттягиваются вниз в центр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ределенной прозрачности на контур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...И уж тем более не для рыцарского искусства. Даж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лищн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умает он в настоящий момент, кстати, о другом: как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йти предлог задержаться в лесу и всю процессию задерж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что тот самый не вполне обычный, но, прямо скаж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НТИинтересный контур -- имеющий к нему какое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ношение... ага, вот какое... -- сейчас, приотстав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щается с другим контуром, в высшей степени обычны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порядок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я как таковое приходит в самом конце череды образ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эмон Дирби, он же Злой Барон. Нет; последние два слов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звище; известно всем и ему известно тоже, но вслух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носят при н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... Зафиксирую, да. Пригодится для чего-нибуд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этот -- мимо. Мимо. И этот. И эта. 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ЭТО КТО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движущиеся шагом всадники, вернее, те из них, кто смотр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изгородь, могли заметить следующее. Кот, только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ниво умывавшийся и еще более лениво, жмурясь, времен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глядывавший на кавалькаду, вдруг чем-то заинтересова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осмотрел ВГЛУБЬ. И взгляд стал не кошачьи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у!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в этот миг одна из дам, державшихся рядом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столонаследником ("Руки владыки -- руки целителя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годня, кажется, была как раз ее очередь говорить)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росила его сделать что-нибудь с во-он тем отвратитель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зданием, которое ТАК смотрит... И Арконн, учтиво прижа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вую руку к сердцу, правую простер в направлении ловч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ытный Служитель, не промедлив и мгновения, вложил ему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у арбалет, уже заряженн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 кота было шагов двадцать, так что Арконн даже не ста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носить оружие к плечу. И дамы зарукоплеск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яу!!!!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уть ранее леди Алисон, даже не понизив голос, предложи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почтенному Дуаллену "удалиться от зноя и шум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еменных спутников путников, и вкусить блаженства п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сной сенью". Ни о какой двусмысленности речь идт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гла, фраза прозвучала прямо-таки однозначно, и хорош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, что барон Дирби разговаривал в данный момент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цогом: иначе ему пришлось бы приложить массу усили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ы   н и к а к  н е  п р о р е а г и р о в а т ь 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а супруг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ак он всего лишь пошел багровыми пятнами, не прерыв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гово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Отказать в такой просьбе нельзя, да владетель Тир-Ги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яд ли и намеревался; все же он, как и полагалось ("в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и б мне всего дороже, леди, но рыцарская честь -- доро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ас!"), сообщил, что имеет честь быть назначенным почет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щитником, стражем замка-столицы сроком на три дня,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ноч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действительно честь, даруемая лишь героям турнира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одно и награда, ибо к должности стража-защитника мног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прилага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ронесса Дирби в ответ заметила, что раз так -- 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войне резонно заняться днем тем, чем обычно занимаю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ч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Дуаллен уже и не возража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олне демонстративно баронесса угнездила кружевной плат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хорошо еще -- не нарукавье!) в развилину древесной ветк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значив тем место встречи, ибо не могли же они, в сам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е, сейчас вот так прямо взять и удалиться бок-о-бо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вкушать блаженство под сенью". И, понукнув коня, умчала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зад, скрывшись из виду за поворотом тропы. А Дуалл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лый, хотя и ехал пока со всеми -- с бравым вид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лушивая поздравления, между прочим -- начал своего кон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аленьку придерживать, явно желая покинуть кавалькад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жде, чем она покинет ле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, шутки шутками, а проезжая мимо того дерева, мног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глядывались. И не только на платок баронесс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анного вида оно было. Приметное, да: отдельно стоящее,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ной необычной формы -- это еще что, иначе и не быть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реву выбранным как место встреч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подлесок вокруг ствола был сведен, а сам ствол -- покры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езанными в кору письменами, отличными и от нынешних, и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евних ру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тому же и не выглядели они древними, как не выглядел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-настоящему старым и дерево. Иные вообще совсем свежи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и, не затянутыми рубцами кор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, многие при виде этого оживились: иные -- удивленн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ые, напротив, понимающе. Но все -- без испуг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почт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Как вы думаете, сестры, -- все-таки чуть боязли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росила леди Хиэ, совсем молоденькая, -- не здесь 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сходят Темные обряды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 концу этой фразы она набралась смелости и последние сло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и произнесены уже скорее с благонравно-почтитель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юбопытством. И те же чувства без труда прочитывались 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згляде, который юная леди бросила на поворот тропы, г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рылась достопочтенная Алис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Сестры" очень выразительно промолч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се ты путаешь, дорогая, -- прерывая неловкую пауз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мешался спутник леди Хиэ, тоже юный. -- Эт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уидические знак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, безусловно, были НЕ друидические знаки, но задержать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нимательно осмотреть их было бы верхом неприличия.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оторым трудом преодолев соблазн, Маллин заторопи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еред, чтобы занять положенное церемониалом место: у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изка опушка леса, а та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гоняя очередную группу всадников, он с удивлением поня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и они ведут разговор на ту же те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скажите, святой отец, -- дама, задававшая вопрос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глядела не намного старше леди Хиэ, да и самого Маллин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ерно ли говорят, будто друиды в священных рощах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общаясь к их силе,  ж и в у т  со своими деревьями? Н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мужья с женами, я имею в виду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Святой отец"! Ну да -- один из замковых клириков, отец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его та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ллин помимо воли прислуша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лагаю, вы ошибаетесь, дочь моя, -- отец как-его-та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вопросом смущен не больше, чем задававшая его дама.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-первых, как  г о в о р я т,  друиды превращают в деревь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их покойников. Во-вторых,  г о в о р я т  также --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ю, верить ли -- что подразумеваемые вами отношения, доч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я, порой связывают не только законных супруго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щеннослужитель подмигнул и моложаво приосанился в седле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тут же принял степенный ви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у, а в-третьих, что бы там ни говорили насч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священных рощ", это -- сказки. Есть только одна Святос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одна Сила, и черпаются они из Единого источник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у сентенцию клирик проговорил без особого напора, но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ими доводами обычно не спорят. Никто и не спорил. Дама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му же и не имела такой цели, и вообще она, кажется, бы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очарована; возможно -- жаждала подробнос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Она далеко позади. Как и леди Хиэ со спутником, лед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лисон с... гм... и отец как-его-там со свои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окомудрыми объяснениями. И егеря, свои и баронские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ысоволк. 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енаследный принц занимает предписанное ему место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роткой шеренге всадников третьего от начала ря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I. ГЕРОЙ: ОБРЕТЕНИЕ СПУТНИКОВ (НАЧАЛО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яды перестроились, поэтому на Виселичной площади Малли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ался в первой шеренг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только называлось так: "Виселичная площадь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селица-то там была лишь одна, правда, роскошная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мфортабельная, на пять перс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новную часть площадки занимал примыкающий к виселиц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ост, ленное владение Баррога. И тар Баррог, окружен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итой, владетельствовал сейчас там вовс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был ЕГО турнир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До того они проехали сквозь торжище, ненадол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державшись на игровых площадках (кто думает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искусство править" требует грубого, демонстратив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небрежения простонародными игрищами ради турнир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истаний -- тот заблуждается весьма и весьма). Арконн п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обрительным взглядом отца даже спешился, почтив участи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е-какие состязания: игры с молотом, например; так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"к о л ы ш к и"  и метание колец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от мастер ажурного меча, случившийся рядом, понима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туации не проявил. Он, только что успеш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 ц а р а п а в ш и й  очередного противника, имел нагло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еремонно отсалютовать своим прорезным оружием, каже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рьез полагая, что кто-то здесь согласится разделить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м поедин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жет, и стоило, в наказание за нахальство: ажурный клино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крашенно-ослабленный узором прорезей, против эндара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дится прямо-таки вообще никак, особенно если боец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ндаром еще и одоспешен (а многие даже на охоту явились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гких латах неполного набора... хватит и неполного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й случай). И горожанин-ажурномечник явно был род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уда-то из Вольных городов -- может  н е  п о н и м а т 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 лишь постольку, поскольку судьба избавляла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тречаться с рыцарем в бо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же три-четыре поколения судьба избавляе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нагле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столонаследник, вновь садясь в седло, на наглеца даж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глянул. Однако вышло так, что путь его коня оказа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равлен как раз туда, где стоял горожанин, все е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тельно, как ему самому казалось, салютуя. И мастер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журного меча пришлось посторониться с КРАЙ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пешностью, теряя при том клинок, равновеси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оинство, совершив массу забавных телодвиже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вернуло всем доброе расположение дух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Мимо театральных подмостков проехали без остановки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 е д л е н н о.  Актеры же, напротив, ускорили действо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од пьесы как раз близился к кульминации -- и успе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зать ряд забавных сценок прежде, чем кавалька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новала и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вили, как и полагалось на ярмарочной площади, комедию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, из тех, что попроще, в данном случае --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атовстве варвара. Когда благородная процесс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близилась к подмосткам, Влюбленный Варвар Чырфыде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начал похвальбу своим богатством: "У меня две тысяч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огов! Нет, -- (под общий хохот), -- тысяча девятьс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вяносто девять: один из лосей моего стада недавно лишил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вого рога". -- "Не в поединке с вами ли, любезный?"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ять же под общий хохот осведомляется Первый Друг Жених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вком указывая на лосерогий шлем Чырфыде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прежде, чем кавалькада миновала театральную площадку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медианты успели многое. Даже сцену дуэли разыграть, хот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а и относилась к концу ак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Вот это -- излишне. То есть излишне это замеч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 а к о е  знание  т а к о г о  сюжета просто-напрос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приличн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 всяком случае,  л о с е р о г и й  не упуст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зможности показать как, яростно замахнувшись на Жених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истенем, он тут же попадает самому себе по голове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алится ниц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зрители вновь засмеялись. Простые зрите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Маллин, не сумев толком понять, почему и  з а ч е м  о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йчас вдруг оказался впереди колонны всадников, тем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ее явственно понимал: он должен реагировать иначе, ч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ые зрите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он и не отреагировал вообще никак, с каменным лиц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ехав мимо подмостков, как давеча старший брат -- мим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арахнувшегося в толпу ажурномечн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 большим опозданием осознал, что был не совсем пра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жно было понимающе улыбнуться. И сделать вот этакий жес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ой: не то чтобы приветственный,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нисходительно-одобряющ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по этикету, но обычая рад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да сзади раздался бы негромкий звон -- и казначей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язав кошелек, швырнул бы на сцену связку медных мон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пригоршню серебряны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играющий варвара актер, не вставая и даже будт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рачиваясь, сорвал бы с головы рогатый шлем и с ленив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ацией поймал в него монеты. Лишь после этого вскочил бы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лонился со всей полагающейся учтивость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так он остался лежать, шепча про себя отнюдь не учтивы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ему-то Маллин знал точно, какие именно. И будто свои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зами видел сквозь непривычную прорезь в наличник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арварского шлема совсем рядом, у самой щеки -- дос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цены, чуть дальше -- разномастный вал зрительской толп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ышущийся, переговаривающийся и смеющийся, в ды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урительных трубок, будто на пожаре... а еще дальше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еницу коней под парадными чепраками и всадников в зелен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хотничьих плащей поверх праздничных одеж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другое время это его испугало бы. Но сейчас -- 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 что сейчас  э т о  -- далеко, за спиной, позади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переди -- не подмостки, а помост, занимающий почти вс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селичную площад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тар Баррог вступает в права влад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ая гадость! Нет, ну какая все-таки гадость!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Я же говорил: крови -- по вкусу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бывай я до сих пор в моем давешнем теле -- издал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ростное шипение. Но это тело пришлось оставить из-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ной его непригодности к дальнейшему использовани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ви, между прочим, пролилось немного. То есть вся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сть -- но это и называется "немного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идел я и худшие выстрелы -- подает ментальную репли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ато, -- нечасто -- однако же видел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внина, плоская, как стол, и бескрайняя,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ир, чахлые кустики горькотравы, стеклян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сок... белый стекловидный песок, недвижный п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ветрии и даже при среднем ветре -- столь тяж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и столь улежался за века; лишь в пору бур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да над пустыней царит шумар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топ. Шумарт -- ветер иного Мира; ЭТОГ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сейчас -- не пора бурь. И песок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лепительно белый, взметывается к почти бел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бу лишь вереницей фонтанчиков из-п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троенных копыт огромного, но при том как б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егкого до невесомости зверя -- только п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онтанирующим песочным струям можно угадать 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рузный вес -- уже набравшего разгон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 галопом идет он, а странными для круп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ущества рикошетирующими прыжками. Опять же: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лкая зверюшка, или -- как сорвавшийся с крут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лона валу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"Боже мой, каков штамп, мессир! -- вклинив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телепатему дребезжаще-гнусавый голос -- с тре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 угадайте, чей. -- "Как сошедший с рельс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амвай" -- не хотите?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-хо-чу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Пожиратель полыни, он же -- "полынный грызун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ел я такую тварь. Однажд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асная встреча. Но для опытного стрелка --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ловек впереди (имя его, как сообщает глубинны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й телепатемы -- Рау Дальний Бой) считает себ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вым, да отчасти и является. Арбалет нездеш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нструкции (то есть не ЭТОГО Мира, где ведом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вление "шумарт", где проводят турниры, чтят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ами -- Единого и по обе стороны Железных гор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азднуют церемонию опоясания как зн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ершенных лет) уже в его руке; и уже излажен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трел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вездчато поблескивающая точка в центре лб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жирателя полыни сейчас ничем не напоминает рог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когда, наконец, рог обозначит свою копей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ину, в наклон пошла голова, голова и ше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рывая уязвимую впадину перед загривком..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-- рот обозначил длину и впадина открыла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ЧИНАЕТ открывать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Рау Дальний Бой бьет навскидку: без явного д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самого щегольства, а все же со щегольство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вным для следующего позади него спутник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перед этим спутником самоутверждая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попадает весьма точно: всего лишь на тр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верти мизинечного ногтя в сторону от убойно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с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-- не уб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-- уб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над его телом убит пожиратель полыни, убит т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ым спутником, оказавшимся Каато, который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бегнул к арбалету и из мечей лишь один -- 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потому, что этого для него оказалос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статочно, ИСКЛЮЧИТЕЛЬНО потому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орогие зрители, вы смотрели первую серию "Цао 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орогом зайце", -- комментирует Хардыд. -- Продолж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риала увидите на том свет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просительная (моя) интонация мента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то? А... Ну, согласитесь, мессир: если скрестить зайц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динорога и здешний образец благородного рыцар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редставляю себе процесс скрещивания!!!), то в результат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учится как раз такой вот гибрид. По облику, по манер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таки, наверно, по интеллекту даже... А чт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ичего особенного. Просто мне показалось, что ты замет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е-что, относящееся к нашей главной задач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К  в а ш е й  главной задаче, шеф. И вообще, за кого т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ня держишь: чтобы Я -- да что-нибудь вокруг замечал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твоя обязанность, Ваша Гадос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...Похоже! -- вдруг задумчиво сообщает Каато, имея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у, конечно, "облик и манеру атаки". И проделывает неко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лодвижение, видимо, моделирующее уход с линии атак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еременно обнажая то левый, то правый клин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шеупомянутый рыцарь при таком уходе был бы убит ра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емь, а однорогий заяц-переросток из Жестокого Мир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мь с половин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некоторой опаской посторонившись, Хардыд тороплив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являет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ставайте, мессир, а то вас не дождутся великие дела.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м проблема -- будто бы вас впервые убивают, в самом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л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тать телесно мне не удалось. Вообще, с воссоздани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отной формы обозначились явственные проблем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у, а как же, Ваша Гадость! Что же, закон сохран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нергии писан не для тебя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самом деле, я давно как следует не питался...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дпитывался. Существовал на давних ресурс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 момента моего прошлого убиения, кажется, только чашеч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леного чая 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йдусь пока без плотной формы. Она, кстати, сейчас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жн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икого здесь не было, достойного хотя бы кандальных цепей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дельной плахи. Связанных веревками, их по одному взводи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помост и выстраивали в ряд у длинной колоды с желоб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овостока по центр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, не сразу препровождали к колоде. Сперва давал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ернуться лицом к... ну да, зрителям... и сказа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-нибудь  э т а к о 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по обычаю. У каждого -- свой этикет. Даже у подручн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аррога и у подопечных е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м более, что обыча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. Это -- потом. И вообще не обязательно, уж по правде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вор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ым был явный гильдиер, уже один раз обезрученный и 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лиловым клеймом на щеке. Надо думать, до поимки он име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агический амулет, маскирующий видимые увечья (как же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го ему работать?), но при аресте такие вещи, разумее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бираю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Рука не деньги: новую наживу! -- с достаточ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вердостью и даже как бы беспечно произнес он, глядя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рител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ле чего явственно дрогнул, не видя хоть какого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л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Плохо выступать ПЕРВЫМ. Очень невыгодна эта роль, особ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а  т а к о й  сцене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го отвели к колод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торой по виду тоже был гильдиер, но, похоже, удачливей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ра шрамов у него имелась, а вот судебные увечь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сутствовали -- не попадался прежд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Где я лисой проходил -- семь лет куры не неслись! -- в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сказал 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го отвели к колод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Я из-под всадника так лошадь уведу -- он через две лиг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похватится! -- сказал третий. Несколько длинновато --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и сам осознал; и угрюмо потупи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го отвели к колод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вертый сказал, что он рыбак умелый: и одной пятерн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ловит больше, чем иные -- двум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го отвели к колод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ятый, давно уже обезушенный, а с некоторых пор вдобав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ез одного глаза, посетовал: не ценят, дескать, госпо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ружающей их красоты, потому что "... с поганой рожи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ще и нос долой! Мне-то что: вам смотреть, не мне..."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занными руками издевательски сделал перед лиц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соотсекающий жес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удно сказать, действительно ли его ожидало именно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кажется, есть такое наказание в кодексе -- за что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меренно нехорошее, но совершенное со взломом и рецидивно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или же он так, для вящей красоты щегольнул изыск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шафотной фраз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го отвели к колод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что вроде одобрительного ропота сопроводило его пу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сколько шагов по доскам помоста. Во всяком случае -- и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тупавших сегодня он ерничал наиболее удач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 бы там ни было, конкурс еще не завершен. И вообщ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наследный принц, кажется, в очередной раз напрочь извол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забыть, зачем он сейчас-то вперед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Шестой, заметив успех пятого, решил, видимо, приобщи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просил пощады себе, как побочному, но законному отпрыс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дного семейства: документы, мол, у него  у к р а л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ха-ха!), однако же "... и по рылу видать, что не простых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иней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сделал перед лицом жест, изображающий ры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прасно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агиат. Умеренно остроумно и к тому же -- плагиа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го отвели к колоде, причем со стороны зрителей не то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обрительные возгласы отсутствовали, но напротив --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ист. Кто-то из задних рядов (третьей-четвертой чере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и, дальноокраинные) даже посоветовал отрубить этом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ру что-нибудь дополнительно сверх решения суда: дескать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уже после приговора украл у своего предшественника кус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шафотной фразы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Жест -- тоже часть фразы, часть  в ы с т у п л е н и я..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шественник, уже стоя у колоды, горделиво приосанил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шестой глянул на него так, что поза вмиг утрати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овину горделивости. Вполне мог он, шестой, в яро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усить удачливому сопернику нос: либо прямо здесь же,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шафоте, либо потом -- им ведь еще жить да жить пос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шафота, в одной гильдии числиться, воровать бок-о-бок...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ку тогда будет в помиловании, даже если оно состоится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дьмой все свое выступление построил на  ж е с т е  --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рители хохотнули слегка натужно, а зрительницы громко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б на помосте было услышано, сокрушались: сколь дерз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т, кто покусится на такое сокровищ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р Баррог ощутил себя уязвленным. И, покуда его помощни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ли осужденного к колоде, обратился к благорожден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рителям с речью (по обычаю -- имел право!), объясняя,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 с о к р о в и щ е  он руку поднимать отнюдь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бирается: совсем к другому приговорен седьмой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 тоже была весьма удачная эшафотная фраз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сьмо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восьмой не сказал и не сделал ничего. Он, кажется, бы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 моложе всех (что меньше всех ростом -- так точно)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е свои невеликие силы израсходовал на борьбу со страх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ерно, даже и позабыл -- ТОЖЕ позабыл -- зачем он сейча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десь находится и как ему надлежит поступ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го отвели к колод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т, его  п о в е л и  к колоде. Потому что в этот ми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наследный принц вдруг каким-то скованным движени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ер вперед руку, указывая на него, и что-то проговори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чти нечленоразде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то ж, он был в своем праве, да и нарушением обычая все э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влялось скорее по сути, чем по форме. Но, разумеется, и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шафоте, и вокруг него этот воистину дурацкий поступо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звал бурные, хотя и тихие волн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пристойно-сдержанного негодова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миг Маллин будто бы оказался в полной пустоте -- как 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юный воришка, помилованный безо всяких заслуг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умеется, не на самом деле -- в пустоте, в одиночеств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уда ему было деться от взглядов окружающих. Совершен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уда. Им обоим -- некуда было деться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вой взгляд Маллин вообще не знал, куда спрятать. То ест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отрел он сейчас исключительно на переднюю луку седла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сокую, обтянутую тисненой кожей с изображением какой-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елой мохнатоногой нечести... кудука, что ли: вро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блина, но мельче и забавне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бли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кренне желая замять неловкость, старший брат протяну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уку и потрепал Маллина по плечу, при этом тщательн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размеряя силы, чтобы не  о г о р ч и т ь  уж совс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жется, помогло -- хотя от созерцания изображенного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дельной луке нечистика младший так и не оторвал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А на помост уже взвели девятого, который теперь у колод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станет восьмым. И, глянув будто сверху вниз -- высо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шафота позволяла -- на ненаследного принца, он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вятый-восьмой, уже безо всякой нужды произнес, как бы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рничая, а почти задумчиво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ем бы дитя не тешилось -- лишь бы не вешалос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его отвели к колод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варительный анализ. Обсужде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годится. Согласен, мессир, и второй не годится. 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ретий -- да, опять же согласен; преклоняюсь перед твое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ницательностью: тот, кого ты заметил третьим -- мож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ть использован. На второстепенных роля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ретий -- лошад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у, мессир, а отчего бы нам в сценарии лошадь и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действовать? На второстепенных-то ролях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Как и первых двоих. И всадников, и тех, что под ни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а второстепенных ролях? Согласен. Например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чнется глобальная драк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РАКА?! -- груда стволов сбоку от дороги рассыпается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крывая рогато-зеленое содержимо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завидуй. Уж без тебя-то в батальных сценах точно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ойдется. Роль -- тролл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оже хорошо-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разумеется, будущий тролль огорчен: опять откладыв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РАКА, и драка!, и даже хотя бы драка... Однако не с к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му сейчас драться, что поделаеш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зве что Темное Солнце захочет продолжить медитацию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Мессир, порекомендуйте вашему Темному китайцу развлеч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ашего же зеленого негра, -- Хардыду эта мысль пришл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дновременно со мной. -- А то мальчик скуч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Порекомендуй са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Меня он не послушает. С ним у нас, как видишь, вообщ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-то не получается общение. Мы -- как масло и вода: н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ешиваем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Тогда порекомендуй скучающе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это мысль! Растешь, котенок... Эй,  м а л ь ч и к 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дишь вон того дядю? Так вот, если ты, за неимение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менной палицы, стукнешь его во-он тем бревном, то теб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зу перестанет быть скучно... Ага, он так и поступил. Ч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ж, вернемся к делу, Ваша Гадость. Показывай следующ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ртин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зыва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га. Угу. Гм. Престол и его наследник. Экий Конан! Да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о использовать его против варваров -- это, знаешь л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 так -- нравится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Арконнан? Ну, как тебе сказать... Я вообще-то без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ксуальных предрассудков, но с бифштексом с не сплю. А т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плохой правитель для о-очень мирного времени, когд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обще нечего делать, кроме как красоваться во глав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ффективный. Как и его папаша -- престол. Если они посл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й заварушки уцелеют, познакомь -- в одном сценар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дийского фильма как раз есть вакансия на две рол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лагородного князя и его наследни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Думаешь, согласятся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 думаю. По сценарию, эту сладкую парочку убивают 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ые же минуты, чтобы было за кого мстить и на чье мес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биваться оставшиеся почти две серии подряд. Впрочем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прос абстрактен: здесь их тоже явно убьют в первые мину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вления Темных Сил, еще до начала Злобного Гнетения ка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ов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Троллю уже не скучно. Тренировки явно идут ему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льзу, один из его выпадов бревном даже создал для Каат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кие сложности (это выразилось в том, что, уклоняясь 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а, Темное Солнце сумел пронзить противника лишь одни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з своих мечей, хотя намеревался обоими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ядя на них, Хардыд задумчиво изрекает, что в сценарии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жалуй, найдется еще пара вакансий. Впрочем, он тут ж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казывается вынужден прервать общие рассуждения: слеп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дар бревна в правой нижней руке Бздяма! проходит вплотн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д его головой, заставляя пригнуться -- а я именно в эт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мент демонстрирую очередную ментальную картинку (то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амый нестандарт, который гадость; ко-то-рая), заставля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дума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а эти вынужденные действия Извращенный Клирик выполняет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столько успешно, что даже Каато, выдергивая из свое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артнера по тренировкам на сей раз оба меча, бросает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Хардыда мимолетный взгля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Очередной эксперимент профессора Выбегалло, -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мментирует Хардыд явленную ему картинку. -- "Кадавр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удовлетворенный сексуально". Тоже в сценарий и тоже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торые роли. Дальш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альше -- картинка под названием "Злой Барон". Она вызывае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нтерес, сопровождающийся обменом ментальных образо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(обоюдным) и истошным воплем (не моим): "Так что же, н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йдется у нас хоть кто-нибудь на главную роль, Ваш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адость?!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атериального тела сейчас на мне нет, поэтому я синтезирую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роническую улыбку во всю ширину поляны. И показыва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чередную картин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следнюю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стати о зайцах, в этом Мире с единорогами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рещивающих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роллю по-прежнему не скучно, и это очень шумно. Могло б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влечь от мыслей. Не отвлек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Сам нашел? -- после долгой паузы (достаточной, чтоб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здям! получил еще семнадцать пробоин и раскрошил остато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ревна совсем уже окончательно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Нет,  о н  подсказал -- уголком все еще висящей над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ляной улыбки я указываю на тролля, который, подняв ново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ревно, сейчас задумчиво держит его перед своим лицо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рхними руками -- будто в зеркало смотря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За шутку... ну, три с плюсом можно поставить, ладно уж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вот находка -- да. Что да, то да. Нет, работы все рав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ше крыши, ты не думай, даже не на две серии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Вот и приступим прямо сейчас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Ладно, пошли. Но только вдвоем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мы пошли. Пока -- вдво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И еще одно забавное обстоятельство омрачило "турнир" 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иселичной площади. То есть, оказавшись забавным --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мрачи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ейство на помосте к тому времени завершилось и тар Баррог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ам себе герольдмейстер, приступил к проведению второг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ура -- непосредственно под виселицей. Участники уже ждал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м своей очереди, расположившись без давки, со все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добством: на пятиместную перекладину их приходилос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твер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торой эшафотный тур и был вторым, второстепенным. Конкур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ысказываний тут не предполагался, оттого происходящее мал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го занимало по-настоящему. Да ведь и то сказать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частники  в и с е л и ч н ы х  р и с т а н и й,  ка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авило, и не интересны. Заслужившие свое непрофессионалы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лучайный сброд, взятый на серьезном для их ранга проступк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от них ли ожидать удачной эшафотной фразы, даже будь о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едусмотрен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менно потому как-то прогляделось, не было замечено, откуд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зялся тот человек. Он был не из числа тех четверых, ч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ебывали здесь по праву -- и, видимо, не входил также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число подручных палача или эшафотной стражи. Хотя б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тому, что он без положенного тем оруж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 есть ясно, откуда он взялся -- выбрался из толпы, пройд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ежду опешивших стражников... может быть, даже отпихну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дного-другого из них. А вот зачем он это проделал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гадывалось трудне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верняка кто-нибудь из острословцев вскоре предположил бы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тем, дескать, чтобы пятое виселичное место не пустовал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р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потом, возможно, прозвучала бы шутка насчет невесты: мол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го из приговоренных желаете взять замуж, л ю б е з н а я?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то был обычай давний, уже не соблюдающийся, но ещ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амятный, правда, чуть ли не только по сказкам, порой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трашным (когда спасенный из петли жених оказывалс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чистью, кровожаждущим оборотнем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друг вспомнилась одна такая история: пр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черного кота-демона с когтями из огня и клыками из стали. Е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ассказывал отец -- у камина, еще в те времен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все не кстати сейчас это воспомина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А вот интересно все-таки: отчего демонология постоян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бсасывает образы кота, змеи, паука и летучей мыши?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нятно, что до кенгуру додуматься не смогли в связи 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ефицитом фантазии -- но чем хуже по архетипу тот же ежик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Это кт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А-а, не знаешь? Ха-ха! -- Извращенный Клирик радост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тер ладони. -- Страшный зверь ежик, в моем родной Мир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читаемый одним из наиопаснейших монстров всех времен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родов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следние слова Хардыд произносил, уже визуализирова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браз; я сперва даже испугался -- не видим ли он дл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обравшегося на площади люда. Все же нет, судя по реакци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то есть по отсутствию ее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шутка была бы как раз в хардыдовом духе: исполинска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аблезубая тварь, покрытая лесом зазубренных игл, причем 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стрие каждой из них, трепеща, повисла прозрачная капельк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яда -- тварь эта выглядела весьма внушитель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ьм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еплохо. Только щупальца добав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Всенепременно. Что же за монстр без щупалец?! -- морду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линный хвост твари украсили пучки шевелящихся оскаленны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мей без глаз, но с рядами присосок вдоль те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Чужой, еще Чужее... Одним словом -- Хищник. Вот таки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ущества и украшают леса моей родины, мессир! -- Хардыд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пытался смахнуть ностальгическую слезинку с абсолютног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ухого глаза, не преуспев -- потянулся к другому глазу, 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 полпути махнул рук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тересный, должно быть, Мир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Да как тебе сказать... По части фауны -- да, а так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ередка на половинку. Я, видишь ли, впервые появился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чальном томе тетралогии "Легенда о Герое и Главно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Герое", глава восьмая, страница... не помню сейчас. Кака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зница, впрочем, Вуглускр с ней! Главное -- что читателя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того цикла можно только посочувствовать: авторы с мои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ложным и многогранным образом явно не справились, я у ни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шел и вполовину не так мерзок, как НА САМОМ ДЕЛ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Хардыд мечтательно закатил по-прежнему сухие глаза, а я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тот момент бесшумно убрал животное, все-таки опасаясь, ка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ы не плюхнулся этот монстр из астрала прямо 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сположенный посреди площади помост, видом своим мерзки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твлекая аборигенов от странного обряда, который они сейча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верш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Незваный посетитель (как еще его назвать?) под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дивленными взглядами многих и многих прошел вдоль стро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исельников, остановился возле крайнего -- молодого, с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ледами споротых геральдических знаков на одежде. Глянул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ему почти глаза в глаза (хотя тот, разумеется, стоял 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амье) -- столь высок бы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ут вдруг, наконец, увиделось, что и одеяние пришельца несе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леды геральдических знаков. Не споротых, скорее затерты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как... как на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Как на поддоспешной одежде небогатых дальноокраинны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рыцарей. До этого додуматься не успе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ли не захоте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чень уж это было неприятно. Именно неприятно, потому ч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та мысль потянула бы за собой цепочку других воспоминаний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торы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Как он спорил тогда! С бессмысленным упорством, глупо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 о-д а л ь н о о к р а и н н о м у  объединяя два разны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оступка: свой -- в ходе боя и своего оруженосца (нет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луги -- СЛУГИ!) -- после боя... И был, между прочим, прав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икогда, даже за сопротивление герою турнира, оруженосца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говорили бы как слугу -- если бы прежде его хозяин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нг хозяина-то оспорить было невозможно: он из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 п о я с а н н ы х,  и о семействе его в книге родослови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есть сведенья, пусть даже занимающие одну-две строки. 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руженосец не  о п о я с а н,  он  п о с в е щ е н. 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лагородство его по крови подтверждено лишь словам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юзерена (вернее, хозяина -- раз решено, что тот слуга);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хозяин же может даже не лгать, но заблуждаться -- очен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воеобразно дробятся в дальних окраинах мелкие рода,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правду порой утрачивая для побочных ветвей право 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атус, ранг, благорожденнос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к что довод: "Я сам принял у него положенный обет!"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довод здесь не проходи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довод: "Какой же он победитель, если вот -- лежит он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еня не коснувшись?!" тем более не мог быть принят в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иман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(Ох, чуть бы иначе ему говорить и держать себя... Он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ожет, даже и хотел -- то есть явно хотел! -- но не был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бучен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эта жалкая отговорка, когда, вопреки очевидному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эствалладец все-таки попытался свести запретный удар 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лучайности... Нет, лгать он тоже не был обучен, даже в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пасение; оттого все-таки избегал тут связывать себ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лятвой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Его счастье. За клятвопреступление могли и шпор лиши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Ну, а от фразы: "Да что вы смыслите в поединках!",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пале брошенной всей судейской коллегии, уж наверняк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ледовало воздержаться. Именно тогда-то герцог и выне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кончательный вердикт; пожалуй, это было даже милостью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меренно поспешил, чтобы не дать подсудимому зайти слишко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алек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тот -- не понял, что это милость. И уже после того, ка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ыло вынесено решение, пытался еще возражать. Что-то в дух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, будто желает он разделить судьбу со своим вассал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у, что ответить на такое?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Хорошо еще -- барон Дирби вмешался, сухо объясни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исквалифицированному, что его участь никак не может быт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равняна с участью  с л у г и.  Даже если он, уэствалладец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ейчас допрыгается до лишения шпор -- к чему идет дело!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 любом случае будет учтено, что, преступая турнирны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акон, он рыцарские шпоры нос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лово "непорядок" тар Саэмон при этом произнес дважды, ч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значало крайнюю степень раздражения. Нарушени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становленного порядка и вправду было налиц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И вот нарушитель стоит перед виселичной скамьей как б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узнанный -- его имеют право не узнавать, потому ч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идели дотоле лишь в доспехах, а гербы на когда-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истойной, но теперь заношенной одежде и вправду различим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 трудом, да еще ведь и герб не такой, чтоб каждый был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бязан его помнить... Доспехи же сейчас выставлены у столб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зора на противоположном конце площади; там, у столба,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гербовый щит, перевернутый вверх ногами -- так, по решению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ллегии, он должен провисеть весь сегодняшний ден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владелец всего этого (да, владелец: право выкупа за ни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охранена сроком на год -- ранга его не лишили) -- стои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д виселичной скамьей, ожидая... Чег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ог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н ждет, когда приблизится к нему тар Баррог, тоже сперв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пешивший не менее эшафотной стражи. Потому что на поясе 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то Маллин не  п о н я л,  это он --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 о ч у в с т в о в а л. Во второй раз за сегодня и вообщ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жиз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еще он будто бы ощутил чье-то присутствие, прикосновени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 собственной мысли -- слабое, едва заметное... а вот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сем исчезл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Да осторожнее же, мессир, черт возьми! Хрупкая вед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грушка! Сломаете -- а потом будете жалеть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"Игрушка" вовсе не была такой хрупкой, как представлялас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ама себе и даже многоопытному Хардыду. А вот повышенно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нситивностью она облада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ду осторожн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"Черт возьми" -- это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Из мира саблезубых ежиков. Ну, "Враг подери", если теб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ак спокойн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Напомина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то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"...Интересная концепция, не забудь потом напомнить, ту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вое "ноу-мяу", может пригодиться, но это потом, сначала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ерой". Герой -- вот. Потом -- сейчас. Слушаю теб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Ждал подхода палача, потому что на поясе у того -- меч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роткий и широкий, символ его должности. А пришелец, д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их пор  н е у з н а н н ы й  -- безоружен. Его меч там же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у столба позора, под повешенным "вниз головой" щито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вешенным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Дальше будет так: когда  Б а р р о г  приблизится -- 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н приблизится, сотрясая помост шагами и грузно повод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калами плеч, отягощенный правом собственной силы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ознанием ЗДЕСЬ, СЕЙЧАС силы своего права; приблизится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ранее ярясь и тоже будто не замечая синьориальных знако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 поддоспешной куртке, которая и вправду странно выгляди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к верхняя одежда... а подручные, страшась палаческо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ярости, более же -- показывая страх, приотстанут 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сколько шагов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хотя бы и не приотстану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Надо ударить так, чтобы эта туша разом лишилась сознани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ли возможности к сопротивлению, но при том и не улетел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тичкой за край помоста, в толпу -- а медленно осела здес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же, возле виселичной скамьи... только не на нее саму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ломае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т СЮДА пойдет удар, в стык между бочкой груди и бочко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рюха, лишь на пядь левее и выше мечевого эфеса... сразу з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го и схватиться, прежде чем рухнет чурбан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лиже всего в тот миг окажутся подручные палача. Ну, они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есть подручные. Шваль. Хватит и ложного замаха, коротког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вижения в их сторон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тражники. Ближайших двух -- с помоста долой, толчком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линок пускать в ход нужды не будет: промедление... Третий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верно, успеет повернуться лицом; его -- убить. У нег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лебарда. И отлично, дальше уже ей станет не нужен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алаческий меч... нет, для одного дела еще нужен: клинко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по веревке, той, что на запястьях (остро ли лезвие?)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у, что петлей на шее -- сам сбросит. И, если уже добыт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лебарда -- меч ему в руки (а вдруг они затекли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язанные?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вс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 есть на самом деле не "все", дальше еще многое что можн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елать и даже довольно долго. Можно спрыгнуть в гущ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тражников и пробиваться к коновязи... зачем, собственно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ба своих коня конфискованы, а чужую лошадь взять (положим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удастся) -- воровство, не бой; ну, так просто рубиться 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ими, пока не... Или пробиться сквозь стражу вон туда, гд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обрались благорожденные -- и рубиться уже с ними, пок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... А впрочем, там много дам, которые в яростной толче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хватки могут случайно подвергнуться опасности; отпад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ожно бежать через большой эшафот, мимо колоды (отпадает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ЕЖАТЬ?!)... ну,  п р о й т и  через эшафот и врубиться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тражников уже по ту его сторону, пробиваясь вообще Враг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есть куда -- пока н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остойней и проще всего, наверно, так и остаться н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мосте, рубясь со всеми, кто пожелает, прямо зде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ка 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НЕВНИК НАБЛЮДА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"Первоврал" -- это только одно из возможных озвучиваний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иболее бытовое, сниженное. А если поднять глубинны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емантический плас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"Демон Изначального Зла"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Правильно, хотя там, кажется, еще с дюжин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ополнительных подсмыслов. Ну и во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Что -- "вот"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В о т  именно. "Враг", дьявол -- частное отрицание тип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. А "Демон Изначального Зла" -- общее отрицание типа НЕТ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ображаешь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 Общее подтверждение типа 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- Ну и отлично. В общем, давай смотреть -- тут как раз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ризисный момент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р Баррог -- п р и б л и з и л с я. Именно так, как должен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ыл: сильный своим правом да и просто немеренной сило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ышц, разъяренный нарушением собственной прерогативы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споряжаться, где кому стоять под виселицей, на пять шаго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переди помощников. С заранее простертой дланью (куда та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едвежьей лапе!), чтобы сгрести, схватить нарушителя з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лечо или уж за что схватится-сгребет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дара видно не было, был он слышен -- тугой и вязкий, буд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пором в деревянную плоть колоды. А видно было, ка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лыхнулось все тело палача, двойная бочка железны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ускулов, словно став на миг водянист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еще было видно, как ладонь рыцаря метнулась к рукоят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роткого меча на палаческом поясе и точным движение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крыла ее -- рукоять -- прежде, чем тар Баррог с грохото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брушился ниц, действительно проломив в падении, правда,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иселичную скамью, а доски насти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было видно еще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от именно. Рукоя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ясной меч для палача -- именно символ должности,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удие и не оружие. Зн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Есть у него резной эфес и широкие ножны из красной, чтоб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ровь не была заметна, кожи. Ну, а чтобы те ножны скрывал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линок -- так этого в уставе палаческой гильдии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писано: начни кто из "подопечных" бузить, его и без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ясного оружия смиря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сем было видно: замерли на виселичных скамьях четверо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половину провалившись сквозь настил, лежал у их изножь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алач, стоял над ним тар Галактион -- и в руке у него был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олько рукоять. А на месте клинка -- клинышек, в полпальц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линой и, кажется, вообще деревянный: чтобы было что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утафорских ножнах  з а к л и н и в а т 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ышло так, что вместо помоста тар Галактион оказался будт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 подмостках. Актер в финальной сцене комедии 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удачливом рыцаре. Так, стоя предо всеми с даже н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бломком меча в руке, был он нелеп, словно цветущий гриб;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был он смешон. И, наконец, он сам осознал эт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делать без оружия он ничего не мог: чудес на быв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аллин покосился на замкового клирика. А тот как раз сейча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друг со степенной важностью кивнул, будто подтвержда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менно эту мысл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десь все же столичные земли, потому стражники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кие-никакие, были в своем деле Служителями. Он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реагировали быстро. С дюжину их уже выстроилось попере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шафота тройным рядом -- и, щетинясь остриями копий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лебард, двинулось к нарушителю, вовсе не сражаясь с ним, 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сто оттесняя прочь, изгоня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р Галактион беспомощно оглянулся -- но и путь на большо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мост, где в колоде все еще торчала палаческа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екира-баррог, был перекрыт цепью стражников. И никак 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его не получилось бы  р а з д е л и т ь  у ч а с т ь, н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овсем ника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н в последний раз скользнул взглядом по толпе внизу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чему-то именно на ненаследном принце, до сих пор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раконья кровь, пребывавшем впереди всех, его взгляд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задержался чуть долее. И не растерянность в нем была --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енавис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вер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то Маллин додумал, не  ч у в с т в у я.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Ч у в с т в о в а т ь  он уже довольно давно перестал;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ообще здесь, у эшафота, это удалось ему лишь на несколько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есконечных мгновений: как если из последних сил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рабкаешься на крутизну и вот уже совсем немного осталос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о гребня -- но, не сумев подтянуться, срываешься вниз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низ, во вспышку ослепительного мрака!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(В жизни он никуда не взбирался! И не помнил, чтоб в книга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 подобном читал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И ЧУВСТВОВАЛ себя Маллин после всего этого так, будто он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лько что промчался с лигу галопом, неся на спине ко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Грузно ворочался на эшафотных досках палач, выбираясь из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олома. Глядел он все еще неосмысленно и завершить ритуал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ряд ли был в сила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р Галактион, еще чуть промедлив, развернулся и пошел 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шафота прочь, никем не удерживаемы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Что-то выкрикнул барон Дирби, но герцог неожиданно властны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жестом пресек его попытку распорядиться. Он сейчас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безошибочно ощутил то, что тару Саэмону, с его жилистостью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едставлений, ощутить не дано: да, НЕПОРЯДОК, да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нарушение всех и всяческих норм -- но эшафотное действо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так затянулось-запуталось до крайнего неприличия и скорей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корей надо его завершат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 счастью, кто-то в свите, наконец, догадался засмеяться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глядя на нелепо идущего вдоль ряда висельников рыцаря без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доспехов и подобающего одеяния, зато все еще с бутафорским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фесом в правой руке. Мгновенье спустя хохотала вся свита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 спустя еще несколько мгновений -- и вся площад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овинуясь этикету, барон тоже с натугой растянул губы в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чем-то, могущем издали сойти за улыбк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...Тар Галактион еще не успел спуститься с помоста, когд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кой-то из подручных Баррога, опомнившись, подскочил 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сужденным и одну за другой, торопясь, вышиб все четыр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камьи. Сквозь волнами прокатывающийся над площадью хохо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тук опрокидываемых скамеек не пробился, но натянувшиес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еревки, как им и полагалось, заскрипели -- негромко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однако это почему-то услышалось, не потонув в раскатах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мех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 уходящий прочь уэствалладец, сутулясь, ускорил шаг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га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*</w:t>
        <w:tab/>
        <w:t>*</w:t>
        <w:tab/>
        <w:t>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...И уже совсем последний тур. Правда, не по значени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У столба позора был торжественно сожжен церимониальный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арик бывшего верховного казначея, бывшего лорда Сэрогай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(собственно, только с момента сожжения -- "бывшего": пок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арик не догорел, его  б ы в ш и й  хозяин все еще числилс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азначеем и лордом), тара Вилфрида. Одновременно там же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глашатай зачитал акт о разжаловании и другой, о лишени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ладетельных прав. Состав обвинений при том оглашен не бы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Этот тур прошел без эксцессов. Единственный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А доспехи, щит и какой-то странный меч, выставленные 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этого же столба, к тару Вилфриду отношения не имели. И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тделались куда более легкой кар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 концу дня их с почетом отвезли в замок-столицу: там есть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собого рода оружейная, как раз для таких де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ней гербовый щит будет вывешен, как долж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pacing w:val="-3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10:03:00Z</dcterms:created>
  <dc:creator>������� �������� �������������</dc:creator>
  <dc:description/>
  <dc:language>en-US</dc:language>
  <cp:lastModifiedBy>������� �������� �������������</cp:lastModifiedBy>
  <dcterms:modified xsi:type="dcterms:W3CDTF">1998-05-29T10:04:00Z</dcterms:modified>
  <cp:revision>4</cp:revision>
  <dc:subject/>
  <dc:title>�����-������� "������� � ����� � ������� �����". �.</dc:title>
</cp:coreProperties>
</file>