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anma 1/2] DoCo * FIRST image song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ide ga Ippai [Full of Mem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* Hayashibara Me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 * Hidak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* Sakuma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ki * Takayama M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umi * Inoue Kik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Oikawa Ne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Iwata Masa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Kawai Ke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shigyou BERU kinishinagara   kakete kuru KURASUM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 kakeru no   nee "(Akane) Oha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kusa ga kaoru hodou   hohoemide hajimaru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umo to onnaji da k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Worrying about the starting bell, a classmate comes run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"(Akane) Good mor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walk is fragrant with summer grasses.   The morning begins with a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ame as always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sarigenai shunkan sae   watashi no takar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kokoro no ARUBAMU ni   hatte 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Even a casual moment is a treasure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pasted in the album of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wasurenai [kono sora o] (R 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urenai [kono yume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anata to ima wakeau   yasashii kise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kanashikute [yureta hi mo] (R A 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shikute [naita hi mo]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taisetsu-na omoide na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I won't forget [this sky] (R 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forget [this d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the gentle seasons I now shar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In sadness [the days I shook and], (R A 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y [the days I cri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ese are important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hi ga ataru watarirouka   tomodachi ni uchiake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eki-na hito   demo "naish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-sugita kami wo kuyami   nemurenai yoru mo 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uka wa waraeru kash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In a covered passage in the sun, I confided in a fri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person, but "it's a secre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nting the hair I cut too short, there were nights I couldn't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I can ever laug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sazanami ga sarau you ni   hakanaku kieta 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itami ga kakokei ni   kawatte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As if washed away by rippling waves, love was fleetingly wor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Even if the pain becomes past ten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wasurenai [ano niji wo] (A 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urenai [ano ai wo]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sou OTONA ni natte mo   nakushitaku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hashaideta [itsu datte] (R A 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deta [ima dat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mabushisa wa owaranai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I won't forget [that rainbow] (A 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forget [that l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Even if I become an adult, I don't want to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I was high-spirited [at any time] (R A 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istressed [even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e dazzling brightness doesn'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wasurenai [kono sora o] (R 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urenai [kono yume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anata to ima wakeau   yasashii kise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kanashikute [yureta hi mo] (R A 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shikute [naita hi mo]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taisetsu-na omoide na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I won't forget [this sky] (R 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forget [this d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the gentle seasons I now shar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In sadness [the days I shook and], (R A 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y [the days I cri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these are important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N$i$s$^#1!?#2!O#D#o#C#o!v#F#I#R#S#T%$%a!&lt;%8!&amp;%=%s%0!J#1#9#9#2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W$$=P$,$$$C$Q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N!'$i$s$^#1!?#2#(J  #$B#D#o#C#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s$^!zNS86$a$0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+$M!zF|9b$N$j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c%s%W!&lt;!z:45W4V%l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S$-!z9b;3$_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9$_!z0f&gt;e4n5W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;l!'5Z@nL2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6J!'4dED2mG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T6J!'@n0f7{&lt;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;O6H%Y%k5$$K$7$J$,$i#(J  #$B6n$1$F$/$k%/%i%9%a%$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&lt;$+$1$k$N#(J  #$B$M$'!V!J$"$+$M!K$*$O$h$&amp;!*!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FAp$,70$kJ^F;#(J  #$BHy&gt;P$_$G;O$^$kD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D$b$HF1$s$J$8$@$1$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$5$j$2$J$$=V4V$5$(#(J  #$B;d$NJuJ*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$3$3$m$N%"%k%P%`$K#(J  #$BE=$C$F$"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K:$l$J$$!N$3$N6u$r!O#(J  #$B!J$i!&amp;%7!&amp;$J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:$l$J$$!N$3$NL4$r!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$"$J$?$H$$$^J,$1$"$&amp;#(J  #$BM%$7$$5(@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Ha$7$/$F!NMI$l$?F|$b!O#(J  #$B!J$i!&amp;$"!&amp;%7!&amp;$+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r$7$/$F!N5c$$$?F|$b!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Bg@Z$J;W$$=P$J$N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M[$,Ev$?$kEO$jO-2&lt;#(J  #$BM'C#$KBG$AL@$1$?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GE($J$R$H#(J  #$B$G$b!V!J$i$s$^!K%J%$%7%g!D!D!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Z$j$9$.$?H1$r2y$d$_#(J  #$BL2$l$J$$Lk$b$"$C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D$+$O&gt;P$($k$+$7$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$5$6GH$,$5$i$&amp;$h$&amp;$K#(J  #$B$O$+$J$/&gt;C$($?Nx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DK$_$,2a5n7A$K#(J  #$BJQ$o$C$F$b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K:$l$J$$!N$"$NFz$r!O#(J  #$B!J$"!&amp;%7!&amp;$J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:$l$J$$!N$"$N0&amp;$r!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$=$&amp;%*%H%J$K$J$C$F$b#(J  #$B$J$/$7$?$/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$O$7$c$$$G$?!N$$$D$@$C$F!O#(J  #$B!J$i!&amp;$"!&amp;%7!&amp;$+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G:$s$G$?!N$$$^$@$C$F!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^$V$7$5$O=*$o$i$J$$$N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K:$l$J$$!N$3$N6u$r!O#(J  #$B!J$i!&amp;$J!&amp;$+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:$l$J$$!N$3$NL4$r!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$"$J$?$H$$$^J,$1$"$&amp;#(J  #$BM%$7$$5(@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Ha$7$/$F!NMI$l$?F|$b!O#(J  #$B!J$i!&amp;$"!&amp;%7!&amp;$J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r$7$/$F!N5c$$$?F|$b!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Bg@Z$J;W$$=P$J$N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