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ahoma" w:ascii="Tahoma" w:hAnsi="Tahoma"/>
          <w:color w:val="FF0000"/>
          <w:u w:val="single"/>
          <w:lang w:eastAsia="zh-TW"/>
        </w:rPr>
        <w:t xml:space="preserve">1/1/2004 </w:t>
      </w:r>
      <w:r>
        <w:rPr>
          <w:rFonts w:cs="Tahoma" w:ascii="Tahoma" w:hAnsi="Tahoma"/>
          <w:color w:val="FF0000"/>
          <w:u w:val="single"/>
          <w:lang w:eastAsia="zh-TW"/>
        </w:rPr>
        <w:t xml:space="preserve">Pepsi Party Club </w:t>
      </w:r>
      <w:r>
        <w:rPr>
          <w:rFonts w:ascii="Tahoma" w:hAnsi="Tahoma" w:cs="Tahoma"/>
          <w:color w:val="FF0000"/>
          <w:u w:val="single"/>
          <w:lang w:eastAsia="zh-TW"/>
        </w:rPr>
        <w:t>กวางโจว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04110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 w:val="21"/>
          <w:szCs w:val="21"/>
        </w:rPr>
        <w:t xml:space="preserve">คืนวันที่ </w:t>
      </w:r>
      <w:r>
        <w:rPr>
          <w:sz w:val="21"/>
          <w:szCs w:val="21"/>
        </w:rPr>
        <w:t xml:space="preserve">30/12/2003 </w:t>
      </w:r>
      <w:r>
        <w:rPr>
          <w:sz w:val="21"/>
          <w:sz w:val="21"/>
          <w:szCs w:val="21"/>
        </w:rPr>
        <w:t xml:space="preserve">กัวฟู่เฉิงเดินทางไปที่เมืองกวางโจว เพื่อเข้าร่วมงานปีใหม่และงานพบปะแฟนเพลงกว่า </w:t>
      </w:r>
      <w:r>
        <w:rPr>
          <w:sz w:val="21"/>
          <w:szCs w:val="21"/>
        </w:rPr>
        <w:t xml:space="preserve">600 </w:t>
      </w:r>
      <w:r>
        <w:rPr>
          <w:sz w:val="21"/>
          <w:sz w:val="21"/>
          <w:szCs w:val="21"/>
        </w:rPr>
        <w:t xml:space="preserve">คนในรายการ 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Pepsi Party Club </w:t>
      </w:r>
      <w:r>
        <w:rPr>
          <w:sz w:val="21"/>
          <w:sz w:val="21"/>
          <w:szCs w:val="21"/>
        </w:rPr>
        <w:t xml:space="preserve">ที่นั่น  โดยรายการนี้จัดขึ้นหลังจากการจากไปของราชินีเพลงฮ่องกง </w:t>
      </w:r>
      <w:r>
        <w:rPr>
          <w:sz w:val="21"/>
          <w:szCs w:val="21"/>
        </w:rPr>
        <w:t xml:space="preserve">Anita Mui </w:t>
      </w:r>
      <w:r>
        <w:rPr>
          <w:sz w:val="21"/>
          <w:sz w:val="21"/>
          <w:szCs w:val="21"/>
        </w:rPr>
        <w:t xml:space="preserve">เหมยเยี่ยนฟาง ไม่ถึง </w:t>
      </w:r>
      <w:r>
        <w:rPr>
          <w:sz w:val="21"/>
          <w:szCs w:val="21"/>
        </w:rPr>
        <w:t xml:space="preserve">1 </w:t>
      </w:r>
      <w:r>
        <w:rPr>
          <w:sz w:val="21"/>
          <w:sz w:val="21"/>
          <w:szCs w:val="21"/>
        </w:rPr>
        <w:t xml:space="preserve">วัน โดยในงาน </w:t>
      </w:r>
      <w:r>
        <w:rPr>
          <w:sz w:val="21"/>
          <w:szCs w:val="21"/>
        </w:rPr>
        <w:t>Aaron</w:t>
      </w:r>
      <w:r>
        <w:rPr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 xml:space="preserve">ร่วมร้องเพลงเล่นเกมส์กับแฟนเพลงอย่างสนุกสนาน ขณะเดียวกันเมื่อนักข่าวเข้าไปสัมภาษณ์กัวฟู่เฉิงกล่าวว่า ปี </w:t>
      </w:r>
      <w:r>
        <w:rPr>
          <w:sz w:val="21"/>
          <w:szCs w:val="21"/>
        </w:rPr>
        <w:t xml:space="preserve">2003 </w:t>
      </w:r>
      <w:r>
        <w:rPr>
          <w:sz w:val="21"/>
          <w:sz w:val="21"/>
          <w:szCs w:val="21"/>
        </w:rPr>
        <w:t>ช่างเป็นปีที่เต็มไปด้วยเรื่องไม่สบายใจจริงๆ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 w:val="21"/>
          <w:szCs w:val="21"/>
        </w:rPr>
        <w:t xml:space="preserve">ในวันดังกล่าว อากัวสวมชุดสูทสีดำไปร่วมงานดังกล่าวเพื่อเป็นการให้เกียรติให้กับเจ๊เหมยของทุกคน และในงานครั้งนี้ อากัวถอดแว่นกันแดดต่อหน้าผู้สื่อข่าว และแฟนๆ เป็นครั้งแรกโชว์รอยเลือดในดวงตา หลังจากได้รับบาดเจ็บจากการซ้อมคิวบู๊เป็นครั้งแรกอีกด้วย ในวันนั้นอากัวดูจะมีความสุขมาก เขาเป็นฝ่ายพูดล้อเล่นกับพิธีกรก่อน แถมยังเป็นฝ่ายเข้าหาแฟนเพลง เล่นเกมส์อย่างใกล้ชิด แม้ว่าจะตัวเองจะต้องพูดตะโกนจนเสียงแหบเสียงแห้งก็ไม่เสียดาย และคำพูดที่ดูเหมือนเขาจะพูดบ่อยที่สุดก็คือ “ตัวผมเองจะเป็นยังไงก็ช่าง ขอให้ทุกคนมีความสุขก็พอแล้ว” 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 w:val="21"/>
          <w:szCs w:val="21"/>
        </w:rPr>
        <w:t xml:space="preserve">แต่หลังจากงานเลิก ในการให้สัมภาษณ์นักข่าว กัวฟู่เฉิงที่ร่าเริงอยู่บนเวทีเมื่อสักครู่ ก็เปลี่ยนเป็นกัวฟู่เฉิงที่ดูเศร้าๆ แตกต่างจากคนบนเวทีอย่างสิ้นเชิง เมื่อนักข่าวถามถึงเรื่องการจากไปของเหมยเยี่ยนฟาง กัวฟู่เฉิงก้มหน้าต่ำอยู่สักครู่ ก่อนจะเงยหน้าขึ้นมากล่าวด้วยเสียงเศร้าสร้อยว่า “นักร้องที่จากไปในปีนี้ล้วนแต่เป็นนักร้องในดวงใจของผมทั้งนั้น” 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 w:val="21"/>
          <w:szCs w:val="21"/>
        </w:rPr>
        <w:t xml:space="preserve">เมื่อนักข่าวถามถึงเรื่องส่วนตัวของเหมยเยี่ยนฟาง กัวฟู่เฉิงบอกว่า “เรื่องส่วนตัวของเธอ ผมไม่ขอตอบครับ” และเขายังกล่าวอีกว่า หากไม่มีงานที่สำคัญจนยกเลิกไม่ได้ เขาจะต้องไปร่วมงานศพของเจ๊เหมยอย่างแน่นอน  </w:t>
      </w:r>
    </w:p>
    <w:p>
      <w:pPr>
        <w:pStyle w:val="Style15"/>
        <w:spacing w:lineRule="atLeast" w:line="360"/>
        <w:rPr/>
      </w:pPr>
      <w:r>
        <w:rPr>
          <w:sz w:val="21"/>
          <w:sz w:val="21"/>
          <w:szCs w:val="21"/>
        </w:rPr>
        <w:t xml:space="preserve">นักร้องที่เป็นตัวแทนอันทรงค่าในยุค </w:t>
      </w:r>
      <w:r>
        <w:rPr>
          <w:sz w:val="21"/>
          <w:szCs w:val="21"/>
        </w:rPr>
        <w:t xml:space="preserve">80 </w:t>
      </w:r>
      <w:r>
        <w:rPr>
          <w:sz w:val="21"/>
          <w:sz w:val="21"/>
          <w:szCs w:val="21"/>
        </w:rPr>
        <w:t xml:space="preserve">ของฮ่องกงต่างก็ทยอยกันลาจากโลกนี้ไปทีละคนๆ นับจากเฉินไปเฉียง จางกั๊วหยง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เลสลี่ จาง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 xml:space="preserve">และสุดท้ายเหมยเยี่ยนฟาง เมื่อนักข่าวพูดมาถึงตอนนี้ กัวฟู่เฉิงในฐานะของนักร้องหนึ่งในตัวแทนยุค </w:t>
      </w:r>
      <w:r>
        <w:rPr>
          <w:sz w:val="21"/>
          <w:szCs w:val="21"/>
        </w:rPr>
        <w:t xml:space="preserve">90 </w:t>
      </w:r>
      <w:r>
        <w:rPr>
          <w:sz w:val="21"/>
          <w:sz w:val="21"/>
          <w:szCs w:val="21"/>
        </w:rPr>
        <w:t xml:space="preserve">กล่าวด้วยเสียงเศร้าอย่างสุดซึ้งว่า “นักร้องที่จากไปล้วนเป็นนักร้องขวัญใจของผม ทันที “ศิลปินที่จากไปในปีนี้ ล้วนแต่เป็นศิลปินที่ผมชื่นชอบและเคารพรักเป็นที่สุด ซึ่งการจากไปของพวกเขามีผลกระทบต่อวงการเป็นอย่างมาก ในอดีตที่ผ่านมา พวกเขาต่างทุ่มเทแรงกายแรงใจทำอะไรดีๆให้กับวงการ พวกเขาเสียสละ ทุ่มเทเพื่อวงการนี้อย่างมากมาย ตัวผมซึ่งนับเป็นนักร้องในยุค </w:t>
      </w:r>
      <w:r>
        <w:rPr>
          <w:sz w:val="21"/>
          <w:szCs w:val="21"/>
        </w:rPr>
        <w:t xml:space="preserve">90 </w:t>
      </w:r>
      <w:r>
        <w:rPr>
          <w:sz w:val="21"/>
          <w:sz w:val="21"/>
          <w:szCs w:val="21"/>
        </w:rPr>
        <w:t>ซึ่งเป็นรอยต่อจากยุคของพวกเขาพอดี ดังนั้นจึงมีความใกล้ชิดกับพวก</w:t>
      </w:r>
      <w:r>
        <w:rPr>
          <w:sz w:val="21"/>
          <w:sz w:val="21"/>
          <w:szCs w:val="21"/>
        </w:rPr>
        <w:drawing>
          <wp:inline distT="0" distB="0" distL="0" distR="0">
            <wp:extent cx="2406015" cy="169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 w:val="21"/>
          <w:szCs w:val="21"/>
        </w:rPr>
        <w:t>เขาอย่างมาก ก็จะต้องสานต่อปณิธานของรุ่นพี่ต่อไปทำให้สังคมบันเทิงเรารุ่งเรืองยิ่งๆขึ้นไป” เห็นได้ชัดเจนว่ากัวฟู่เฉิงพยายามจะไม่พูดถึงเรื่องการจากไปของเหมยเยี่ยนฟาง แต่นักข่าวทุกคนที่นั่นก็รับรู้ได้ว่า กัวฟู่เฉิงกำลังอยู่ในความโศกเศร้าเพียงใด จากน้ำเสียง สายดา และคำพูดของเขา “ชีวิตคนเราช่างเป็นสิ่งที่เปราะบางเหลือเกิน เอาแน่เอานอนอะไรก็ไม่ได้ ดังนั้นทุกคนควรจะเห็นค่าของทุกสิ่งที่อยู่ตรงหน้า หาความสุขให้มากหน่อย หรือทำให้ตัวเองมีความสุขมากๆ แล้วเอาความสุขนั้นมาแบ่งปันให้กับคนรอบข้างด้วย ต้องเห็นค่าของทุกวันที่เราตื่นมาเผชิญกับมัน”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0601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 w:val="21"/>
          <w:szCs w:val="21"/>
        </w:rPr>
        <w:t xml:space="preserve">สำหรับฐานะทูตท่องเที่ยวฮ่องกง กัวฟู่เฉิงบอกว่า คงจะต้องลงแรงเพื่อฮ่องกงต่อไปเรื่อย “การเป็นทูตท่องเทียว จริงๆแล้วมันก็เป็นความรับผิดชอบในหน้าที่อย่างหนึ่ง ปี </w:t>
      </w:r>
      <w:r>
        <w:rPr>
          <w:sz w:val="21"/>
          <w:szCs w:val="21"/>
        </w:rPr>
        <w:t xml:space="preserve">2003 </w:t>
      </w:r>
      <w:r>
        <w:rPr>
          <w:sz w:val="21"/>
          <w:sz w:val="21"/>
          <w:szCs w:val="21"/>
        </w:rPr>
        <w:t xml:space="preserve">ผมต้องเดินทางไปโปรโมทการท่องเที่ยวฮ่องกงยังสถานที่ต่างๆ เหนื่อย และงานเยอะมากๆ ละครเรื่อง “ต้งก่านเฮาฉิง” ก็ถ่ายเพื่อต้องการโฆษณาการท่องเที่ยว แม้ว่าตัวผมจะมีงานยุ่งแค่ไหน แต่ในฐานะที่เป็นพลเมืองฮ่องกง การได้รับเกียรติให้มาทำหน้าที่นี้ถือเป็นความภูมิใจอย่างหนึ่งของผม ยิ่งปีนี้ผมได้รับรางวัลพลเมืองตัวอย่างเยาวชนด้วยแล้ว หากไม่ทุ่มเททุกอย่างเพื่อฮ่องกง สงสัยคงจะต้องถูกรุมประณามแน่ๆ” 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04110" cy="310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 w:val="21"/>
          <w:szCs w:val="21"/>
        </w:rPr>
        <w:t xml:space="preserve">สำหรับงานในวันนี้อากัวก็ยังคงปรากฎกายพร้อมกับแว่นกันแดดอย่างเคย เนื่องจากอาการบาดเจ็บที่ดวงตาของเขายังไม่ทุเลาหายดีนั่นเอง อากัวบอกว่าเขายังไม่อยากจะทำให้แฟนเพลงตกใจ “ตาของผมยังมีเลือดคั่งทีตาขาวอยู่เลยครับ ไม่อยากจะทำให้ทุำกคนตกใจ” แต่แล้วแฟนๆด้านล่างที่ดั้นด้นมารอก่อนงานเริ่มถึงสองชั่วโมงเพื่อจะได้พบหน้ากับดาราชวัญใจก็ไม่ละความพยายามที่จะให้อากัวถอดแว่นออก อากัวยิ้มพร้ิอมกับบอกว่า “ไม่ได้มากวางโจวก็นานแล้วเนอะ จริงๆแล้วผมมีความสุขในการเดินทางมาที่แผ่นดินใหญ่ทุกๆครั้ง เนื่องจากในทุกครั้งผมได้พบเจอแต่สิ่งดีๆ เสียงปรบมือ รอยยิ้ม แล้วกำลังใจจากทุกคน” และในที่สุดเขาก็ทนแรงเรียกร้องจากแฟนๆไม่ไหว ถอดแว่นออกโชว์รอยเลือดคั่งที่ตาขาวข้างขวาบนใบหน้าหล่อๆให้แฟนๆได้เห็นกันเต็มตาหลังจากไม่ได้เห็นหน้าอากัวมานานแล้ว </w:t>
      </w:r>
    </w:p>
    <w:p>
      <w:pPr>
        <w:pStyle w:val="Style15"/>
        <w:spacing w:lineRule="atLeast" w:line="360"/>
        <w:rPr>
          <w:lang w:eastAsia="zh-TW"/>
        </w:rPr>
      </w:pPr>
      <w:r>
        <w:rPr>
          <w:sz w:val="21"/>
          <w:szCs w:val="21"/>
          <w:lang w:eastAsia="zh-TW"/>
        </w:rPr>
        <w:drawing>
          <wp:inline distT="0" distB="0" distL="0" distR="0">
            <wp:extent cx="2406015" cy="176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 w:val="21"/>
          <w:szCs w:val="21"/>
          <w:lang w:eastAsia="zh-TW"/>
        </w:rPr>
        <w:t xml:space="preserve">หลังจากโลดแล่นอยู่ในวงการบันเทิงมากว่าสิบปี คว้ารางวัลเพลงทั้งใหญ่เล็กมานับไม่ถ้วน เมื่อพูดถึงเรื่องแผนงานในปี </w:t>
      </w:r>
      <w:r>
        <w:rPr>
          <w:sz w:val="21"/>
          <w:szCs w:val="21"/>
          <w:lang w:eastAsia="zh-TW"/>
        </w:rPr>
        <w:t xml:space="preserve">2004 </w:t>
      </w:r>
      <w:r>
        <w:rPr>
          <w:sz w:val="21"/>
          <w:szCs w:val="21"/>
          <w:lang w:eastAsia="zh-TW"/>
        </w:rPr>
        <w:t xml:space="preserve">Aaron </w:t>
      </w:r>
      <w:r>
        <w:rPr>
          <w:sz w:val="21"/>
          <w:sz w:val="21"/>
          <w:szCs w:val="21"/>
          <w:lang w:eastAsia="zh-TW"/>
        </w:rPr>
        <w:t xml:space="preserve">บอกว่าในต้นปีคงจะต้องทุ่มเทไปที่งานแสดงก่อน เดือนมกราคม จะเปิดกล้องหนังของตู้ฉีฟง แต่เรื่องบทบาทที่ได้รับนั้นยังคงต้องเก็บไว้เป็นความลับก่อน แต่เพื่อหนังเรื่องนี้ เขาต้องไปเรียนกังฟูเพิ่มเติม และด้วยเหตุนี้เขาจึงได้รับบาดเจ็บที่ตาขวา “ตอนนี้ผมเพียงหวังจะได้แสดงหนังดีๆ และหวังให้หนังของผมทำเงินด้วย ส่วนเรื่องรางวัล ได้ไม่ได้ก็ไม่เป็นไรครับ”และในเดือนตุลาคม เขาจะจัดคอนเสิร์ตใหญ่ขึ้นที่ฮ่องกงอีกครั้งและจากนั้นก็คงจะเป็นรายการตะลอนทัวร์คอนเสิร์ตทั่วโลก ซึ่งทั้งหมด จะแสดงไม่น้อยกว่า </w:t>
      </w:r>
      <w:r>
        <w:rPr>
          <w:sz w:val="21"/>
          <w:szCs w:val="21"/>
          <w:lang w:eastAsia="zh-TW"/>
        </w:rPr>
        <w:t xml:space="preserve">30 </w:t>
      </w:r>
      <w:r>
        <w:rPr>
          <w:sz w:val="21"/>
          <w:sz w:val="21"/>
          <w:szCs w:val="21"/>
          <w:lang w:eastAsia="zh-TW"/>
        </w:rPr>
        <w:t xml:space="preserve">รอบ นอกจากงานแสดงและคอนเสิร์ตแล้ว กัวฟู่เฉิงยังคงวาดหวังเอาไว้อีกเรื่องหนึ่งด้วย นั่นก็คือการได้แสดงละครเพลงดีๆสักเรื่อง โดยเขาเชื่อว่า พื้นฐานการเต้นรำของเขาจะเป็นทุนรอนที่ดีสำหรับการแสดงละครเพลง </w:t>
      </w:r>
      <w:r>
        <w:rPr>
          <w:sz w:val="21"/>
          <w:szCs w:val="21"/>
          <w:lang w:eastAsia="zh-TW"/>
        </w:rPr>
        <w:t>(</w:t>
      </w:r>
      <w:r>
        <w:rPr>
          <w:sz w:val="21"/>
          <w:sz w:val="21"/>
          <w:szCs w:val="21"/>
          <w:lang w:eastAsia="zh-TW"/>
        </w:rPr>
        <w:t>ละครเวที</w:t>
      </w:r>
      <w:r>
        <w:rPr>
          <w:sz w:val="21"/>
          <w:szCs w:val="21"/>
          <w:lang w:eastAsia="zh-TW"/>
        </w:rPr>
        <w:t>)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06:00Z</dcterms:created>
  <dc:creator>aklucky</dc:creator>
  <dc:description/>
  <dc:language>en-US</dc:language>
  <cp:lastModifiedBy>aklucky</cp:lastModifiedBy>
  <dcterms:modified xsi:type="dcterms:W3CDTF">2004-01-22T16:29:00Z</dcterms:modified>
  <cp:revision>3</cp:revision>
  <dc:subject/>
  <dc:title>1/1/2004 Pepsi Party Club กวางโจว</dc:title>
</cp:coreProperties>
</file>