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  <w:szCs w:val="36"/>
          <w:u w:val="single"/>
          <w:lang w:eastAsia="zh-TW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  <w:lang w:eastAsia="zh-TW"/>
        </w:rPr>
        <w:t xml:space="preserve">17/3/2004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lang w:eastAsia="zh-TW"/>
        </w:rPr>
        <w:t>กัวฟู่เฉิงรับรางวัลจากเป๊บซี่</w:t>
      </w:r>
    </w:p>
    <w:p>
      <w:pPr>
        <w:pStyle w:val="Normal"/>
        <w:jc w:val="both"/>
        <w:rPr>
          <w:rFonts w:ascii="Arial" w:hAnsi="Arial" w:cs="Arial"/>
          <w:sz w:val="36"/>
          <w:szCs w:val="36"/>
          <w:lang w:eastAsia="zh-TW"/>
        </w:rPr>
      </w:pPr>
      <w:r>
        <w:rPr>
          <w:rFonts w:cs="Arial" w:ascii="Arial" w:hAnsi="Arial"/>
          <w:sz w:val="36"/>
          <w:szCs w:val="36"/>
          <w:lang w:eastAsia="zh-TW"/>
        </w:rPr>
        <w:drawing>
          <wp:inline distT="0" distB="0" distL="0" distR="0">
            <wp:extent cx="2406650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36"/>
          <w:sz w:val="36"/>
          <w:szCs w:val="36"/>
          <w:lang w:eastAsia="zh-TW"/>
        </w:rPr>
        <w:t xml:space="preserve">เมื่อวานนี้บริษัทเป๊บซี่สาขาประเทศจีนได้จัดงานแจกรางวัลภายในของบริษัทที่ปกติจะมีการแจกรางวัลให้พนักงานปีละครั้งขึ้น โดยงานในปีนี้อากัวซึ่งเป็นพรีเซ็นเตอร์ให้กับน้ำดำยี่ห้อนี้มานานถึง </w:t>
      </w:r>
      <w:r>
        <w:rPr>
          <w:rFonts w:cs="Arial" w:ascii="Arial" w:hAnsi="Arial"/>
          <w:sz w:val="36"/>
          <w:szCs w:val="36"/>
          <w:lang w:eastAsia="zh-TW"/>
        </w:rPr>
        <w:t xml:space="preserve">7 </w:t>
      </w:r>
      <w:r>
        <w:rPr>
          <w:rFonts w:ascii="Arial" w:hAnsi="Arial" w:cs="Arial"/>
          <w:sz w:val="36"/>
          <w:sz w:val="36"/>
          <w:szCs w:val="36"/>
          <w:lang w:eastAsia="zh-TW"/>
        </w:rPr>
        <w:t xml:space="preserve">ปี ก็ได้รับรางวัลกับเขาด้วย โดยรางวัลที่เขาได้รับนั้นเป็นรางวัลสำหรับพนักงานสาขาการตลาดที่ทุ่มเททำงานจนประสบความสำเร็จให้บริษัท ซึ่งอากัวเองนับว่าเป็นศิลปินคนแรกที่ได้ครอบครองรางวัลนี้จากเป๊บซี่ </w:t>
      </w:r>
    </w:p>
    <w:p>
      <w:pPr>
        <w:pStyle w:val="Normal"/>
        <w:jc w:val="both"/>
        <w:rPr>
          <w:rFonts w:ascii="Arial" w:hAnsi="Arial" w:cs="Arial"/>
          <w:sz w:val="36"/>
          <w:szCs w:val="36"/>
          <w:lang w:eastAsia="zh-TW"/>
        </w:rPr>
      </w:pPr>
      <w:r>
        <w:rPr>
          <w:rFonts w:ascii="Arial" w:hAnsi="Arial" w:cs="Arial"/>
          <w:sz w:val="36"/>
          <w:sz w:val="36"/>
          <w:szCs w:val="36"/>
          <w:lang w:eastAsia="zh-TW"/>
        </w:rPr>
        <w:t>โดยอากัวลงทุนบินตรงไปที่เซี่ยงไฮ้เพื่อขึ้นรับรางวัลด้วยตนเองทีเดียว  อากัวกล่าวว่า “เรื่องรางวัล สำหรับผม ผมได้รับมันมาไม่น้อยเลย แต่สำหรับรางวัลนี้มันอยู่เหนือความหมายของผมซึ่งเป็นเพียงแค่พรีเซ็นเตอร์คนหนึ่ง แต่อย่างไรก็ตามแต่ ผมรู้สึกดีใจและเป็นเกียรติมาก ผมเคยพูดว่า เลือดในกายของผมคือเป๊บซี่ ซึ่งคำพูดเหล่านั้นไม่ใช่แค่โฆษณาชวนเชื่อที่เที่ยวพูดโปรโมทไปวันๆ แต่มันออกมาจากใจของผมจริงๆ และหลังจากวันนี้ ผมคิดว่าไม่เพียงเลือดเท่านั้นที่เป็นเป๊บซี่ แม้แต่เหงื่อของผมก็คงจะกลายเป็นป๊บซี่ไปด้วยแน่นอนครับ” อ้อนกันแบบนี้ ก็หวังว่าอีกไม่นานป๊บซี่จะมีสปอทตัวใหม่ของอากัวออกมาให้แฟนๆได้ชมกันสักที</w:t>
      </w:r>
    </w:p>
    <w:p>
      <w:pPr>
        <w:pStyle w:val="Normal"/>
        <w:jc w:val="both"/>
        <w:rPr>
          <w:rFonts w:ascii="Arial" w:hAnsi="Arial" w:cs="Arial"/>
          <w:sz w:val="36"/>
          <w:szCs w:val="36"/>
          <w:lang w:eastAsia="zh-TW"/>
        </w:rPr>
      </w:pPr>
      <w:r>
        <w:rPr>
          <w:rFonts w:cs="Arial" w:ascii="Arial" w:hAnsi="Arial"/>
          <w:sz w:val="36"/>
          <w:szCs w:val="36"/>
          <w:lang w:eastAsia="zh-TW"/>
        </w:rPr>
        <w:drawing>
          <wp:inline distT="0" distB="0" distL="0" distR="0">
            <wp:extent cx="2403475" cy="343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36"/>
          <w:szCs w:val="36"/>
          <w:u w:val="single"/>
          <w:lang w:eastAsia="zh-TW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u w:val="single"/>
          <w:lang w:eastAsia="zh-TW"/>
        </w:rPr>
        <w:t xml:space="preserve">แถมโปสเตอร์คอนเสิร์ตที่มาเลเซียมาให้ดูกัน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6:11:00Z</dcterms:created>
  <dc:creator>aklucky</dc:creator>
  <dc:description/>
  <dc:language>en-US</dc:language>
  <cp:lastModifiedBy>aklucky</cp:lastModifiedBy>
  <dcterms:modified xsi:type="dcterms:W3CDTF">2004-03-20T16:46:00Z</dcterms:modified>
  <cp:revision>1</cp:revision>
  <dc:subject/>
  <dc:title>17/3/2004 กัวฟู่เฉิงรับรางวัลจากเป๊บซี่</dc:title>
</cp:coreProperties>
</file>