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eastAsia="宋體;MS Mincho" w:cs="Tahoma"/>
          <w:b/>
          <w:b/>
          <w:bCs/>
          <w:color w:val="FF0000"/>
          <w:sz w:val="22"/>
          <w:szCs w:val="22"/>
          <w:u w:val="single"/>
          <w:lang w:eastAsia="zh-TW"/>
        </w:rPr>
      </w:pPr>
      <w:r>
        <w:rPr>
          <w:b/>
          <w:bCs/>
          <w:color w:val="FF0000"/>
          <w:sz w:val="28"/>
          <w:u w:val="single"/>
        </w:rPr>
        <w:t>16/5/2004</w:t>
      </w:r>
      <w:r>
        <w:rPr>
          <w:rFonts w:ascii="宋體;MS Mincho" w:hAnsi="宋體;MS Mincho" w:eastAsia="宋體;MS Mincho" w:cs="Tahoma"/>
          <w:b/>
          <w:b/>
          <w:bCs/>
          <w:color w:val="FF0000"/>
          <w:sz w:val="22"/>
          <w:sz w:val="22"/>
          <w:szCs w:val="22"/>
          <w:u w:val="single"/>
          <w:lang w:eastAsia="zh-TW"/>
        </w:rPr>
        <w:t>กัวฟู่เฉิงไม่กล้าวิจารณ์จางป๋อจือ</w:t>
      </w:r>
    </w:p>
    <w:p>
      <w:pPr>
        <w:pStyle w:val="Normal"/>
        <w:spacing w:lineRule="auto" w:line="360" w:before="280" w:after="280"/>
        <w:jc w:val="both"/>
        <w:rPr>
          <w:rFonts w:ascii="宋體;MS Mincho" w:hAnsi="宋體;MS Mincho" w:eastAsia="宋體;MS Mincho" w:cs="Tahoma"/>
          <w:color w:val="000000"/>
          <w:sz w:val="22"/>
          <w:szCs w:val="22"/>
          <w:lang w:eastAsia="zh-TW"/>
        </w:rPr>
      </w:pPr>
      <w:r>
        <w:rPr>
          <w:rFonts w:eastAsia="宋體;MS Mincho" w:cs="Tahoma" w:ascii="宋體;MS Mincho" w:hAnsi="宋體;MS Mincho"/>
          <w:color w:val="000000"/>
          <w:sz w:val="22"/>
          <w:szCs w:val="22"/>
          <w:lang w:eastAsia="zh-TW"/>
        </w:rPr>
        <w:drawing>
          <wp:inline distT="0" distB="0" distL="0" distR="0">
            <wp:extent cx="241109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480"/>
        <w:jc w:val="both"/>
        <w:rPr>
          <w:rFonts w:ascii="宋體;MS Mincho" w:hAnsi="宋體;MS Mincho" w:eastAsia="宋體;MS Mincho" w:cs="Tahoma"/>
          <w:color w:val="000000"/>
          <w:sz w:val="22"/>
          <w:szCs w:val="22"/>
          <w:lang w:eastAsia="zh-TW"/>
        </w:rPr>
      </w:pP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เมื่อวานนี้กัวฟู่เฉิงเดินทางปรากฏตัวเพื่อกิจกรรมทางการกุศลของ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 w:ascii="宋體;MS Mincho" w:hAnsi="宋體;MS Mincho"/>
          <w:color w:val="000000"/>
          <w:sz w:val="22"/>
          <w:szCs w:val="22"/>
          <w:lang w:eastAsia="zh-TW"/>
        </w:rPr>
        <w:t>I</w:t>
      </w:r>
      <w:r>
        <w:rPr>
          <w:rFonts w:eastAsia="宋體;MS Mincho" w:cs="Tahoma" w:ascii="宋體;MS Mincho" w:hAnsi="宋體;MS Mincho"/>
          <w:color w:val="000000"/>
          <w:sz w:val="22"/>
          <w:szCs w:val="22"/>
          <w:lang w:eastAsia="zh-TW"/>
        </w:rPr>
        <w:t>P</w:t>
      </w:r>
      <w:r>
        <w:rPr>
          <w:rFonts w:eastAsia="宋體;MS Mincho" w:cs="Tahoma" w:ascii="宋體;MS Mincho" w:hAnsi="宋體;MS Mincho"/>
          <w:color w:val="000000"/>
          <w:sz w:val="22"/>
          <w:szCs w:val="22"/>
          <w:lang w:eastAsia="zh-TW"/>
        </w:rPr>
        <w:t>ro</w:t>
      </w:r>
      <w:r>
        <w:rPr>
          <w:rFonts w:eastAsia="宋體;MS Mincho" w:cs="Tahoma" w:ascii="宋體;MS Mincho" w:hAnsi="宋體;MS Mincho"/>
          <w:color w:val="000000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โดยอากัวมางานคราวนี้ด้วยทรงผมสกินเฮดสั้นกุด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กับท่าทางเหนื่อยนิดๆ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</w:p>
    <w:p>
      <w:pPr>
        <w:pStyle w:val="Normal"/>
        <w:spacing w:lineRule="auto" w:line="360" w:before="280" w:after="280"/>
        <w:ind w:firstLine="480"/>
        <w:jc w:val="both"/>
        <w:rPr>
          <w:rFonts w:eastAsia="宋體;MS Mincho" w:cs="Tahoma"/>
          <w:color w:val="000000"/>
          <w:sz w:val="22"/>
          <w:szCs w:val="22"/>
          <w:lang w:eastAsia="zh-TW"/>
        </w:rPr>
      </w:pP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อากัวบอกว่า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เขาเพิ่งจะเสร็จงานเมื่อเช้ามืดวันเดียวกันนั้นเอง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จากนั้นก็กลับบ้านอาบน้ำเปลี่ยนเสื้อผ้า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แล้วก็บึ่งมาร่วมงานทันที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เขาบอกอีกด้วยว่ากิจกรรมในวันนี้เป็นเรื่องที่ดี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ทำให้อีกหลายๆคนหาข้อมูลบนอินเตอร์เนทได้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ส่วนตัวเขาเองนั้น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เขาก็เล่นอินเตอร์เนทบ่อย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เพื่อตามข่าวให้ทัน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ไม่ให้ตัวเองตกยุค</w:t>
      </w:r>
    </w:p>
    <w:p>
      <w:pPr>
        <w:pStyle w:val="Normal"/>
        <w:spacing w:lineRule="auto" w:line="360" w:before="280" w:after="280"/>
        <w:ind w:firstLine="480"/>
        <w:jc w:val="both"/>
        <w:rPr>
          <w:rFonts w:eastAsia="宋體;MS Mincho" w:cs="Tahoma"/>
        </w:rPr>
      </w:pP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อากัวที่กำลังง่วนอยู่กับการถ่ายหนังเล่าให้ฟังว่า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ascii="宋體;MS Mincho" w:hAnsi="宋體;MS Mincho" w:eastAsia="宋體;MS Mincho" w:cs="Tahoma"/>
          <w:color w:val="000000"/>
          <w:sz w:val="22"/>
          <w:sz w:val="22"/>
          <w:szCs w:val="22"/>
          <w:lang w:eastAsia="zh-TW"/>
        </w:rPr>
        <w:t>ฉากเมื่อคืนถ่ายทำกันที่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Cs w:val="22"/>
          <w:lang w:eastAsia="zh-TW"/>
        </w:rPr>
        <w:t xml:space="preserve">Game Center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ละเพื่อเป็นการเพิ่มบรรยากาศ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ทางผู้กำกับจึงสั่งให้ปล่อยควันออกม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ซึ่งควัน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drawing>
          <wp:inline distT="0" distB="0" distL="0" distR="0">
            <wp:extent cx="2411095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จะต้องมีอยู่ตลอดการถ่ายทำ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พวกนักแสดงจึงต้องสูดควันเข้าไปอย่างหลีกเลี่ยงไม่ได้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ซึ่งอากัวบอก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สำหรับเขามันเป็นอะไรที่ลำบากทีเดีย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นื่องจากเขาเป็นคนไม่สูบบุหรี่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ซึ่งเมื่อคืนหากมีเวลาแว่บล่ะก็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ขาเป็นต้องออกมาข้างนอกเพื่อสูดอากาศบริสุทธิ์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นอกจากนั้นเขายังเปิดเผยอีกด้วย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ในหนังเรื่องนี้นักแสดงทุกคนจะต้องมีฉากบู๊แบบถึงพริกถึงขิง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ดังนั้นเขาเองทางหนึ่งก็ถ่ายหนังไป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อีกทางหนึ่งก็ต้องเข้าเรียนวิชายูโด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ซึ่งเรียนมาเกือบจะ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Cs w:val="22"/>
          <w:lang w:eastAsia="zh-TW"/>
        </w:rPr>
        <w:t xml:space="preserve">10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ครั้งแล้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ซึ่งต้องเรียนแบบตั้งใจด้วย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นื่องจากตู้ฉีฟงมีมาตรฐานในการทำงานสูง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นักข่าวถามว่ากลัวว่าจะทำงานไม่ได้ดังใจผู้กำกับหรือไม่</w:t>
      </w:r>
      <w:r>
        <w:rPr>
          <w:rFonts w:eastAsia="宋體;MS Mincho" w:cs="Tahoma"/>
          <w:color w:val="000000"/>
          <w:sz w:val="22"/>
          <w:szCs w:val="22"/>
          <w:lang w:eastAsia="zh-TW"/>
        </w:rPr>
        <w:t xml:space="preserve">?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ส่งเสงกล่าว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ม้ว่าเขาจะไม่ทำงานกับผู้กำกับตู้มานานเหลือเกินแล้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ต่เขาเองมั่นใจว่าจะทำให้ผู้กำกับพอใจได้</w:t>
      </w:r>
      <w:r>
        <w:rPr>
          <w:rFonts w:ascii="宋體;MS Mincho" w:hAnsi="宋體;MS Mincho" w:eastAsia="宋體;MS Mincho" w:cs="宋體;MS Mincho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</w:p>
    <w:p>
      <w:pPr>
        <w:pStyle w:val="Normal"/>
        <w:spacing w:lineRule="auto" w:line="360" w:before="280" w:after="280"/>
        <w:ind w:firstLine="480"/>
        <w:jc w:val="both"/>
        <w:rPr>
          <w:rFonts w:eastAsia="宋體;MS Mincho" w:cs="Tahoma"/>
          <w:color w:val="000000"/>
          <w:sz w:val="22"/>
          <w:szCs w:val="22"/>
          <w:lang w:eastAsia="zh-TW"/>
        </w:rPr>
      </w:pPr>
      <w:r>
        <w:rPr>
          <w:rFonts w:eastAsia="宋體;MS Mincho" w:cs="Tahoma"/>
          <w:color w:val="000000"/>
          <w:sz w:val="22"/>
          <w:szCs w:val="22"/>
          <w:lang w:eastAsia="zh-TW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宋體;MS Mincho" w:cs="Tahoma"/>
          <w:color w:val="000000"/>
          <w:sz w:val="22"/>
          <w:szCs w:val="22"/>
          <w:lang w:eastAsia="zh-TW"/>
        </w:rPr>
        <w:drawing>
          <wp:inline distT="0" distB="0" distL="0" distR="0">
            <wp:extent cx="2411730" cy="321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ก่อนหน้านี่มีข่าว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ตู้ฉีฟงออกมาวิจารณ์การทำงานของจางป๋อจือ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ไม่เป็นมืออาชีพนั้น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ส่งเสงบอก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ขาเองแม้จะเคยร่วมงานกับป๋อจือมาก่อน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ต่นั่นก็เป็นเรื่องที่นานมาแล้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จะอย่างไรก็ตามตอนนี้ป๋อจือกลายเป็นราชินีจอเงินได้รางวัลนักแสดงนำหญิงไปแล้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ดังนั้นเธอเองก็ต้องมีอะไรที่ดีกว่าคนอื่น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อากัวตอบคำถามของนักข่าวที่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ล้วเวลาร่วมงานกับเธอเห็นเหมือนที่ผู้กำกับตู้บอกหรือเปล่า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“ผมไม่เห็นนะ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ต่ว่านักแสดงกับผู้กำกับน่ะมักจะมีมุมมองที่ไม่เหมือนก็ได้”</w:t>
      </w:r>
    </w:p>
    <w:p>
      <w:pPr>
        <w:pStyle w:val="Normal"/>
        <w:spacing w:lineRule="auto" w:line="360" w:before="280" w:after="280"/>
        <w:jc w:val="both"/>
        <w:rPr>
          <w:rFonts w:eastAsia="宋體;MS Mincho" w:cs="Tahoma"/>
          <w:color w:val="000000"/>
          <w:sz w:val="22"/>
          <w:szCs w:val="22"/>
          <w:lang w:eastAsia="zh-TW"/>
        </w:rPr>
      </w:pP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นอกจากนั้นมีข่าว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แฟนสาวในข่าวลือคนก่อนของเข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โนริกะ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ฟูจิวาระกำลังชื่อเสียงตกต่ำ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ดังนั้นเธอจึงเดินทางไปงานภาพยนตร์เมืองคานส์เพื่อมองหาโอกาสนั้น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ส่งเสงเงียบคิดก่อนจะคอบ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“จริงๆแล้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ข่าวที่รายงาน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ที่เขียนกันออกม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บางทีก็ไม่มีมูลความจริง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ไร้สาระ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เขียนขึ้นมาเพื่อต้องการขายเพียงอย่างเดียว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มีบางครั้งที่ผมรู้สึกว่า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ทั้งสื่อฮ่องกงและญี่ปุ่นไม่ค่อยจะยุติธรรมกับนักแสดงอย่างเราๆเท่าไหร่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นักแสดงทุกคนน่ะต่างก็ขยันทำงาน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มองหาโอกาสที่จะพุ่งทะยานสร้างสถิติใหม่ๆ</w:t>
      </w:r>
      <w:r>
        <w:rPr>
          <w:rFonts w:eastAsia="Times New Roman" w:cs="Times New Roman"/>
          <w:color w:val="000000"/>
          <w:sz w:val="22"/>
          <w:sz w:val="22"/>
          <w:szCs w:val="22"/>
          <w:lang w:eastAsia="zh-TW"/>
        </w:rPr>
        <w:t xml:space="preserve"> </w:t>
      </w:r>
      <w:r>
        <w:rPr>
          <w:rFonts w:eastAsia="宋體;MS Mincho" w:cs="Tahoma"/>
          <w:color w:val="000000"/>
          <w:sz w:val="22"/>
          <w:sz w:val="22"/>
          <w:szCs w:val="22"/>
          <w:lang w:eastAsia="zh-TW"/>
        </w:rPr>
        <w:t>ด้วยกันทั้งนั้น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2411095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體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6:51:00Z</dcterms:created>
  <dc:creator>aklucky</dc:creator>
  <dc:description/>
  <dc:language>en-US</dc:language>
  <cp:lastModifiedBy>aklucky</cp:lastModifiedBy>
  <dcterms:modified xsi:type="dcterms:W3CDTF">2004-05-16T16:53:00Z</dcterms:modified>
  <cp:revision>1</cp:revision>
  <dc:subject/>
  <dc:title>16/5/2004กัวฟู่เฉิงไม่กล้าวิจารณ์จางป๋อจือ</dc:title>
</cp:coreProperties>
</file>