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690818">
            <w:r>
              <w:rPr>
                <w:rStyle w:val="IndexLink"/>
                <w:lang w:val="en-US" w:eastAsia="en-US"/>
              </w:rPr>
              <w:t>馬太福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19">
            <w:r>
              <w:rPr>
                <w:rStyle w:val="IndexLink"/>
                <w:lang w:val="en-US" w:eastAsia="en-US"/>
              </w:rPr>
              <w:t>馬可福音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0">
            <w:r>
              <w:rPr>
                <w:rStyle w:val="IndexLink"/>
                <w:lang w:val="en-US" w:eastAsia="en-US"/>
              </w:rPr>
              <w:t>路加福音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1">
            <w:r>
              <w:rPr>
                <w:rStyle w:val="IndexLink"/>
                <w:lang w:val="en-US" w:eastAsia="en-US"/>
              </w:rPr>
              <w:t>約翰福音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2">
            <w:r>
              <w:rPr>
                <w:rStyle w:val="IndexLink"/>
                <w:lang w:val="en-US" w:eastAsia="en-US"/>
              </w:rPr>
              <w:t>使徒行傳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3">
            <w:r>
              <w:rPr>
                <w:rStyle w:val="IndexLink"/>
                <w:lang w:val="en-US" w:eastAsia="en-US"/>
              </w:rPr>
              <w:t>羅馬書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4">
            <w:r>
              <w:rPr>
                <w:rStyle w:val="IndexLink"/>
                <w:lang w:val="en-US" w:eastAsia="en-US"/>
              </w:rPr>
              <w:t>哥林多前書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5">
            <w:r>
              <w:rPr>
                <w:rStyle w:val="IndexLink"/>
                <w:lang w:val="en-US" w:eastAsia="en-US"/>
              </w:rPr>
              <w:t>哥林多後書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6">
            <w:r>
              <w:rPr>
                <w:rStyle w:val="IndexLink"/>
                <w:lang w:val="en-US" w:eastAsia="en-US"/>
              </w:rPr>
              <w:t>加拉太書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7">
            <w:r>
              <w:rPr>
                <w:rStyle w:val="IndexLink"/>
                <w:lang w:val="en-US" w:eastAsia="en-US"/>
              </w:rPr>
              <w:t>以弗所書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8">
            <w:r>
              <w:rPr>
                <w:rStyle w:val="IndexLink"/>
                <w:lang w:val="en-US" w:eastAsia="en-US"/>
              </w:rPr>
              <w:t>腓立比書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29">
            <w:r>
              <w:rPr>
                <w:rStyle w:val="IndexLink"/>
                <w:lang w:val="en-US" w:eastAsia="en-US"/>
              </w:rPr>
              <w:t>哥羅西書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0">
            <w:r>
              <w:rPr>
                <w:rStyle w:val="IndexLink"/>
                <w:lang w:val="en-US" w:eastAsia="en-US"/>
              </w:rPr>
              <w:t>帖撒羅尼迦前書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1">
            <w:r>
              <w:rPr>
                <w:rStyle w:val="IndexLink"/>
                <w:lang w:val="en-US" w:eastAsia="en-US"/>
              </w:rPr>
              <w:t>帖撒羅尼迦後書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2">
            <w:r>
              <w:rPr>
                <w:rStyle w:val="IndexLink"/>
                <w:lang w:val="en-US" w:eastAsia="en-US"/>
              </w:rPr>
              <w:t>提摩太前書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3">
            <w:r>
              <w:rPr>
                <w:rStyle w:val="IndexLink"/>
                <w:lang w:val="en-US" w:eastAsia="en-US"/>
              </w:rPr>
              <w:t>提摩太後書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4">
            <w:r>
              <w:rPr>
                <w:rStyle w:val="IndexLink"/>
                <w:lang w:val="en-US" w:eastAsia="en-US"/>
              </w:rPr>
              <w:t>提多書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5">
            <w:r>
              <w:rPr>
                <w:rStyle w:val="IndexLink"/>
                <w:lang w:val="en-US" w:eastAsia="en-US"/>
              </w:rPr>
              <w:t>腓利門書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6">
            <w:r>
              <w:rPr>
                <w:rStyle w:val="IndexLink"/>
                <w:lang w:val="en-US" w:eastAsia="en-US"/>
              </w:rPr>
              <w:t>希伯來書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7">
            <w:r>
              <w:rPr>
                <w:rStyle w:val="IndexLink"/>
                <w:lang w:val="en-US" w:eastAsia="en-US"/>
              </w:rPr>
              <w:t>雅各書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8">
            <w:r>
              <w:rPr>
                <w:rStyle w:val="IndexLink"/>
                <w:lang w:val="en-US" w:eastAsia="en-US"/>
              </w:rPr>
              <w:t>彼得前書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39">
            <w:r>
              <w:rPr>
                <w:rStyle w:val="IndexLink"/>
                <w:lang w:val="en-US" w:eastAsia="en-US"/>
              </w:rPr>
              <w:t>彼得後書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40">
            <w:r>
              <w:rPr>
                <w:rStyle w:val="IndexLink"/>
                <w:lang w:val="en-US" w:eastAsia="en-US"/>
              </w:rPr>
              <w:t>約翰一書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41">
            <w:r>
              <w:rPr>
                <w:rStyle w:val="IndexLink"/>
                <w:lang w:val="en-US" w:eastAsia="en-US"/>
              </w:rPr>
              <w:t>約翰二書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42">
            <w:r>
              <w:rPr>
                <w:rStyle w:val="IndexLink"/>
                <w:lang w:val="en-US" w:eastAsia="en-US"/>
              </w:rPr>
              <w:t>約翰三書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43">
            <w:r>
              <w:rPr>
                <w:rStyle w:val="IndexLink"/>
                <w:lang w:val="en-US" w:eastAsia="en-US"/>
              </w:rPr>
              <w:t>猶大書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070" w:leader="dot"/>
            </w:tabs>
            <w:rPr>
              <w:lang w:val="en-US" w:eastAsia="en-US"/>
            </w:rPr>
          </w:pPr>
          <w:hyperlink w:anchor="__RefHeading___Toc531690844">
            <w:r>
              <w:rPr>
                <w:rStyle w:val="IndexLink"/>
                <w:lang w:val="en-US" w:eastAsia="en-US"/>
              </w:rPr>
              <w:t>啟示錄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sz w:val="20"/>
          <w:szCs w:val="20"/>
          <w:lang w:val="en-US" w:eastAsia="zh-TW"/>
        </w:rPr>
      </w:pPr>
      <w:r>
        <w:rPr>
          <w:b w:val="false"/>
          <w:sz w:val="20"/>
          <w:szCs w:val="20"/>
          <w:lang w:val="en-US" w:eastAsia="zh-TW"/>
        </w:rPr>
      </w:r>
      <w:bookmarkStart w:id="0" w:name="__RefHeading___Toc531690818"/>
      <w:bookmarkStart w:id="1" w:name="__RefHeading___Toc531690818"/>
      <w:r>
        <w:br w:type="page"/>
      </w:r>
    </w:p>
    <w:p>
      <w:pPr>
        <w:pStyle w:val="Heading1"/>
        <w:rPr>
          <w:b w:val="false"/>
          <w:b w:val="false"/>
          <w:sz w:val="20"/>
          <w:szCs w:val="20"/>
          <w:lang w:eastAsia="zh-TW"/>
        </w:rPr>
      </w:pPr>
      <w:bookmarkStart w:id="2" w:name="__RefHeading___Toc531690818"/>
      <w:r>
        <w:rPr>
          <w:b w:val="false"/>
          <w:sz w:val="20"/>
          <w:szCs w:val="20"/>
          <w:lang w:eastAsia="zh-TW"/>
        </w:rPr>
        <w:t>馬太福音</w:t>
      </w:r>
      <w:bookmarkEnd w:id="2"/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的後裔，大衛的子孫，耶穌基督的家譜（註：“後裔”、“子孫”原文都作“兒子”。下同）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生以撒，以撒生雅各，雅各生猶大和他的弟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從她瑪氏生法勒斯和謝拉，法勒斯生希斯崙，希斯崙生亞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蘭生亞米拿達，亞米拿達生拿順，拿順生撒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門從喇合氏生波阿斯，波阿斯從路得氏生俄備得，俄備得生耶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西生大衛王。大衛從烏利亞的妻子生所羅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羅門生羅波安，羅波安生亞比雅，亞比雅生亞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撒生約沙法，約沙法生約蘭，約蘭生烏西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烏西亞生約坦，約坦生亞哈斯，亞哈斯生希西家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西家生瑪拿西，瑪拿西生亞們，亞們生約西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被遷到巴比倫的時候，約西亞生耶哥尼雅和他的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遷到巴比倫之後，耶哥尼雅生撒拉鐵，撒拉鐵生所羅巴伯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羅巴伯生亞比玉，亞比玉生以利亞敬，以利亞敬生亞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所生撒督，撒督生亞金，亞金生以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律生以利亞撒，以利亞撒生馬但，馬但生雅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雅各生約瑟，就是馬利亞的丈夫。那稱為基督的耶穌，是從馬利亞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從亞伯拉罕到大衛，共有十四代；從大衛到遷至巴比倫的時候，也有十四代；從遷至巴比倫的時候到基督，又有十四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降生的事記在下面：他母親馬利亞已經許配了約瑟，還沒有迎娶，馬利亞就從聖靈懷了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丈夫約瑟是個義人，不願意明明地羞辱她，想要暗暗地把她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思念這事的時候，有主的使者向他夢中顯現，說：“大衛的子孫約瑟，不要怕，只管娶過你的妻子馬利亞來，因她所懷的孕是從聖靈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將要生一個兒子，你要給他起名叫耶穌，因他要將自己的百姓從罪惡裡救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切的事成就，是要應驗主藉先知所說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必有童女懷孕生子，人要稱他的名為以馬內利。”（以馬內利翻出來就是“神與我們同在”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醒了，起來，就遵著主使者的吩咐，把妻子娶過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沒有和她同房，等她生了兒子（註：有古卷作“等她生了頭胎的兒子”），就給他起名叫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希律王的時候，耶穌生在猶太的伯利恆。有幾個博士從東方來到耶路撒冷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那生下來作猶太人之王的在哪裡？我們在東方看見他的星，特來拜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王聽見了，就心裡不安；耶路撒冷合城的人也都不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召齊了祭司長和民間的文士，問他們說：“基督當生在何處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在猶太的伯利恆。因為有先知記著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猶大地的伯利恆啊，你在猶大諸城中並不是最小的，因為將來有一位君王要從你那裡出來，牧養我以色列民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希律暗暗地召了博士來，細問那星是甚麼時候出現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差他們往伯利恆去，說：“你們去仔細尋訪那小孩子，尋到了，就來報信，我也好去拜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王的話就去了。在東方所看見的那星，忽然在他們前頭行，直行到小孩子的地方，就在上頭停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看見那星，就大大地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了房子，看見小孩子和他母親馬利亞，就俯伏拜那小孩子，揭開寶盒，拿黃金、乳香、沒藥為禮物獻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博士因為在夢中被主指示，不要回去見希律，就從別的路回本地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去後，有主的使者向約瑟夢中顯現，說：“起來！帶著小孩子同他母親逃往埃及，住在那裡，等我吩咐你，因為希律必尋找小孩子，要除滅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就起來，夜間帶著小孩子和他母親往埃及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住在那裡，直到希律死了。這是要應驗主藉先知所說的話，說：“我從埃及召出我的兒子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見自己被博士愚弄，就大大發怒，差人將伯利恆城裡並四境所有的男孩，照著他向博士仔細查問的時候，凡兩歲以裡的，都殺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應了先知耶利米的話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在拉瑪聽見號咷大哭的聲音，是拉結哭她兒女，不肯受安慰，因為他們都不在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死了以後，有主的使者在埃及向約瑟夢中顯現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2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起來！帶著小孩子和他母親往以色列地去，因為要害小孩子性命的人已經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就起來，把小孩子和他母親帶到以色列地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聽見亞基老接著他父親希律作了猶太王，就怕往那裡去，又在夢中被主指示，便往加利利境內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一座城，名叫拿撒勒，就住在那裡。這是要應驗先知所說，他將稱為拿撒勒人的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施洗的約翰出來，在猶太的曠野傳道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天國近了，你們應當悔改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就是先知以賽亞所說的，他說：“在曠野有人聲喊著說：‘預備主的道，修直他的路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約翰身穿駱駝毛的衣服，腰束皮帶，吃的是蝗蟲、野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路撒冷和猶太全地，並約旦河一帶地方的人，都出去到約翰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承認他們的罪，在約旦河裡受他的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看見許多法利賽人和撒都該人也來受洗，就對他們說：“毒蛇的種類！誰指示你們逃避將來的忿怒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結出果子來，與悔改的心相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自己心裡說：‘有亞伯拉罕為我們的祖宗。’我告訴你們：　神能從這些石頭中給亞伯拉罕興起子孫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斧子已經放在樹根上，凡不結好果子的樹，就砍下來，丟在火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用水給你們施洗，叫你們悔改；但那在我以後來的，能力比我更大，我就是給他提鞋也不配。他要用聖靈與火給你們施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手裡拿著簸箕，要揚淨他的場，把麥子收在倉裡，把糠用不滅的火燒盡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耶穌從加利利來到約旦河，見了約翰，要受他的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想要攔住他，說：“我當受你的洗，你反倒上我這裡來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暫且許我，因為我們理當這樣盡諸般的義（註：或作“禮”）。”於是約翰許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受了洗，隨即從水裡上來。天忽然為他開了，他就看見　神的靈彷彿鴿子降下，落在他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天上有聲音說：“這是我的愛子，我所喜悅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耶穌被聖靈引到曠野，受魔鬼的試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禁食四十晝夜，後來就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試探人的進前來，對他說：“你若是　神的兒子，可以吩咐這些石頭變成食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回答說：“經上記著說：‘人活著，不是單靠食物，乃是靠神口裡所出的一切話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就帶他進了聖城，叫他站在殿頂上（註：“頂”原文作“翅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你若是　神的兒子，可以跳下去，因為經上記著說：‘主要為你吩咐他的使者，用手托著你，免得你的腳碰在石頭上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經上又記著說：‘不可試探主你的　神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又帶他上了一座最高的山，將世上的萬國與萬國的榮華，都指給他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你若俯伏拜我，我就把這一切都賜給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撒但（註：“撒但”就是“抵擋”的意思，乃魔鬼的別名）退去吧！因為經上記著說：‘當拜主你的　神，單要事奉他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魔鬼離了耶穌，有天使來伺候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約翰下了監，就退到加利利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又離開拿撒勒，往迦百農去，就住在那裡。那地方靠海，在西布倫和拿弗他利的邊界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要應驗先知以賽亞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西布倫地，拿弗他利地，就是沿海的路，約旦河外，外邦人的加利利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坐在黑暗裡的百姓，看見了大光；坐在死蔭之地的人，有光發現照著他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時候，耶穌就傳起道來，說：“天國近了，你們應當悔改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加利利海邊行走，看見弟兄二人，就是那稱呼彼得的西門和他兄弟安得烈，在海裡撒網；他們本是打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來，跟從我！我要叫你們得人如得魚一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立刻捨了網，跟從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往前走，又看見弟兄二人，就是西庇太的兒子雅各和他兄弟約翰，同他們的父親西庇太在船上補網，耶穌就招呼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立刻捨了船，別了父親，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走遍加利利，在各會堂裡教訓人，傳天國的福音，醫治百姓各樣的病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名聲就傳遍了敘利亞。那裡的人把一切害病的，就是害各樣疾病、各樣疼痛的和被鬼附的、癲癇的、癱瘓的，都帶了來，耶穌就治好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有許多人從加利利、低加坡里、耶路撒冷、猶太、約旦河外來跟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這許多的人，就上了山，既已坐下，門徒到他跟前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開口教訓他們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虛心的人有福了，因為天國是他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哀慟的人有福了，因為他們必得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溫柔的人有福了，因為他們必承受地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飢渴慕義的人有福了，因為他們必得飽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憐恤人的人有福了，因為他們必蒙憐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清心的人有福了，因為他們必得見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人和睦的人有福了，因為他們必稱為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義受逼迫的人有福了，因為天國是他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因我辱罵你們，逼迫你們，捏造各樣壞話毀謗你們，你們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應當歡喜快樂，因為你們在天上的賞賜是大的。在你們以前的先知，人也是這樣逼迫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世上的鹽。鹽若失了味，怎能叫它再鹹呢？以後無用，不過丟在外面，被人踐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世上的光。城造在山上，是不能隱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點燈，不放在斗底下，是放在燈臺上，就照亮一家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光也當這樣照在人前，叫他們看見你們的好行為，便將榮耀歸給你們在天上的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莫想我來要廢掉律法和先知；我來不是要廢掉，乃是要成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就是到天地都廢去了，律法的一點一畫也不能廢去，都要成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無論何人廢掉這誡命中最小的一條，又教訓人這樣做，他在天國要稱為最小的；但無論何人遵行這誡命，又教訓人遵行，他在天國要稱為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你們的義若不勝於文士和法利賽人的義，斷不能進天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有吩咐古人的話，說：‘不可殺人’，又說：‘凡殺人的，難免受審判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凡向弟兄動怒的，難免受審判（註：有古卷在“凡”字下添“無緣無故地”五字）。凡罵弟兄是拉加的，難免公會的審斷；凡罵弟兄是魔利的，難免地獄的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在祭壇上獻禮物的時候，若想起弟兄向你懷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把禮物留在壇前，先去同弟兄和好，然後來獻禮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同告你的對頭還在路上，就趕緊與他和息，恐怕他把你送給審判官，審判官交付衙役，你就下在監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：若有一文錢沒有還清，你斷不能從那裡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有話說：‘不可姦淫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凡看見婦女就動淫念的，這人心裡已經與她犯姦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你的右眼叫你跌倒，就剜出來丟掉，寧可失去百體中的一體，不叫全身丟在地獄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右手叫你跌倒，就砍下來丟掉，寧可失去百體中的一體，不叫全身下入地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話說：‘人若休妻，就當給她休書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凡休妻的，若不是為淫亂的緣故，就是叫她作淫婦了；人若娶這被休的婦人，也是犯姦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又聽見有吩咐古人的話，說：‘不可背誓，所起的誓，總要向主謹守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甚麼誓都不可起。不可指著天起誓，因為天是　神的座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指著地起誓，因為地是他的腳凳；也不可指著耶路撒冷起誓，因為耶路撒冷是大君的京城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不可指著你的頭起誓，因為你不能使一根頭髮變黑變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話，是，就說是；不是，就說不是；若再多說，就是出於那惡者（註：或作“是從惡裡出來的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有話說：‘以眼還眼，以牙還牙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不要與惡人作對。有人打你的右臉，連左臉也轉過來由他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想要告你，要拿你的裡衣，連外衣也由他拿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強逼你走一里路，你就同他走二里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求你的，就給他；有向你借貸的，不可推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有話說：‘當愛你的鄰舍，恨你的仇敵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要愛你們的仇敵，為那逼迫你們的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就可以作你們天父的兒子，因為他叫日頭照好人，也照歹人；降雨給義人，也給不義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單愛那愛你們的人，有甚麼賞賜呢？就是稅吏不也是這樣行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單請你弟兄的安，比人有甚麼長處呢？就是外邦人不也是這樣行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5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完全，像你們的天父完全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小心，不可將善事行在人的面前，故意叫他們看見；若是這樣，就不能得你們天父的賞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施捨的時候，不可在你前面吹號，像那假冒為善的人在會堂裡和街道上所行的，故意要得人的榮耀。我實在告訴你們：他們已經得了他們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施捨的時候，不要叫左手知道右手所做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叫你施捨的事行在暗中，你父在暗中察看，必然報答你（註：有古卷作“必在明處報答你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禱告的時候，不可像那假冒為善的人，愛站在會堂裡和十字路口上禱告，故意叫人看見。我實在告訴你們，他們已經得了他們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禱告的時候，要進你的內屋，關上門，禱告你在暗中的父，你父在暗中察看，必然報答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禱告，不可像外邦人，用許多重複話，他們以為話多了必蒙垂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可效法他們，因為你們沒有祈求以先，你們所需用的，你們的父早已知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禱告要這樣說：‘我們在天上的父：願人都尊你的名為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你的國降臨。願你的旨意行在地上，如同行在天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日用的飲食，今日賜給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免我們的債，如同我們免了人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叫我們遇見試探。救我們脫離兇惡。（註：或作“脫離惡者”）因為國度、權柄、榮耀，全是你的，直到永遠。阿們’（註：有古卷無“因為”至“阿們”等字）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饒恕人的過犯，你們的天父也必饒恕你們的過犯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饒恕人的過犯，你們的天父也必不饒恕你們的過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禁食的時候，不可像那假冒為善的人，臉上帶著愁容，因為他們把臉弄得難看，故意叫人看出他們是禁食。我實在告訴你們：他們已經得了他們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禁食的時候，要梳頭洗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叫人看出你禁食來，只叫你暗中的父看見。你父在暗中察看，必然報答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為自己積攢財寶在地上，地上有蟲子咬，能銹壞，也有賊挖窟窿來偷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積攢財寶在天上，天上沒有蟲子咬，不能銹壞，也沒有賊挖窟窿來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的財寶在哪裡，你的心也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眼睛就是身上的燈。你的眼睛若瞭亮，全身就光明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的眼睛若昏花，全身就黑暗。你裡頭的光若黑暗了，那黑暗是何等大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個人不能事奉兩個主。不是惡這個愛那個，就是重這個輕那個。你們不能又事奉　神，又事奉瑪門（註：“瑪門”是“財利”的意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們：不要為生命憂慮吃甚麼，喝甚麼；為身體憂慮穿甚麼。生命不勝於飲食嗎？身體不勝於衣裳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那天上的飛鳥，也不種，也不收，也不積蓄在倉裡，你們的天父尚且養活牠。你們不比飛鳥貴重得多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哪一個能用思慮使壽數多加一刻呢（註：或作“使身量多加一肘呢”）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何必為衣裳憂慮呢？你想，野地裡的百合花怎麼長起來。它也不勞苦，也不紡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告訴你們：就是所羅門極榮華的時候，他所穿戴的還不如這花一朵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小信的人哪！野地裡的草今天還在，明天就丟在爐裡，　神還給它這樣的妝飾，何況你們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不要憂慮說，‘吃甚麼？喝甚麼？穿甚麼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外邦人所求的。你們需用的這一切東西，你們的天父是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先求他的國和他的義，這些東西都要加給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不要為明天憂慮，因為明天自有明天的憂慮；一天的難處一天當就夠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論斷人，免得你們被論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怎樣論斷人，也必怎樣被論斷；你們用甚麼量器量給人，也必用甚麼量器量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甚麼看見你弟兄眼中有刺，卻不想自己眼中有梁木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自己眼中有梁木，怎能對你弟兄說‘容我去掉你眼中的刺’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假冒為善的人！先去掉自己眼中的梁木，然後才能看得清楚，去掉你弟兄眼中的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把聖物給狗，也不要把你們的珍珠丟在豬前，恐怕牠踐踏了珍珠，轉過來咬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祈求，就給你們；尋找，就尋見；叩門，就給你們開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祈求的，就得著；尋找的，就尋見；叩門的，就給他開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誰有兒子求餅，反給他石頭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魚，反給他蛇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雖然不好，尚且知道拿好東西給兒女，何況你們在天上的父，豈不更把好東西給求他的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無論何事，你們願意人怎樣待你們，你們也要怎樣待人，因為這就是律法和先知的道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進窄門。因為引到滅亡，那門是寬的，路是大的，進去的人也多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引到永生，那門是窄的，路是小的，找著的人也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防備假先知。他們到你們這裡來，外面披著羊皮，裡面卻是殘暴的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憑著他們的果子，就可以認出他們來。荊棘上豈能摘葡萄呢？蒺藜裡豈能摘無花果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凡好樹都結好果子；惟獨壞樹結壞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樹不能結壞果子，壞樹不能結好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結好果子的樹，就砍下來丟在火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憑著他們的果子，就可以認出他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稱呼我‘主啊，主啊’的人，不能都進天國；惟獨遵行我天父旨意的人，才能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日，必有許多人對我說：‘主啊，主啊，我們不是奉你的名傳道，奉你的名趕鬼，奉你的名行許多異能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明明地告訴他們說：‘我從來不認識你們，你們這些作惡的人，離開我去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凡聽見我這話就去行的，好比一個聰明人，把房子蓋在磐石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雨淋，水沖，風吹，撞著那房子，房子總不倒塌，因為根基立在磐石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我這話不去行的，好比一個無知的人，把房子蓋在沙土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雨淋，水沖，風吹，撞著那房子，房子就倒塌了，並且倒塌得很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講完了這些話，眾人都希奇他的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教訓他們，正像有權柄的人，不像他們的文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下了山，有許多人跟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長大痲瘋的來拜他，說：“主若肯，必能叫我潔淨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伸手摸他說：“我肯，你潔淨了吧！”他的大痲瘋立刻就潔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切不可告訴人，只要去把身體給祭司察看，獻上摩西所吩咐的禮物，對眾人作證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迦百農，有一個百夫長進前來，求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啊，我的僕人害癱瘓病，躺在家裡，甚是疼苦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去醫治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夫長回答說：“主啊，你到我舍下，我不敢當；只要你說一句話，我的僕人就必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在人的權下，也有兵在我以下；對這個說，‘去’，他就去；對那個說，‘來’，他就來；對我的僕人說，‘你做這事’，他就去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就希奇，對跟從的人說：“我實在告訴你們：這麼大的信心，就是在以色列中，我也沒有遇見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從東從西，將有許多人來，在天國裡與亞伯拉罕、以撒、雅各一同坐席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本國的子民，竟被趕到外邊黑暗裡去，在那裡必要哀哭切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百夫長說：“你回去吧！照你的信心，給你成全了。”那時，他的僕人就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彼得家裡，見彼得的岳母害熱病躺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把她的手一摸，熱就退了；她就起來服事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有人帶著許多被鬼附的來到耶穌跟前，他只用一句話，就把鬼都趕出去，並且治好了一切有病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要應驗先知以賽亞的話，說：“他代替我們的軟弱，擔當我們的疾病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許多人圍著他，就吩咐渡到那邊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文士來，對他說：“夫子，你無論往哪裡去，我要跟從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狐狸有洞，天空的飛鳥有窩，人子卻沒有枕頭的地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門徒對耶穌說：“主啊，容我先回去埋葬我的父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任憑死人埋葬他們的死人，你跟從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了船，門徒跟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海裡忽然起了暴風，甚至船被波浪掩蓋。耶穌卻睡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來叫醒了他，說：“主啊，救我們，我們喪命啦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這小信的人哪！為甚麼膽怯呢？”於是起來，斥責風和海，風和海就大大地平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希奇說：“這是怎樣的人？連風和海也聽從他了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既渡到那邊去，來到加大拉人的地方，就有兩個被鬼附的人從墳塋裡出來迎著他，極其兇猛，甚至沒有人能從那條路上經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喊著說：“　神的兒子，我們與你有甚麼相干？時候還沒有到，你就上這裡來叫我們受苦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離他們很遠，有一大群豬吃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就央求耶穌說：“若把我們趕出去，就打發我們進入豬群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去吧！”鬼就出來，進入豬群。全群忽然闖下山崖，投在海裡淹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放豬的就逃跑進城，將這一切事和被鬼附的人所遭遇的都告訴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合城的人都出來迎見耶穌，既見了，就央求他離開他們的境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了船，渡過海，來到自己的城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用褥子抬著一個癱子到耶穌跟前來。耶穌見他們的信心，就對癱子說：“小子，放心吧！你的罪赦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文士心裡說：“這個人說僭妄的話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他們的心意，就說：“你們為甚麼心裡懷著惡念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說‘你的罪赦了’，或說‘你起來行走’，哪一樣容易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叫你們知道，人子在地上有赦罪的權柄。”就對癱子說：“起來，拿你的褥子回家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起來，回家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看見都驚奇，就歸榮耀與　神，因為他將這樣的權柄賜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那裡往前走，看見一個人名叫馬太，坐在稅關上，就對他說：“你跟從我來。”他就起來，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屋裡坐席的時候，有好些稅吏和罪人來，與耶穌和他的門徒一同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看見，就對耶穌的門徒說：“你們的先生為甚麼和稅吏並罪人一同吃飯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，就說：“康健的人用不著醫生，有病的人才用得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說：“‘我喜愛憐恤，不喜愛祭祀。’這句話的意思，你們且去揣摩。我來，本不是召義人，乃是召罪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約翰的門徒來見耶穌，說：“我們和法利賽人常常禁食，你的門徒倒不禁食，這是為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新郎和陪伴之人同在的時候，陪伴之人豈能哀慟呢？但日子將到，新郎要離開他們，那時候他們就要禁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把新布補在舊衣服上，因為所補上的反帶壞了那衣服，破的就更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沒有人把新酒裝在舊皮袋裡，若是這樣，皮袋就裂開，酒漏出來，連皮袋也壞了。惟獨把新酒裝在新皮袋裡，兩樣就都保全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這話的時候，有一個管會堂的來拜他說：“我女兒剛才死了，求你去按手在她身上，她就必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便起來跟著他去，門徒也跟了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女人，患了十二年的血漏，來到耶穌背後，摸他的衣裳繸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她心裡說：“我只摸他的衣裳，就必痊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過來看見她，就說：“女兒，放心！你的信救了你。”從那時候，女人就痊愈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管會堂的家裡，看見有吹手，又有許多人亂嚷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說：“退去吧！這閨女不是死了，是睡著了。”他們就嗤笑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既被攆出，耶穌就進去，拉著閨女的手，閨女便起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這風聲傳遍了那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那裡往前走，有兩個瞎子跟著他，喊叫說：“大衛的子孫，可憐我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房子，瞎子就來到他跟前。耶穌說：“你們信我能做這事嗎？”他們說：“主啊，我們信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摸他們的眼睛，說：“照著你們的信給你們成全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眼睛就開了。耶穌切切地囑咐他們說：“你們要小心，不可叫人知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出去，竟把他的名聲傳遍了那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出去的時候，有人將鬼所附的一個啞巴帶到耶穌跟前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被趕出去，啞巴就說出話來。眾人都希奇說：“在以色列中，從來沒有見過這樣的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卻說：“他是靠著鬼王趕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走遍各城各鄉，在會堂裡教訓人，宣講天國的福音，又醫治各樣的病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看見許多的人，就憐憫他們，因為他們困苦流離，如同羊沒有牧人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對門徒說：“要收的莊稼多，做工的人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當求莊稼的主，打發工人出去收他的莊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了十二個門徒來，給他們權柄，能趕逐污鬼，並醫治各樣的病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十二使徒的名：頭一個叫西門，又稱彼得，還有他兄弟安得烈，西庇太的兒子雅各和雅各的兄弟約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和巴多羅買，多馬和稅吏馬太，亞勒腓的兒子雅各，和達太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奮銳黨的西門，還有賣耶穌的加略人猶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差這十二個人去，吩咐他們說：“外邦人的路，你們不要走；撒馬利亞人的城，你們不要進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寧可往以色列家迷失的羊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隨走隨傳，說：‘天國近了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醫治病人，叫死人復活，叫長大痲瘋的潔淨，把鬼趕出去。你們白白地得來，也要白白地捨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腰袋裡不要帶金銀銅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行路不要帶口袋，不要帶兩件褂子，也不要帶鞋和柺杖，因為工人得飲食是應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無論進哪一城，哪一村，要打聽那裡誰是好人，就住在他家，直住到走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他家裡去，要請他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家若配得平安，你們所求的平安就必臨到那家；若不配得，你們所求的平安仍歸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接待你們、不聽你們話的人，你們離開那家或是那城的時候，就把腳上的塵土跺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當審判的日子，所多瑪和蛾摩拉所受的，比那城還容易受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差你們去，如同羊進入狼群，所以你們要靈巧像蛇，馴良像鴿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防備人，因為他們要把你們交給公會，也要在會堂裡鞭打你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要為我的緣故，被送到諸侯君王面前，對他們和外邦人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被交的時候，不要思慮怎樣說話，或說甚麼話。到那時候，必賜給你們當說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不是你們自己說的，乃是你們父的靈在你們裡頭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要把弟兄，父親要把兒子，送到死地；兒女要與父母為敵，害死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要為我的名被眾人恨惡，惟有忍耐到底的必然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在這城裡逼迫你們，就逃到那城裡去。我實在告訴你們：以色列的城邑，你們還沒有走遍，人子就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學生不能高過先生，僕人不能高過主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學生和先生一樣，僕人和主人一樣也就罷了。人既罵家主是別西卜（註：“別西卜”是鬼王的名），何況他的家人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不要怕他們。因為掩蓋的事，沒有不露出來的；隱藏的事，沒有不被人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暗中告訴你們的，你們要在明處說出來；你們耳中所聽的，要在房上宣揚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殺身體不能殺靈魂的，不要怕他們；惟有能把身體和靈魂都滅在地獄裡的，正要怕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麻雀不是賣一分銀子嗎？若是你們的父不許，一個也不能掉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你們的頭髮也都被數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不要懼怕！你們比許多麻雀還貴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人面前認我的，我在我天上的父面前也必認他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人面前不認我的，我在我天上的父面前也必不認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想，我來是叫地上太平；我來並不是叫地上太平，乃是叫地上動刀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來是叫‘人與父親生疏，女兒與母親生疏，媳婦與婆婆生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的仇敵就是自己家裡的人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父母過於愛我的，不配作我的門徒；愛兒女過於愛我的，不配作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背著他的十字架跟從我的，也不配作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得著生命的，將要失喪生命；為我失喪生命的，將要得著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接待你們，就是接待我；接待我，就是接待那差我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因為先知的名接待先知，必得先知所得的賞賜；人因為義人的名接待義人，必得義人所得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何人，因為門徒的名，只把一杯涼水給這小子裡的一個喝，我實在告訴你們，這人不能不得賞賜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吩咐完了十二個門徒，就離開那裡，往各城去傳道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在監裡聽見基督所做的事，就打發兩個門徒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他說：“那將要來的是你嗎？還是我們等候別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去，把所聽見、所看見的事告訴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瞎子看見，瘸子行走，長大痳瘋的潔淨，聾子聽見，死人復活，窮人有福音傳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因我跌倒的就有福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走的時候，耶穌就對眾人講論約翰說：“你們從前出到曠野是要看甚麼呢？要看風吹動的蘆葦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出去到底是要看甚麼？要看穿細軟衣服的人嗎？那穿細軟衣服的人是在王宮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出去究竟是為甚麼？是要看先知嗎？我告訴你們：是的，他比先知大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記著說：‘我要差遣我的使者，在你前面預備道路。’所說的就是這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凡婦人所生的，沒有一個興起來大過施洗約翰的；然而天國裡最小的比他還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施洗約翰的時候到如今，天國是努力進入的，努力的人就得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眾先知和律法說預言，到約翰為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肯領受，這人就是那應當來的以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耳可聽的，就應當聽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可用甚麼比這世代呢？好像孩童坐在街市上招呼同伴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向你們吹笛，你們不跳舞；我們向你們舉哀，你們不捶胸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來了，也不吃，也不喝，人就說他是被鬼附著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來了，也吃也喝，人又說他是貪食好酒的人，是稅吏和罪人的朋友。但智慧之子，總以智慧為是（註：有古卷作“但智慧在行為上就顯為是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諸城中行了許多異能，那些城的人終不悔改，就在那時候責備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哥拉汛哪，你有禍了！伯賽大啊，你有禍了！因為在你們中間所行的異能，若行在推羅、西頓，他們早已披麻蒙灰悔改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告訴你們，當審判的日子，推羅、西頓所受的比你們還容易受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迦百農啊，你已經升到天上（註：或作“你將要升到天上嗎”）？將來必墜落陰間，因為在你那裡所行的異能，若行在所多瑪，它還可以存到今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告訴你們：當審判的日子，所多瑪所受的，比你還容易受呢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說：“父啊，天地的主，我感謝你！因為你將這些事向聰明通達人就藏起來，向嬰孩就顯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啊，是的，因為你的美意本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切所有的，都是我父交付我的。除了父，沒有人知道子；除了子和子所願意指示的，沒有人知道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勞苦擔重擔的人，可以到我這裡來，我就使你們得安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心裡柔和謙卑，你們當負我的軛，學我的樣式，這樣，你們心裡就必得享安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的軛是容易的，我的擔子是輕省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在安息日從麥地經過。他的門徒餓了，就掐起麥穗來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看見，就對耶穌說：“看哪，你的門徒做安息日不可做的事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經上記著大衛和跟從他的人飢餓之時所做的事，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怎麼進了　神的殿，吃了陳設餅，這餅不是他和跟從他的人可以吃得，惟獨祭司才可以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律法上所記的，當安息日，祭司在殿裡犯了安息日，還是沒有罪，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告訴你們：在這裡有一人比殿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喜愛憐恤，不喜愛祭祀。’你們若明白這話的意思，就不將無罪的當作有罪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子是安息日的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離開那地方，進了一個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有一個人枯乾了一隻手。有人問耶穌說：“安息日治病，可以不可以？”意思是要控告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中間誰有一隻羊，當安息日掉在坑裡，不把牠抓住拉上來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比羊何等貴重呢！所以，在安息日做善事是可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對那人說：“伸出手來！”他把手一伸，手就復了原，和那隻手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出去，商議怎樣可以除滅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了，就離開那裡。有許多人跟著他，他把其中有病的人都治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囑咐他們，不要給他傳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要應驗先知以賽亞的話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的僕人，我所揀選、所親愛、心裡所喜悅的，我要將我的靈賜給他，他必將公理傳給外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爭競，不喧嚷，街上也沒有人聽見他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壓傷的蘆葦，他不折斷；將殘的燈火，他不吹滅。等他施行公理，叫公理得勝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外邦人都要仰望他的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有人將一個被鬼附著、又瞎又啞的人帶到耶穌那裡，耶穌就醫治他，甚至那啞巴又能說話，又能看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驚奇，說：“這不是大衛的子孫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法利賽人聽見，就說：“這個人趕鬼，無非是靠著鬼王別西卜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他們的意念，就對他們說：“凡一國自相紛爭，就成為荒埸；一城一家自相紛爭，必站立不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撒但趕逐撒但，就是自相紛爭，他的國怎能站得住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靠著別西卜趕鬼，你們的子弟趕鬼又靠著誰呢？這樣，他們就要斷定你們的是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靠著　神的靈趕鬼，這就是　神的國臨到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怎能進壯士家裡，搶奪他的家具呢？除非先捆住那壯士，才可以搶奪他的家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與我相合的，就是敵我的；不同我收聚的，就是分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們：人一切的罪和褻瀆的話，都可得赦免；惟獨褻瀆聖靈，總不得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說話干犯人子的，還可得赦免；惟獨說話干犯聖靈的，今世、來世總不得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或以為樹好，果子也好；樹壞，果子也壞。因為看果子就可以知道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毒蛇的種類！你們既是惡人，怎能說出好話來呢？因為心裡所充滿的，口裡就說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善人從他心裡所存的善，就發出善來；惡人從他心裡所存的惡，就發出惡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凡人所說的閒話，當審判的日子，必要句句供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要憑你的話定你為義，也要憑你的話定你有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有幾個文士和法利賽人對耶穌說：“夫子，我們願意你顯個神蹟給我們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一個邪惡、淫亂的世代求看神蹟，除了先知約拿的神蹟以外，再沒有神蹟給他們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拿三日三夜在大魚肚腹中，人子也要這樣三日三夜在地裡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審判的時候，尼尼微人要起來定這世代的罪，因為尼尼微人聽了約拿所傳的，就悔改了；看哪，在這裡有一人比約拿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審判的時候，南方的女王要起來定這世代的罪，因為她從地極而來，要聽所羅門的智慧話；看哪，在這裡有一人比所羅門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污鬼離了人身，就在無水之地過來過去，尋求安歇之處，卻尋不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說：‘我要回到我所出來的屋裡去。’到了，就看見裡面空閒，打掃乾淨，修飾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去另帶了七個比自己更惡的鬼來，都進去住在那裡。那人末後的景況比先前更不好了。這邪惡的世代也要如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還對眾人說話的時候，不料，他母親和他弟兄站在外邊，要與他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告訴他說：“看哪，你母親和你弟兄站在外邊，要與你說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回答那人說：“誰是我的母親？誰是我的弟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伸手指著門徒說：“看哪，我的母親，我的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2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遵行我天父旨意的人，就是我的弟兄、姐妹和母親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一天，耶穌從房子裡出來，坐在海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到他那裡聚集，他只得上船坐下，眾人都站在岸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用比喻對他們講許多道理，說：“有一個撒種的出去撒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的時候，有落在路旁的，飛鳥來吃盡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土淺石頭地上的，土既不深，發苗最快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頭出來一曬，因為沒有根，就枯乾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荊棘裡的，荊棘長起來，把它擠住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落在好土裡的，就結實，有一百倍的，有六十倍的，有三十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耳可聽的，就應當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進前來，問耶穌說：“對眾人講話為甚麼用比喻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因為天國的奧秘，只叫你們知道，不叫他們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有的，還要加給他，叫他有餘；凡沒有的，連他所有的也要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用比喻對他們講，是因他們看也看不見，聽也聽不見，也不明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們身上，正應了以賽亞的預言，說：‘你們聽是要聽見，卻不明白；看是要看見，卻不曉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百姓油蒙了心，耳朵發沉，眼睛閉著；恐怕眼睛看見，耳朵聽見，心裡明白，回轉過來，我就醫治他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的眼睛是有福的，因為看見了；你們的耳朵也是有福的，因為聽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從前有許多先知和義人要看你們所看的，卻沒有看見；要聽你們所聽的，卻沒有聽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當聽這撒種的比喻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天國道理不明白的，那惡者就來，把所撒在他心裡的奪了去，這就是撒在路旁的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在石頭地上的，就是人聽了道，當下歡喜領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心裡沒有根，不過是暫時的，及至為道遭了患難，或是受了逼迫，立刻就跌倒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在荊棘裡的，就是人聽了道，後來有世上的思慮，錢財的迷惑，把道擠住了，不能結實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在好地上的，就是人聽道明白了，後來結實，有一百倍的，有六十倍的，有三十倍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設個比喻對他們說：“天國好像人撒好種在田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人睡覺的時候，有仇敵來，將稗子撒在麥子裡就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長苗吐穗的時候，稗子也顯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田主的僕人來告訴他說：‘主啊，你不是撒好種在田裡嗎？從哪裡來的稗子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這是仇敵做的。’僕人說：‘你要我們去薅出來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不必，恐怕薅稗子，連麥子也拔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容這兩樣一齊長，等著收割。當收割的時候，我要對收割的人說：先將稗子薅出來，捆成捆，留著燒；惟有麥子要收在倉裡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設個比喻對他們說：“天國好像一粒芥菜種，有人拿去種在田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原是百種裡最小的，等到長起來，卻比各樣的菜都大，且成了樹，天上的飛鳥來宿在它的枝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對他們講個比喻說：“天國好像麵酵，有婦人拿來，藏在三斗麵裡，直等全團都發起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耶穌用比喻對眾人說的話；若不用比喻，就不對他們說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要應驗先知的話，說：“我要開口用比喻，把創世以來所隱藏的事發明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耶穌離開眾人，進了房子。他的門徒進前來，說：“請把田間稗子的比喻講給我們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那撒好種的就是人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田地就是世界，好種就是天國之子；稗子就是那惡者之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稗子的仇敵就是魔鬼；收割的時候就是世界的末了，收割的人就是天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稗子薅出來用火焚燒，世界的末了也要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要差遣使者，把一切叫人跌倒的和作惡的，從他國裡挑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丟在火爐裡，在那裡必要哀哭切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義人在他們父的國裡，要發出光來，像太陽一樣。有耳可聽的，就應當聽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好像寶貝藏在地裡，人遇見了就把它藏起來，歡歡喜喜地去變賣一切所有的，買這塊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又好像買賣人尋找好珠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遇見一顆重價的珠子，就去變賣他一切所有的，買了這顆珠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又好像網撒在海裡，聚攏各樣水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網既滿了，人就拉上岸來；坐下，揀好的收在器具裡，將不好的丟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界的末了也要這樣。天使要出來，從義人中把惡人分別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丟在火爐裡，在那裡必要哀哭切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一切的話你們都明白了嗎？”他們說：“我們明白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凡文士受教作天國的門徒，就像一個家主，從他庫裡拿出新舊的東西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完了這些比喻，就離開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來到自己的家鄉，在會堂裡教訓人，甚至他們都希奇，說：“這人從哪裡有這等智慧和異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木匠的兒子嗎？他母親不是叫馬利亞嗎？他弟兄們不是叫雅各、約西（註：有古卷作“約瑟”）、西門、猶大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妹妹們不是都在我們這裡嗎？這人從哪裡有這一切的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厭棄他（註：“厭棄他”原文作“因他跌倒”）。耶穌對他們說：“大凡先知，除了本地本家之外，沒有不被人尊敬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3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因為他們不信，就在那裡不多行異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分封的王希律聽見耶穌的名聲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臣僕說：“這是施洗的約翰從死裡復活，所以這些異能從他裡面發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先希律為他兄弟腓力的妻子希羅底的緣故，把約翰拿住鎖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約翰曾對他說：“你娶這婦人是不合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就想要殺他，只是怕百姓，因為他們以約翰為先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希律的生日，希羅底的女兒在眾人面前跳舞，使希律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就起誓，應許隨她所求的給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女兒被母親所使，就說：“請把施洗約翰的頭放在盤子裡，拿來給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便憂愁，但因他所起的誓，又因同席的人，就吩咐給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打發人去，在監裡斬了約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頭放在盤子裡，拿來給了女子，女子拿去給她母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門徒來，把屍首領去埋葬了，就去告訴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了，就上船從那裡獨自退到野地裡去。眾人聽見，就從各城裡步行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來，見有許多的人，就憐憫他們，治好了他們的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將晚的時候，門徒進前來說：“這是野地，時候已經過了，請叫眾人散開，他們好往村子裡去，自己買吃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不用他們去，你們給他們吃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我們這裡只有五個餅、兩條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拿過來給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吩咐眾人坐在草地上，就拿著這五個餅、兩條魚，望著天祝福，擘開餅，遞給門徒，門徒又遞給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都吃，並且吃飽了，把剩下的零碎收拾起來，裝滿了十二個籃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的人，除了婦女孩子，約有五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隨即催門徒上船，先渡到那邊去，等他叫眾人散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散了眾人以後，他就獨自上山去禱告。到了晚上，只有他一人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船在海中，因風不順，被浪搖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夜裡四更天，耶穌在海面上走，往門徒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看見他在海面上走，就驚慌了，說：“是個鬼怪！”便害怕，喊叫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連忙對他們說：“你們放心，是我，不要怕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主，如果是你，請叫我從水面上走到你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來吧！”彼得就從船上下去，在水面上走，要到耶穌那裡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見風甚大，就害怕，將要沉下去，便喊著說：“主啊，救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趕緊伸手拉住他，說：“你這小信的人哪，為甚麼疑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上了船，風就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船上的人都拜他，說：“你真是　神的兒子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過了海，來到革尼撒勒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的人一認出是耶穌，就打發人到周圍地方去，把所有的病人帶到他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求耶穌准他們摸他的衣裳繸子，摸著的人就都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法利賽人和文士從耶路撒冷來見耶穌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的門徒為甚麼犯古人的遺傳呢？因為吃飯的時候，他們不洗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為甚麼因著你們的遺傳，犯　神的誡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說：‘當孝敬父母’，又說：‘咒罵父母的，必治死他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倒說：‘無論何人對父母說，我所當奉給你的，已經作了供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可以不孝敬父母。’這就是你們藉著遺傳，廢了　神的誡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假冒為善的人哪！以賽亞指著你們說的預言是不錯的。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百姓用嘴唇尊敬我，心卻遠離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將人的吩咐當作道理教導人，所以拜我也是枉然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叫了眾人來，對他們說：“你們要聽，也要明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入口的不能污穢人，出口的乃能污穢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門徒進前來對他說：“法利賽人聽見這話不服（註：“不服”原文作“跌倒”），你知道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凡栽種的物，若不是我天父栽種的，必要拔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任憑他們吧！他們是瞎眼領路的；若是瞎子領瞎子，兩個人都要掉在坑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對耶穌說：“請將這比喻講給我們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到如今還不明白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凡入口的，是運到肚子裡，又落在茅廁裡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出口的，是從心裡發出來的，這才污穢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從心裡發出來的，有惡念、兇殺、姦淫、苟合、偷盜、妄證、謗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污穢人的。至於不洗手吃飯，那卻不污穢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離開那裡，退到推羅、西頓的境內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迦南婦人從那地方出來，喊著說：“主啊，大衛的子孫，可憐我！我女兒被鬼附得甚苦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一言不答。門徒進前來，求他說：“這婦人在我們後頭喊叫，請打發她走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奉差遣，不過是到以色列家迷失的羊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婦人來拜他，說：“主啊，幫助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不好拿兒女的餅丟給狗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主啊，不錯！但是狗也吃牠主人桌子上掉下來的碎渣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婦人，你的信心是大的，照你所要的，給你成全了吧！”從那時候，她女兒就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離開那地方，來到靠近加利利的海邊，就上山坐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到他那裡，帶著瘸子、瞎子、啞巴、有殘疾的和好些別的病人，都放在他腳前，他就治好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眾人都希奇，因為看見啞巴說話，殘疾的痊愈，瘸子行走，瞎子看見，他們就歸榮耀給以色列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門徒來，說：“我憐憫這眾人，因為他們同我在這裡已經三天，也沒有吃的了。我不願意叫他們餓著回去，恐怕在路上困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我們在這野地，哪裡有這麼多的餅叫這許多人吃飽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有多少餅？”他們說：“有七個，還有幾條小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吩咐眾人坐在地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著這七個餅和幾條魚，祝謝了，擘開，遞給門徒，門徒又遞給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吃，並且吃飽了，收拾剩下的零碎，裝滿了七個筐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的人，除了婦女孩子，共有四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眾人散去，就上船，來到馬加丹的境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和撒都該人來試探耶穌，請他從天上顯個神蹟給他們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晚上天發紅，你們就說，‘天必要晴’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早晨天發紅，又發黑，你們就說，‘今日必有風雨’。你們知道分辨天上的氣色，倒不能分辨這時候的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個邪惡淫亂的世代求神蹟，除了約拿的神蹟以外，再沒有神蹟給他看。”耶穌就離開他們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渡到那邊去，忘了帶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要謹慎，防備法利賽人和撒都該人的酵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彼此議論說：“這是因為我們沒有帶餅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來，就說：“你們這小信的人，為甚麼因為沒有餅彼此議論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還不明白嗎？不記得那五個餅分給五千人，又收拾了多少籃子的零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記得那七個餅分給四千人，又收拾了多少筐子的零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說：‘要防備法利賽人和撒都該人的酵’，這話不是指著餅說的，你們怎麼不明白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這才曉得他說的，不是叫他們防備餅的酵，乃是防備法利賽人和撒都該人的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凱撒利亞腓立比的境內，就問門徒說：“人說我人子是誰（註：有古卷無“我”字）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有人說是施洗的約翰，有人說是以利亞，又有人說是耶利米或是先知裡的一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說我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回答說：“你是基督，是永生　神的兒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西門巴約拿，你是有福的！因為這不是屬血肉的指示你的，乃是我在天上的父指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告訴你：你是彼得，我要把我的教會建造在這磐石上，陰間的權柄不能勝過他（註：“權柄”原文作“門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把天國的鑰匙給你，凡你在地上所捆綁的，在天上也要捆綁；凡你在地上所釋放的，在天上也要釋放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耶穌囑咐門徒，不可對人說他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，耶穌才指示門徒，他必須上耶路撒冷去，受長老、祭司長、文士許多的苦，並且被殺，第三日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拉著他，勸他說：“主啊，萬不可如此！這事必不臨到你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過來，對彼得說：“撒但，退我後邊去吧！你是絆我腳的，因為你不體貼　神的意思，只體貼人的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耶穌對門徒說：“若有人要跟從我，就當捨己，背起他的十字架來跟從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要救自己生命的（註：“生命”或作“靈魂”。下同），必喪掉生命；凡為我喪掉生命的，必得著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賺得全世界，賠上自己的生命，有甚麼益處呢？人還能拿甚麼換生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要在他父的榮耀裡，同著眾使者降臨；那時候，他要照各人的行為報應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站在這裡的，有人在沒嘗死味以前，必看見人子降臨在他的國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六天，耶穌帶著彼得、雅各和雅各的兄弟約翰暗暗地上了高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在他們面前變了形像，臉面明亮如日頭，衣裳潔白如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有摩西、以利亞向他們顯現，同耶穌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對耶穌說：“主啊，我們在這裡真好！你若願意，我就在這裡搭三座棚：一座為你，一座為摩西，一座為以利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話之間，忽然有一朵光明的雲彩遮蓋他們，且有聲音從雲彩裡出來說：“這是我的愛子，我所喜悅的，你們要聽他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聽見，就俯伏在地，極其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前來，摸他們，說：“起來，不要害怕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舉目不見一人，只見耶穌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下山的時候，耶穌吩咐他們說：“人子還沒有從死裡復活，你們不要將所看見的告訴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問耶穌說：“文士為甚麼說以利亞必須先來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以利亞固然先來，並要復興萬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：以利亞已經來了，人卻不認識他，竟任意待他。人子也將要這樣受他們的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這才明白耶穌所說的，是指著施洗的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門徒到了眾人那裡，有一個人來見耶穌，跪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主啊，憐憫我的兒子！他害癲癇的病很苦，屢次跌在火裡，屢次跌在水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帶他到你門徒那裡，他們卻不能醫治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噯！這又不信、又悖謬的世代啊，我在你們這裡要到幾時呢？我忍耐你們要到幾時呢？把他帶到我這裡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斥責那鬼，鬼就出來，從此孩子就痊愈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暗暗地到耶穌跟前說：“我們為甚麼不能趕出那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是因你們的信心小。我實在告訴你們：你們若有信心像一粒芥菜種，就是對這座山說，‘你從這邊挪到那邊’，它也必挪去！並且你們沒有一件不能做的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這一類的鬼，若不禱告禁食，他就不出來（註：或作“不能趕他出來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還住在加利利的時候，耶穌對門徒說：“人子將要被交在人手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要殺害他，第三日他要復活。”門徒就大大地憂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迦百農，有收丁稅的人來見彼得說：“你們的先生不納丁稅嗎（註：丁稅約有半塊錢）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納。”他進了屋子，耶穌先向他說：“西門，你的意思如何？世上的君王向誰徵收關稅、丁稅？是向自己的兒子呢，是向外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是向外人。”耶穌說：“既然如此，兒子就可以免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恐怕觸犯他們（註：“觸犯”原文作“絆倒”），你且往海邊去釣魚，把先釣上來的魚拿起來，開了牠的口，必得一塊錢，可以拿去給他們，作你我的稅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門徒進前來，問耶穌說：“天國裡誰是最大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便叫一個小孩子來，使他站在他們當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我實在告訴你們：你們若不回轉，變成小孩子的樣式，斷不得進天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凡自己謙卑像這小孩子的，他在天國裡就是最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為我的名接待一個像這小孩子的，就是接待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使這信我的一個小子跌倒的，倒不如把大磨石拴在這人的頸項上，沉在深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世界有禍了！因為將人絆倒；絆倒人的事是免不了的，但那絆倒人的有禍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一隻手或是一隻腳叫你跌倒，就砍下來丟掉。你缺一隻手或是一隻腳進入永生，強如有兩手兩腳被丟在永火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一隻眼叫你跌倒，就把它剜出來丟掉；你只有一隻眼進入永生，強如有兩隻眼被丟在地獄的火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小心，不可輕看這小子裡的一個。我告訴你們：他們的使者在天上，常見我天父的面。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來，為要拯救失喪的人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個人若有一百隻羊，一隻走迷了路，你們的意思如何？他豈不撇下這九十九隻，往山裡去找那隻迷路的羊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找著了，我實在告訴你們：他為這一隻羊歡喜，比為那沒有迷路的九十九隻歡喜還大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天上的父也是這樣，不願意這小子裡失喪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的弟兄得罪你，你就去趁著只有他和你在一處的時候，指出他的錯來。他若聽你，你便得了你的弟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若不聽，你就另外帶一兩個人同去，要憑兩三個人的口作見證，句句都可定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不聽他們，就告訴教會；若是不聽教會，就看他像外邦人和稅吏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凡你們在地上所捆綁的，在天上也要捆綁；凡你們在地上所釋放的，在天上也要釋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若是你們中間有兩個人在地上同心合意地求甚麼事，我在天上的父必為他們成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無論在哪裡，有兩三個人奉我的名聚會，那裡就有我在他們中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彼得進前來，對耶穌說：“主啊，我弟兄得罪我，我當饒恕他幾次呢？到七次可以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對你說：不是到七次，乃是到七十個七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好像一個王要和他僕人算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才算的時候，有人帶了一個欠一千萬銀子的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沒有甚麼償還之物，主人吩咐把他和他妻子兒女，並一切所有的都賣了償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僕人就俯伏拜他，說：‘主啊，寬容我！將來我都要還清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僕人的主人就動了慈心，把他釋放了，並且免了他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僕人出來，遇見他的一個同伴欠他十兩銀子，便揪著他，掐住他的喉嚨，說：‘你把所欠的還我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同伴就俯伏央求他說：‘寬容我吧！將來我必還清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肯，竟去把他下在監裡，等他還了所欠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同伴看見他所做的事，就甚憂愁，去把這事都告訴了主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主人叫了他來，對他說：‘你這惡奴才！你央求我，我就把你所欠的都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不應當憐恤你的同伴，像我憐恤你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就大怒，把他交給掌刑的，等他還清了所欠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各人若不從心裡饒恕你的弟兄，我天父也要這樣待你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完了這些話，就離開加利利，來到猶太的境界約旦河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跟著他，他就在那裡把他們的病人治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法利賽人來試探耶穌說：“人無論甚麼緣故都可以休妻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那起初造人的，是造男造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說：‘因此，人要離開父母，與妻子連合，二人成為一體。’這經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如此，夫妻不再是兩個人，乃是一體的了。所以，　神配合的，人不可分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說：“這樣，摩西為甚麼吩咐給妻子休書，就可以休她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摩西因為你們的心硬，所以許你們休妻，但起初並不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凡休妻另娶的，若不是為淫亂的緣故，就是犯姦淫了；有人娶那被休的婦人，也是犯姦淫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對耶穌說：“人和妻子既是這樣，倒不如不娶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話不是人都能領受的，惟獨賜給誰，誰才能領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生來是閹人，也有被人閹的，並有為天國的緣故自閹的。這話誰能領受，就可以領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人帶著小孩子來見耶穌，要耶穌給他們按手禱告，門徒就責備那些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讓小孩子到我這裡來，不要禁止他們，因為在天國的，正是這樣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給他們按手，就離開那地方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來見耶穌說：“夫子（註：有古卷作“良善的夫子”），我該做甚麼善事才能得永生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為甚麼以善事問我呢？只有一位是善的（註：有古卷作“你為甚麼稱我是良善的？除了　神以外，沒有一個良善的”）。你若要進入永生，就當遵守誡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甚麼誡命？”耶穌說：“就是‘不可殺人，不可姦淫，不可偷盜，不可作假見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孝敬父母，又當愛人如己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少年人說：“這一切我都遵守了，還缺少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若願意作完全人，可去變賣你所有的，分給窮人，就必有財寶在天上；你還要來跟從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少年人聽見這話，就憂憂愁愁地走了，因為他的產業很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門徒說：“我實在告訴你們：財主進天國是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駱駝穿過針的眼，比財主進　神的國還容易呢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聽見這話，就希奇得很，說：“這樣誰能得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著他們說：“在人這是不能的，在　神凡事都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對他說：“看哪，我們已經撇下所有的跟從你，將來我們要得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在告訴你們：你們這跟從我的人，到復興的時候，人子坐在他榮耀的寶座上，你們也要坐在十二個寶座上，審判以色列十二個支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為我的名撇下房屋或是弟兄、姐妹、父親、母親（註：有古卷添“妻子”）、兒女、田地的，必要得著百倍，並且承受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1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許多在前的，將要在後；在後的，將要在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天國好像家主清早去，雇人進他的葡萄園做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和工人講定一天一錢銀子，就打發他們進葡萄園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巳初出去，看見市上還有閒站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們說：‘你們也進葡萄園去，所當給的，我必給你們。’他們也進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午正和申初又出去，也是這樣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酉初出去，看見還有人站在那裡，就問他們說：‘你們為甚麼整天在這裡閒站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‘因為沒有人雇我們。’“他說：‘你們也進葡萄園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園主對管事的說：‘叫工人都來，給他們工錢，從後來的起，到先來的為止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酉初雇的人來了，各人得了一錢銀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那先雇的來了，他們以為必要多得，誰知也是各得一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得了，就埋怨家主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整天勞苦受熱，那後來的只做了一小時，你竟叫他們和我們一樣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家主回答其中的一人說：‘朋友，我不虧負你，你與我講定的不是一錢銀子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你的走吧！我給那後來的和給你一樣，這是我願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東西難道不可隨我的意思用嗎？因為我作好人，你就紅了眼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那在後的將要在前；在前的將要在後了（註：有古卷在此有“因為被召的人多，選上的人少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耶路撒冷去的時候，在路上把十二個門徒帶到一邊，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們上耶路撒冷去，人子要被交給祭司長和文士。他們要定他死罪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交給外邦人，將他戲弄、鞭打、釘在十字架上，第三日他要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西庇太兒子的母親同她兩個兒子上前來拜耶穌，求他一件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要甚麼呢？”她說：“願你叫我這兩個兒子在你國裡，一個坐在你右邊，一個坐在你左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不知道所求的是甚麼。我將要喝的杯，你們能喝嗎？”他們說：“我們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所喝的杯，你們必要喝；只是坐在我的左右，不是我可以賜的，乃是我父為誰預備的，就賜給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十個門徒聽見，就惱怒他們弟兄二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了他們來，說：“你們知道外邦人有君王為主治理他們，有大臣操權管束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在你們中間不可這樣。你們中間誰願為大，就必作你們的用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願為首，就必作你們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人子來，不是要受人的服事，乃是要服事人，並且要捨命，作多人的贖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出耶利哥的時候，有極多的人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兩個瞎子坐在路旁，聽說是耶穌經過，就喊著說：“主啊，大衛的子孫，可憐我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責備他們，不許他們做聲。他們卻越發喊著說：“主啊，大衛的子孫，可憐我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站住，叫他們來，說：“要我為你們做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主啊，要我們的眼睛能看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動了慈心，把他們的眼睛一摸，他們立刻看見，就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門徒將近耶路撒冷，到了伯法其，在橄欖山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打發兩個門徒，對他們說：“你們往對面村子裡去，必看見一匹驢拴在那裡，還有驢駒同在一處。你們解開，牽到我這裡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對你們說甚麼，你們就說：‘主要用牠。’那人必立時讓你們牽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成就，是要應驗先知的話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要對錫安的居民（註：原文作“女子”）說：‘看哪，你的王來到你這裡，是溫柔的，又騎著驢，就是騎著驢駒子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照耶穌所吩咐的去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牽了驢和驢駒來，把自己的衣服搭在上面，耶穌就騎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多半把衣服鋪在路上，還有人砍下樹枝來鋪在路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前行後隨的眾人喊著說：“和散那（註：“和散那”原有“求救”的意思，在此乃稱頌的話）歸於大衛的子孫！奉主名來的，是應當稱頌的！高高在上和散那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既進了耶路撒冷，合城都驚動了，說：“這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說：“這是加利利拿撒勒的先知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　神的殿，趕出殿裡一切作買賣的人，推倒兌換銀錢之人的桌子和賣鴿子之人的凳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經上記著說：‘我的殿必稱為禱告的殿，你們倒使它成為賊窩了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殿裡有瞎子、瘸子到耶穌跟前，他就治好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看見耶穌所行的奇事，又見小孩子在殿裡喊著說：“和散那歸於大衛的子孫！”就甚惱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這些人所說的，你聽見了嗎？”耶穌說：“是的。經上說：‘你從嬰孩和吃奶的口中完全了讚美的話。’你們沒有念過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離開他們，出城到伯大尼去，在那裡住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早晨回城的時候，他餓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路旁有一棵無花果樹，就走到跟前，在樹上找不著甚麼，不過有葉子，就對樹說：“從今以後，你永不結果子！”那無花果樹就立刻枯乾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看見了，便希奇說：“無花果樹怎麼立刻枯乾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實在告訴你們：你們若有信心，不疑惑，不但能行無花果樹上所行的事，就是對這座山說：‘你挪開此地，投在海裡！’也必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禱告，無論求甚麼，只要信，就必得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殿，正教訓人的時候，祭司長和民間的長老來問他說：“你仗著甚麼權柄做這些事？給你這權柄的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也要問你們一句話，你們若告訴我，我就告訴你們我仗著甚麼權柄做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洗禮是從哪裡來的？是從天上來的？是從人間來的呢？”他們彼此商議說：“我們若說‘從天上來’，他必對我們說：‘這樣，你們為甚麼不信他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說‘從人間來’，我們又怕百姓，因為他們都以約翰為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回答耶穌說：“我們不知道。”耶穌說：“我也不告訴你們我仗著甚麼權柄做這些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一個人有兩個兒子，他來對大兒子說：‘我兒，你今天到葡萄園裡去做工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‘我不去’，以後自己懊悔，就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來對小兒子也是這樣說。他回答說：‘父啊，我去’，他卻不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想這兩個兒子，是哪一個遵行父命呢？”他們說：“大兒子。”耶穌說：“我實在告訴你們：稅吏和娼妓倒比你們先進　神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約翰遵著義路到你們這裡來，你們卻不信他；稅吏和娼妓倒信他。你們看見了，後來還是不懊悔去信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再聽一個比喻：有個家主，栽了一個葡萄園，周圍圈上籬笆，裡面挖了一個壓酒池，蓋了一座樓，租給園戶，就往外國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收果子的時候近了，就打發僕人到園戶那裡去收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園戶拿住僕人，打了一個，殺了一個，用石頭打死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又打發別的僕人去，比先前更多，園戶還是照樣待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打發他的兒子到他們那裡去，意思說：‘他們必尊敬我的兒子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料，園戶看見他兒子，就彼此說：‘這是承受產業的。來吧！我們殺他，佔他的產業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拿住他，推出葡萄園外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園主來的時候，要怎樣處治這些園戶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要下毒手除滅那些惡人，將葡萄園另租給那按著時候交果子的園戶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經上寫著：‘匠人所棄的石頭，已作了房角的頭塊石頭。這是主所做的，在我們眼中看為希奇。’這經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們：　神的國必從你們奪去，賜給那能結果子的百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掉在這石頭上，必要跌碎；這石頭掉在誰的身上，就要把誰砸得稀爛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法利賽人聽見他的比喻，就看出他是指著他們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1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想要捉拿他，只是怕眾人，因為眾人以他為先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用比喻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好比一個王為他兒子擺設娶親的筵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打發僕人去，請那些被召的人來赴席；他們卻不肯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又打發別的僕人，說：‘你們告訴那被召的人，我的筵席已經預備好了，牛和肥畜已經宰了，各樣都齊備，請你們來赴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人不理就走了：一個到自己田裡去，一個做買賣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拿住僕人，凌辱他們，把他們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就大怒，發兵除滅那些兇手，燒燬他們的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對僕人說：‘喜筵已經齊備，只是所召的人不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往岔路口上去，凡遇見的，都召來赴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僕人就出去到大路上，凡遇見的，不論善惡都召聚了來，筵席上就坐滿了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進來觀看賓客，見那裡有一個沒有穿禮服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說：‘朋友，你到這裡來，怎麼不穿禮服呢？’那人無言可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王對使喚的人說：‘捆起他的手腳來，把他丟在外邊的黑暗裡，在那裡必要哀哭切齒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被召的人多，選上的人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法利賽人出去，商議怎樣就著耶穌的話陷害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打發他們的門徒同希律黨的人去見耶穌，說：“夫子，我們知道你是誠實人，並且誠誠實實傳　神的道，甚麼人你都不徇情面，因為你不看人的外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告訴我們，你的意見如何？納稅給凱撒可以不可以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他們的惡意，就說：“假冒為善的人哪，為甚麼試探我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一個上稅的錢給我看。”他們就拿一個銀錢來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像和這號是誰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是凱撒的。”耶穌說：“這樣，凱撒的物當歸給凱撒；神的物當歸給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就希奇，離開他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都該人常說沒有復活的事。那天，他們來問耶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夫子，摩西說：‘人若死了，沒有孩子，他兄弟當娶他的妻，為哥哥生子立後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，在我們這裡有弟兄七人。第一個娶了妻，死了，沒有孩子，撇下妻子給兄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、第三，直到第七個，都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末後，婦人也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當復活的時候，她是七個人中哪一個的妻子呢？因為他們都娶過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錯了，因為不明白聖經，也不曉得　神的大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復活的時候，人也不娶，也不嫁，乃像天上的使者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死人復活，　神在經上向你們所說的，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‘我是亞伯拉罕的　神，以撒的　神，雅各的　神。’　神不是死人的　神，乃是活人的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這話，就希奇他的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聽見耶穌堵住了撒都該人的口，他們就聚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個人是律法師，要試探耶穌，就問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夫子，律法上的誡命，哪一條是最大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要盡心、盡性、盡意，愛主你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誡命中的第一，且是最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次也相倣，就是要愛人如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兩條誡命是律法和先知一切道理的總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聚集的時候，耶穌問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論到基督，你們的意見如何？他是誰的子孫呢？”他們回答說：“是大衛的子孫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樣，大衛被聖靈感動，怎麼還稱他為主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對我主說：你坐在我的右邊，等我把你仇敵放在你的腳下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既稱他為主，他怎麼又是大衛的子孫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沒有一個人能回答一言。從那日以後也沒有人敢再問他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對眾人和門徒講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文士和法利賽人坐在摩西的位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他們所吩咐你們的，你們都要謹守遵行；但不要效法他們的行為，因為他們能說不能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把難擔的重擔捆起來，擱在人的肩上，但自己一個指頭也不肯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一切所做的事都是要叫人看見，所以將佩戴的經文做寬了，衣裳的繸子做長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喜愛筵席上的首座，會堂裡的高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喜愛人在街市上問他安，稱呼他拉比（註：“拉比”就是“夫子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不要受拉比的稱呼，因為只有一位是你們的夫子，你們都是弟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要稱呼地上的人為父，因為只有一位是你們的父，就是在天上的父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要受師尊的稱呼，因為只有一位是你們的師尊，就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誰為大，誰就要作你們的用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自高的，必降為卑；自卑的，必升為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正當人前，把天國的門關了，自己不進去，正要進去的人，你們也不容他們進去。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侵吞寡婦的家產，假意作很長的禱告，所以要受更重的刑罰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走遍洋海陸地，勾引一個人入教，既入了教，卻使他作地獄之子，比你們還加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瞎眼領路的有禍了！你們說：‘凡指著殿起誓的，這算不得甚麼；只是凡指著殿中金子起誓的，他就該謹守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無知瞎眼的人哪！甚麼是大的？是金子呢，還是叫金子成聖的殿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又說：‘凡指著壇起誓的，這算不得甚麼；只是凡指著壇上禮物起誓的，他就該謹守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瞎眼的人哪！甚麼是大的？是禮物呢，還是叫禮物成聖的壇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人指著壇起誓，就是指著壇和壇上一切所有的起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指著殿起誓，就是指著殿和那住在殿裡的起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指著天起誓，就是指著　神的寶座和那坐在上面的起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將薄荷、茴香、芹菜獻上十分之一，那律法上更重的事，就是公義、憐憫、信實，反倒不行了。這更重的是你們當行的，那也是不可不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瞎眼領路的，蠓蟲你們就濾出來，駱駝你們倒吞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洗淨杯盤的外面，裡面卻盛滿了勒索和放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瞎眼的法利賽人，先洗淨杯盤的裡面，好叫外面也乾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好像粉飾的墳墓，外面好看，裡面卻裝滿了死人的骨頭和一切的污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是如此，在人前，外面顯出公義來，裡面卻裝滿了假善和不法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假冒為善的文士和法利賽人有禍了！因為你們建造先知的墳，修飾義人的墓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若是我們在我們祖宗的時候，必不和他們同流先知的血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你們自己證明是殺害先知者的子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去充滿你們祖宗的惡貫吧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些蛇類、毒蛇之種啊！怎能逃脫地獄的刑罰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差遣先知和智慧人並文士到你們這裡來，有的你們要殺害，要釘十字架；有的你們要在會堂裡鞭打，從這城追逼到那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世上所流義人的血，都歸到你們身上，從義人亞伯的血起，直到你們在殿和壇中間所殺的巴拉加的兒子撒迦利亞的血為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這一切的罪都要歸到這世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路撒冷啊，耶路撒冷啊！你常殺害先知，又用石頭打死那奉差遣到你這裡來的人。我多次願意聚集你的兒女，好像母雞把小雞聚集在翅膀底下，只是你們不願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你們的家成為荒場留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3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從今以後，你們不得再見我，直等到你們說：‘奉主名來的，是應當稱頌的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了聖殿，正走的時候，門徒進前來，把殿宇指給他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不是看見這殿宇嗎？我實在告訴你們：將來在這裡，沒有一塊石頭留在石頭上不被拆毀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橄欖山上坐著，門徒暗暗地來說：“請告訴我們，甚麼時候有這些事？你降臨和世界的末了，有甚麼預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要謹慎，免得有人迷惑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將來有好些人冒我的名來，說：‘我是基督’，並且要迷惑許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要聽見打仗和打仗的風聲，總不要驚慌，因為這些事是必須有的，只是末期還沒有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民要攻打民，國要攻打國，多處必有饑荒、地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災難的起頭（註：“災難”原文作“生產之難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人要把你們陷在患難裡，也要殺害你們；你們又要為我的名被萬民恨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必有許多人跌倒，也要彼此陷害，彼此恨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且有好些假先知起來，迷惑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不法的事增多，許多人的愛心才漸漸冷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忍耐到底的必然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天國的福音要傳遍天下，對萬民作見證，然後末期才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見先知但以理所說的‘那行毀壞可憎的’站在聖地（讀這經的人須要會意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在猶太的，應當逃到山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房上的，不要下來拿家裡的東西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田裡的，也不要回去取衣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些日子，懷孕的和奶孩子的有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應當祈求，叫你們逃走的時候，不遇見冬天或是安息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時必有大災難，從世界的起頭直到如今，沒有這樣的災難，後來也必沒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不減少那日子，凡有血氣的，總沒有一個得救的；只是為選民，那日子必減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若有人對你們說‘基督在這裡’，或說‘基督在那裡’，你們不要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假基督、假先知將要起來，顯大神蹟、大奇事。倘若能行，連選民也就迷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預先告訴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對你們說，‘看哪，基督在曠野裡’，你們不要出去；或說，‘看哪，基督在內屋中’，你們不要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閃電從東邊發出，直照到西邊；人子降臨，也要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屍首在哪裡，鷹也必聚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日子的災難一過去，日頭就變黑了，月亮也不放光，眾星要從天上墜落，天勢都要震動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人子的兆頭要顯在天上，地上的萬族都要哀哭。他們要看見人子有能力，有大榮耀，駕著天上的雲降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差遣使者，用號筒的大聲，將他的選民從四方（註：“方”原文作“風”），從天這邊到天那邊，都招聚了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可以從無花果樹學個比方：當樹枝發嫩長葉的時候，你們就知道夏天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看見這一切的事，也該知道人子近了，正在門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這世代還沒有過去，這些事都要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地要廢去，我的話卻不能廢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日子、那時辰，沒有人知道，連天上的使者也不知道，子也不知道，惟獨父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挪亞的日子怎樣，人子降臨也要怎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洪水以前的日子，人照常吃喝嫁娶，直到挪亞進方舟的那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知不覺洪水來了，把他們全都沖去。人子降臨也要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兩個人在田裡，取去一個，撇下一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女人推磨，取去一個，撇下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警醒，因為不知道你們的主是哪一天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家主若知道幾更天有賊來，就必警醒，不容人挖透房屋，這是你們所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也要預備，因為你們想不到的時候，人子就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是忠心有見識的僕人，為主人所派，管理家裡的人，按時分糧給他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來到，看見他這樣行，那僕人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主人要派他管理一切所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那惡僕心裡說：‘我的主人必來得遲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動手打他的同伴，又和酒醉的人一同吃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想不到的日子，不知道的時辰，那僕人的主人要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4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重重的處治他（註：或作“把他腰斬了”），定他和假冒為善的人同罪。在那裡必要哀哭切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天國好比十個童女拿著燈出去迎接新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有五個是愚拙的，五個是聰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愚拙的拿著燈，卻不預備油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聰明的拿著燈，又預備油在器皿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新郎遲延的時候，她們都打盹睡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半夜有人喊著說：‘新郎來了，你們出來迎接他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童女就都起來收拾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愚拙的對聰明的說：‘請分點油給我們，因為我們的燈要滅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聰明的回答說：‘恐怕不夠你我用的，不如你們自己到賣油的那裡去買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去買的時候，新郎到了，那預備好了的，同他進去坐席，門就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童女隨後也來了，說：‘主啊，主啊，給我們開門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回答說：‘我實在告訴你們：我不認識你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警醒，因為那日子、那時辰，你們不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國又好比一個人要往外國去，就叫了僕人來，把他的家業交給他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著各人的才幹，給他們銀子，一個給了五千，一個給了二千，一個給了一千，就往外國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五千的隨即拿去做買賣，另外賺了五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二千的也照樣另賺了二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領一千的去掘開地，把主人的銀子埋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許久，那些僕人的主人來了，和他們算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五千銀子的又帶著那另外的五千來，說：‘主啊，你交給我五千銀子，請看，我又賺了五千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好！你這又良善又忠心的僕人，你在不多的事上有忠心，我要把許多事派你管理；可以進來享受你主人的快樂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二千的也來，說：‘主啊，你交給我二千銀子，請看，我又賺了二千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好！你這又良善又忠心的僕人，你在不多的事上有忠心，我要把許多事派你管理；可以進來享受你主人的快樂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一千的也來，說：‘主啊，我知道你是忍心的人，沒有種的地方要收割，沒有散的地方要聚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害怕，去把你的一千銀子埋藏在地裡。請看，你的原銀子在這裡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回答說：‘你這又惡又懶的僕人！你既知道我沒有種的地方要收割，沒有散的地方要聚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當把我的銀子放給兌換銀錢的人，到我來的時候，可以連本帶利收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奪過他這一千來，給那有一萬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有的，還要加給他，叫他有餘；沒有的，連他所有的也要奪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這無用的僕人丟在外面黑暗裡，在那裡必要哀哭切齒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人子在他榮耀裡，同著眾天使降臨的時候，要坐在他榮耀的寶座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萬民都要聚集在他面前。他要把他們分別出來，好像牧羊的分別綿羊山羊一般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綿羊安置在右邊，山羊在左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王要向那右邊的說：‘你們這蒙我父賜福的，可來承受那創世以來為你們所預備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餓了，你們給我吃；渴了，你們給我喝；我作客旅，你們留我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赤身露體，你們給我穿；我病了，你們看顧我；我在監裡，你們來看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義人就回答說：‘主啊，我們甚麼時候見你餓了，給你吃，渴了，給你喝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麼時候見你作客旅，留你住，或是赤身露體，給你穿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甚麼時候見你病了，或是在監裡，來看你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要回答說：‘我實在告訴你們：這些事你們既做在我這弟兄中一個最小的身上，就是做在我身上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又要向那左邊的說：‘你們這被咒詛的人，離開我，進入那為魔鬼和他的使者所預備的永火裡去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餓了，你們不給我吃；渴了，你們不給我喝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作客旅，你們不留我住；我赤身露體，你們不給我穿；我病了，我在監裡，你們不來看顧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也要回答說：‘主啊，我們甚麼時候見你餓了，或渴了，或作客旅，或赤身露體，或病了，或在監裡，不伺候你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要回答說：‘我實在告訴你們：這些事你們既不做在我這弟兄中一個最小的身上，就是不做在我身上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5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，要往永刑裡去；那些義人，要往永生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完了這一切的話，就對門徒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知道，過兩天是逾越節，人子將要被交給人，釘在十字架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祭司長和民間的長老，聚集在大祭司稱為該亞法的院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家商議要用詭計拿住耶穌殺他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說：“當節的日子不可，恐怕民間生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伯大尼長大痲瘋的西門家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女人拿著一玉瓶極貴的香膏來，趁耶穌坐席的時候，澆在他的頭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看見就很不喜悅，說：“何用這樣的枉費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香膏可以賣許多錢，賙濟窮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他們的意思，就說：“為甚麼難為這女人呢？她在我身上做的是一件美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常有窮人和你們同在，只是你們不常有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將這香膏澆在我身上，是為我安葬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普天之下，無論在甚麼地方傳這福音，也要述說這女人所行的，作個紀念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十二門徒裡有一個稱為加略人猶大的，去見祭司長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把他交給你們，你們願意給我多少錢？”他們就給了他三十塊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時候，他就找機會要把耶穌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酵節的第一天，門徒來問耶穌說：“你吃逾越節的筵席，要我們在哪裡給你預備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進城去，到某人那裡，對他說，‘夫子說：我的時候快到了，我與門徒要在你家裡守逾越節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遵著耶穌所吩咐的，就去預備了逾越節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耶穌和十二個門徒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吃的時候，耶穌說：“我實在告訴你們：你們中間有一個人要賣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甚憂愁，一個一個地問他說：“主，是我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同我蘸手在盤子裡的，就是他要賣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必要去世，正如經上指著他所寫的，但賣人子的人有禍了，那人不生在世上倒好！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賣耶穌的猶大問他說：“拉比，是我嗎？”耶穌說：“你說的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吃的時候，耶穌拿起餅來，祝福，就擘開遞給門徒，說：“你們拿著吃，這是我的身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拿起杯來，祝謝了，遞給他們，說：“你們都喝這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是我立約的血，為多人流出來，使罪得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告訴你們：從今以後我不再喝這葡萄汁，直到我在我父的國裡同你們喝新的那日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唱了詩，就出來往橄欖山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對他們說：“今夜，你們為我的緣故都要跌倒。因為經上記著說：‘我要擊打牧人，羊就分散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復活以後，要在你們以先往加利利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眾人雖然為你的緣故跌倒，我卻永不跌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在告訴你：今夜雞叫以先，你要三次不認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我就是必須和你同死，也總不能不認你。”眾門徒都是這樣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同門徒來到一個地方，名叫客西馬尼，就對他們說：“你們坐在這裡，等我到那邊去禱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帶著彼得和西庇太的兩個兒子同去，就憂愁起來，極其難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對他們說：“我心裡甚是憂傷，幾乎要死；你們在這裡等候，和我一同警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稍往前走，俯伏在地禱告說：“我父啊，倘若可行，求你叫這杯離開我；然而，不要照我的意思，只要照你的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來到門徒那裡，見他們睡著了，就對彼得說：“怎麼樣，你們不能同我警醒片時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要警醒禱告，免得入了迷惑。你們心靈固然願意，肉體卻軟弱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次又去禱告說：“我父啊，這杯若不能離開我，必要我喝，就願你的意旨成全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來見他們睡著了，因為他們的眼睛困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離開他們去了。第三次禱告，說的話還是與先前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來到門徒那裡，對他們說：“現在你們仍然睡覺安歇吧（註：“吧”或作“嗎”）？時候到了，人子被賣在罪人手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來，我們走吧！看哪，賣我的人近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話之間，那十二個門徒裡的猶大來了，並有許多人帶著刀棒，從祭司長和民間的長老那裡與他同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賣耶穌的給了他們一個暗號，說：“我與誰親嘴，誰就是他。你們可以拿住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隨即到耶穌跟前說：“請拉比安。”就與他親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朋友，你來要做的事，就做吧！”於是那些人上前，下手拿住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跟隨耶穌的一個人，伸手拔出刀來，將大祭司的僕人砍了一刀，削掉了他一個耳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收刀入鞘吧！凡動刀的，必死在刀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想，我不能求我父現在為我差遣十二營多天使來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這樣，經上所說事情必須如此的話，怎麼應驗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耶穌對眾人說：“你們帶著刀棒出來拿我，如同拿強盜嗎？我天天坐在殿裡教訓人，你們並沒有拿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一切的事成就了，為要應驗先知書上的話。”當下，門徒都離開他逃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耶穌的人把他帶到大祭司該亞法那裡去，文士和長老已經在那裡聚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遠遠地跟著耶穌，直到大祭司的院子，進到裡面，就和差役同坐，要看這事到底怎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全公會尋找假見證控告耶穌，要治死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雖有好些人來作假見證，總得不著實據。末後，有兩個人前來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個人曾說：‘我能拆毀　神的殿，三日內又建造起來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就站起來，對耶穌說：“你甚麼都不回答嗎？這些人作見證告你的是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不言語。大祭司對他說：“我指著永生　神叫你起誓告訴我們，你是　神的兒子基督不是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說的是。然而，我告訴你們：後來你們要看見人子坐在那權能者的右邊，駕著天上的雲降臨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就撕開衣服，說：“他說了僭妄的話！我們何必再用見證人呢？這僭妄的話，現在你們都聽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意見如何？”他們回答說：“他是該死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吐唾沫在他臉上，用拳頭打他；也有用手掌打他的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基督啊，你是先知，告訴我們打你的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6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在外面院子裡坐著，有一個使女前來說：“你素來也是同那加利利人耶穌一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在眾人面前卻不承認，說：“我不知道你說的是甚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出去，到了門口，又有一個使女看見他，就對那裡的人說：“這個人也是同拿撒勒人耶穌一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又不承認，並且起誓說：“我不認得那個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不多的時候，旁邊站著的人前來對彼得說：“你真是他們一黨的，你的口音把你露出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發咒起誓地說：“我不認得那個人！”立時，雞就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6:7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想起耶穌所說的話：“雞叫以先，你要三次不認我。”他就出去痛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早晨，眾祭司長和民間的長老，大家商議要治死耶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把他捆綁，解去交給巡撫彼拉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時候，賣耶穌的猶大看見耶穌已經定了罪，就後悔，把那三十塊錢拿回來給祭司長和長老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賣了無辜之人的血是有罪了。”他們說：“那與我們有甚麼相干？你自己承當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就把那銀錢丟在殿裡，出去吊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拾起銀錢來說：“這是血價，不可放在庫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商議，就用那銀錢買了窯戶的一塊田，為要埋葬外鄉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那塊田直到今日還叫作“血田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應了先知耶利米的話，說：“他們用那三十塊錢，就是被估定之人的價錢，是以色列人中所估定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買了窯戶的一塊田；這是照著主所吩咐我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站在巡撫面前，巡撫問他說：“你是猶太人的王嗎？”耶穌說：“你說的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祭司長和長老控告的時候，甚麼都不回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就對他說：“他們作見證告你這麼多的事，你沒有聽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仍不回答，連一句話也不說，以致巡撫甚覺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有一個常例，每逢這節期，隨眾人所要的，釋放一個囚犯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有一個出名的囚犯叫巴拉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聚集的時候，彼拉多就對他們說：“你們要我釋放哪一個給你們？是巴拉巴呢？是稱為基督的耶穌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原知道，他們是因為嫉妒才把他解了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坐堂的時候，他的夫人打發人來說：“這義人的事你一點不可管，因為我今天在夢中為他受了許多的苦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長老挑唆眾人，求釋放巴拉巴，除滅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對眾人說：“這兩個人，你們要我釋放哪一個給你們呢？”他們說：“巴拉巴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這樣，那稱為基督的耶穌，我怎麼辦他呢？”他們都說：“把他釘十字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說：“為甚麼呢？他做了甚麼惡事呢？”他們便極力地喊著說：“把他釘十字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見說也無濟於事，反要生亂，就拿水在眾人面前洗手，說：“流這義人的血，罪不在我，你們承當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回答說：“他的血歸到我們和我們的子孫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彼拉多釋放巴拉巴給他們，把耶穌鞭打了，交給人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的兵就把耶穌帶進衙門，叫全營的兵都聚集在他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給他脫了衣服，穿上一件朱紅色袍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荊棘編作冠冕，戴在他頭上；拿一根葦子放在他右手裡，跪在他面前，戲弄他說：“恭喜，猶太人的王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吐唾沫在他臉上，拿葦子打他的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戲弄完了，就給他脫了袍子，仍穿上他自己的衣服，帶他出去，要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出來的時候，遇見一個古利奈人，名叫西門，就勉強他同去，好背著耶穌的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一個地方名叫各各他，意思就是髑髏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拿苦膽調和的酒給耶穌喝。他嘗了，就不肯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既將他釘在十字架上，就拈鬮分他的衣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坐在那裡看守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頭以上安一個牌子，寫著他的罪狀說：“這是猶太人的王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有兩個強盜和他同釘十字架，一個在右邊，一個在左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經過的人譏誚他，搖著頭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這拆毀聖殿，三日又建造起來的，可以救自己吧！你如果是　神的兒子，就從十字架上下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並長老也是這樣戲弄他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他救了別人，不能救自己。他是以色列的王，現在可以從十字架上下來，我們就信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倚靠　神，　神若喜悅他，現在可以救他，因為他曾說：‘我是神的兒子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和他同釘的強盜也是這樣地譏誚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午正到申初，遍地都黑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申初，耶穌大聲喊著說：“以利！以利！拉馬撒巴各大尼？”就是說：“我的　神！我的　神！為甚麼離棄我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站在那裡的人，有的聽見就說：“這個人呼叫以利亞呢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個人趕緊跑去，拿海絨蘸滿了醋綁在葦子上，送給他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人說：“且等著，看以利亞來救他不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大聲喊叫，氣就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殿裡的幔子從上到下裂為兩半，地也震動，磐石也崩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墳墓也開了，已睡聖徒的身體，多有起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耶穌復活以後，他們從墳墓裡出來，進了聖城，向許多人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夫長和一同看守耶穌的人看見地震並所經歷的事，就極其害怕，說：“這真是　神的兒子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好些婦女在那裡，遠遠地觀看，她們是從加利利跟隨耶穌來服事他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抹大拉的馬利亞，又有雅各和約西的母親馬利亞，並有西庇太兩個兒子的母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有一個財主，名叫約瑟，是亞利馬太來的，他也是耶穌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去見彼拉多，求耶穌的身體，彼拉多就吩咐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取了身體，用乾凈細麻布裹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安放在自己的新墳墓裡，就是他鑿在磐石裡的。他又把大石頭滾到墓門口，就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抹大拉的馬利亞和那個馬利亞在那裡，對著墳墓坐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次日，就是預備日的第二天，祭司長和法利賽人聚集，來見彼拉多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大人，我們記得那誘惑人的還活著的時候，曾說：‘三日後我要復活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請吩咐人將墳墓把守妥當，直到第三日，恐怕他的門徒來把他偷了去，就告訴百姓說：‘他從死裡復活了。’這樣，那後來的迷惑比先前的更利害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你們有看守的兵，去吧！盡你們所能的把守妥當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7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帶著看守的兵同去，封了石頭，將墳墓把守妥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安息日將盡，七日的頭一日，天快亮的時候，抹大拉的馬利亞和那個馬利亞來看墳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地大震動，因為有主的使者從天上下來，把石頭滾開，坐在上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像貌如同閃電，衣服潔白如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守的人就因他嚇得渾身亂戰，甚至和死人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婦女說：“不要害怕！我知道你們是尋找那釘十字架的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在這裡，照他所說的，已經復活了。你們來看安放主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快去告訴他的門徒，說他從死裡復活了，並且在你們以先往加利利去，在那裡你們要見他。看哪，我已經告訢你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女們就急忙離開墳墓，又害怕，又大大地歡喜，跑去要報給他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耶穌遇見她們，說：“願你們平安！”她們就上前抱住他的腳拜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們說：“不要害怕！你們去告訴我的弟兄，叫他們往加利利去，在那裡必見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去的時候，看守的兵有幾個進城去，將所經歷的事都報給祭司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長老聚集商議，就拿許多銀錢給兵丁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這樣說：‘夜間我們睡覺的時候，他的門徒來把他偷去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這話被巡撫聽見，有我們勸他，保你們無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受了銀錢，就照所囑咐他們的去行。這話就傳說在猶太人中間，直到今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十一個門徒往加利利去，到了耶穌約定的山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見了耶穌就拜他，然而還有人疑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前來，對他們說：“天上地下所有的權柄都賜給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去，使萬民作我的門徒，奉父、子、聖靈的名給他們施洗（註：或作“給他們施洗，歸於父、子、聖靈的名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t2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我所吩咐你們的，都教訓他們遵守，我就常與你們同在，直到世界的末了。”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3" w:name="__RefHeading___Toc531690819"/>
      <w:bookmarkEnd w:id="3"/>
      <w:r>
        <w:rPr>
          <w:b w:val="false"/>
          <w:bCs w:val="false"/>
          <w:sz w:val="20"/>
          <w:lang w:eastAsia="zh-TW"/>
        </w:rPr>
        <w:t>馬可福音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兒子，耶穌基督福音的起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先知以賽亞（註：有古卷沒有以賽亞三個字）書上記著說：“看哪，我要差遣我的使者在你前面，預備道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在曠野有人聲喊著說：‘預備主的道，修直他的路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這話，約翰來了，在曠野施洗，傳悔改的洗禮，使罪得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全地和耶路撒冷的人都出去到約翰那裡，承認他們的罪，在約旦河裡受他的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穿駱駝毛的衣服，腰束皮帶，吃的是蝗蟲野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傳道說：“有一位在我以後來的，能力比我更大，我就是彎腰給他解鞋帶也是不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用水給你們施洗，他卻要用聖靈給你們施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從加利利的拿撒勒來，在約旦河裡受了約翰的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從水裡一上來，就看見天裂開了，聖靈彷彿鴿子，降在他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聲音從天上來，說：“你是我的愛子，我喜悅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就把耶穌催到曠野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曠野四十天，受撒但的試探，並與野獸同在一處；且有天使來伺候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下監以後，耶穌來到加利利，宣傳　神的福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日期滿了，　神的國近了！你們當悔改，信福音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順著加利利的海邊走，看見西門和西門的兄弟安得烈在海裡撒網，他們本是打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來跟從我！我要叫你們得人如得魚一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立刻捨了網，跟從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稍往前走，又見西庇太的兒子雅各和雅各的兄弟約翰在船上補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隨即招呼他們，他們就把父親西庇太和雇工人留在船上，跟從耶穌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迦百農，耶穌就在安息日進了會堂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很希奇他的教訓，因為他教訓他們，正像有權柄的人，不像文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會堂裡，有一個人被污鬼附著。他喊叫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拿撒勒人耶穌，我們與你有甚麼相干，你來滅我們嗎？我知道你是誰，乃是　神的聖者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責備他說：“不要做聲，從這人身上出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污鬼叫那人抽了一陣風，大聲喊叫，就出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驚訝，以致彼此對問說：“這是甚麼事？是個新道理啊！他用權柄吩咐污鬼，連污鬼也聽從了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名聲就傳遍了加利利的四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一出會堂，就同著雅各、約翰，進了西門和安得烈的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的岳母正害熱病躺著，就有人告訴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前拉著她的手，扶她起來，熱就退了，她就服事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晚日落的時候，有人帶著一切害病的和被鬼附的，來到耶穌跟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合城的人都聚集在門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治好了許多害各樣病的人，又趕出許多鬼，不許鬼說話，因為鬼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次日早晨，天未亮的時候，耶穌起來，到曠野地方去，在那裡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和同伴追了他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遇見了就對他說：“眾人都找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們可以往別處去，到鄰近的鄉村，我也好在那裡傳道，因為我是為這事出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在加利利全地，進了會堂，傳道，趕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長大痳瘋的來求耶穌，向他跪下，說：“你若肯，必能叫我潔淨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動了慈心，就伸手摸他，說：“我肯，你潔淨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痳瘋即時離開他，他就潔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嚴嚴地囑咐他，就打發他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你要謹慎，甚麼話都不可告訴人；只要去把身體給祭司察看，又因為你潔淨了，獻上摩西所吩咐的禮物，對眾人作證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出去，倒說許多的話，把這件事傳揚開了，叫耶穌以後不得再明明地進城，只好在外邊曠野地方。人從各處都就了他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些日子，耶穌又進了迦百農。人聽見他在房子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有許多人聚集，甚至連門前都沒有空地，耶穌就對他們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帶著一個癱子來見耶穌，是用四個人抬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多，不得近前，就把耶穌所在的房子，拆了房頂，既拆通了，就把癱子連所躺臥的褥子都縋下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他們的信心，就對癱子說：“小子，你的罪赦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文士坐在那裡，心裡議論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個人為甚麼這樣說呢？他說僭妄的話了！除了　神以外，誰能赦罪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心中知道他們心裡這樣議論，就說：“你們心裡為甚麼這樣議論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對癱子說‘你的罪赦了’，或說‘起來，拿你的褥子行走’，哪一樣容易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叫你們知道，人子在地上有赦罪的權柄。”就對癱子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吩咐你起來，拿你的褥子回家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起來，立刻拿著褥子，當眾人面前出去了。以致眾人都驚奇，歸榮耀與　神，說：“我們從來沒有見過這樣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出到海邊去，眾人都就了他來，他便教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經過的時候，看見亞勒腓的兒子利未坐在稅關上，就對他說：“你跟從我來！”他就起來，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利未家裡坐席的時候，有好些稅吏和罪人與耶穌並門徒一同坐席，因為這樣的人多，他們也跟隨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中的文士（註：有古卷作“文士和法利賽人”）看見耶穌和罪人並稅吏一同吃飯，就對他門徒說：“他和稅吏並罪人一同吃喝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，就對他們說：“康健的人用不著醫生，有病的人才用得著。我來本不是召義人，乃是召罪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約翰的門徒和法利賽人禁食。他們來問耶穌說：“約翰的門徒和法利賽人的門徒禁食，你的門徒倒不禁食，這是為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新郎和陪伴之人同在的時候，陪伴之人豈能禁食呢？新郎還同在，他們不能禁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日子將到，新郎要離開他們，那日他們就要禁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把新布縫在舊衣服上，恐怕所補上的新布，帶壞了舊衣服，破的就更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沒有人把新酒裝在舊皮袋裡，恐怕酒把皮袋裂開，酒和皮袋就都壞了﹔惟把新酒裝在新皮袋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當安息日從麥地經過。他門徒行路的時候，掐了麥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對耶穌說：“看哪，他們在安息日為甚麼做不可做的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經上記著大衛和跟從他的人缺乏、飢餓之時所做的事，你們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當亞比亞他作大祭司的時候，怎麼進了　神的殿，吃了陳設餅，又給跟從他的人吃；這餅除了祭司以外，人都不可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他們說：“安息日是為人設立的，人不是為安息日設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人子也是安息日的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進了會堂，在那裡有一個人枯乾了一隻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窺探耶穌在安息日醫治不醫治，意思是要控告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那枯乾一隻手的人說：“起來，站在當中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眾人說：“在安息日行善行惡，救命害命，哪樣是可以的呢？”他們都不做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怒目周圍看他們，憂愁他們的心剛硬，就對那人說：“伸出手來！”他把手一伸，手就復了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出去，同希律一黨的人商議怎樣可以除滅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門徒退到海邊去，有許多人從加利利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許多人聽見他所做的大事，就從猶太、耶路撒冷、以土買、約旦河外並推羅、西頓的四方來到他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因為人多，就吩咐門徒叫一隻小船伺候著，免得眾人擁擠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治好了許多人，所以凡有災病的，都擠進來要摸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污鬼無論何時看見他，就俯伏在他面前，喊著說：“你是　神的兒子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再三地囑咐他們，不要把他顯露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了山，隨自己的意思叫人來，他們便來到他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設立十二個人，要他們常和自己同在，也要差他們去傳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給他們權柄趕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十二個人有西門，耶穌又給他起名叫彼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西庇太的兒子雅各和雅各的兄弟約翰，又給這兩個人起名叫半尼其，就是雷子的意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安得烈、腓力、巴多羅買、馬太、多馬、亞勒腓的兒子雅各，和達太，並奮銳黨的西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賣耶穌的加略人猶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一個屋子，眾人又聚集，甚至他連飯也顧不得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親屬聽見，就出來要拉住他，因為他們說他癲狂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耶路撒冷下來的文士說：“他是被別西卜附著。”又說：“他是靠著鬼王趕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他們來，用比喻對他們說：“撒但怎能趕出撒但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一國自相紛爭，那國就站立不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一家自相紛爭，那家就站立不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撒但自相攻打紛爭，他就站立不住，必要滅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能進壯士家裡，搶奪他的家具；必先捆住那壯士，才可以搶奪他的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世人一切的罪和一切褻瀆的話都可得赦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褻瀆聖靈的，卻永不得赦免，乃要擔當永遠的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是因為他們說：“他是被污鬼附著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耶穌的母親和弟兄來，站在外邊，打發人去叫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在耶穌周圍坐著，他們就告訴他說：“看哪，你母親和你弟兄在外邊找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誰是我的母親？誰是我的弟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四面觀看那周圍坐著的人，說：“看哪！我的母親，我的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遵行　神旨意的人，就是我的弟兄姐妹和母親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在海邊教訓人。有許多人到他那裡聚集，他只得上船坐下。船在海裡，眾人都靠近海，站在岸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用比喻教訓他們許多道理。在教訓之間，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啊！有一個撒種的出去撒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的時候，有落在路旁的，飛鳥來吃盡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土淺石頭地上的，土既不深，發苗最快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頭出來一曬，因為沒有根，就枯乾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荊棘裡的，荊棘長起來，把它擠住了，就不結實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落在好土裡的，就發生長大，結實有三十倍的，有六十倍的，有一百倍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有耳可聽的，就應當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人的時候，跟隨耶穌的人和十二個門徒，問他這比喻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　神國的奧秘，只叫你們知道，若是對外人講，凡事就用比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‘他們看是看見，卻不曉得；聽是聽見，卻不明白；恐怕他們回轉過來，就得赦免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他們說：“你們不明白這比喻嗎？這樣怎能明白一切的比喻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種之人所撒的就是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撒在路旁的，就是人聽了道，撒但立刻來，把撒在他心裡的道奪了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撒在石頭地上的，就是人聽了道，立刻歡喜領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心裡沒有根，不過是暫時的，及至為道遭了患難，或是受了逼迫，立刻就跌倒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那撒在荊棘裡的，就是人聽了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有世上的思慮，錢財的迷惑，和別樣的私慾進來，把道擠住了，就不能結實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撒在好地上的，就是人聽道，又領受，並且結實，有三十倍的，有六十倍的，有一百倍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他們說：“人拿燈來，豈是要放在斗底下，床底下，不放在燈臺上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掩藏的事，沒有不顯出來的；隱瞞的事，沒有不露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耳可聽的，就應當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你們所聽的要留心。你們用甚麼量器量給人，也必用甚麼量器量給你們，並且要多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的，還要給他；沒有的，連他所有的也要奪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　神的國，如同人把種撒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黑夜睡覺，白日起來，這種就發芽漸長，那人卻不曉得如何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生五穀是出於自然的：先發苗，後長穗，再後穗上結成飽滿的子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穀既熟了，就用鐮刀去割，因為收成的時候到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　神的國，我們可用甚麼比較呢？可用甚麼比喻表明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像一粒芥菜種，種在地裡的時候，雖比地上的百種都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種上以後，就長起來，比各樣的菜都大，又長出大枝來，甚至天上的飛鳥可以宿在它的蔭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用許多這樣的比喻，照他們所能聽的，對他們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不用比喻，就不對他們講，沒有人的時候，就把一切的道講給門徒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天晚上，耶穌對門徒說：“我們渡到那邊去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離開眾人，耶穌仍在船上，他們就把他一同帶去，也有別的船和他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起了暴風，波浪打入船內，甚至船要滿了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船尾上，枕著枕頭睡覺。門徒叫醒了他，說：“夫子！我們喪命，你不顧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醒了，斥責風，向海說：“住了吧！靜了吧！”風就止住，大大地平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為甚麼膽怯，你們還沒有信心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大大的懼怕，彼此說：“這到底是誰，連風和海也聽從他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海那邊格拉森人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一下船，就有一個被污鬼附著的人從墳塋裡出來迎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常住在墳塋裡，沒有人能捆住他，就是用鐵鏈也不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屢次用腳鐐和鐵鏈捆鎖他，鐵鏈竟被他掙斷了，腳鐐也被他弄碎了。總沒有人能制伏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晝夜常在墳塋裡和山中喊叫，又用石頭砍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遠遠地看見耶穌，就跑過去拜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聲呼叫說：“至高　神的兒子耶穌，我與你有甚麼相干？我指著神懇求你，不要叫我受苦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因耶穌曾吩咐他說：“污鬼啊，從這人身上出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他說：“你名叫甚麼？”回答說：“我名叫‘群’，因為我們多的緣故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再三地求耶穌，不要叫他們離開那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山坡上，有一大群豬吃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就央求耶穌說：“求你打發我們往豬群裡，附著豬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准了他們，污鬼就出來，進入豬裡去。於是那群豬闖下山崖，投在海裡，淹死了。豬的數目約有二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放豬的就逃跑了，去告訴城裡和鄉下的人。眾人就來，要看是甚麼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耶穌那裡，看見那被鬼附著的人，就是從前被群鬼所附的，坐著，穿上衣服，心裡明白過來，他們就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這事的，便將鬼附之人所遇見的和那群豬的事，都告訴了眾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央求耶穌離開他們的境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船的時侯，那從前被鬼附著的人懇求和耶穌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不許，卻對他說：“你回家去，到你的親屬那裡，將主為你所做的是何等大的事，是怎樣憐憫你，都告訴他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走了，在低加坡里傳揚耶穌為他做了何等大的事，眾人就都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坐船又渡到那邊去，就有許多人到他那裡聚集。他正在海邊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管會堂的人，名叫睚魯，來見耶穌，就俯伏在他腳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三地求他，說：“我的小女兒快要死了，求你去按手在她身上，使她痊愈，得以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和他同去，有許多人跟隨擁擠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女人，患了十二年的血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好些醫生手裡受了許多的苦，又花盡了她所有的，一點也不見好，病勢反倒更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聽見耶穌的事，就從後頭來，雜在眾人中間，摸耶穌的衣裳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意思說：“我只摸他的衣裳，就必痊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她血漏的源頭立刻乾了，她便覺得身上的災病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頓時心裡覺得有能力從自己身上出去，就在眾人中間轉過來，說：“誰摸我的衣裳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對他說：“你看眾人擁擠你，還說‘誰摸我’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周圍觀看，要見做這事的女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女人知道在自己身上所成的事，就恐懼戰兢，來俯伏在耶穌跟前，將實情全告訴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說：“女兒，你的信救了你，平平安安地回去吧！你的災病痊愈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說話的時候，有人從管會堂的家裡來，說：“你的女兒死了！何必還勞動先生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所說的話，就對管會堂的說：“不要怕，只要信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帶著彼得、雅各、和雅各的兄弟約翰同去，不許別人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管會堂的家裡，耶穌看見那亂嚷，並有人大大地哭泣哀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到裡面，就對他們說：“為甚麼亂嚷哭泣呢？孩子不是死了，是睡著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嗤笑耶穌。耶穌把他們都攆出去，就帶著孩子的父母，和跟隨的人進了孩子所在的地方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拉著孩子的手，對她說：“大利大，古米！”翻出來就是說：“閨女，我吩咐你起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閨女立時起來走，他們就大大地驚奇；閨女已經十二歲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切切地囑咐他們，不要叫人知道這事，又吩咐給她東西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離開那裡，來到自己的家鄉，門徒也跟從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安息日，他在會堂裡教訓人。眾人聽見，就甚希奇，說：“這人從哪裡有這些事呢？所賜給他的是甚麼智慧？他手所做的是何等的異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那木匠嗎？不是馬利亞的兒子雅各、約西、猶大、西門的長兄嗎？他妹妹們不也是在我們這裡嗎？”他們就厭棄他。（註：“厭棄他”原文作“因他跌倒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大凡先知，除了本地親屬、本家之外，沒有不被人尊敬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在那裡不得行甚麼異能，不過按手在幾個病人身上，治好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也詫異他們不信，就往周圍鄉村教訓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了十二個門徒來，差遣他們兩個兩個地出去，也賜給他們權柄，制伏污鬼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囑咐他們：“行路的時候不要帶食物和口袋，腰袋裡也不要帶錢，除了柺杖以外，甚麼都不要帶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穿鞋，也不要穿兩件褂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他們說：“你們無論到何處，進了人的家，就住在那裡，直到離開那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何處的人不接待你們，不聽你們，你們離開那裡的時候，就把腳上的塵土跺下去，對他們作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出去傳道，叫人悔改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趕出許多的鬼，用油抹了許多病人，治好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名聲傳揚出來。希律王聽見了，就說：“施洗的約翰從死裡復活了，所以這些異能由他裡面發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別人說：“是以利亞。”又有人說：“是先知，正像先知中的一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聽見卻說：“是我所斬的約翰，他復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是希律為他兄弟腓力的妻子希羅底的緣故，差人去拿住約翰，鎖在監裡；因為希律已經娶了那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曾對希律說：“你娶你兄弟的妻子是不合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希羅底懷恨他，想要殺他，只是不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希律知道約翰是義人，是聖人，所以敬畏他，保護他，聽他講論，就多照著行（註：有古卷作“游移不定”），並且樂意聽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天，恰巧是希律的生日，希律擺設筵席，請了大臣和千夫長，並加利利作首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羅底的女兒進來跳舞，使希律和同席的人都歡喜。王就對女子說：“你隨意向我求甚麼，我必給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她起誓說：“隨你向我求甚麼，就是我國的一半，我也必給你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就出去對她母親說：“我可以求甚麼呢？”她母親說：“施洗約翰的頭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就急忙進去見王，求他說：“我願王立時把施洗約翰的頭放在盤子裡給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就甚憂愁，但因他所起的誓，又因同席的人，就不肯推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隨即差一個護衛兵，吩咐拿約翰的頭來。護衛兵就去，在監裡斬了約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頭放在盤子裡，拿來給女子，女子就給她母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門徒聽見了，就來把他的屍首領去，葬在墳墓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聚集到耶穌那裡，將一切所做的事，所傳的道全告訴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說：“你們來，同我暗暗地到曠野地方去歇一歇。”這是因為來往的人多，他們連吃飯也沒有工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坐船，暗暗地往曠野地方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看見他們去，有許多認識他們的，就從各城步行，一同跑到那裡，比他們先趕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來，見有許多的人，就憐憫他們，因為他們如同羊沒有牧人一般，於是開口教訓他們許多道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已經晚了，門徒進前來，說：“這是野地，天已經晚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叫眾人散開，他們好往四面鄉村裡去，自己買甚麼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給他們吃吧！”門徒說：“我們可以去買二十兩銀子的餅，給他們吃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有多少餅，可以去看看。”他們知道了，就說：“五個餅，兩條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吩咐他們，叫眾人一幫一幫地坐在青草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一排一排地坐下，有一百一排的，有五十一排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拿著這五個餅，兩條魚，望著天祝福，擘開餅，遞給門徒，擺在眾人面前，也把那兩條魚分給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都吃，並且吃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把碎餅碎魚收拾起來，裝滿了十二個籃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餅的男人共有五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隨即催門徒上船，先渡到那邊伯賽大去，等他叫眾人散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辭別了他們，就往山上去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船在海中，耶穌獨自在岸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門徒因風不順，搖櫓甚苦。夜裡約有四更天，就在海面上走，往他們那裡去，意思要走過他們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門徒看見他在海面上走，以為是鬼怪，就喊叫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都看見了他，且甚驚慌。耶穌連忙對他們說：“你們放心，是我，不要怕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到他們那裡上了船，風就住了，他們心裡十分驚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因為他們不明白那分餅的事，心裡還是愚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渡過去，來到革尼撒勒地方，就靠了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下船，眾人認得是耶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跑遍那一帶地方，聽見他在何處，便將有病的人用褥子抬到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6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耶穌所到的地方，或村中，或城裡，或鄉間，他們都將病人放在街市上，求耶穌只容他們摸他的衣裳繸子，凡摸著的人就都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法利賽人和幾個文士從耶路撒冷來，到耶穌那裡聚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曾看見他的門徒中有人用俗手，就是沒有洗的手吃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原來法利賽人和猶太人都拘守古人的遺傳，若不仔細洗手就不吃飯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市上來，若不洗浴也不吃飯，還有好些別的規矩，他們歷代拘守，就是洗杯、罐、銅器等物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和文士問他說：“你的門徒為甚麼不照古人的遺傳，用俗手吃飯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以賽亞指著你們假冒為善之人所說的預言是不錯的。如經上說：‘這百姓用嘴唇尊敬我，心卻遠離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將人的吩咐當做道理教導人，所以拜我也是枉然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離棄　神的誡命，拘守人的遺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你們誠然是廢棄　神的誡命，要守自己的遺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說：‘當孝敬父母’，又說：‘咒罵父母的，必治死他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倒說：‘人若對父母說：我所當奉給你的，已經作了各耳板’（各耳板就是供獻的意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你們就不容他再奉養父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你們承接遺傳，廢了　神的道。你們還做許多這樣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叫眾人來，對他們說：“你們都要聽我的話，也要明白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外面進去的，不能污穢人；惟有從裡面出來的，乃能污穢人。”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有耳可聽的，就應當聽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離開眾人，進了屋子，門徒就問他這比喻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也是這樣不明白嗎？豈不曉得凡從外面進入的，不能污穢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不是入他的心，乃是入他的肚腹，又落到茅廁裡。這是說，各樣的食物都是潔淨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從人裡面出來的，那才能污穢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從裡面，就是從人心裡發出惡念、苟合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偷盜、兇殺、姦淫、貪婪、邪惡、詭詐、淫蕩、嫉妒、謗讟、驕傲、狂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切的惡都是從裡面出來，且能污穢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那裡起身，往推羅，西頓的境內去。進了一家，不願意人知道，卻隱藏不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有一個婦人，她的小女兒被污鬼附著，聽見耶穌的事，就來俯伏在他腳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婦人是希臘人，屬敘利腓尼基族。她求耶穌趕出那鬼離開她的女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說：“讓兒女們先吃飽，不好拿兒女的餅丟給狗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回答說：“主啊，不錯！但是狗在桌子底下也吃孩子們的碎渣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說：“因這句話，你回去吧！鬼已經離開你的女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就回家去，見小孩子躺在床上，鬼已經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離了推羅的境界，經過西頓，就從低加坡里境內來到加利利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帶著一個耳聾舌結的人來見耶穌，求他按手在他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領他離開眾人，到一邊去，就用指頭探他的耳朵，吐唾沫抹他的舌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望天歎息，對他說：“以法大！”就是說：“開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耳朵就開了，舌結也解了，說話也清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囑咐他們不要告訴人，但他越發囑咐，他們越發傳揚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分外希奇，說：“他所做的事都好，他連聾子也叫他們聽見，啞巴也叫他們說話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又有許多人聚集，並沒有甚麼吃的。耶穌叫門徒來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憐憫這眾人，因為他們同我在這裡已經三天，也沒有吃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打發他們餓著回家，就必在路上困乏，因為其中有從遠處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回答說：“在這野地，從哪裡能得餅，叫這些人吃飽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他們說：“你們有多少餅？”他們說：“七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吩咐眾人坐在地上，就拿著這七個餅祝謝了，擘開，遞給門徒，叫他們擺開，門徒就擺在眾人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幾條小魚，耶穌祝了福，就吩咐也擺在眾人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吃，並且吃飽了；收拾剩下的零碎，有七筐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數約有四千。耶穌打發他們走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隨即同門徒上船，來到大瑪努他境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出來盤問耶穌，求他從天上顯個神蹟給他們看，想要試探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心裡深深地歎息，說：“這世代為甚麼求神蹟呢？我實在告訴你們，沒有神蹟給這世代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離開他們，又上船往海那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忘了帶餅，在船上除了一個餅，沒有別的食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囑咐他們說：“你們要謹慎，防備法利賽人的酵和希律的酵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議論說：“這是因為我們沒有餅吧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來，就說：“你們為甚麼因為沒有餅就議論呢？你們還不省悟，還不明白嗎？你們的心還是愚頑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有眼睛，看不見嗎？有耳朵，聽不見嗎？也不記得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擘開那五個餅分給五千人，你們收拾的零碎裝滿了多少籃子呢？”他們說：“十二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又擘開那七個餅分給四千人，你們收拾的零碎裝滿了多少筐子呢？”他們說：“七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還是不明白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伯賽大，有人帶一個瞎子來，求耶穌摸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拉著瞎子的手，領他到村外，就吐唾沫在他眼睛上，按手在他身上，問他說：“你看見甚麼了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抬頭一看，說：“我看見人了，他們好像樹木，並且行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隨後又按手在他眼睛上，他定睛一看，就復了原，樣樣都看得清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打發他回家，說：“連這村子你也不要進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/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門徒出去，往凱撒利亞腓立比的村莊去。在路上問門徒說：“人說我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有人說是施洗的約翰，有人說是以利亞，又有人說是先知裡的一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他們說：“你們說我是誰？”彼得回答說：“你是基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禁戒他們，不要告訴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，他教訓他們說：“人子必須受許多的苦，被長老、祭司長和文士棄絕，並且被殺，過三天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明明地說這話，彼得就拉著他勸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過來，看著門徒，就責備彼得說：“撒但，退我後邊去吧！因為你不體貼　神的意思，只體貼人的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叫眾人和門徒來，對他們說：“若有人要跟從我，就當捨己，背起他的十字架來跟從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凡要救自己生命（註：或作“靈魂”。下同）的，必喪掉生命；凡為我和福音喪掉生命的，必救了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就是賺得全世界，賠上自己的生命，有甚麼益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還能拿甚麼換生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這淫亂罪惡的世代，把我和我的道當作可恥的，人子在他父的榮耀裡，同聖天使降臨的時候，也要把那人當作可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他們說：“我實在告訴你們：站在這裡的，有人在沒嘗死味以前，必要看見　神的國大有能力臨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六天，耶穌帶著彼得、雅各、約翰暗暗地上了高山，就在他們面前變了形像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衣服放光，極其潔白，地上漂布的，沒有一個能漂得那樣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有以利亞同摩西向他們顯現，並且和耶穌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對耶穌說：“拉比（註：就是“夫子”），我們在這裡真好！可以搭三座棚，一座為你，一座為摩西，一座為以利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不知道說甚麼才好，因為他們甚是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朵雲彩來遮蓋他們，也有聲音從雲彩裡出來，說：“這是我的愛子，你們要聽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忽然周圍一看，不再見一人，只見耶穌同他們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下山的時候，耶穌囑咐他們說：“人子還沒有從死裡復活，你們不要將所看見的告訴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將這話存記在心，彼此議論從死裡復活是甚麼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問耶穌說：“文士為甚麼說以利亞必須先來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以利亞固然先來復興萬事，經上不是指著人子說，他要受許多的苦，被人輕慢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以利亞已經來了，他們也任意待他，正如經上所指著他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門徒那裡，看見有許多人圍著他們，又有文士和他們辯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一見耶穌，都甚希奇，就跑上去問他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他們說：“你們和他們辯論的是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中間有一個人回答說：“夫子，我帶了我的兒子到你這裡來，他被啞巴鬼附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在哪裡，鬼捉弄他，把他摔倒，他就口中流沫，咬牙切齒，身體枯乾。我請過你的門徒把鬼趕出去，他們卻是不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噯，不信的世代啊！我在你們這裡要到幾時呢？我忍耐你們要到幾時呢？把他帶到我這裡來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帶了他來。他一見耶穌，鬼便叫他重重地抽風，倒在地上，翻來覆去，口中流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他父親說：“他得這病有多少日子呢？”回答說：“從小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屢次把他扔在火裡，水裡，要滅他。你若能做甚麼，求你憐憫我們，幫助我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若能信，在信的人，凡事都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孩子的父親立時喊著說（註：有古卷作“立時流淚地喊著說”）：“我信，但我信不足，求主幫助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眾人都跑上來，就斥責那污鬼說：“你這聾啞的鬼，我吩咐你從他裡頭出來，再不要進去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鬼喊叫，使孩子大大地抽了一陣風，就出來了。孩子好像死了一般，以致眾人多半說：“他是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耶穌拉著他的手，扶他起來，他就站起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屋子，門徒就暗暗地問他說：“我們為甚麼不能趕出他去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非用禱告（註：有古卷在此有“禁食”二字），這一類的鬼總不能出來（註：或譯作“不能趕他出來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離開那地方，經過加利利，耶穌不願意人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教訓門徒，說：“人子將要被交在人手裡，他們要殺害他；被殺以後，過三天他要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卻不明白這話，又不敢問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迦百農。耶穌在屋裡問門徒說：“你們在路上議論的是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不做聲，因為他們在路上彼此爭論誰為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坐下，叫十二個門徒來，說：“若有人願意做首先的，他必做眾人末後的，作眾人的用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領過一個小孩子來，叫他站在門徒中間，又抱起他來，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凡為我名接待一個像這小孩子的，就是接待我；凡接待我的，不是接待我，乃是接待那差我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對耶穌說：“夫子，我們看見一個人奉你的名趕鬼，我們就禁止他，因為他不跟從我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不要禁止他，因為沒有人奉我名行異能，反倒輕易毀謗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敵擋我們的，就是幫助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因你們是屬基督，給你們一杯水喝的，我實在告訴你們，他不能不得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使這信我的一個小子跌倒的，倒不如把大磨石拴在這人的頸項上，扔在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一隻手叫你跌倒，就把它砍下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缺了肢體進入永生，強如有兩隻手落到地獄，入那不滅的火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一隻腳叫你跌倒，就把它砍下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瘸腿進入永生，強如有兩隻腳被丟在地獄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一隻眼叫你跌倒，就去掉它！你只有一隻眼進入　神的國，強如有兩隻眼被丟在地獄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，‘蟲是不死的，火是不滅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必用火當鹽醃各人（註：有古卷在此有“凡祭物必用鹽醃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9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鹽本是好的，若失了味，可用甚麼叫它再鹹呢？你們裡頭應當有鹽，彼此和睦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那裏起身，來到猶太的境界並約旦河外。眾人又聚集到他那況，他又照常教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法利賽人來問他說：“人休妻可以不可以？”意思要試探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摩西吩咐你們的是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摩西許人寫了休書便可以休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摩西因為你們的心硬，所以寫這條例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從起初創造的時候，　神造人是造男造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人要離開父母，與妻子連合，二人成為一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如此，夫妻不再是兩個人，乃是一體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　神配合的，人不可分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屋裡，門徒就問他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凡休妻另娶的，就是犯姦淫，辜負他的妻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妻子若離棄丈夫另嫁，也是犯姦淫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帶著小孩子來見耶穌，要耶穌摸他們，門徒便責備那些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就惱怒，對門徒說：“讓小孩子到我這裡來，不要禁止他們，因為在　神國的，正是這樣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凡要承受　神國的，若不像小孩子，斷不能進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抱著小孩子，給他們按手，為他們祝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來行路的時候，有一個人跑來，跪在他面前，問他說：“良善的夫子，我當做甚麼事才可以承受永生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為甚麼稱我是良善的？除了　神一位之外，再沒有良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誡命你是曉得的：不可殺人，不可姦淫，不可偷盜，不可作假見證，不可虧負人，當孝敬父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對耶穌說：“夫子，這一切我從小都遵守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著他，就愛他，對他說：“你還缺少一件，去變賣你所有的，分給窮人，就必有財寶在天上；你還要來跟從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聽見這話，臉上就變了色，憂憂愁愁地走了，因為他的產業很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周圍一看，對門徒說：“有錢財的人進　神的國是何等地難哪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希奇他的話。耶穌又對他們說：“小子，倚靠錢財的人進　神的國是何等的難哪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駱駝穿過針的眼，比財主進　神的國還容易呢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分外希奇，對他說：“這樣，誰能得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著他們，說：“在人是不能，在　神卻不然，因為　神凡事都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對他說：“看哪，我們已經撇下所有的跟從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在告訴你們：人為我和福音撇下房屋，或是弟兄、姐妹、父母、兒女、田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不在今世得百倍的，就是房屋、弟兄、姐妹、母親、兒女、田地，並且要受逼迫；在來世必得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許多在前的，將要在後；在後的，將要在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行路上耶路撒冷去。耶穌在前頭走，門徒就希奇，跟從的人也害怕。耶穌又叫過十二個門徒來，把自己將要遭遇的事告訴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們上耶路撒冷去，人子將要被交給祭司長和文士，他們要定他死罪，交給外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要戲弄他，吐唾沫在他臉上，鞭打他，殺害他。過了三天，他要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庇太的兒子雅各、約翰進前來，對耶穌說：“夫子，我們無論求你甚麼，願你給我們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要我給你們做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賜我們在你的榮耀裡，一個坐在你右邊，一個坐在你左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不知道所求的是甚麼。我所喝的杯，你們能喝嗎？我所受的洗，你們能受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我們能。”耶穌說：“我所喝的杯，你們也要喝；我所受的洗，你們也要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坐在我的左右，不是我可以賜的，乃是為誰預備的，就賜給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十個門徒聽見，就惱怒雅各、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他們來，對他們說：“你們知道，外邦人有尊為君王的治理他們，有大臣操權管束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在你們中間，不是這樣。你們中間，誰願為大，就必作你們的用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你們中間，誰願為首，就必作眾人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子來，並不是要受人的服事，乃是要服事人，並且要捨命作多人的贖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耶利哥，耶穌同門徒並許多人出耶利哥的時候，有一個討飯的瞎子，是底買的兒子巴底買，坐在路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聽見是拿撒勒的耶穌，就喊著說：“大衛的子孫耶穌啊，可憐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責備他，不許他做聲。他卻越發大聲喊著說：“大衛的子孫哪，可憐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站住，說：“叫過他來。”他們就叫那瞎子，對他說：“放心！起來，他叫你啦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瞎子就丟下衣服，跳起來，走到耶穌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要我為你做甚麼？”瞎子說：“拉波尼（註：就是夫子），我要能看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0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去吧，你的信救了你了。”瞎子立刻看見了，就在路上跟隨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門徒將近耶路撒冷，到了伯法其和伯大尼，在橄欖山那裡，耶穌就打發兩個門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你們往對面村子裡去，一進去的時候，必看見一匹驢駒拴在那裡，是從來沒有人騎過的；可以解開牽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對你們說：‘為甚麼做這事？’你們就說：‘主要用牠。’那人必立時讓你們牽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去了，便看見一匹驢駒拴在門外街道上，就把牠解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站著的人，有幾個說：“你們解驢駒做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照著耶穌所說的回答，那些人就任憑他們牽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把驢駒牽到耶穌那裡，把自己的衣服搭在上面，耶穌就騎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把衣服鋪在路上，也有人把田間的樹枝砍下來，鋪在路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前行後隨的人都喊著說：“和散那（註：“和散那”，原有求救的意思，在此乃是稱頌的話）！”“奉主名來的是應當稱頌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那將要來的我祖大衛之國是應當稱頌的！”“高高在上和散那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耶路撒冷，入了聖殿，周圍看了各樣物件。天色已晚，就和十二個門徒出城，往伯大尼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他們從伯大尼出來，耶穌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遠遠地看見一棵無花果樹，樹上有葉子，就往那裡去，或者在樹上可以找著甚麼。到了樹下，竟找不著甚麼，不過有葉子，因為不是收無花果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樹說：“從今以後，永沒有人吃你的果子。”他的門徒也聽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耶路撒冷。耶穌進入聖殿，趕出殿裡做買賣的人，推倒兌換銀錢之人的桌子和賣鴿子之人的凳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許人拿著器具從殿裡經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教訓他們說：“經上不是記著說‘我的殿必稱為萬國禱告的殿’嗎？你們倒使它成為賊窩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聽見這話，就想法子要除滅耶穌，卻又怕他，因為眾人都希奇他的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天晚上，耶穌出城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早晨，他們從那裡經過，看見無花果樹連根都枯乾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想起耶穌的話來，就對他說：“拉比，請看！你所咒詛的無花果樹，已經枯乾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當信服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無論何人對這座山說：‘你挪開此地，投在海裡！’他若心裡不疑惑，只信他所說的必成，就必給他成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們，凡你們禱告祈求的，無論是甚麼，只要信是得著的，就必得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站著禱告的時候，若想起有人得罪你們，就當饒恕他，好叫你們在天上的父也饒恕你們的過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不饒恕人，你們在天上的父也不饒恕你們的過犯（註：有古卷無此節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來到耶路撒冷。耶穌在殿裡行走的時候，祭司長和文士並長老進前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他說：“你仗著甚麼權柄做這些事，給你這權柄的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要問你們一句話，你們回答我，我就告訴你們我仗著甚麼權柄做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洗禮是從天上來的，是從人間來的呢？你們可以回答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商議說：“我們若說‘從天上來’，他必說：‘這樣，你們為甚麼不信他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說‘從人間來’，卻又怕百姓，因為眾人真以約翰為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回答耶穌說：“我們不知道。”耶穌說：“我也不告訴你們我仗著甚麼權柄做這些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用比喻對他們說：“有人栽了一個葡萄園，周圍圈上籬笆，挖了一個壓酒池，蓋了一座樓，租給園戶，就往外國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時候，打發一個僕人到園戶那裡，要從園戶收葡萄園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園戶拿住他，打了他，叫他空手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打發一個僕人到他們那裡，他們打傷他的頭，並且凌辱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打發一個僕人去，他們就殺了他。後又打發好些僕人去，有被他們打的，有被他們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園主還有一位是他的愛子，末後又打發他去，意思說：‘他們必尊敬我的兒子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料，那些園戶彼此說：‘這是承受產業的。來吧，我們殺他，產業就歸我們了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拿住他，殺了他，把他丟在園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葡萄園的主人要怎樣辦呢？他要來除滅那些園戶，將葡萄園轉給別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寫著說：‘匠人所棄的石頭，已作了房角的頭塊石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主所作的，在我們眼中看為希奇。’這經你們沒有念過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看出這比喻是指著他們說的，就想要捉拿他，只是懼怕百姓，於是離開他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，他們打發幾個法利賽人和幾個希律黨的人到耶穌那裡，要就著他的話陷害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了，就對他說：“夫子，我們知道你是誠實的，甚麼人你都不徇情面，因為你不看人的外貌，乃是誠誠實實傳　神的道。納稅給凱撒可以不可以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該納不該納？”耶穌知道他們的假意，就對他們說：“你們為甚麼試探我，拿一個銀錢來給我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拿了來。耶穌說：“這像和這號是誰的？”他們說：“是凱撒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凱撒的物當歸給凱撒，　神的物當歸給　神。”他們就很希奇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都該人常說沒有復活的事。他們來問耶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1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夫子，摩西為我們寫著說：‘人若死了，撇下妻子，沒有孩子，他兄弟當娶他的妻，為哥哥生子立後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弟兄七人，第一個娶了妻，死了，沒有留下孩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個娶了她，也死了，沒有留下孩子；第三個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七個人都沒有留下孩子，末了，那婦人也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復活的時候，她是哪一個的妻子呢？因為他們七個人都娶過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所以錯了，豈不是因為不明白聖經，不曉得　神的大能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從死裡復活，也不娶也不嫁，乃像天上的使者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死人復活，你們沒有念過摩西的書荊棘篇上所載的嗎？　神對摩西說：‘我是亞伯拉罕的　神，以撒的　神，雅各的　神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不是死人的　神，乃是活人的　神。你們是大錯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文士來，聽見他們辯論，曉得耶穌回答得好，就問他說：“誡命中哪是第一要緊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第一要緊的就是說：‘以色列啊，你要聽！主我們神是獨一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盡心、盡性、盡意、盡力愛主你的　神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次就是說：‘要愛人如己。’再沒有比這兩條誡命更大的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文士對耶穌說：“夫子說，　神是一位，實在不錯！除了他以外，再沒有別的　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盡心、盡智、盡力愛他，又愛人如己，就比一切燔祭和各樣祭祀好得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他回答得有智慧，就對他說：“你離　神的國不遠了。”從此以後，沒有人敢再問他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殿裡教訓人，就問他們說：“文士怎麼說基督是大衛的子孫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被聖靈感動，說：‘主對我主說：你坐在我的右邊，等我使你仇敵作你的腳凳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既自己稱他為主，他怎麼又是大衛的子孫呢？”眾人都喜歡聽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教訓之間，說：“你們要防備文士，他們好穿長衣遊行，喜愛人在街市上問他們的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喜愛會堂裡的高位，筵席上的首座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侵吞寡婦的家產，假意作很長的禱告。這些人要受更重的刑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銀庫坐著，看眾人怎樣投錢入庫。有好些財主往裡投了若干的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窮寡婦來，往裡投了兩個小錢，就是一個大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門徒來，說：“我實在告訴你們：這窮寡婦投入庫裡的，比眾人所投的更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他們都是自己有餘，拿出來投在裡頭，但這寡婦是自己不足，把她一切養生的都投上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殿裡出來的時候，有一個門徒對他說：“夫子，請看，這是何等的石頭，何等的殿宇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看見這大殿宇嗎？將來在這裡沒有一塊石頭留在石頭上不被拆毀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橄欖山上對聖殿而坐。彼得，雅各，約翰和安得烈暗暗地問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請告訴我們，甚麼時候有這些事呢？這一切事將成的時候有甚麼預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要謹慎，免得有人迷惑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來有好些人冒我的名來，說‘我是基督’，並且要迷惑許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打仗和打仗的風聲，不要驚慌。這些事是必須有的，只是末期還沒有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民要攻打民，國要攻打國，多處必有地震，饑荒。這都是災難（註：“災難”，原文作“生產之難”）的起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要謹慎，因為人要把你們交給公會，並且你們在會堂裡要受鞭打；又為我的緣故站在諸侯與君王面前，對他們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福音必須先傳給萬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把你們拉去交官的時候，不要預先思慮說甚麼，到那時候，賜給你們甚麼話，你們就說甚麼，因為說話的不是你們，乃是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要把弟兄，父親要把兒子，送到死地；兒女要起來與父母為敵，害死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要為我的名被眾人恨惡；惟有忍耐到底的，必然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見那行毀壞可憎的，站在不當站的地方（讀這經的人須要會意）。那時，在猶太的，應當逃到山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房上的，不要下來，也不要進去拿家裡的東西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田裡的，也不要回去取衣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些日子，懷孕的和奶孩子的有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應當祈求，叫這些事不在冬天臨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在那些日子必有災難，自從　神創造萬物直到如今，並沒有這樣的災難，後來也必沒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不是主減少那日子，凡有血氣的，總沒有一個得救的；只是為主的選民，他將那日子減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若有人對你們說：‘看哪，基督在這裡！’或說：‘基督在那！’你們不要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假基督，假先知將要起來，顯神蹟奇事，倘若能行，就把選民迷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。看哪，凡事我都預先告訴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些日子，那災難以後，‘日頭要變黑了，月亮也不放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星要從天上墜落，天勢都要震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他們（註：馬太</w:t>
      </w:r>
      <w:r>
        <w:rPr>
          <w:rFonts w:eastAsia="PMingLiU;新細明體" w:cs="Times New Roman" w:ascii="Times New Roman" w:hAnsi="Times New Roman"/>
          <w:sz w:val="16"/>
          <w:lang w:eastAsia="zh-TW"/>
        </w:rPr>
        <w:t>24</w:t>
      </w:r>
      <w:r>
        <w:rPr>
          <w:rFonts w:ascii="Times New Roman" w:hAnsi="Times New Roman" w:cs="Times New Roman" w:eastAsia="PMingLiU;新細明體"/>
          <w:sz w:val="16"/>
          <w:lang w:eastAsia="zh-TW"/>
        </w:rPr>
        <w:t>章</w:t>
      </w:r>
      <w:r>
        <w:rPr>
          <w:rFonts w:eastAsia="PMingLiU;新細明體" w:cs="Times New Roman" w:ascii="Times New Roman" w:hAnsi="Times New Roman"/>
          <w:sz w:val="16"/>
          <w:lang w:eastAsia="zh-TW"/>
        </w:rPr>
        <w:t>30</w:t>
      </w:r>
      <w:r>
        <w:rPr>
          <w:rFonts w:ascii="Times New Roman" w:hAnsi="Times New Roman" w:cs="Times New Roman" w:eastAsia="PMingLiU;新細明體"/>
          <w:sz w:val="16"/>
          <w:lang w:eastAsia="zh-TW"/>
        </w:rPr>
        <w:t>節作“地上的萬族”）要看見人子有大能力，大榮耀，駕雲降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差遣天使，把他的選民，從四方（註：“方”原文作“風”），從地極直到天邊，都招聚了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可以從無花果樹學個比方：當樹枝發嫩長葉的時候，你們就知道夏天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幾時看見這些事成就，也該知道人子（註：“人子”，或譯“　神的國”）近了，正在門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這世代還沒有過去，這些事都要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地要廢去，我的話卻不能廢去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日子，那時辰，沒有人知道，連天上的使者也不知道，子也不知道，惟有父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，警醒祈禱，因為你們不曉得那日期幾時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正如一個人離開本家，寄居外邦，把權柄交給僕人，分派各人當做的工，又吩咐看門的警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警醒，因為你們不知道家主甚麼時候來，或晚上，或半夜，或雞叫，或早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恐怕他忽然來到，看見你們睡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所說的話，也是對眾人說：要警醒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兩天是逾越節，又是除酵節，祭司長和文士想法子怎麼用詭計捉拿耶穌，殺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說：“當節的日子不可，恐怕百姓生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伯大尼長大痳瘋的西門家裡坐席的時候，有一個女人拿著一玉瓶至貴的真哪噠香膏來，打破玉瓶，把膏澆在耶穌的頭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人心中很不喜悅，說：“何用這樣枉費香膏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香膏可以賣三十多兩銀子賙濟窮人。”他們就向那女人生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由她吧！為甚麼難為她呢？她在我身上做的是一件美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常有窮人和你們同在，要向他們行善隨時都可以；只是你們不常有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所做的，是盡她所能的；她是為我安葬的事，把香膏預先澆在我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普天之下，無論在甚麼地方傳這福音，也要述說這女人所做的，以為記念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十二門徒之中，有一個加略人猶大去見祭司長，要把耶穌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就歡喜，又應許給他銀子。他就尋思如何得便，把耶穌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酵節的第一天，就是宰逾越羊羔的那一天，門徒對耶穌說：“你吃逾越節的筵席要我們往哪裡去預備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打發兩個門徒，對他們說：“你們進城去，必有人拿著一瓶水迎面而來，你們就跟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進哪家去，你們就對那家的主人說：‘夫子說：客房在哪裡？我與門徒好在那裡吃逾越節的筵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指給你們擺設整齊的一間大樓，你們就在那裡為我們預備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出去，進了城，所遇見的正如耶穌所說的。他們就預備了逾越節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耶穌和十二個門徒都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坐席正吃的時候，耶穌說：“我實在告訴你們：你們中間有一個與我同吃的人要賣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憂愁起來，一個一個地問他說：“是我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是十二個門徒中同我蘸手在盤子裡的那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必要去世，正如經上指著他所寫的；但賣人子的人有禍了！那人不生在世上倒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吃的時候，耶穌拿起餅來，祝了福，就擘開遞給他們，說：“你們拿著吃，這是我的身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拿起杯來，祝謝了，遞給他們，他們都喝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是我立約的血，為多人流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我不再喝這葡萄汁，直到我在　神的國裡喝新的那日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唱了詩，就出來，往橄欖山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都要跌倒了，因為經上記著說：‘我要擊打牧人，羊就分散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復活以後，要在你們以先往加利利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眾人雖然跌倒，我總不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我實在告訴你：就在今天夜裡，雞叫兩遍以先，你要三次不認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極力地說：“我就是必須和你同死，也總不能不認你！”眾門徒都是這樣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到一個地方，名叫客西馬尼。耶穌對門徒說：“你們坐在這裡，等我禱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帶著彼得、雅各、約翰同去，就驚恐起來，極其難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我心裡甚是憂傷，幾乎要死，你們在這裡等候，警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稍往前走，俯伏在地，禱告說：“倘若可行，便叫那時候過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阿爸，父啊！在你凡事都能，求你將這杯撤去；然而，不要從我的意思，只要從你的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來，見他們睡著了，就對彼得說：“西門，你睡覺嗎？不能警醒片時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要警醒禱告，免得入了迷惑。你們心靈固然願意，肉體卻軟弱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去禱告，說的話還是與先前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來見他們睡著了，因為他們的眼睛甚是困倦；他們也不知道怎麼回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次來，對他們說：“現在你們仍然睡覺安歇吧！（註：“吧”或作“嗎”）夠了，時候到了。看哪，人子被賣在罪人手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來，我們走吧！看哪，那賣我的人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話之間，忽然那十二個門徒裡的猶大來了，並有許多人帶著刀棒，從祭司長和文士並長老那裡與他同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賣耶穌的人曾給他們一個暗號，說：“我與誰親嘴，誰就是他！你們把他拿住，牢牢靠靠地帶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來了，隨即到耶穌跟前，說：“拉比”，便與他親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下手拿住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旁邊站著的人，有一個拔出刀來，將大祭司的僕人砍了一刀，削掉了他一個耳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帶著刀棒出來拿我，如同拿強盜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天天教訓人，同你們在殿裡，你們並沒有拿我；但這事成就，為要應驗經上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都離開他，逃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少年人，赤身披著一塊麻布，跟隨耶穌，眾人就捉拿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丟了麻布，赤身逃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把耶穌帶到大祭司那裡，又有眾祭司長和長老並文士都來和大祭司一同聚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遠遠地跟著耶穌，一直進入大祭司的院裡，和差役一同坐在火光裡烤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全公會尋找見證控告耶穌，要治死他，卻尋不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好些人作假見證告他，只是他們的見證各不相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幾個人站起來作假見證告他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聽見他說：‘我要拆毀這人手所造的殿，三日內就另造一座不是人手所造的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是這麼作見證，也是各不相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起來站在中間，問耶穌說：“你甚麼都不回答嗎？這些人作見證告你的是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不言語，一句也不回答。大祭司又問他說：“你是那當稱頌者的兒子基督不是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是。你們必看見人子坐在那權能者的右邊，駕著天上的雲降臨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就撕開衣服，說：“我們何必再用見證人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已經聽見他這僭妄的話了。你們的意見如何？”他們都定他該死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有人吐唾沫在他臉上，又蒙著他的臉，用拳頭打他，對他說：“你說預言吧！”差役接過他來，用手掌打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在下邊院子裡，來了大祭司的一個使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見彼得烤火，就看著他，說：“你素來也是同拿撒勒人耶穌一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不承認，說：“我不知道，也不明白你說的是甚麼。”於是出來，到了前院，雞就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6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使女看見他，又對旁邊站著的人說：“這也是他們一黨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7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又不承認。過了不多的時候，旁邊站著的人又對彼得說：“你真是他們一黨的，因為你是加利利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7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發咒起誓地說：“我不認得你們說的這個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4:7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立時雞叫了第二遍。彼得想起耶穌對他所說的話，“雞叫兩遍以先，你要三次不認我。”思想起來，就哭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到早晨，祭司長和長老、文士、全公會的人大家商議，就把耶穌捆綁，解去交給彼拉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問他說：“你是猶太人的王嗎？”耶穌回答說：“你說的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告他許多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又問他說：“你看，他們告你這麼多的事，你甚麼都不回答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仍不回答，以致彼拉多覺得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這節期，巡撫照眾人所求的，釋放一個囚犯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名叫巴拉巴，和作亂的人一同捆綁。他們作亂的時候，曾殺過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上去求巡撫，照常例給他們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你們要我釋放猶太人的王給你們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原曉得祭司長是因為嫉妒才把耶穌解了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祭司長挑唆眾人，寧可釋放巴拉巴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又說：“那麼樣，你們所稱為猶太人的王，我怎麼辦他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喊著說：“把他釘十字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為甚麼呢？他做了甚麼惡事呢？”他們便極力地喊著說：“把他釘十字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要叫眾人喜悅，就釋放巴拉巴給他們，將耶穌鞭打了，交給人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把耶穌帶進衙門院裡，叫齊了全營的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給他穿上紫袍，又用荊棘編做冠冕給他戴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慶賀他說：“恭喜，猶太人的王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拿一根葦子打他的頭，吐唾沫在他臉上，屈膝拜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戲弄完了，就給他脫了紫袍，仍穿上他自己的衣服，帶他出去，要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古利奈人西門，就是亞歷山大和魯孚的父親，從鄉下來，經過那地方。他們就勉強他同去，好背著耶穌的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帶耶穌到了各各他地方（各各他翻出來就是髑髏地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沒藥調和的酒給耶穌，他卻不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將他釘在十字架上，拈鬮分他的衣服，看是誰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釘他在十字架上是巳初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上面有他的罪狀，寫的是：“猶太人的王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把兩個強盜和他同釘十字架，一個在右邊，一個在左邊。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應了經上的話說：‘他被列在罪犯之中。’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經過的人辱罵他，搖著頭說：“咳，你這拆毀聖殿，三日又建造起來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以救自己，從十字架上下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也是這樣戲弄他，彼此說：“他救了別人，不能救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色列的王基督，現在可以從十字架上下來，叫我們看見，就信了！”那和他同釘的人也是譏誚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午正到申初，遍地都黑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申初的時候，耶穌大聲喊著說：“以羅伊！以羅伊！拉馬撒巴各大尼？”翻出來就是：“我的　神！我的　神！為甚麼離棄我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旁邊站著的人，有的聽見就說：“看哪，他叫以利亞呢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跑去，把海絨蘸滿了醋，綁在葦子上，送給他喝，說：“且等著，看以利亞來不來把他取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大聲喊叫，氣就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殿裡的幔子從上到下裂為兩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面站著的百夫長看見耶穌這樣喊叫（註：有古卷沒有“喊叫”二字）斷氣，就說：“這人真是　神的兒子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些婦女遠遠地觀看，內中有抹大拉的馬利亞，又有小雅各和約西的母親馬利亞，並有撒羅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耶穌在加利利的時候，跟隨他、服事他的那些人，還有同耶穌上耶路撒冷的好些婦女在那裡觀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因為這是預備日，就是安息日的前一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亞利馬太的約瑟前來，他是尊貴的議士，也是等候　神國的。他放膽進去見彼拉多，求耶穌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詫異耶穌已經死了，便叫百夫長來，問他耶穌死了久不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從百夫長得知實情，就把耶穌的屍首賜給約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買了細麻布，把耶穌取下來，用細麻布裹好，安放在磐石中鑿出來的墳墓裡，又滾過一塊石頭來擋住墓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5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抹大拉的馬利亞和約西的母親馬利亞都看見安放他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安息日，抹大拉的馬利亞和雅各的母親馬利亞並撒羅米，買了香膏要去膏耶穌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七日的第一日清早，出太陽的時候，她們來到墳墓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此說：“誰給我們把石頭從墓門滾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石頭原來很大，她們抬頭一看，卻見石頭已經滾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進了墳墓，看見一個少年人坐在右邊，穿著白袍，就甚驚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少年人對她們說：“不要驚恐，你們尋找那釘十字架的拿撒勒人耶穌，他已經復活了，不在這裡。請看安放他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可以去告訴他的門徒和彼得，說：‘他在你們以先往加利利去。在那裡你們要見他，正如他從前所告訴你們的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就出來，從墳墓那裡逃跑，又發抖又驚奇，甚麼也不告訴人，因為她們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七日的第一日清早，耶穌復活了，就先向抹大拉的馬利亞顯現；耶穌從她身上曾趕出七個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去告訴那向來跟隨耶穌的人，那時他們正哀慟哭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耶穌活了，被馬利亞看見，卻是不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門徒中間有兩個人往鄉下去。走路的時候，耶穌變了形像，向他們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去告訴其餘的門徒，其餘的門徒也是不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，十一個門徒坐席的時候，耶穌向他們顯現，責備他們不信，心裡剛硬，因為他們不信那些在他復活以後看見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對他們說：“你們往普天下去，傳福音給萬民（註：“萬民”原文作“凡受造的”）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而受洗的，必然得救；不信的，必被定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的人必有神蹟隨著他們：就是奉我的名趕鬼，說新方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手能拿蛇，若喝了甚麼毒物，也必不受害，手按病人，病人就必好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耶穌和他們說完了話，後來被接到天上，坐在　神的右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Mark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出去，到處宣傳福音。主和他們同工，用神蹟隨著，證實所傳的道。阿們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4" w:name="__RefHeading___Toc531690820"/>
      <w:bookmarkEnd w:id="4"/>
      <w:r>
        <w:rPr>
          <w:b w:val="false"/>
          <w:bCs w:val="false"/>
          <w:sz w:val="20"/>
          <w:lang w:eastAsia="zh-TW"/>
        </w:rPr>
        <w:t>路加福音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提阿非羅大人哪，有好些人提筆作書，述說在我們中間所成就的事，是照傳道的人從起初親眼看見又傳給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我既從起頭都詳細考察了，就定意要按著次序寫給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你知道所學之道都是確實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猶太王希律的時候，亞比雅班裡有一個祭司，名叫撒迦利亞。他妻子是亞倫的後人，名叫伊利沙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二人在　神面前都是義人，遵行主的一切誡命禮儀，沒有可指摘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沒有孩子，因為伊利沙伯不生育，兩個人又年紀老邁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迦利亞按班次在　神面前供祭司的職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祭司的規矩掣籤，得進主殿燒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燒香的時候，眾百姓在外面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主的使者站在香壇的右邊向他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迦利亞看見，就驚慌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他說：“撒迦利亞，不要害怕，因為你的祈禱已經被聽見了。你的妻子伊利沙伯要給你生一個兒子，你要給他起名叫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必歡喜快樂；有許多人因他出世，也必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主面前將要為大，淡酒濃酒都不喝，從母腹裡就被聖靈充滿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使許多以色列人回轉，歸於主他們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有以利亞的心志能力，行在主的前面，叫為父的心轉向兒女，叫悖逆的人轉從義人的智慧，又為主預備合用的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迦利亞對天使說：“我憑著甚麼可知道這事呢？我已經老了，我的妻子也年紀老邁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回答說：“我是站在　神面前的加百列，奉差而來對你說話，將這好信息報給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時候，這話必然應驗。只因你不信，你必啞巴，不能說話，直到這事成就的日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等候撒迦利亞，詫異他許久在殿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他出來，不能和他們說話，他們就知道他在殿裡見了異象。因為他直向他們打手式，竟成了啞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供職的日子已滿，就回家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日子以後，他的妻子伊利沙伯懷了孕，就隱藏了五個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主在眷顧我的日子，這樣看待我，要把我在人間的羞恥除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第六個月，天使加百列奉　神的差遣往加利利的一座城去，這城名叫拿撒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一個童女那裡，是已經許配大衛家的一個人，名叫約瑟，童女的名字叫馬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進去，對她說：“蒙大恩的女子，我問你安，主和你同在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因這話就很驚慌，又反復思想這樣問安是甚麼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她說：“馬利亞，不要怕！你在　神面前已經蒙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懷孕生子，可以給他起名叫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為大，稱為至高者的兒子，主　神要把他祖大衛的位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作雅各家的王，直到永遠；他的國也沒有窮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對天使說：“我沒有出嫁，怎麼有這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回答說：“聖靈要臨到你身上，至高者的能力要蔭庇你，因此所要生的聖者必稱為　神的兒子（註：或作：“所要生的，必稱為聖，稱為　神的兒子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況且你的親戚伊利沙伯，在年老的時候也懷了男胎，就是那素來稱為不生育的，現在有孕六個月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出於　神的話，沒有一句不帶能力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說：“我是主的使女，情願照你的話成就在我身上。”天使就離開她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候馬利亞起身，急忙往山地裡去，來到猶大的一座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了撒迦利亞的家，問伊利沙伯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伊利沙伯一聽馬利亞問安，所懷的胎就在腹裡跳動。伊利沙伯且被聖靈充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高聲喊著說：“你在婦女中是有福的！你所懷的胎也是有福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主的母到我這裡來，這是從哪裡得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問安的聲音一入我耳，我腹裡的胎就歡喜跳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相信的女子是有福的！因為主對她所說的話都要應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說：“我心尊主為大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靈以　神我的救主為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顧念他使女的卑微，從今以後，萬代要稱我有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有權能的，為我成就了大事，他的名為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憐憫敬畏他的人，直到世世代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用膀臂施展大能；那狂傲的人正心裡妄想就被他趕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叫有權柄的失位，叫卑賤的升高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飢餓的得飽美食，叫富足的空手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扶助了他的僕人以色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要記念亞伯拉罕和他的後裔，施憐憫直到永遠，正如從前對我們列祖所說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和伊利沙伯同住，約有三個月，就回家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伊利沙伯的產期到了，就生了一個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鄰里親族聽見主向她大施憐憫，就和她一同歡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第八日，他們來要給孩子行割禮，並要照他父親的名字叫他撒迦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母親說：“不可！要叫他約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你親族中沒有叫這名字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向他父親打手式，問他要叫這孩子甚麼名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了一塊寫字的板，就寫上說：“他的名字是約翰。”他們便都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迦利亞的口立時開了，舌頭也舒展了，就說出話來，稱頌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周圍居住的人都懼怕；這一切的事就傳遍了猶太的山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的人都將這事放在心裡，說：“這個孩子將來怎麼樣呢？”因為有主與他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父親撒迦利亞被聖靈充滿了，就預言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以色列的　神是應當稱頌的。因他眷顧他的百姓，為他們施行救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6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僕人大衛家中，為我們興起了拯救的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正如主藉著從創世以來聖先知的口所說的話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拯救我們脫離仇敵和一切恨我們之人的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我們列祖施憐憫，記念他的聖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他對我們祖宗亞伯拉罕所起的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我們既從仇敵手中被救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可以終身在他面前，坦然無懼地用聖潔、公義事奉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孩子啊！你要稱為至高者的先知；因為你要行在主的前面，預備他的道路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他的百姓因罪得赦，就知道救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　神憐憫的心腸，叫清晨的日光從高天臨到我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7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照亮坐在黑暗中死蔭裡的人，把我們的腳引到平安的路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:8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孩子漸漸長大，心靈強健，住在曠野，直到他顯明在以色列人面前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些日子，凱撒亞古士督有旨意下來，叫天下人民都報名上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居里扭作敘利亞巡撫的時候，頭一次行報名上冊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各歸各城，報名上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也從加利利的拿撒勒城上猶太去，到了大衛的城，名叫伯利恆。因他本是大衛一族一家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和他所聘之妻馬利亞一同報名上冊。那時馬利亞的身孕已經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那裡的時候，馬利亞的產期到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生了頭胎的兒子，用布包起來，放在馬槽裡，因為客店裡沒有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伯利恆之野地裡有牧羊的人，夜間按著更次看守羊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主的使者站在他們旁邊，主的榮光四面照著他們，牧羊的人就甚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天使對他們說：“不要懼怕！我報給你們大喜的信息，是關乎萬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今天在大衛的城裡，為你們生了救主，就是主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看見一個嬰孩，包著布，臥在馬槽裡，那就是記號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有一大隊天兵同那天使讚美　神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在至高之處榮耀歸與　神！在地上平安歸與他所喜悅的人（註：有古卷作“喜悅歸與人”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天使離開他們，升天去了。牧羊的人彼此說：“我們往伯利恆去，看看所成的事，就是主所指示我們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急忙去了，就尋見馬利亞和約瑟，又有那嬰孩臥在馬槽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看見，就把天使論這孩子的話傳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的，就詫異牧羊之人對他們所說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卻把這一切的事存在心裡，反復思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牧羊的人回去了，因所聽見所看見的一切事，正如天使向他們所說的，就歸榮耀與　神，讚美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滿了八天，就給孩子行割禮，與他起名叫耶穌；這就是沒有成胎以前，天使所起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摩西律法滿了潔淨的日子，他們帶著孩子上耶路撒冷去，要把他獻與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正如主的律法上所記：“凡頭生的男子必稱聖歸主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照主的律法上所說，或用一對斑鳩，或用兩隻雛鴿獻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耶路撒冷有一個人，名叫西面。這人又公義又虔誠，素常盼望以色列的安慰者來到，又有聖靈在他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得了聖靈的啟示，知道自己未死以前，必看見主所立的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受了聖靈的感動，進入聖殿，正遇見耶穌的父母抱著孩子進來，要照律法的規矩辦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面就用手接過他來，稱頌　神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2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啊！如今可以照你的話，釋放僕人安然去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的眼睛已經看見你的救恩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你在萬民面前所預備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照亮外邦人的光，又是你民以色列的榮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孩子的父母因這論耶穌的話就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4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面給他們祝福，又對孩子的母親馬利亞說：“這孩子被立，是要叫以色列中許多人跌倒，許多人興起；又要作毀謗的話柄，叫許多人心裡的意念顯露出來；你自己的心也要被刀刺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女先知，名叫亞拿，是亞設支派法內力的女兒，年紀已經老邁，從作童女出嫁的時候，同丈夫住了七年就寡居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已經八十四歲（註：或作“就寡居了八十四年”），並不離開聖殿，禁食祈求，晝夜事奉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，她進前來稱謝　神，將孩子的事對一切盼望耶路撒冷得救贖的人講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和馬利亞照主的律法辦完了一切的事，就回加利利，到自己的城拿撒勒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孩子漸漸長大，強健起來，充滿智慧，又有　神的恩在他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年到逾越節，他父母就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他十二歲的時候，他們按著節期的規矩上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守滿了節期，他們回去，孩童耶穌仍舊在耶路撒冷。他的父母並不知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為他在同行的人中間，走了一天的路程，就在親族和熟識的人中找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找不著，就回耶路撒冷去找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三天，就遇見他在殿裡，坐在教師中間，一面聽，一面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他的，都希奇他的聰明和他的應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父母看見就很希奇。他母親對他說：“我兒，為甚麼向我們這樣行呢？看哪，你父親和我傷心來找你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為甚麼找我呢？豈不知我應當以我父的事為念嗎？（註：或作“豈不知我應當在我父的家裡嗎？”）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所說的這話，他們不明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同他們下去，回到拿撒勒，並且順從他們。他母親把這一切的事都存在心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智慧和身量（註：或作：“年紀”），並　神和人喜愛他的心，都一齊增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凱撒提庇留在位第十五年，本丟彼拉多作猶太巡撫，希律作加利利分封的王，他兄弟腓力作以土利亞和特拉可尼地方分封的王，呂撒聶作亞比利尼分封的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那和該亞法作大祭司。那時，撒迦利亞的兒子約翰在曠野裡，　神的話臨到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來到約旦河一帶地方，宣講悔改的洗禮，使罪得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先知以賽亞書上所記的話，說：“在曠野有人聲喊著說：‘預備主的道，修直他的路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切山窪都要填滿，大小山岡都要削平！彎彎曲曲的地方要改為正直，高高低低的道路要改為平坦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有血氣的，都要見　神的救恩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對那出來要受他洗的眾人說：“毒蛇的種類！誰指示你們逃避將來的忿怒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結出果子來，與悔改的心相稱。不要自己心裡說：‘有亞伯拉罕為我們的祖宗。’我告訴你們：　神能從這些石頭中，給亞伯拉罕興起子孫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斧子已經放在樹根上，凡不結好果子的樹就砍下來，丟在火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問他說：“這樣，我們當做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回答說：“有兩件衣裳的，就分給那沒有的；有食物的，也當這樣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稅吏來要受洗，問他說：“夫子，我們當做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說：“除了例定的數目，不要多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兵丁問他說：“我們當做甚麼呢？”約翰說：“不要以強暴待人，也不要訛詐人，自己有錢糧就當知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指望基督來的時候，人都心裡猜疑，或者約翰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說：“我是用水給你們施洗，但有一位能力比我更大的要來，我就是給他解鞋帶也不配。他要用聖靈與火給你們施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手裡拿著簸箕，要揚淨他的場，把麥子收在倉裡，把糠用不滅的火燒盡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又用許多別的話勸百姓，向他們傳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分封的王希律，因他兄弟之妻希羅底的緣故，並因他所行的一切惡事，受了約翰的責備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另外添了一件，就是把約翰收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百姓都受了洗，耶穌也受了洗。正禱告的時候，天就開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降臨在他身上，形狀彷彿鴿子；又有聲音從天上來，說：“你是我的愛子，我喜悅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開頭傳道，年紀約有三十歲。依人看來，他是約瑟的兒子，約瑟是希里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里是瑪塔的兒子，瑪塔是利未的兒子，利未是麥基的兒子，麥基是雅拿的兒子，雅拿是約瑟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是瑪他提亞的兒子，瑪他提亞是亞摩斯的兒子，亞摩斯是拿鴻的兒子，拿鴻是以斯利的兒子，以斯利是拿該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該是瑪押的兒子，瑪押是瑪他提亞的兒子，瑪他提亞是西美的兒子，西美是約瑟的兒子，約瑟是猶大的兒子，猶大是約亞拿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亞拿是利撒的兒子，利撒是所羅巴伯的兒子，所羅巴伯是撒拉鐵的兒子，撒拉鐵是尼利的兒子，尼利是麥基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麥基是亞底的兒子，亞底是哥桑的兒子，哥桑是以摩當的兒子，以摩當是珥的兒子，珥是約細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細是以利以謝的兒子，以利以謝是約令的兒子，約令是瑪塔的兒子，瑪塔是利未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利未是西緬的兒子，西緬是猶大的兒子，猶大是約瑟的兒子，約瑟是約南的兒子，約南是以利亞敬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利亞敬是米利亞的兒子，米利亞是買南的兒子，買南是瑪達他的兒子，瑪達他是拿單的兒子，拿單是大衛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是耶西的兒子，耶西是俄備得的兒子，俄備得是波阿斯的兒子，波阿斯是撒門的兒子，撒門是拿順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順是亞米拿達的兒子，亞米拿達是亞蘭的兒子，亞蘭是希斯崙的兒子，希斯崙是法勒斯的兒子，法勒斯是猶大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是雅各的兒子，雅各是以撒的兒子，以撒是亞伯拉罕的兒子，亞伯拉罕是他拉的兒子，他拉是拿鶴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鶴是西鹿的兒子，西鹿是拉吳的兒子，拉吳是法勒的兒子，法勒是希伯的兒子，希伯是沙拉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沙拉是該南的兒子，該南是亞法撒的兒子，亞法撒是閃的兒子，閃是挪亞的兒子，挪亞是拉麥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拉麥是瑪土撒拉的兒子，瑪土撒拉是以諾的兒子，以諾是雅列的兒子，雅列是瑪勒列的兒子，瑪勒列是該南的兒子，該南是以挪士的兒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挪士是塞特的兒子，塞特是亞當的兒子，亞當是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被聖靈充滿，從約旦河回來，聖靈將他引到曠野，四十天受魔鬼的試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日子沒有吃甚麼，日子滿了，他就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對他說：“你若是　神的兒子，可以吩咐這塊石頭變成食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經上記著說：‘人活著不是單靠食物，乃是靠　神口裡所出的一切話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又領他上了高山，霎時間把天下的萬國都指給他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這一切權柄、榮華，我都要給你，因為這原是交付我的，我願意給誰就給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在我面前下拜，這都要歸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經上記著說：當拜主你的　神，單要事奉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又領他到耶路撒冷去，叫他站在殿頂（註：“頂”原文作“翅”）上，對他說：“你若是　神的兒子，可以從這裡跳下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記著說：‘主要為你吩咐他的使者保護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要用手托著你，免得你的腳碰在石頭上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經上說：‘不可試探主你的　神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魔鬼用完了各樣的試探，就暫時離開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滿有聖靈的能力，回到加利利；他的名聲就傳遍了四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各會堂裡教訓人，眾人都稱讚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來到拿撒勒，就是他長大的地方。在安息日，照他平常的規矩進了會堂，站起來要念聖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把先知以賽亞的書交給他，他就打開，找到一處寫著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的靈在我身上，因為他用膏膏我，叫我傳福音給貧窮的人；差遣我報告被擄的得釋放，瞎眼的得看見，叫那受壓制的得自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報告　神悅納人的禧年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把書捲起來，交還執事，就坐下。會堂裡的人都定睛看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今天這經應驗在你們耳中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稱讚他，並希奇他口中所出的恩言。又說：“這不是約瑟的兒子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必引這俗語向我說：‘醫生，你醫治自己吧！我們聽見你在迦百農所行的事，也當行在你自己家鄉裡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我實在告訴你們，沒有先知在自己家鄉被人悅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說實話，當以利亞的時候，天閉塞了三年零六個月，遍地有大饑荒，那時，以色列中有許多寡婦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利亞並沒有奉差往她們一個人那裡去，只奉差往西頓的撒勒法一個寡婦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知以利沙的時候，以色列中有許多長大痲瘋的，但內中除了敘利亞國的乃縵，沒有一個得潔淨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會堂裡的人聽見這話，都怒氣滿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起來攆他出城。他們的城造在山上，他們帶他到山崖，要把他推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從他們中間直行，過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下到迦百農，就是加利利的一座城，在安息日教訓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很希奇他的教訓，因為他的話裡有權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會堂裡有一個人，被污鬼的精氣附著，大聲喊叫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唉！拿撒勒的耶穌，我們與你有甚麼相干？你來滅我們嗎？我知道你是誰，乃是　神的聖者﹗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責備他說：“不要做聲，從這人身上出來吧！”鬼把那人摔倒在眾人中間，就出來了，卻也沒有害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驚訝，彼此對問說：“這是甚麼道理呢？因為他用權柄能力吩咐污鬼，污鬼就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耶穌的名聲傳遍了周圍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了會堂，進了西門的家。西門的岳母害熱病甚重，有人為她求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站在她旁邊，斥責那熱病，熱就退了。她立刻起來服事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落的時候，凡有病人的，不論害甚麼病，都帶到耶穌那裡。耶穌按手在他們各人身上，醫好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鬼從好些人身上出來，喊著說：“你是　神的兒子﹗”耶穌斥責他們，不許他們說話，因為他們知道他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亮的時候，耶穌出來，走到曠野地方。眾人去找他，到了他那裡，要留住他，不要他離開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耶穌對他們說：“我也必須在別城傳　神國的福音，因我奉差原是為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4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耶穌在加利利的各會堂傳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站在革尼撒勒湖邊，眾人擁擠他，要聽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見有兩隻船灣在湖邊，打魚的人卻離開船洗網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隻船是西門的，耶穌就上去，請他把船撐開，稍微離岸，就坐下，從船上教訓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講完了，對西門說：“把船開到水深之處，下網打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說：“夫子，我們整夜勞力，並沒有打著甚麼。但依從你的話，我就下網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下了網，就圈住許多魚，網險些裂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招呼那隻船上的同伴來幫助。他們就來把魚裝滿了兩隻船，甚至船要沉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看見，就俯伏在耶穌膝前，說：“主啊，離開我，我是個罪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和一切同在的人都驚訝這一網所打的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夥伴西庇太的兒子雅各、約翰，也是這樣。耶穌對西門說：“不要怕！從今以後，你要得人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把兩隻船攏了岸，就撇下所有的，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回，耶穌在一個城裡，有人滿身長了大痲瘋，看見他，就俯伏在地，求他說：“主若肯，必能叫我潔淨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伸手摸他，說：“我肯，你潔淨了吧！”大痲瘋立刻就離了他的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囑咐他：“你切不可告訴人，只要去把身體給祭司察看，又要為你得了潔淨，照摩西所吩咐的獻上禮物，對眾人作證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耶穌的名聲越發傳揚出去。有極多的人聚集來聽道，也指望醫治他們的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退到曠野去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天，耶穌教訓人，有法利賽人和教法師在旁邊坐著，他們是從加利利各鄉村和猶太並耶路撒冷來的。主的能力與耶穌同在，使他能醫治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用褥子抬著一個癱子，要抬進去放在耶穌面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卻因人多，尋不出法子抬進去，就上了房頂，從瓦間把他連褥子縋到當中，正在耶穌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他們的信心，就對癱子說：“你的罪赦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文士和法利賽人就議論說：“這說僭妄話的是誰？除了　神以外，誰能赦罪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他們所議論的，就說：“你們心裡議論的是甚麼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說‘你的罪赦了’，或說‘你起來行走’，哪一樣容易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叫你們知道，人子在地上有赦罪的權柄。”就對癱子說：“我吩咐你起來，拿你的褥子回家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當眾人面前立刻起來，拿著他所躺臥的褥子回家去，歸榮耀與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驚奇，也歸榮耀與　神，並且滿心懼怕，說：“我們今日看見非常的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出去，看見一個稅吏，名叫利未，坐在稅關上，就對他說：“你跟從我來﹗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撇下所有的，起來，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利未在自己家裡為耶穌大擺筵席，有許多稅吏和別人與他們一同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和文士就向耶穌的門徒發怨言說：“你們為甚麼和稅吏並罪人一同吃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無病的人用不著醫生，有病的人才用得著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來本不是召義人悔改，乃是召罪人悔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約翰的門徒屢次禁食祈禱，法利賽人的門徒也是這樣；惟獨你的門徒又吃又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新郎和陪伴之人同在的時候，豈能叫陪伴之人禁食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日子將到，新郎要離開他們，那日他們就要禁食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設一個比喻，對他們說：“沒有人把新衣服撕下一塊來補在舊衣服上；若是這樣，就把新的撕破了，並且所撕下來的那塊新的和舊的也不相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沒有人把新酒裝在舊皮袋裡；若是這樣，新酒必將皮袋裂開，酒便漏出來，皮袋也就壞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新酒必須裝在新皮袋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喝了陳酒又想喝新的，他總說陳的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安息日，耶穌從麥地經過。他的門徒掐了麥穗，用手搓著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法利賽人說：“你們為甚麼做安息日不可做的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經上記著大衛和跟從他的人飢餓之時所做的事，連這個你們也沒有念過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怎麼進了　神的殿，拿陳設餅吃，又給跟從的人吃？這餅除了祭司以外，別人都不可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他們說：“人子是安息日的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安息日，耶穌進了會堂教訓人，在那裡有一個人右手枯乾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文士和法利賽人窺探耶穌，在安息日治病不治病，要得把柄去告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知道他們的意念，就對那枯乾一隻手的人說：“起來！站在當中。”那人就起來，站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問你們，在安息日行善行惡，救命害命，哪樣是可以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周圍看著他們眾人，對那人說：“伸出手來！”他把手一伸，手就復了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滿心大怒，彼此商議怎樣處治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出去，上山禱告，整夜禱告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天亮，叫他的門徒來，就從他們中間挑選十二個人，稱他們為使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十二個人有西門，耶穌又給他起名叫彼得，還有他兄弟安得烈，又有雅各和約翰，腓力和巴多羅買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太和多馬，亞勒腓的兒子雅各和奮銳黨的西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雅各的兒子（註：“兒子“或作“兄弟”）猶大和賣主的加略人猶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他們下了山，站在一塊平地上；同站的有許多門徒，又有許多百姓，從猶太全地和耶路撒冷，並推羅、西頓的海邊來，都要聽他講道，又指望醫治他們的病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被污鬼纏磨的，也得了醫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想要摸他，因為有能力從他身上發出來，醫好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舉目看著門徒，說：“你們貧窮的人有福了，因為　神的國是你們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飢餓的人有福了，因為你們將要飽足！你們哀哭的人有福了，因為你們將要喜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為人子恨惡你們，拒絕你們，辱罵你們，棄掉你們的名，以為是惡，你們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日，你們要歡喜跳躍，因為你們在天上的賞賜是大的！他們的祖宗待先知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富足的人有禍了，因為你們受過你們的安慰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飽足的人有禍了，因為你們將要飢餓！你們喜笑的人有禍了，因為你們將要哀慟哭泣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都說你們好的時候，你們就有禍了，因為他們的祖宗待假先知也是這樣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告訴你們這聽道的人，你們的仇敵，要愛他！恨你們的，要待他好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咒詛你們的，要為他祝福！凌辱你們的，要為他禱告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打你這邊的臉，連那邊的臉也由他打。有人奪你的外衣，連裡衣也由他拿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求你的，就給他。有人奪你的東西去，不用再要回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願意人怎樣待你們，你們也要怎樣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單愛那愛你們的人，有甚麼可酬謝的呢？就是罪人也愛那愛他們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善待那善待你們的人，有甚麼可酬謝的呢？就是罪人也是這樣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借給人，指望從他收回，有甚麼可酬謝的呢？就是罪人也借給罪人，要如數收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倒要愛仇敵，也要善待他們，並要借給人不指望償還，你們的賞賜就必大了，你們也必作至高者的兒子，因為他恩待那忘恩的和作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慈悲，像你們的父慈悲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論斷人，就不被論斷；你們不要定人的罪，就不被定罪；你們要饒恕人，就必蒙饒恕（註：“饒恕”原文作“釋放”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給人，就必有給你們的，並且用十足的升斗，連搖帶按，上尖下流地倒在你們懷裡；因為你們用甚麼量器量給人，也必用甚麼量器量給你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用比喻對他們說：“瞎子豈能領瞎子，兩個人不是都要掉在坑裡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學生不能高過先生；凡學成了的不過和先生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甚麼看見你弟兄眼中有刺，卻不想自己眼中有梁木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不見自己眼中有梁木，怎能對你弟兄說‘容我去掉你眼中的刺’呢？你這假冒為善的人！先去掉自己眼中的梁木，然後才能看得清楚，去掉你弟兄眼中的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沒有好樹結壞果子，也沒有壞樹結好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樹木看果子，就可以認出它來。人不是從荊棘上摘無花果，也不是從蒺藜裡摘葡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善人從他心裡所存的善就發出善來；惡人從他心裡所存的惡就發出惡來；因為心裡所充滿的，口裡就說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為甚麼稱呼我‘主啊，主啊’卻不遵我的話行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到我這裡來，聽見我的話就去行的，我要告訴你們他像甚麼人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像一個人蓋房子，深深地挖地，把根基安在磐石上；到發大水的時候，水沖那房子，房子總不能搖動，因為根基立在磐石上（註：有古卷作“因為蓋造得好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6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聽見不去行的，就像一個人在土地上蓋房子，沒有根基；水一沖，隨即倒塌了，並且那房子壞得很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百姓講完了這一切的話，就進了迦百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百夫長所寶貴的僕人，害病快要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夫長風聞耶穌的事，就託猶太人的幾個長老去求耶穌來救他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到了耶穌那裡，就切切地求他說：“你給他行這事是他所配得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愛我們的百姓，給我們建造會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和他們同去。離那家不遠，百夫長託幾個朋友去見耶穌，對他說：“主啊，不要勞動，因你到我舍下，我不敢當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自以為不配去見你，只要你說一句話，我的僕人就必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在人的權下，也有兵在我以下，對這個說：‘去！’他就去；對那個說：‘來！’他就來；對我的僕人說：‘你做這事！’他就去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這話，就希奇他，轉身對跟隨的眾人說：“我告訴你們，這麼大的信心，就是在以色列中，我也沒有遇見過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託來的人回到百夫長家裡，看見僕人已經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不多時（註：有古卷作“次日”），耶穌往一座城去，這城名叫拿因。他的門徒和極多的人與他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近城門，有一個死人被抬出來。這人是他母親獨生的兒子，他母親又是寡婦，有城裡的許多人同著寡婦送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看見那寡婦，就憐憫她，對她說：“不要哭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進前按著杠，抬的人就站住了。耶穌說：“少年人，我吩咐你，起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死人就坐起，並且說話。耶穌便把他交給他母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驚奇，歸榮耀與　神，說：“有大先知在我們中間興起來了！”又說：“　神眷顧了他的百姓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這事的風聲就傳遍了猶太和周圍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門徒把這些事都告訴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便叫了兩個門徒來，打發他們到主那裡去，說：“那將要來的是你嗎？還是我們等候別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兩個人來到耶穌那裡，說：“施洗的約翰打發我們來問你：‘那將要來的是你嗎？還是我們等候別人呢？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候，耶穌治好了許多有疾病的，受災患的，被惡鬼附著的，又開恩叫好些瞎子能看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去，把所看見所聽見的事告訴約翰，就是瞎子看見，瘸子行走，長大痲瘋的潔淨，聾子聽見，死人復活，窮人有福音傳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因我跌倒的，就有福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所差來的人既走了，耶穌就對眾人講論約翰說：“你們從前出去到曠野，是要看甚麼呢？要看風吹動的蘆葦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出去，到底是要看甚麼？要看穿細軟衣服的人嗎？那穿華麗衣服、宴樂度日的人是在王宮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出去，究竟是要看甚麼？要看先知嗎？我告訴你們，是的，他比先知大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記著說：‘我要差遣我的使者在你前面預備道路。’所說的就是這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凡婦人所生的，沒有一個大過約翰的；然而　神國裡最小的比他還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百姓和稅吏既受過約翰的洗，聽見這話，就以　神為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法利賽人和律法師沒有受過約翰的洗，竟為自己廢棄了　神的旨意。（註：</w:t>
      </w:r>
      <w:r>
        <w:rPr>
          <w:rFonts w:eastAsia="PMingLiU;新細明體" w:cs="Times New Roman" w:ascii="Times New Roman" w:hAnsi="Times New Roman"/>
          <w:sz w:val="16"/>
          <w:lang w:eastAsia="zh-TW"/>
        </w:rPr>
        <w:t>29</w:t>
      </w:r>
      <w:r>
        <w:rPr>
          <w:rFonts w:ascii="Times New Roman" w:hAnsi="Times New Roman" w:cs="Times New Roman" w:eastAsia="PMingLiU;新細明體"/>
          <w:sz w:val="16"/>
          <w:lang w:eastAsia="zh-TW"/>
        </w:rPr>
        <w:t>、</w:t>
      </w:r>
      <w:r>
        <w:rPr>
          <w:rFonts w:eastAsia="PMingLiU;新細明體" w:cs="Times New Roman" w:ascii="Times New Roman" w:hAnsi="Times New Roman"/>
          <w:sz w:val="16"/>
          <w:lang w:eastAsia="zh-TW"/>
        </w:rPr>
        <w:t>30</w:t>
      </w:r>
      <w:r>
        <w:rPr>
          <w:rFonts w:ascii="Times New Roman" w:hAnsi="Times New Roman" w:cs="Times New Roman" w:eastAsia="PMingLiU;新細明體"/>
          <w:sz w:val="16"/>
          <w:lang w:eastAsia="zh-TW"/>
        </w:rPr>
        <w:t>兩節或作“眾百姓和稅吏聽見了約翰的話，就受了他的洗，便以　神為義；但法利賽人和律法師不受約翰的洗，竟為自己廢棄了　神的旨意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又說：“這樣，我可用甚麼比這世代的人呢？他們好像甚麼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像孩童坐在街市上，彼此呼叫說：‘我們向你們吹笛，你們不跳舞；我們向你們舉哀，你們不啼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施洗的約翰來，不吃餅，不喝酒，你們說他是被鬼附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來，也吃也喝，你們說他是貪食好酒的人，是稅吏和罪人的朋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智慧之子都以智慧為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法利賽人請耶穌和他吃飯，耶穌就到法利賽人家裡去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城裡有一個女人，是個罪人，知道耶穌在法利賽人家裡坐席，就拿著盛香膏的玉瓶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站在耶穌背後，挨著他的腳哭，眼淚濕了耶穌的腳，就用自己的頭髮擦乾，又用嘴連連親他的腳，把香膏抹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耶穌的法利賽人看見這事，心裡說：“這人若是先知，必知道摸他的是誰，是個怎樣的女人，乃是個罪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西門，我有句話要對你說。”西門說：“夫子，請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一個債主有兩個人欠他的債：一個欠五十兩銀子，一個欠五兩銀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無力償還，債主就開恩免了他們兩個人的債。這兩個人哪一個更愛他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回答說：“我想是那多得恩免的人。”耶穌說：“你斷的不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轉過來向著那女人，便對西門說：“你看見這女人嗎？我進了你的家，你沒有給我水洗腳，但這女人用眼淚濕了我的腳，用頭髮擦乾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沒有與我親嘴，但這女人從我進來的時候就不住地用嘴親我的腳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沒有用油抹我的頭，但這女人用香膏抹我的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，她許多的罪都赦免了，因為她的愛多；但那赦免少的，他的愛就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對那女人說：“你的罪赦免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席的人心裡說：“這是甚麼人，竟赦免人的罪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7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那女人說：“你的信救了你，平平安安地回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不多日，耶穌周遊各城各鄉傳道，宣講　神國的福音。和他同去的有十二個門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被惡鬼所附、被疾病所累、已經治好的幾個婦女，內中有稱為抹大拉的馬利亞，曾有七個鬼從她身上趕出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希律的家宰苦撒的妻子約亞拿，並蘇撒拿，和好些別的婦女，都是用自己的財物供給耶穌和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許多人聚集、又有人從各城裡出來見耶穌的時候，耶穌就用比喻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撒種的出去撒種。撒的時候，有落在路旁的，被人踐踏，天上的飛鳥又來吃盡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磐石上的，一出來就枯乾了，因為得不著滋潤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落在荊棘裡的，荊棘一同生長，把它擠住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落在好土裡的，生長起來，結實百倍。”耶穌說了這些話，就大聲說：“有耳可聽的，就應當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問耶穌說：“這比喻是甚麼意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　神國的奧秘只叫你們知道；至於別人，就用比喻，叫他們看也看不見，聽也聽不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比喻乃是這樣：種子就是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在路旁的，就是人聽了道，隨後魔鬼來，從他們心裡把道奪去，恐怕他們信了得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在磐石上的，就是人聽道，歡喜領受，但心中沒有根，不過暫時相信，及至遇見試煉就退後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落在荊棘裡的，就是人聽了道，走開以後，被今生的思慮、錢財、宴樂擠住了，便結不出成熟的子粒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落在好土裡的，就是人聽了道，持守在誠實善良的心裡，並且忍耐著結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點燈用器皿蓋上，或放在床底下，乃是放在燈臺上，叫進來的人看見亮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掩藏的事沒有不顯出來的；隱瞞的事沒有不露出來被人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應當小心怎樣聽。因為凡有的，還要加給他；凡沒有的，連他自以為有的，也要奪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母親和他弟兄來了，因為人多，不得到他跟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告訴他說：“你母親和你弟兄站在外邊，要見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聽了　神之道而遵行的人就是我的母親，我的弟兄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天，耶穌和門徒上了船，對門徒說：“我們可以渡到湖那邊去。”他們就開了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行的時候，耶穌睡著了。湖上忽然起了暴風，船將滿了水，甚是危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來叫醒了他，說：“夫子！夫子！我們喪命啦！”耶穌醒了，斥責那狂風大浪，風浪就止住，平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的信心在哪裡呢？”他們又懼怕又希奇，彼此說：“這到底是誰？他吩咐風和水，連風和水也聽從他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到了格拉森（註：有古卷作“加大拉”）人的地方，就是加利利的對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了岸，就有城裡一個被鬼附著的人迎面而來。這個人許久不穿衣服，不住房子，只住在墳塋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見了耶穌，就俯伏在他面前，大聲喊叫，說：“至高　神的兒子耶穌，我與你有甚麼相干？求你不要叫我受苦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因耶穌曾吩咐污鬼從那人身上出來。原來這鬼屢次抓住他；他常被人看守，又被鐵鏈和腳鐐捆鎖，他竟把鎖鏈掙斷，被鬼趕到曠野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他說：“你名叫甚麼？”他說：“我名叫‘群’。”這是因為附著他的鬼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就央求耶穌，不要吩咐他們到無底坑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有一大群豬在山上吃食。鬼央求耶穌，准他們進入豬裡去。耶穌准了他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就從那人出來，進入豬裡去。於是那群豬闖下山崖，投在湖裡淹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放豬的看見這事就逃跑了，去告訴城裡和鄉下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出來要看是甚麼事。到了耶穌那裡，看見鬼所離開的那人，坐在耶穌腳前，穿著衣服，心裡明白過來，他們就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這事的便將被鬼附著的人怎麼得救告訴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格拉森四圍的人，因為害怕得很，都求耶穌離開他們；耶穌就上船回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鬼所離開的那人懇求和耶穌同在，耶穌卻打發他回去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3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回家去，傳說　神為你做了何等大的事。”他就去，滿城裡傳揚耶穌為他做了何等大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來的時候，眾人迎接他，因為他們都等候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管會堂的，名叫睚魯，來俯伏在耶穌腳前，求耶穌到他家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有一個獨生女兒，約有十二歲，快要死了。耶穌去的時候，眾人擁擠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女人，患了十二年的血漏，在醫生手裡花盡了她一切養生的，並沒有一人能醫好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來到耶穌背後，摸他的衣裳繸子，血漏立刻就止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摸我的是誰？”眾人都不承認。彼得和同行的人都說：“夫子，眾人擁擁擠擠緊靠著你。（註：有古卷在此有“你還問摸我的是誰嗎？”）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總有人摸我，因我覺得有能力從我身上出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女人知道不能隱藏，就戰戰兢兢地來俯伏在耶穌腳前，把摸他的緣故和怎樣立刻得好了，當著眾人都說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說：“女兒，你的信救了你；平平安安地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說話的時候，有人從管會堂的家裡來，說：“你的女兒死了，不要勞動夫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就對他說：“不要怕，只要信！你的女兒就必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他的家，除了彼得、約翰、雅各和女兒的父母，不許別人同他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為這女兒哀哭捶胸。耶穌說：“不要哭！她不是死了，是睡著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曉得女兒已經死了，就嗤笑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拉著她的手，呼叫說：“女兒，起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的靈魂便回來，她就立刻起來了。耶穌吩咐給她東西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8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的父母驚奇得很。耶穌囑咐他們，不要把所做的事告訴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叫齊了十二個門徒，給他們能力、權柄，制伏一切的鬼，醫治各樣的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差遣他們去宣傳　神國的道，醫治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行路的時候，不要帶枴杖和口袋，不要帶食物和銀子，也不要帶兩件褂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進哪一家，就住在那裡，也從那裡起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接待你們的，你們離開那城的時候，要把腳上的塵土跺下去，見證他們的不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出去，走遍各鄉宣傳福音，到處治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分封的王希律聽見耶穌所做的一切事，就游移不定，因為有人說是約翰從死裡復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人說是以利亞顯現；還有人說是古時的一個先知又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說：“約翰我已經斬了，這卻是甚麼人？我竟聽見他這樣的事呢？”就想要見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回來，將所做的事告訴耶穌，耶穌就帶他們暗暗地離開那裡，往一座城去，那城名叫伯賽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眾人知道了，就跟著他去。耶穌便接待他們，對他們講論　神國的道，醫治那些需醫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頭快要平西，十二個門徒來對他說：“請叫眾人散開，他們好往四面鄉村裡去借宿找吃的，因為我們這裡是野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給他們吃吧！”門徒說：“我們不過有五個餅，兩條魚，若不去為這許多人買食物就不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人數約有五千。耶穌對門徒說：“叫他們一排一排地坐下，每排大約五十個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如此行，叫眾人都坐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拿著這五個餅，兩條魚，望著天祝福，擘開，遞給門徒，擺在眾人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吃，並且都吃飽了；把剩下的零碎收拾起來，裝滿了十二籃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自己禱告的時候，門徒也同他在那裡。耶穌問他們說：“眾人說我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有人說是施洗的約翰，有人說是以利亞，還有人說是古時的一個先知又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說我是誰？”彼得回答說：“是　神所立的基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切切地囑咐他們，不可將這事告訴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人子必須受許多的苦，被長老、祭司長和文士棄絕，並且被殺，第三日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眾人說：“若有人要跟從我，就當捨己，天天背起他的十字架來跟從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凡要救自己生命（註：“生命”或作“靈魂”。下同）的，必喪掉生命；凡為我喪掉生命的，必救了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賺得全世界，卻喪了自己，賠上自己，有甚麼益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把我和我的道當作可恥的，人子在自己的榮耀裡，並天父與聖天使的榮耀裡降臨的時候，也要把那人當作可恥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站在這裡的，有人在沒嘗死味以前，必看見　神的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以後約有八天，耶穌帶著彼得、約翰、雅各上山去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禱告的時候，他的面貌就改變了，衣服潔白放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有摩西、以利亞兩個人同耶穌說話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榮光裡顯現，談論耶穌去世的事，就是他在耶路撒冷將要成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和他的同伴都打盹，既清醒了，就看見耶穌的榮光，並同他站著的那兩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正要和耶穌分離的時候，彼得對耶穌說：“夫子，我們在這裡真好！可以搭三座棚，一座為你，一座為摩西，一座為以利亞。”他卻不知道所說的是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這話的時候，有一朵雲彩來遮蓋他們；他們進入雲彩裡就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聲音從雲彩裡出來，說：“這是我的兒子，我所揀選的（註：有古卷作“這是我的愛子”），你們要聽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聲音住了，只見耶穌一人在那裡。當那些日子，門徒不提所看見的事，一樣也不告訴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他們下了山，就有許多人迎見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有一人喊叫說：“夫子！求你看顧我的兒子，因為他是我的獨生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鬼抓住就忽然喊叫；鬼又叫他抽風，口中流沫，並且重重地傷害他，難以離開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求過你的門徒把鬼趕出去，他們卻是不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噯！這又不信又悖謬的世代啊，我在你們這裡，忍耐你們要到幾時呢？將你的兒子帶到這裡來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來的時候，鬼把他摔倒，叫他重重地抽風。耶穌就斥責那污鬼，把孩子治好了，交給他父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詫異　神的大能（註：“大能”或作“威榮”）。耶穌所做的一切事，眾人正希奇的時候，耶穌對門徒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把這些話存在耳中，因為人子將要被交在人手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明白這話，意思乃是隱藏的，叫他們不能明白，他們也不敢問這話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中間起了議論，誰將為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他們心中的議論，就領一個小孩子來，叫他站在自己旁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凡為我名接待這小孩子的，就是接待我；凡接待我的，就是接待那差我來的。你們中間最小的，他便為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說：“夫子，我們看見一個人奉你的名趕鬼，我們就禁止他，因為他不與我們一同跟從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不要禁止他，因為不敵擋你們的，就是幫助你們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被接上升的日子將到，他就定意向耶路撒冷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打發使者在他前頭走。他們到了撒馬利亞的一個村莊，要為他預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的人不接待他，因他面向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門徒雅各、約翰看見了，就說：“主啊，你要我們吩咐火從天上降下來燒滅他們，像以利亞所做的（註：有古卷無“像以利亞所做的”數字）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身責備兩個門徒，說：“你們的心如何，你們並不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來不是要滅人的性命（註：“性命”或作“靈魂”。下同），是要救人的性命。”說著就往別的村莊去了（註：有古卷只有五十五節首句，五十六節末句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走路的時候，有一人對耶穌說：“你無論往哪裡去，我要跟從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狐狸有洞，天空的飛鳥有窩，只是人子沒有枕頭的地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一個人說：“跟從我來！”那人說：“主，容我先回去埋葬我的父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任憑死人埋葬他們的死人，你只管去傳揚　神國的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人說：“主，我要跟從你，但容我先去辭別我家裡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9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手扶著犁向後看的，不配進　神的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主又設立七十個人，差遣他們兩個兩個地在他前面，往自己所要到的各城、各地方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們說：“要收的莊稼多，做工的人少。所以，你們當求莊稼的主打發工人出去收他的莊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去吧！我差你們出去，如同羊羔進入狼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帶錢囊，不要帶口袋，不要帶鞋，在路上也不要問人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進哪一家，先要說：‘願這一家平安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若有當得平安的人（註：“當得平安的人”原文作“平安之子”），你們所求的平安就必臨到那家；不然，就歸與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住在那家，吃喝他們所供給的，因為工人得工價是應當的。不要從這家搬到那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進哪一城，人若接待你們，給你們擺上甚麼，你們就吃甚麼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醫治那城裡的病人，對他們說：‘　神的國臨近你們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進哪一城，人若不接待你們，你們就到街上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‘就是你們城裡的塵土粘在我們的腳上，我們也當著你們擦去。雖然如此，你們該知道　神的國臨近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當審判的日子，所多瑪所受的，比那城還容易受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哥拉汛哪，你有禍了！伯賽大啊，你有禍了！因為在你們中間所行的異能若行在推羅、西頓，他們早已披麻蒙灰，坐在地上悔改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審判的日子，推羅、西頓所受的，比你們還容易受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迦百農啊！你已經升到天上（註：或作“你將要升到天上嗎？”），將來必推下陰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門徒說：“聽從你們的就是聽從我；棄絕你們的就是棄絕我；棄絕我的就是棄絕那差我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七十個人歡歡喜喜地回來，說：“主啊！因你的名，就是鬼也服了我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曾看見撒但從天上墜落，像閃電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經給你們權柄可以踐踏蛇和蠍子，又勝過仇敵一切的能力，斷沒有甚麼能害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不要因鬼服了你們就歡喜，要因你們的名記錄在天上歡喜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，耶穌被聖靈感動就歡樂，說：“父啊，天地的主，我感謝你！因為你將這些事向聰明通達人就藏起來，向嬰孩就顯出來。父啊！是的，因為你的美意本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切所有的都是我父交付我的。除了父，沒有人知道子是誰；除了子和子所願意指示的，沒有人知道父是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身暗暗地對門徒說：“看見你們所看見的，那眼睛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從前有許多先知和君王要看你們所看的，卻沒有看見；要聽你們所聽的，卻沒有聽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律法師起來試探耶穌，說：“夫子，我該做甚麼才可以承受永生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律法上寫的是甚麼？你念的是怎樣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你要盡心、盡性、盡力、盡意愛主你的　神；又要愛鄰舍如同自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回答的是。你這樣行，就必得永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要顯明自己有理，就對耶穌說：“誰是我的鄰舍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有一個人從耶路撒冷下耶利哥去，落在強盜手中。他們剝去他的衣裳，把他打個半死，就丟下他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偶然有一個祭司從這條路下來，看見他就從那邊過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利未人來到這地方，看見他，也照樣從那邊過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一個撒馬利亞人行路來到那裡，看見他就動了慈心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上前用油和酒倒在他的傷處，包裹好了，扶他騎上自己的牲口，帶到店裡去照應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拿出二錢銀子來，交給店主，說：‘你且照應他，此外所費用的，我回來必還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想，這三個人哪一個是落在強盜手中的鄰舍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是憐憫他的。”耶穌說：“你去照樣行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走路的時候，耶穌進了一個村莊。有一個女人，名叫馬大，接他到自己家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有一個妹子，名叫馬利亞，在耶穌腳前坐著聽他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伺候的事多，心裡忙亂，就進前來說：“主啊，我的妹子留下我一個人伺候，你不在意嗎？請吩咐她來幫助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馬大！馬大！你為許多的事思慮煩擾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是不可少的只有一件；馬利亞已經選擇那上好的福分，是不能奪去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一個地方禱告。禱告完了，有個門徒對他說：“求主教導我們禱告，像約翰教導他的門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禱告的時候，要說：我們在天上的父（註：有古卷只作“父啊”）：願人都尊你的名為聖。願你的國降臨，願你的旨意行在地上，如同行在天上（註：有古卷沒有“願你的旨意云云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日用的飲食，天天賜給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赦免我們的罪，因為我們也赦免凡虧欠我們的人。不叫我們遇見試探；救我們脫離兇惡（註：有古卷無末句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說：“你們中間誰有一個朋友半夜到他那裡去，說：‘朋友！請借給我三個餅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有一個朋友行路，來到我這裡，我沒有甚麼給他擺上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在裡面回答說：‘不要攪擾我，門已經關閉，孩子們也同我在床上了，我不能起來給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雖不因他是朋友起來給他，但因他情詞迫切地直求，就必起來照他所需用的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你們祈求，就給你們；尋找，就尋見；叩門，就給你們開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凡祈求的，就得著；尋找的，就尋見；叩門的，就給他開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作父親的，誰有兒子求餅，反給他石頭呢？求魚，反拿蛇當魚給他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雞蛋，反給他蠍子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雖然不好，尚且知道拿好東西給兒女，何況天父，豈不更將聖靈給求他的人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趕出一個叫人啞巴的鬼。鬼出去了，啞巴就說出話來，眾人都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卻有人說：“他是靠著鬼王別西卜趕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人試探耶穌，向他求從天上來的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曉得他們的意念，便對他們說：“凡一國自相紛爭，就成為荒場；凡一家自相紛爭，就必敗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撒但自相紛爭，他的國怎能站得住呢？因為你們說我是靠著別西卜趕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靠著別西卜趕鬼，你們的子弟趕鬼又靠著誰呢？這樣，他們就要斷定你們的是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靠著　神的能力趕鬼，這就是　神的國臨到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壯士披掛整齊，看守自己的住宅，他所有的都平安無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一個比他更壯的來，勝過他，就奪去他所倚靠的盔甲兵器，又分了他的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與我相合的，就是敵我的；不同我收聚的，就是分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污鬼離了人身，就在無水之地過來過去，尋求安歇之處；既尋不著，便說：‘我要回到我所出來的屋裡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，就看見裡面打掃乾淨，修飾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去另帶了七個比自己更惡的鬼來，都進去住在那裡。那人末後的景況比先前更不好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正說這話的時候，眾人中間有一個女人大聲說：“懷你胎的和乳養你的有福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是，卻還不如聽　神之道而遵守的人有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眾人聚集的時候，耶穌開講說：“這世代是一個邪惡的世代。他們求看神蹟，除了約拿的神蹟以外，再沒有神蹟給他們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拿怎樣為尼尼微人成了神蹟，人子也要照樣為這世代的人成了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審判的時候，南方的女王要起來定這世代的罪，因為她從地極而來，要聽所羅門的智慧話。看哪！在這裡有一人比所羅門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審判的時候，尼尼微人要起來定這世代的罪，因為尼尼微人聽了約拿所傳的就悔改了。看哪！在這裡有一人比約拿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點燈放在地窨子裡或是斗底下，總是放在燈臺上，使進來的人得見亮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眼睛就是身上的燈。你的眼睛若瞭亮，全身就光明；眼睛若昏花，全身就黑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要省察，恐怕你裡頭的光或者黑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你全身光明，毫無黑暗，就必全然光明，如同燈的明光照亮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話的時候，有一個法利賽人請耶穌同他吃飯，耶穌就進去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法利賽人看見耶穌飯前不洗手便詫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對他說：“如今你們法利賽人洗淨杯盤的外面，你們裡面卻滿了勒索和邪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知的人哪，造外面的，不也造裡面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把裡面的施捨給人，凡物於你們就都潔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法利賽人有禍了！因為你們將薄荷、芸香並各樣菜蔬獻上十分之一，那公義和愛　神的事反倒不行了。這原是你們當行的，那也是不可不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法利賽人有禍了！因為你們喜愛會堂裡的首位，又喜愛人在街市上問你們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有禍了！因為你們如同不顯露的墳墓，走在上面的人並不知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師中有一個回答耶穌說：“夫子，你這樣說也把我們糟蹋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律法師也有禍了！因為你們把難擔的擔子放在人身上，自己一個指頭卻不肯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有禍了！因為你們修造先知的墳墓，那先知正是你們的祖宗所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你們祖宗所做的事，你們又證明又喜歡，因為他們殺了先知，你們修造先知的墳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　神用智慧（註：“用智慧”或作“的智者”）曾說：‘我要差遣先知和使徒到他們那裡去，有的他們要殺害，有的他們要逼迫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創世以來所流眾先知血的罪，都要問在這世代的人身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從亞伯的血起，直到被殺在壇和殿中間撒迦利亞的血為止。我實在告訴你們：這都要問在這世代的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律法師有禍了！因為你們把知識的鑰匙奪了去，自己不進去，正要進去的人你們也阻擋他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那裡出來，文士和法利賽人就極力地催逼他，引動他多說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1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私下窺聽，要拿他的話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時，有幾萬人聚集，甚至彼此踐踏。耶穌開講，先對門徒說：“你們要防備法利賽人的酵，就是假冒為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掩蓋的事，沒有不露出來的；隱藏的事，沒有不被人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你們在暗中所說的，將要在明處被人聽見；在內室附耳所說的，將要在房上被人宣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朋友，我對你們說：那殺身體以後不能再做甚麼的，不要怕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指示你們當怕的是誰，當怕那殺了以後又有權柄丟在地獄裡的。我實在告訴你們：正要怕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五個麻雀不是賣二分銀子嗎？但在　神面前，一個也不忘記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你們的頭髮，也都被數過了。不要懼怕，你們比許多麻雀還貴重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，凡在人面前認我的，人子在　神的使者面前也必認他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人面前不認我的，人子在　神的使者面前也必不認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說話干犯人子的，還可得赦免；惟獨褻瀆聖靈的，總不得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帶你們到會堂，並官府和有權柄的人面前，不要思慮怎麼分訴，說甚麼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正在那時候，聖靈要指教你們當說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中有一個人對耶穌說：“夫子，請你吩咐我的兄長和我分開家業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這個人！誰立我作你們斷事的官，給你們分家業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對眾人說：“你們要謹慎自守，免去一切的貪心，因為人的生命不在乎家道豐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用比喻對他們說：“有一個財主田產豐盛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己心裡思想說：‘我的出產沒有地方收藏，怎麼辦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‘我要這麼辦：要把我的倉房拆了，另蓋更大的，在那裡好收藏我一切的糧食和財物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後要對我的靈魂說：靈魂哪，你有許多財物積存，可作多年的費用，只管安安逸逸地吃喝快樂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卻對他說：‘無知的人哪，今夜必要你的靈魂，你所預備的要歸誰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為自己積財，在　神面前卻不富足的，也是這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門徒說：“所以我告訴你們：不要為生命憂慮吃甚麼，為身體憂慮穿甚麼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生命勝於飲食，身體勝於衣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想，烏鴉也不種也不收，又沒有倉又沒有庫，　神尚且養活牠。你們比飛鳥是何等地貴重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哪一個能用思慮使壽數多加一刻呢（註：或作“使身量多加一肘呢”）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最小的事，你們尚且不能做，為甚麼還憂慮其餘的事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想，百合花怎麼長起來；它也不勞苦，也不紡線。然而我告訴你們：就是所羅門極榮華的時候，他所穿戴的，還不如這花一朵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小信的人哪，野地裡的草今天還在，明天就丟在爐裡，　神還給它這樣的妝飾，何況你們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求吃甚麼，喝甚麼，也不要掛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外邦人所求的。你們必須用這些東西，你們的父是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只要求他的國，這些東西就必加給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小群，不要懼怕，因為你們的父樂意把國賜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變賣所有的賙濟人，為自己預備永不壞的錢囊，用不盡的財寶在天上，就是賊不能近、蟲不能蛀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你們的財寶在哪裡，你們的心也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腰裡要束上帶，燈也要點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己好像僕人等候主人從婚姻的筵席上回來。他來到叩門，就立刻給他開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來了，看見僕人警醒，那僕人就有福了。我實在告訴你們：主人必叫他們坐席，自己束上帶，進前伺候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是二更天來，或是三更天來，看見僕人這樣，那僕人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家主若知道賊甚麼時候來，就必警醒，不容賊挖透房屋，這是你們所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要預備，因為你們想不到的時候，人子就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主啊，這比喻是為我們說的呢，還是為眾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“誰是那忠心有見識的管家，主人派他管理家裡的人，按時分糧給他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來到，看見僕人這樣行，那僕人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主人要派他管理一切所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僕人若心裡說‘我的主人必來得遲’，就動手打僕人和使女，並且吃喝醉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想不到的日子，不知道的時辰，那僕人的主人要來，重重地處治他（註：或作“把他腰斬了”），定他和不忠心的人同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知道主人的意思，卻不預備，又不順他的意思行，那僕人必多受責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那不知道的，做了當受責打的事，必少受責打。因為多給誰，就向誰多取；多託誰，就向誰多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來要把火丟在地上，倘若已經著起來，不也是我所願意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有當受的洗還沒有成就，我是何等的迫切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以為我來，是叫地上太平嗎？我告訴你們：不是，乃是叫人紛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今以後，一家五個人將要紛爭：三個人和兩個人相爭，兩個人和三個人相爭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親和兒子相爭，兒子和父親相爭；母親和女兒相爭，女兒和母親相爭；婆婆和媳婦相爭，媳婦和婆婆相爭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眾人說：“你們看見西邊起了雲彩，就說：‘要下一陣雨’果然就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了南風，就說：‘將要燥熱’也就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假冒為善的人哪，你們知道分辨天地的氣色，怎麼不知道分辨這時候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又為何不自己審量甚麼是合理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同告你的對頭去見官，還在路上，務要盡力地和他了結；恐怕他拉你到官面前，官交付差役，差役把你下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2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，若有半文錢沒有還清，你斷不能從那裡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，有人將彼拉多使加利利人的血攙雜在他們祭物中的事告訴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以為這些加利利人比眾加利利人更有罪，所以受這害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不是的！你們若不悔改，都要如此滅亡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西羅亞樓倒塌了，壓死十八個人，你們以為那些人比一切住在耶路撒冷的人更有罪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不是的！你們若不悔改，都要如此滅亡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用比喻說：“一個人有一棵無花果樹栽在葡萄園裡。他來到樹前找果子，卻找不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管園的說：‘看哪，我這三年來到這無花果樹前找果子，竟找不著。把它砍了吧，何必白佔地土呢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管園的說：‘主啊，今年且留著，等我周圍掘開土，加上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若結果子便罷，不然再把它砍了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安息日，耶穌在會堂裡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女人被鬼附著，病了十八年，腰彎得一點直不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，便叫過她來，對她說：“女人，你脫離這病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用兩隻手按著她，她立刻直起腰來，就歸榮耀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管會堂的因為耶穌在安息日治病，就氣忿忿地對眾人說：“有六日應當做工，那六日之內可以來求醫，在安息日卻不可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“假冒為善的人哪，難道你們各人在安息日不解開槽上的牛、驢，牽去飲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況且這女人本是亞伯拉罕的後裔，被撒但捆綁了這十八年，不當在安息日解開她的綁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這話，他的敵人都慚愧了；眾人因他所行一切榮耀的事，就都歡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　神的國好像甚麼？我拿甚麼來比較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像一粒芥菜種，有人拿去種在園子裡，長大成樹，天上的飛鳥宿在它的枝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我拿甚麼來比　神的國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比麵酵，有婦人拿來藏在三斗麵裡，直等全團都發起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往耶路撒冷去，在所經過的各城各鄉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問他說：“主啊，得救的人少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眾人說：“你們要努力進窄門。我告訴你們：將來有許多人想要進去，卻是不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家主起來關了門，你們站在外面叩門，說：‘主啊，給我們開門！’他就回答說：‘我不認識你們，不曉得你們是哪裡來的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你們要說：‘我們在你面前吃過、喝過，你也在我們的街上教訓過人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說：‘我告訴你們，我不曉得你們是哪裡來的。你們這一切作惡的人，離開我去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看見亞伯拉罕、以撒、雅各，和眾先知都在　神的國裡，你們卻被趕到外面，在那裡必要哀哭切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東、從西、從南、從北將有人來，在　神的國裡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有在後的，將要在前；有在前的，將要在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，有幾個法利賽人來對耶穌說：“離開這裡去吧，因為希律想要殺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去告訴那個狐狸說：‘今天、明天我趕鬼治病，第三天我的事就成全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雖然這樣，今天、明天、後天，我必須前行，因為先知在耶路撒冷之外喪命是不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路撒冷啊！耶路撒冷啊！你常殺害先知，又用石頭打死那奉差遣到你這裡來的人。我多次願意聚集你的兒女，好像母雞把小雞聚集在翅膀底下；只是你們不願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！你們的家成為荒場留給你們。我告訴你們：從今以後你們不得再見我，直等到你們說：‘奉主名來的是應當稱頌的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安息日，耶穌到一個法利賽人的首領家裡去吃飯，他們就窺探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面前有一個患水臌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律法師和法利賽人說：“安息日治病可以不可以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卻不言語。耶穌就治好那人，叫他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對他們說：“你們中間誰有驢或有牛，在安息日掉在井裡，不立時拉牠上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能對答這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所請的客揀擇首位，就用比喻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被人請去赴婚姻的筵席，不要坐在首位上，恐怕有比你尊貴的客被他請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請你們的人前來對你說：‘讓座給這一位吧！’你就羞羞慚慚地退到末位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被請的時候，就去坐在末位上，好叫那請你的人來對你說：‘朋友，請上座。’那時，你在同席的人面前就有光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，凡自高的，必降為卑；自卑的，必升為高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請他的人說：“你擺設午飯或晚飯，不要請你的朋友、弟兄、親屬和富足的鄰舍，恐怕他們也請你，你就得了報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擺設筵席，倒要請那貧窮的、殘廢的、瘸腿的、瞎眼的，你就有福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沒有甚麼可報答你。到義人復活的時候，你要得著報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席的有一人聽見這話，就對耶穌說：“在　神國裡吃飯的有福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有一人擺設大筵席，請了許多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坐席的時候，打發僕人去對所請的人說：‘請來吧！樣樣都齊備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一口同音地推辭。頭一個說：‘我買了一塊地，必須去看看。請你准我辭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說：‘我買了五對牛，要去試一試。請你准我辭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說：‘我才娶了妻，所以不能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僕人回來，把這事都告訴了主人。家主就動怒，對僕人說：‘快出去，到城裡大街小巷，領那貧窮的、殘廢的、瞎眼的、瘸腿的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說：‘主啊，你所吩咐的已經辦了，還有空座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對僕人說：‘你出去到路上和籬笆那裡，勉強人進來，坐滿我的屋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先前所請的人沒有一個得嘗我的筵席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極多的人和耶穌同行。他轉過來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人到我這裡來，若不愛我勝過愛（註：“愛我勝過愛”原文作“恨”）自己的父母、妻子、兒女、弟兄、姐妹，和自己的性命，就不能作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背著自己十字架跟從我的，也不能作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哪一個要蓋一座樓，不先坐下算計花費，能蓋成不能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恐怕安了地基，不能成功，看見的人都笑話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‘這個人開了工，卻不能完工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是一個王出去和別的王打仗，豈不先坐下酌量，能用一萬兵去敵那領二萬兵來攻打他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不能，就趁敵人還遠的時候，派使者去求和息的條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無論甚麼人，若不撇下一切所有的，就不能作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鹽本是好的，鹽若失了味，可用甚麼叫它再鹹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用在田裡，或堆在糞裡，都不合式，只好丟在外面。有耳可聽的，就應當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稅吏和罪人都挨近耶穌，要聽他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和文士私下議論說：“這個人接待罪人，又同他們吃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用比喻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誰有一百隻羊失去一隻，不把這九十九隻撇在曠野，去找那失去的羊，直到找著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找著了，就歡歡喜喜地扛在肩上，回到家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請朋友鄰舍來，對他們說：‘我失去的羊已經找著了，你們和我一同歡喜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一個罪人悔改，在天上也要這樣為他歡喜，較比為九十九個不用悔改的義人歡喜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是一個婦人有十塊錢，若失落一塊，豈不點上燈，打掃屋子，細細地找，直到找著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找著了，就請朋友鄰舍來，對他們說：‘我失落的那塊錢已經找著了，你們和我一同歡喜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一個罪人悔改，在　神的使者面前也是這樣為他歡喜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說：“一個人有兩個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兒子對父親說：‘父親，請你把我應得的家業分給我。’他父親就把產業分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不多幾日，小兒子就把他一切所有的都收拾起來，往遠方去了。在那裡任意放蕩，浪費資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耗盡了一切所有的，又遇著那地方大遭饑荒，就窮苦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去投靠那地方的一個人，那人打發他到田裡去放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恨不得拿豬所吃的豆莢充飢，也沒有人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醒悟過來，就說：‘我父親有多少的雇工，口糧有餘，我倒在這裡餓死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起來，到我父親那裡去，向他說：父親！我得罪了天，又得罪了你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今以後，我不配稱為你的兒子，把我當作一個雇工吧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起來，往他父親那裡去。相離還遠，他父親看見，就動了慈心，跑去抱著他的頸項，連連與他親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兒子說：‘父親！我得罪了天，又得罪了你；從今以後，我不配稱為你的兒子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親卻吩咐僕人說：‘把那上好的袍子快拿出來給他穿，把戒指戴在他指頭上，把鞋穿在他腳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那肥牛犢牽來宰了，我們可以吃喝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這個兒子是死而復活，失而又得的。’他們就快樂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大兒子正在田裡。他回來，離家不遠，聽見作樂跳舞的聲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叫過一個僕人來，問是甚麼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說：‘你兄弟來了。你父親因為得他無災無病地回來，把肥牛犢宰了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兒子卻生氣，不肯進去。他父親就出來勸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對父親說：‘我服事你這多年，從來沒有違背過你的命，你並沒有給我一隻山羊羔，叫我和朋友一同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這個兒子和娼妓吞盡了你的產業，他一來了，你倒為他宰了肥牛犢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親對他說：‘兒啊！你常和我同在，我一切所有的都是你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你這個兄弟是死而復活、失而又得的，所以我們理當歡喜快樂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門徒說：“有一個財主的管家，別人向他主人告他浪費主人的財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叫他來，對他說：‘我聽見你這事怎麼樣呢？把你所經管的交代明白，因你不能再作我的管家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管家心裡說：‘主人辭我，不用我再作管家，我將來做甚麼？鋤地呢？無力；討飯呢？怕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怎麼行，好叫人在我不作管家之後，接我到他們家裡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把欠他主人債的，一個一個地叫了來，問頭一個說：‘你欠我主人多少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‘一百簍（註：每簍約五十斤）油。’管家說：‘拿你的賬，快坐下，寫五十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一個說：‘你欠多少？’他說：‘一百石麥子。’管家說：‘拿你的賬，寫八十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就誇獎這不義的管家做事聰明，因為今世之子，在世事之上，較比光明之子更加聰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告訴你們：要藉著那不義的錢財結交朋友，到了錢財無用的時候，他們可以接你們到永存的帳幕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在最小的事上忠心，在大事上也忠心；在最小的事上不義，在大事上也不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們在不義的錢財上不忠心，誰還把那真實的錢財託付你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你們在別人的東西上不忠心，誰還把你們自己的東西給你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個僕人不能事奉兩個主，不是惡這個愛那個，就是重這個輕那個。你們不能又事奉　神，又事奉瑪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是貪愛錢財的，他們聽見這一切話，就嗤笑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是在人面前自稱為義的，你們的心，　神卻知道；因為人所尊貴的，是　神看為可憎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和先知到約翰為止，從此　神國的福音傳開了，人人努力要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地廢去較比律法的一點一畫落空還容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休妻另娶的就是犯姦淫；娶被休之妻的也是犯姦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財主，穿著紫色袍和細麻布衣服，天天奢華宴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討飯的，名叫拉撒路，渾身生瘡，被人放在財主門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得財主桌子上掉下來的零碎充飢，並且狗來舔他的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那討飯的死了，被天使帶去放在亞伯拉罕的懷裡。財主也死了，並且埋葬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陰間受痛苦，舉目遠遠地望見亞伯拉罕，又望見拉撒路在他懷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喊著說：‘我祖亞伯拉罕哪，可憐我吧！打發拉撒路來，用指頭尖蘸點水，涼涼我的舌頭，因為我在這火燄裡，極其痛苦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說：‘兒啊，你該回想你生前享過福，拉撒路也受過苦；如今他在這裡得安慰，你倒受痛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這樣，並且在你我之間，有深淵限定，以致人要從這邊過到你們那邊是不能的；要從那邊過到我們這邊也是不能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財主說：‘我祖啊！既是這樣，求你打發拉撒路到我父家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還有五個弟兄，他可以對他們作見證，免得他們也來到這痛苦的地方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說：‘他們有摩西和先知的話可以聽從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‘我祖亞伯拉罕哪，不是的，若有一個從死裡復活的，到他們那裡去的，他們必要悔改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說：‘若不聽從摩西和先知的話，就是有一個從死裡復活的，他們也是不聽勸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門徒說：“絆倒人的事是免不了的，但那絆倒人的有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把磨石拴在這人的頸項上，丟在海裡，還強如他把這小子裡的一個絆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！“若是你的弟兄得罪你，就勸戒他；他若懊悔，就饒恕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他一天七次得罪你，又七次回轉，說：‘我懊悔了’，你總要饒恕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對主說：“求主加增我們的信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“你們若有信心像一粒芥菜種，就是對這棵桑樹說：‘你要拔起根來，栽在海裡’，它也必聽從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誰有僕人耕地或是放羊，從田裡回來，就對他說，‘你快來坐下吃飯’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對他說，‘你給我預備晚飯，束上帶子伺候我，等我吃喝完了，你才可以吃喝’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照所吩咐的去做，主人還謝謝他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做完了一切所吩咐的，只當說：‘我們是無用的僕人，所做的本是我們應分做的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往耶路撒冷去，經過撒馬利亞和加利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入一個村子，有十個長大痲瘋的，迎面而來，遠遠地站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高聲說：“耶穌，夫子，可憐我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，就對他們說：“你們去，把身體給祭司察看！”他們去的時候就潔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個見自己已經好了，就回來大聲歸榮耀與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俯伏在耶穌腳前感謝他；這人是撒馬利亞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潔淨了的不是十個人嗎？那九個在哪裡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這外族人，再沒有別人回來歸榮耀與　神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那人說：“起來，走吧！你的信救了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問：“　神的國幾時來到？”耶穌回答說：“　神的國來到不是眼所能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也不得說：‘看哪，在這裡！看哪，在那裡！’因為　神的國就在你們心裡（註：“心”或作“中間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對門徒說：“日子將到，你們巴不得看見人子的一個日子，卻不得看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將要對你們說：‘看哪，在那裡！看哪，在這裡！’你們不要出去，也不要跟隨他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子在他降臨的日子，好像閃電從天這邊一閃直照到天那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他必須先受許多苦，又被這世代棄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挪亞的日子怎樣，人子的日子也要怎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候的人又吃又喝，又娶又嫁，到挪亞進方舟的那日，洪水就來，把他們全都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好像羅得的日子，人又吃又喝，又買又賣，又耕種又蓋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羅得出所多瑪的那日，就有火與硫磺從天上降下來，把他們全都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顯現的日子也要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日，人在房上，器具在屋裡，不要下來拿；人在田裡，也不要回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回想羅得的妻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想要保全生命的，必喪掉生命；凡喪掉生命的，必救活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說，當那一夜，兩個人在一個床上，要取去一個，撇下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女人一同推磨，要取去一個，撇下一個。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人在田裡，要取去一個，撇下一個。）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主啊，在哪裡有這事呢？”耶穌說：“屍首在哪裡，鷹也必聚在那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設一個比喻，是要人常常禱告，不可灰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某城裡有一個官，不懼怕　神，也不尊重世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城裡有個寡婦，常到他那裡，說：‘我有一個對頭，求你給我伸冤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多日不准。後來心裡說：‘我雖不懼怕　神，也不尊重世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這寡婦煩擾我，我就給她伸冤吧，免得她常來纏磨我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“你們聽這不義之官所說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選民晝夜呼籲他，他縱然為他們忍了多時，豈不終久給他們伸冤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要快快地給他們伸冤了。然而，人子來的時候，遇得見世上有信德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向那些仗著自己是義人，藐視別人的，設一個比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有兩個人上殿裡去禱告：一個是法利賽人，一個是稅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站著，自言自語地禱告說：‘　神啊，我感謝你，我不像別人勒索、不義、姦淫，也不像這個稅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一個禮拜禁食兩次，凡我所得的都捐上十分之一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稅吏遠遠地站著，連舉目望天也不敢，只捶著胸說：‘　神啊，開恩可憐我這個罪人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這人回家去比那人倒算為義了。因為凡自高的，必降為卑；自卑的，必升為高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抱著自己的嬰孩來見耶穌，要他摸他們；門徒看見就責備那些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叫他們來，說：“讓小孩子到我這裡來，不要禁止他們，因為在　神國的正是這樣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凡要承受　神國的，若不像小孩子，斷不能進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官問耶穌說：“良善的夫子，我該做甚麼事才可以承受永生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為甚麼稱我是良善的？除了　神一位之外，再沒有良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誡命你是曉得的：‘不可姦淫，不可殺人，不可偷盜，不可作假見證，當孝敬父母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說：“這一切我從小都遵守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了，就說：“你還缺少一件：要變賣你一切所有的，分給窮人，就必有財寶在天上；你還要來跟從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聽見這話，就甚憂愁，因為他很富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他，就說：“有錢財的人進　神的國是何等的難哪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駱駝穿過針的眼，比財主進　神的國還容易呢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聽見的人說：“這樣，誰能得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在人所不能的事，在　神卻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看哪！我們已經撇下自己所有的跟從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在告訴你們：人為　神的國撇下房屋，或是妻子、弟兄、父母、兒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在今世不得百倍，在來世不得永生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帶著十二個門徒，對他們說：“看哪，我們上耶路撒冷去，先知所寫的一切事都要成就在人子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將要被交給外邦人。他們要戲弄他，凌辱他，吐唾沫在他臉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要鞭打他，殺害他；第三日他要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門徒一樣也不懂得，意思乃是隱藏的，他們不曉得所說的是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將近耶利哥的時候，有一個瞎子坐在路旁討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聽見許多人經過，就問是甚麼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告訴他，是拿撒勒人耶穌經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呼叫說：“大衛的子孫耶穌啊，可憐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前頭走的人就責備他，不許他做聲；他卻越發喊叫說：“大衛的子孫，可憐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站住，吩咐把他領過來，到了跟前，就問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4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要我為你做甚麼？”他說：“主啊，我要能看見﹗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可以看見！你的信救了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8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瞎子立刻看見了，就跟隨耶穌，一路歸榮耀與　神。眾人看見這事，也讚美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耶利哥，正經過的時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名叫撒該，作稅吏長，是個財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看看耶穌是怎樣的人；只因人多，他的身量又矮，所以不得看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跑到前頭，爬上桑樹，要看耶穌，因為耶穌必從那裡經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那裡，抬頭一看，對他說：“撒該，快下來！今天我必住在你家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急忙下來，歡歡喜喜地接待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看見，都私下議論說：“他竟到罪人家裡去住宿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該站著對主說：“主啊，我把所有的一半給窮人；我若訛詐了誰，就還他四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今天救恩到了這家，因為他也是亞伯拉罕的子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來，為要尋找、拯救失喪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正在聽見這些話的時候，耶穌因為將近耶路撒冷，又因他們以為神的國快要顯出來，就另設一個比喻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貴冑往遠方去，要得國回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叫了他的十個僕人來，交給他們十錠（註：“錠”原文作“彌拿”，一彌拿約銀十兩）銀子，說：‘你們去做生意，直等我回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本國的人卻恨他，打發使者隨後去，說：‘我們不願意這個人作我們的王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得國回來，就吩咐叫那領銀子的僕人來，要知道他們做生意賺了多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頭一個上來，說：‘主啊，你的一錠銀子已經賺了十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好！良善的僕人，你既在最小的事上有忠心，可以有權柄管十座城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個來，說：‘主啊，你的一錠銀子已經賺了五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你也可以管五座城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個來說：‘主啊，看哪，你的一錠銀子在這裡，我把它包在手巾裡存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原是怕你，因為你是嚴厲的人：沒有放下的，還要去拿；沒有種下的，還要去收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對他說：‘你這惡僕，我要憑你的口定你的罪！你既知道我是嚴厲的人，沒有放下的，還要去拿，沒有種下的，還要去收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甚麼不把我的銀子交給銀行，等我來的時候，連本帶利都可以要回來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旁邊站著的人說：‘奪過他這一錠來，給那有十錠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‘主啊，他已經有十錠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人說：‘我告訴你們：凡有的，還要加給他；沒有的，連他所有的也要奪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我那些仇敵，不要我作他們王的，把他們拉來，在我面前殺了吧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完了這話，就在前面走，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近伯法其和伯大尼，在一座山名叫橄欖山那裡，就打發兩個門徒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往對面村子裡去，進去的時候，必看見一匹驢駒拴在那裡，是從來沒有人騎過的，可以解開牽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問為甚麼解牠，你們就說：‘主要用牠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打發的人去了，所遇見的正如耶穌所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解驢駒的時候，主人問他們說：“解驢駒做甚麼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主要用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牽到耶穌那裡，把自己的衣服搭在上面，扶著耶穌騎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走的時候，眾人把衣服鋪在路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近耶路撒冷，正下橄欖山的時候，眾門徒因所見過的一切異能，都歡樂起來，大聲讚美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奉主名來的王是應當稱頌的！在天上有和平；在至高之處有榮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中有幾個法利賽人對耶穌說：“夫子，責備你的門徒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告訴你們，若是他們閉口不說，這些石頭必要呼叫起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快到耶路撒冷，看見城，就為它哀哭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巴不得你在這日子知道關係你平安的事；無奈這事現在是隱藏的，叫你的眼看不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日子將到，你的仇敵必築起土壘，周圍環繞你，四面困住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要掃滅你和你裡頭的兒女，連一塊石頭也不留在石頭上，因你不知道眷顧你的時候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進了殿，趕出裡頭做買賣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們說：“經上說：‘我的殿必作禱告的殿’，你們倒使它成為賊窩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天天在殿裡教訓人。祭司長和文士與百姓的尊長都想要殺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19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尋不出法子來，因為百姓都側耳聽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天，耶穌在殿裡教訓百姓，講福音的時候，祭司長和文士並長老上前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他說：“你告訴我們，你仗著甚麼權柄做這些事？給你這權柄的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也要問你們一句話，你們且告訴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洗禮是從天上來的，是從人間來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商議說：“我們若說‘從天上來’，他必說：‘你們為甚麼不信他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說‘從人間來’，百姓都要用石頭打死我們，因為他們信約翰是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回答說：“不知道是從哪裡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也不告訴你們，我仗著甚麼權柄做這些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設比喻對百姓說：“有人栽了一個葡萄園，租給園戶，就往外國去住了許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時候，打發一個僕人到園戶那裡去，叫他們把園中當納的果子交給他。園戶竟打了他，叫他空手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打發一個僕人去，他們也打了他，並且凌辱他，叫他空手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打發第三個僕人去，他們也打傷了他，把他推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園主說：‘我怎麼辦呢？我要打發我的愛子去，或者他們尊敬他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料，園戶看見他，就彼此商量說：‘這是承受產業的，我們殺他吧，使產業歸於我們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把他推出葡萄園外殺了。這樣，葡萄園的主人要怎樣處治他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來除滅這些園戶，將葡萄園轉給別人。”聽見的人說：“這是萬不可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著他們說：“經上記著：‘匠人所棄的石頭已作了房角的頭塊石頭。’這是甚麼意思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掉在那石頭上的，必要跌碎；那石頭掉在誰的身上，就要把誰砸得稀爛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文士和祭司長看出這比喻是指著他們說的，當時就想要下手拿他，只是懼怕百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窺探耶穌，打發奸細裝作好人，要在他的話上得把柄，好將他交在巡撫的政權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奸細就問耶穌說：“夫子，我們曉得你所講所傳都是正道，也不取人的外貌，乃是誠誠實實傳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納稅給凱撒，可以不可以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他們的詭詐，就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拿一個銀錢來給我看。這像和這號是誰的？”他們說：“是凱撒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樣，凱撒的物當歸給凱撒，　神的物當歸給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當著百姓，在這話上得不著把柄，又希奇他的應對，就閉口無言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都該人常說沒有復活的事。有幾個來問耶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夫子！摩西為我們寫著說：‘人若有妻無子就死了，他兄弟當娶他的妻，為哥哥生子立後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弟兄七人，第一個娶了妻，沒有孩子死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個、第三個也娶過她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七個人都娶過她，沒有留下孩子就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婦人也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當復活的時候，她是哪一個的妻子呢？因為他們七個人都娶過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世界的人有娶有嫁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算為配得那世界，與從死裡復活的人，也不娶也不嫁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不能再死，和天使一樣；既是復活的人，就為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死人復活，摩西在荊棘篇上，稱主是亞伯拉罕的　神，以撒的神，雅各的　神，就指示明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原不是死人的　神，乃是活人的　神；因為在他那裡（註：“那裡”或作“看來”），人都是活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文士說：“夫子，你說得好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他們不敢再問他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人怎麼說基督是大衛的子孫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詩篇上大衛自己說：‘主對我主說：你坐在我的右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我使你仇敵作你的腳凳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既稱他為主，他怎麼又是大衛的子孫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百姓聽的時候，耶穌對門徒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防備文士。他們好穿長衣遊行，喜愛人在街市上問他們安，又喜愛會堂裡的高位，筵席上的首座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0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侵吞寡婦的家產，假意作很長的禱告。這些人要受更重的刑罰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抬頭觀看，見財主把捐項投在庫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見一個窮寡婦投了兩個小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說：“我實在告訴你們，這窮寡婦所投的比眾人還多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眾人都是自己有餘，拿出來投在捐項裡；但這寡婦是自己不足，把她一切養生的都投上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談論聖殿是用美石和供物妝飾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說：“論到你們所看見的這一切，將來日子到了，在這裡沒有一塊石頭留在石頭上不被拆毀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問他說：“夫子，甚麼時候有這事呢？這事將到的時候有甚麼預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要謹慎，不要受迷惑，因為將來有好些人冒我的名來，說：‘我是基督’，又說：‘時候近了’，你們不要跟從他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打仗和擾亂的事，不要驚惶，因為這些事必須先有，只是末期不能立時就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耶穌對他們說：“民要攻打民，國要攻打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要大大震動，多處必有饑荒、瘟疫，又有可怕的異象和大神蹟從天上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一切的事以先，人要下手拿住你們，逼迫你們，把你們交給會堂，並且收在監裡，又為我的名拉你們到君王諸侯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些事終必為你們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當立定心意，不要預先思想怎樣分訴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必賜你們口才、智慧，是你們一切敵人所敵不住、駁不倒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連你們的父母、弟兄、親族、朋友也要把你們交官；你們也有被他們害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為我的名被眾人恨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你們連一根頭髮也必不損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常存忍耐，就必保全靈魂（註：或作“必得生命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見耶路撒冷被兵圍困，就可知道它成荒場的日子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在猶太的應當逃到山上，在城裡的應當出來，在鄉下的不要進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是報應的日子，使經上所寫的都得應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些日子，懷孕的和奶孩子的有禍了！因為將有大災難降在這地方，也有震怒臨到這百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要倒在刀下，又被擄到各國去。耶路撒冷要被外邦人踐踏，直到外邦人的日期滿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、月、星辰要顯出異兆，地上的邦國也有困苦，因海中波浪的響聲，就慌慌不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勢都要震動，人想起那將要臨到世界的事，就都嚇得魂不附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他們要看見人子有能力，有大榮耀駕雲降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有這些事，你們就當挺身昂首，因為你們得贖的日子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29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設比喻對他們說：“你們看無花果樹和各樣的樹：它發芽的時候，你們一看見，自然曉得夏天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看見這些事漸漸地成就，也該曉得　神的國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在告訴你們：這世代還沒有過去，這些事都要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地要廢去，我的話卻不能廢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，恐怕因貪食、醉酒，並今生的思慮累住你們的心，那日子就如同網羅忽然臨到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日子要這樣臨到全地上一切居住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時時警醒，常常祈求，使你們能逃避這一切要來的事，得以站立在人子面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每日在殿裡教訓人，每夜出城在一座山，名叫橄欖山住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百姓清早上聖殿，到耶穌那裡，要聽他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酵節又名逾越節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想法子怎麼才能殺害耶穌，是因他們懼怕百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時，撒但入了那稱為加略人猶大的心，他本是十二門徒裡的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去和祭司長並守殿官商量，怎麼可以把耶穌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歡喜，就約定給他銀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應允了，就找機會，要趁眾人不在跟前的時候把耶穌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酵節，須宰逾越羊羔的那一天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打發彼得、約翰，說：“你們去為我們預備逾越節的筵席，好叫我們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問他說：“要我們在哪裡預備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進了城，必有人拿著一瓶水迎面而來，你們就跟著他，到他所進的房子裡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那家的主人說：‘夫子說：客房在哪裡？我與門徒好在那裡吃逾越節的筵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指給你們擺設整齊的一間大樓，你們就在那裡預備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去了，所遇見的正如耶穌所說的。他們就預備了逾越節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時候到了，耶穌坐席，使徒也和他同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很願意在受害以先和你們吃這逾越節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：我不再吃這筵席，直到成就在　神的國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接過杯來，祝謝了，說：“你們拿這個，大家分著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從今以後，我不再喝這葡萄汁，直等　神的國來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拿起餅來，祝謝了，就擘開，遞給他們，說：“這是我的身體，為你們捨的，你們也應當如此行，為的是記念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飯後也照樣拿起杯來，說：“這杯是用我血所立的新約，是為你們流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那賣我之人的手與我一同在桌子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子固然要照所預定的去世，但賣人子的人有禍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彼此對問，是哪一個要做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起了爭論，他們中間哪一個可算為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外邦人有君王為主治理他們，那掌權管他們的稱為恩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不可這樣。你們裡頭為大的，倒要像年幼的；為首領的，倒要像服事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誰為大？是坐席的呢？是服事人的呢？不是坐席的大嗎？然而，我在你們中間如同服事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磨煉之中，常和我同在的就是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國賜給你們，正如我父賜給我一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在我國裡，坐在我的席上吃喝，並且坐在寶座上，審判以色列十二個支派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又說：“西門！西門！撒但想要得著你們，好篩你們像篩麥子一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已經為你祈求，叫你不至於失了信心。你回頭以後，要堅固你的弟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主啊，我就是同你下監，同你受死，也是甘心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彼得，我告訴你，今日雞還沒有叫，你要三次說不認得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他們說：“我差你們出去的時候，沒有錢囊，沒有口袋，沒有鞋，你們缺少甚麼沒有？”他們說：“沒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但如今有錢囊的可以帶著，有口袋的也可以帶著，沒有刀的要賣衣服買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告訴你們，經上寫著說：‘他被列在罪犯之中。’這話必應驗在我身上，因為那關係我的事必然成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主啊，請看！這裡有兩把刀。”耶穌說：“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來，照常往橄欖山去，門徒也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那地方，就對他們說：“你們要禱告，免得入了迷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離開他們約有扔一塊石頭那麼遠，跪下禱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父啊！你若願意，就把這杯撤去；然而，不要成就我的意思，只要成就你的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位天使從天上顯現，加添他的力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極其傷痛，禱告更加懇切，汗珠如大血點滴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禱告完了，就起來，到門徒那裡，見他們因為憂愁都睡著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們說：“你們為甚麼睡覺呢？起來禱告，免得入了迷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話之間，來了許多人。那十二個門徒裡名叫猶大的，走在前頭，就近耶穌，要與他親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猶大！你用親嘴的暗號賣人子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左右的人見光景不好，就說：“主啊！我們拿刀砍可以不可以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個人把大祭司的僕人砍了一刀，削掉了他的右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到了這個地步，由他們吧！”就摸那人的耳朵，把他治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那些來拿他的祭司長和守殿官並長老說：“你們帶著刀棒出來拿我，如同拿強盜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天天同你們在殿裡，你們不下手拿我。現在卻是你們的時候，黑暗掌權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拿住耶穌，把他帶到大祭司的宅裡。彼得遠遠地跟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院子裡生了火，一同坐著；彼得也坐在他們中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使女看見彼得坐在火光裡，就定睛看他，說：“這個人素來也是同那人一夥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不承認，說：“女子，我不認得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不多的時候，又有一個人看見他，說：“你也是他們一黨的。”彼得說：“你這個人！我不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過了一小時，又有一個人極力地說：“他實在是同那人一夥的，因為他也是加利利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你這個人！我不曉得你說的是甚麼！”正說話之間，雞就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轉過身來看彼得，彼得便想起主對他所說的話：“今日雞叫以先，你要三次不認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出去痛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守耶穌的人戲弄他，打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蒙著他的眼，問他說：“你是先知，告訴我們打你的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還用許多別的話辱罵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一亮，民間的眾長老連祭司長帶文士都聚會，把耶穌帶到他們的公會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你若是基督，就告訴我們。”耶穌說：“我若告訴你們，你們也不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問你們，你們也不回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6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今以後，人子要坐在　神權能的右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7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都說：“這樣，你是　神的兒子嗎？”耶穌說：“你們所說的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2:7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何必再用見證呢？他親口所說的，我們都親自聽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起來，把耶穌解到彼拉多面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告他說：“我們見這人誘惑國民，禁止納稅給凱撒，並說自己是基督，是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問耶穌說：“你是猶太人的王嗎？”耶穌回答說：“你說的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對祭司長和眾人說：“我查不出這人有甚麼罪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越發極力地說：“他煽惑百姓，在猶太遍地傳道，從加利利起，直到這裡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一聽見，就問：“這人是加利利人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曉得耶穌屬希律所管，就把他送到希律那裡去。那時希律正在耶路撒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看見耶穌，就很歡喜，因為聽見過他的事，久已想要見他，並且指望看他行一件神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問他許多的話，耶穌卻一言不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文士都站著，極力地告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和他的兵丁就藐視耶穌，戲弄他，給他穿上華麗衣服，把他送回彼拉多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希律和彼拉多彼此有仇，在那一天就成了朋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傳齊了祭司長和官府並百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們說：“你們解這人到我這裡，說他是誘惑百姓的。看哪，我也曾將你們告他的事，在你們面前審問他，並沒有查出他甚麼罪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希律也是如此，所以把他送回來。可見他沒有做甚麼該死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我要責打他，把他釋放了。”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這節期，巡撫必須釋放一個囚犯給他們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卻一齊喊著說：“除掉這個人！釋放巴拉巴給我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巴拉巴是因在城裡作亂殺人，下在監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願意釋放耶穌，就又勸解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奈他們喊著說：“釘他十字架！釘他十字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第三次對他們說：“為甚麼呢？這人做了甚麼惡事呢？我並沒有查出他甚麼該死的罪來。所以，我要責打他，把他釋放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大聲催逼彼拉多，求他把耶穌釘在十字架上。他們的聲音就得了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這才照他們所求的定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他們所求的那作亂殺人、下在監裡的釋放了，把耶穌交給他們，任憑他們的意思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帶耶穌去的時候，有一個古利奈人西門，從鄉下來；他們就抓住他，把十字架擱在他身上，叫他背著跟隨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百姓跟隨耶穌，內中有好些婦女，婦女們為他號咷痛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身對她們說：“耶路撒冷的女子，不要為我哭，當為自己和自己的兒女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日子要到，人必說：‘不生育的和未曾懷胎的，未曾乳養嬰孩的，有福了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人要向大山說：‘倒在我們身上！’向小山說：‘遮蓋我們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既行在有汁水的樹上，那枯乾的樹將來怎麼樣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兩個犯人，和耶穌一同帶來處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一個地方，名叫髑髏地，就在那裡把耶穌釘在十字架上，又釘了兩個犯人：一個在左邊，一個在右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耶穌說：“父啊，赦免他們！因為他們所做的，他們不曉得。”兵丁就拈鬮分他的衣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站在那裡觀看。官府也嗤笑他，說：“他救了別人；他若是基督，　神所揀選的，可以救自己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也戲弄他，上前拿醋送給他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你若是猶太人的王，可以救自己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耶穌以上有一個牌子（註：有古卷在此有“用希臘、羅馬、希伯來的文字”）寫著：“這是猶太人的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同釘的兩個犯人，有一個譏誚他，說：“你不是基督嗎？可以救自己和我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一個就應聲責備他，說：“你既是一樣受刑的，還不怕　神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是應該的，因我們所受的與我們所做的相稱，但這個人沒有做過一件不好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說：“耶穌啊，你得國降臨的時候，求你記念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我實在告訴你：今日你要同我在樂園裡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約有午正，遍地都黑暗了，直到申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頭變黑了。殿裡的幔子從當中裂為兩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大聲喊著說：“父啊！我將我的靈魂交在你手裡。”說了這話，氣就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夫長看見所成的事，就歸榮耀與　神，說：“這真是個義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聚集觀看的眾人見了這所成的事，都捶著胸回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一切與耶穌熟識的人和從加利利跟著他來的婦女們，都遠遠地站著看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名叫約瑟，是個議士，為人善良公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所謀所為，他並沒有附從。他本是猶太亞利馬太城裡素常盼望神國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去見彼拉多，求耶穌的身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取下來，用細麻布裹好，安放在石頭鑿成的墳墓裡；那裡頭從來沒有葬過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日是預備日，安息日也快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從加利利和耶穌同來的婦女跟在後面，看見了墳墓和他的身體怎樣安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3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就回去，預備了香料香膏。她們在安息日，便遵著誡命安息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七日的頭一日，黎明的時候，那些婦女帶著所預備的香料來到墳墓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石頭已經從墳墓滾開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就進去，只是不見主耶穌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在猜疑之間，忽然有兩個人站在旁邊，衣服放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女們驚怕，將臉伏地。那兩個人就對她們說：“為甚麼在死人中找活人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在這裡，已經復活了。當記念他還在加利利的時候怎樣告訴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‘人子必須被交在罪人手裡，釘在十字架上，第三日復活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就想起耶穌的話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從墳墓那裡回去，把這一切的事告訴十一個使徒和其餘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告訴使徒的就是抹大拉的馬利亞和約亞拿，並雅各的母親馬利亞，還有與她們在一處的婦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這些話，使徒以為是胡言，就不相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起來，跑到墳墓前，低頭往裡看，見細麻布獨在一處，就回去了，心裡希奇所成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日，門徒中有兩個人往一個村子去；這村子名叫以馬忤斯，離耶路撒冷約有二十五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談論所遇見的這一切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談論相問的時候，耶穌親自就近他們，和他們同行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他們的眼睛迷糊了，不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走路彼此談論的是甚麼事呢？”他們就站住，臉上帶著愁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中有一個名叫革流巴的回答說：“你在耶路撒冷作客，還不知道這幾天在那裡所出的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甚麼事呢？”他們說：“就是拿撒勒人耶穌的事。他是個先知，在　神和眾百姓面前說話行事都有大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我們的官府竟把他解去，定了死罪，釘在十字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素來所盼望、要贖以色列民的就是他！不但如此，而且這事成就，現在已經三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我們中間有幾個婦女使我們驚奇，她們清早到了墳墓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見他的身體，就回來告訴我們，說看見了天使顯現，說他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我們的幾個人往墳墓那裡去，所遇見的正如婦女們所說的，只是沒有看見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無知的人哪，先知所說的一切話，你們的心信得太遲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這樣受害，又進入他的榮耀，豈不是應當的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從摩西和眾先知起，凡經上所指著自己的話都給他們講解明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近他們所去的村子，耶穌好像還要往前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卻強留他，說：“時候晚了，日頭已經平西了，請你同我們住下吧！”耶穌就進去，要同他們住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坐席的時候，耶穌拿起餅來，祝謝了，擘開，遞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眼睛明亮了，這才認出他來。忽然耶穌不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說：“在路上，他和我們說話，給我們講解聖經的時候，我們的心豈不是火熱的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立時起身，回耶路撒冷去，正遇見十一個使徒和他們的同人聚集在一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主果然復活，已經現給西門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人就把路上所遇見，和擘餅的時候怎麼被他們認出來的事，都述說了一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說這話的時候，耶穌親自站在他們當中，說：“願你們平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卻驚慌害怕，以為所看見的是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為甚麼愁煩？為甚麼心裡起疑念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我的手，我的腳，就知道實在是我了。摸我看看！魂無骨無肉，你們看，我是有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就把手和腳給他們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正喜得不敢信，並且希奇，耶穌就說：“你們這裡有甚麼吃的沒有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便給他一片燒魚。（註：有古卷在此有“和一塊蜜房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接過來，在他們面前吃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這就是我從前與你們同在之時所告訴你們的話說：摩西的律法、先知的書和詩篇上所記的，凡指著我的話都必須應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耶穌開他們的心竅，使他們能明白聖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他們說：“照經上所寫的，基督必受害，第三日從死裡復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人要奉他的名傳悔改、赦罪的道，從耶路撒冷起直傳到萬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是這些事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將我父所應許的降在你們身上，你們要在城裡等候，直到你們領受從上頭來的能力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領他們到伯大尼的對面，就舉手給他們祝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祝福的時候，他就離開他們，被帶到天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拜他，大大的歡喜，回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Luk24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常在殿裡稱頌　神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5" w:name="__RefHeading___Toc531690821"/>
      <w:bookmarkEnd w:id="5"/>
      <w:r>
        <w:rPr>
          <w:b w:val="false"/>
          <w:bCs w:val="false"/>
          <w:sz w:val="20"/>
          <w:lang w:eastAsia="zh-TW"/>
        </w:rPr>
        <w:t>約翰福音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太初有道，道與　神同在，道就是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道太初與　神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萬物是藉著他造的；凡被造的，沒有一樣不是藉著他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生命在他裡頭，這生命就是人的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光照在黑暗裡，黑暗卻不接受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，是從　神那裡差來的，名叫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來，為要作見證，就是為光作見證，叫眾人因他可以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是那光，乃是要為光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光是真光，照亮一切生在世上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世界，世界也是藉著他造的，世界卻不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到自己的地方來，自己的人倒不接待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接待他的，就是信他名的人，他就賜他們權柄，作　神的兒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等人不是從血氣生的，不是從情慾生的，也不是從人意生的，乃是從　神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道成了肉身，住在我們中間，充充滿滿地有恩典，有真理。我們也見過他的榮光，正是父獨生子的榮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為他作見證，喊著說：“這就是我曾說：‘那在我以後來的，反成了在我以前的，因他本來在我以前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他豐滿的恩典裡，我們都領受了，而且恩上加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本是藉著摩西傳的，恩典和真理都是由耶穌基督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來沒有人看見　神，只有在父懷裡的獨生子將他表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所作的見證記在下面：猶太人從耶路撒冷差祭司和利未人到約翰那裡，問他說：“你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明說，並不隱瞞；明說：“我不是基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問他說：“這樣，你是誰呢？是以利亞嗎？”他說：“我不是。”“是那先知嗎？”他回答說：“不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他們說：“你到底是誰？叫我們好回覆差我們來的人。你自己說，你是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我就是那在曠野有人聲喊著說：‘修直主的道路’，正如先知以賽亞所說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人是法利賽人差來的（註：或作“那差來的是法利賽人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問他說：“你既不是基督，不是以利亞，也不是那先知，為甚麼施洗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回答說：“我是用水施洗，但有一位站在你們中間，是你們不認識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那在我以後來的，我給他解鞋帶也不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在約旦河外伯大尼（註：有古卷作“伯大巴喇”），約翰施洗的地方作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次日，約翰看見耶穌來到他那裡，就說：“看哪，　神的羔羊，除去（註：或作“背負”）世人罪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我曾說‘有一位在我以後來，反成了在我以前的，因他本來在我以前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不認識他，如今我來用水施洗，為要叫他顯明給以色列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又作見證說：“我曾看見聖靈彷彿鴿子從天降下，住在他的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不認識他，只是那差我來用水施洗的，對我說：‘你看見聖靈降下來，住在誰的身上，誰就是用聖靈施洗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了，就證明這是　神的兒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次日，約翰同兩個門徒站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見耶穌行走，就說：“看哪，這是　神的羔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門徒聽見他的話，就跟從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轉過身來，看見他們跟著，就問他們說：“你們要甚麼？”他們說：“拉比（“拉比”翻出來就是“夫子”），在哪裡住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來看。”他們就去看他在哪裡住，這一天便與他同住。那時約有申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聽見約翰的話，跟從耶穌的那兩個人，一個是西門彼得的兄弟安得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先找著自己的哥哥西門，對他說：“我們遇見彌賽亞了（“彌賽亞”翻出來就是“基督”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領他去見耶穌。耶穌看著他說：“你是約翰的兒子西門（註：“約翰”馬太</w:t>
      </w:r>
      <w:r>
        <w:rPr>
          <w:rFonts w:eastAsia="PMingLiU;新細明體" w:cs="Times New Roman" w:ascii="Times New Roman" w:hAnsi="Times New Roman"/>
          <w:sz w:val="16"/>
          <w:lang w:eastAsia="zh-TW"/>
        </w:rPr>
        <w:t>16</w:t>
      </w:r>
      <w:r>
        <w:rPr>
          <w:rFonts w:ascii="Times New Roman" w:hAnsi="Times New Roman" w:cs="Times New Roman" w:eastAsia="PMingLiU;新細明體"/>
          <w:sz w:val="16"/>
          <w:lang w:eastAsia="zh-TW"/>
        </w:rPr>
        <w:t>章</w:t>
      </w:r>
      <w:r>
        <w:rPr>
          <w:rFonts w:eastAsia="PMingLiU;新細明體" w:cs="Times New Roman" w:ascii="Times New Roman" w:hAnsi="Times New Roman"/>
          <w:sz w:val="16"/>
          <w:lang w:eastAsia="zh-TW"/>
        </w:rPr>
        <w:t>17</w:t>
      </w:r>
      <w:r>
        <w:rPr>
          <w:rFonts w:ascii="Times New Roman" w:hAnsi="Times New Roman" w:cs="Times New Roman" w:eastAsia="PMingLiU;新細明體"/>
          <w:sz w:val="16"/>
          <w:lang w:eastAsia="zh-TW"/>
        </w:rPr>
        <w:t>節稱“約拿”），你要稱為磯法（“磯法”翻出來就是“彼得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次日，耶穌想要往加利利去，遇見腓力，就對他說：“來，跟從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腓力是伯賽大人，和安得烈、彼得同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找著拿但業，對他說：“摩西在律法上所寫的和眾先知所記的那一位，我們遇見了，就是約瑟的兒子拿撒勒人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但業對他說：“拿撒勒還能出甚麼好的嗎？”腓力說：“你來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拿但業來，就指著他說：“看哪，這是個真以色列人，他心裡是沒有詭詐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但業對耶穌說：“你從哪裡知道我呢？”耶穌回答說：“腓力還沒有招呼你，你在無花果樹底下，我就看見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但業說：“拉比，你是　神的兒子，你是以色列的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因為我說在無花果樹底下看見你，你就信嗎？你將要看見比這更大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我實實在在的告訴你們，你們將要看見天開了，神的使者上去下來在人子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日，在加利利的迦拿有娶親的筵席，耶穌的母親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他的門徒也被請去赴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酒用盡了，耶穌的母親對他說：“他們沒有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母親（註：原文作“婦人”），我與你有甚麼相干？我的時候還沒有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母親對用人說：“他告訴你們甚麼，你們就做甚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猶太人潔淨的規矩，有六口石缸擺在那裡，每口可以盛兩三桶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用人說：“把缸倒滿了水。”他們就倒滿了，直到缸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說：“現在可以舀出來，送給管筵席的。”他們就送了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管筵席的嘗了那水變的酒，並不知道是哪裡來的，只有舀水的用人知道。管筵席的便叫新郎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人都是先擺上好酒，等客喝足了，才擺上次的；你倒把好酒留到如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耶穌所行的頭一件神蹟，是在加利利的迦拿行的，顯出他的榮耀來，他的門徒就信他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與他的母親、弟兄和門徒都下迦百農去，在那裡住了不多幾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的逾越節近了，耶穌就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殿裡有賣牛、羊、鴿子的，並有兌換銀錢的人坐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拿繩子做成鞭子，把牛羊都趕出殿去，倒出兌換銀錢之人的銀錢，推翻他們的桌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賣鴿子的說：“把這些東西拿去！不要將我父的殿當作買賣的地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門徒就想起經上記著說：“我為你的殿，心裡焦急，如同火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猶太人問他說：“你既做這些事，還顯甚麼神蹟給我們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拆毀這殿，我三日內要再建立起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便說：“這殿是四十六年才造成的，你三日內就再建立起來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耶穌這話，是以他的身體為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到他從死裡復活以後，門徒就想起他說過這話，便信了聖經和耶穌所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耶穌在耶路撒冷過逾越節的時候，有許多人看見他所行的神蹟，就信了他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卻不將自己交託他們，因為他知道萬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用不著誰見證人怎樣，因他知道人心裡所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法利賽人，名叫尼哥德慕，是猶太人的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夜裡來見耶穌，說：“拉比，我們知道你是由　神那裡來作師傅的，因為你所行的神蹟，若沒有　神同在，無人能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實實在在地告訴你：人若不重生，就不能見　神的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尼哥德慕說：“人已經老了，如何能重生呢？豈能再進母腹生出來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實在在地告訴你：人若不是從水和聖靈生的，就不能進　神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肉身生的，就是肉身；從靈生的，就是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‘你們必須重生’，你不要以為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風隨著意思吹，你聽見風的響聲，卻不曉得從哪裡來，往哪裡去；凡從聖靈生的，也是如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尼哥德慕問他說：“怎能有這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是以色列人的先生，還不明白這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：我們所說的，是我們知道的；我們所見證的，是我們見過的；你們卻不領受我們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說地上的事，你們尚且不信；若說天上的事，如何能信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從天降下仍舊在天的人子，沒有人升過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在曠野怎樣舉蛇，人子也必照樣被舉起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一切信他的都得永生（註：或作“叫一切信的人在他裡面得永生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愛世人，甚至將他的獨生子賜給他們，叫一切信他的，不至滅亡，反得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差他的兒子降世，不是要定世人的罪（註：或作“審判世人”。下同），乃是要叫世人因他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他的人，不被定罪；不信的人，罪已經定了，因為他不信　神獨生子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光來到世間，世人因自己的行為是惡的，不愛光倒愛黑暗，定他們的罪就是在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作惡的便恨光，並不來就光，恐怕他的行為受責備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行真理的必來就光，要顯明他所行的是靠　神而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和門徒到了猶太地，在那裡居住施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在靠近撒冷的哀嫩也施洗，因為那裡水多，眾人都去受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約翰還沒有下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的門徒和一個猶太人辯論潔淨的禮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來見約翰說：“拉比，從前同你在約旦河外、你所見證的那位，現在施洗，眾人都往他那裡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說：“若不是從天上賜的，人就不能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曾說‘我不是基督，是奉差遣在他前面的’，你們自己可以給我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娶新婦的就是新郎，新郎的朋友站著聽見新郎的聲音就甚喜樂，故此我這喜樂滿足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興旺，我必衰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天上來的，是在萬有之上；從地上來的，是屬乎地，他所說的也是屬乎地。從天上來的是在萬有之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將所見所聞的見證出來，只是沒有人領受他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領受他見證的，就印上印，證明　神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所差來的，就說　神的話，因為　神賜聖靈給他，是沒有限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愛子，已將萬有交在他手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子的人有永生；不信子的人得不著永生（註：原文作“不得見永生”），　神的震怒常在他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知道法利賽人聽見他收門徒施洗比約翰還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其實不是耶穌親自施洗，乃是他的門徒施洗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離了猶太，又往加利利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必須經過撒馬利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到了撒馬利亞的一座城，名叫敘加，靠近雅各給他兒子約瑟的那塊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有雅各井。耶穌因走路困乏，就坐在井旁。那時約有午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撒馬利亞的婦人來打水，耶穌對她說：“請你給我水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門徒進城買食物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撒馬利亞的婦人對他說：“你既是猶太人，怎麼向我一個撒馬利亞婦人要水喝呢？”原來猶太人和撒馬利亞人沒有來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若知道　神的恩賜和對你說‘給我水喝’的是誰，你必早求他，他也必早給了你活水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先生，沒有打水的器具，井又深，你從哪裡得活水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雅各將這井留給我們，他自己和兒子並牲畜也都喝這井裡的水，難道你比他還大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凡喝這水的，還要再渴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喝我所賜的水，就永遠不渴。我所賜的水要在他裡頭成為泉源，直湧到永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先生，請把這水賜給我，叫我不渴，也不用來這麼遠打水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去叫你丈夫也到這裡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我沒有丈夫。”耶穌說：“你說沒有丈夫，是不錯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已經有五個丈夫，你現在有的，並不是你的丈夫，你這話是真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先生，我看出你是先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在這山上禮拜，你們倒說，應當禮拜的地方是在耶路撒冷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婦人，你當信我。時候將到，你們拜父也不在這山上，也不在耶路撒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所拜的，你們不知道；我們所拜的，我們知道，因為救恩是從猶太人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時候將到，如今就是了。那真正拜父的，要用心靈和誠實拜他，因為父要這樣的人拜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是個靈（註：或無“個”字），所以拜他的，必須用心靈和誠實拜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說：“我知道彌賽亞（就是那稱為基督的）要來，他來了，必將一切的事都告訴我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和你說話的就是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門徒回來，就希奇耶穌和一個婦人說話。只是沒有人說：“你是要甚麼？”或說：“你為甚麼和她說話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婦人就留下水罐子，往城裡去，對眾人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2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來看！有一個人將我素來所行的一切事都給我說出來了，莫非這就是基督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出城往耶穌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其間，門徒對耶穌說：“拉比，請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有食物吃，是你們不知道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彼此對問說：“莫非有人拿甚麼給他吃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的食物就是遵行差我來者的旨意，做成他的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豈不說‘到收割的時候還有四個月’嗎？我告訴你們：舉目向田觀看，莊稼已經熟了（註：原文作“發白”），可以收割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收割的人得工價，積蓄五穀到永生，叫撒種的和收割的一同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俗語說‘那人撒種，這人收割’，這話可見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差你們去收你們所沒有勞苦的，別人勞苦，你們享受他們所勞苦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城裡有好些撒馬利亞人信了耶穌，因為那婦人作見證說：“他將我素來所行的一切事都給我說出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撒馬利亞人來見耶穌，求他在他們那裡住下，他便在那裡住了兩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耶穌的話，信的人就更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對婦人說：“現在我們信，不是因為你的話，是我們親自聽見了，知道這真是救世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那兩天，耶穌離了那地方，往加利利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耶穌自己作過見證說：“先知在本地是沒有人尊敬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加利利，加利利人既然看見他在耶路撒冷過節所行的一切事，就接待他，因為他們也是上去過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到了加利利的迦拿，就是他從前變水為酒的地方。有一個大臣，他的兒子在迦百農患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聽見耶穌從猶太到了加利利，就來見他，求他下去醫治他的兒子，因為他兒子快要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他說：“若不看見神蹟奇事，你們總是不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大臣說：“先生，求你趁著我的孩子還沒有死就下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回去吧！你的兒子活了。”那人信耶穌所說的話，就回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下去的時候，他的僕人迎見他，說他的兒子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問甚麼時候見好的。他們說：“昨日未時熱就退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便知道這正是耶穌對他說“你兒子活了”的時候；他自己和全家就都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4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耶穌在加利利行的第二件神蹟，是他從猶太回去以後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到了猶太人的一個節期，耶穌就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耶路撒冷，靠近羊門有一個池子，希伯來話叫作畢士大，旁邊有五個廊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裡面躺著瞎眼的、瘸腿的、血氣枯乾的許多病人。（註：有古卷在此有“等候水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天使按時下池子攪動那水，水動之後，誰先下去，無論害甚麼病就痊愈了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有一個人，病了三十八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他躺著，知道他病了許久，就問他說：“你要痊愈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病人回答說：“先生，水動的時候，沒有人把我放在池子裡；我正去的時候，就有別人比我先下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起來，拿你的褥子走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立刻痊愈，就拿起褥子來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天是安息日，所以猶太人對那醫好的人說：“今天是安息日，你拿褥子是不可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回答說：“那使我痊愈的對我說：‘拿你的褥子走吧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問他說：“對你說‘拿褥子走’的是甚麼人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醫好的人不知道是誰，因為那裡的人多，耶穌已經躲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耶穌在殿裡遇見他，對他說：“你已經痊愈了，不要再犯罪，恐怕你遭遇的更加利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去告訴猶太人，使他痊愈的是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猶太人逼迫耶穌，因為他在安息日做了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他們說：“我父做事直到如今，我也做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猶太人越發想要殺他，因他不但犯了安息日，並且稱　神為他的父，將自己和　神當作平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實實在在地告訴你們：子憑著自己不能做甚麼，惟有看見父所做的，子才能做；父所做的事，子也照樣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愛子，將自己所做的一切事指給他看，還要將比這更大的事指給他看，叫你們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怎樣叫死人起來，使他們活著，子也照樣隨自己的意思使人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不審判甚麼人，乃將審判的事全交與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人都尊敬子如同尊敬父一樣。不尊敬子的，就是不尊敬差子來的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那聽我話、又信差我來者的，就有永生，不至於定罪，是已經出死入生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時候將到，現在就是了，死人要聽見　神兒子的聲音，聽見的人就要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父怎樣在自己有生命，就賜給他兒子也照樣在自己有生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因為他是人子，就賜給他行審判的權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把這事看作希奇。時候要到，凡在墳墓裡的，都要聽見他的聲音，就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行善的，復活得生；作惡的，復活定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憑著自己不能做甚麼，我怎麼聽見，就怎麼審判。我的審判也是公平的，因為我不求自己的意思，只求那差我來者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為自己作見證，我的見證就不真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另有一位給我作見證，我也知道他給我作的見證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曾差人到約翰那裡，他為真理作過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實我所受的見證不是從人來的；然而我說這些話，為要叫你們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是點著的明燈，你們情願暫時喜歡他的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有比約翰更大的見證，因為父交給我要我成就的事，就是我所做的事，這便見證我是父所差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差我來的父也為我作過見證。你們從來沒有聽見他的聲音，也沒有看見他的形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並沒有他的道存在心裡，因為他所差來的，你們不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查考聖經（註：或作“應當查考聖經”），因你們以為內中有永生；給我作見證的就是這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你們不肯到我這裡來得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受從人來的榮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知道，你們心裡沒有　神的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奉我父的名來，你們並不接待我；若有別人奉自己的名來，你們倒要接待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互相受榮耀，卻不求從獨一之　神來的榮耀，怎能信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想我在父面前要告你們，有一位告你們的，就是你們所仰賴的摩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如果信摩西，也必信我，因為他書上有指著我寫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5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不信他的書，怎能信我的話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渡過加利利海，就是提比哩亞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因為看見他在病人身上所行的神蹟，就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上了山，和門徒一同坐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猶太人的逾越節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舉目看見許多人來，就對腓力說：“我們從哪裡買餅叫這些人吃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這話是要試驗腓力，他自己原知道要怎樣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回答說：“就是二十兩銀子的餅，叫他們各人吃一點，也是不夠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門徒，就是西門彼得的兄弟安得烈，對耶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在這裡有一個孩童，帶著五個大麥餅、兩條魚，只是分給這許多人，還算甚麼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叫眾人坐下。”原來那地方的草多，眾人就坐下，數目約有五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拿起餅來，祝謝了，就分給那坐著的人，分魚也是這樣，都隨著他們所要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吃飽了，耶穌對門徒說：“把剩下的零碎收拾起來，免得有糟蹋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便將那五個大麥餅的零碎，就是眾人吃了剩下的，收拾起來，裝滿了十二個籃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看見耶穌所行的神蹟，就說：“這真是那要到世間來的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既知道眾人要來強逼他作王，就獨自又退到山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晚上，他的門徒下海邊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上了船，要過海往迦百農去。天已經黑了，耶穌還沒有來到他們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狂風大作，海就翻騰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搖櫓約行了十里多路，看見耶穌在海面上走，漸漸近了船，他們就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是我，不要怕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就喜歡接他上船，船立時到了他們所要去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日，站在海那邊的眾人，知道那裡沒有別的船，只有一隻小船；又知道耶穌沒有同他的門徒上船，乃是門徒自己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幾隻小船從提比哩亞來，靠近主祝謝後分餅給人吃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見耶穌和門徒都不在那裡，就上了船，往迦百農去找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在海那邊找著了，就對他說：“拉比，是幾時到這裡來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實實在在地告訴你們：你們找我，並不是因見了神蹟，乃是因吃餅得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為那必壞的食物勞力，要為那存到永生的食物勞力，就是人子要賜給你們的，因為人子是父　神所印證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問他說：“我們當行甚麼，才算做　神的工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信　神所差來的，這就是做　神的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說：“你行甚麼神蹟，叫我們看見就信你？你到底做甚麼事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在曠野吃過嗎哪，如經上寫著說：‘他從天上賜下糧來給他們吃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實在在地告訴你們：那從天上來的糧，不是摩西賜給你們的，乃是我父將天上來的真糧賜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糧，就是那從天上降下來賜生命給世界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主啊，常將這糧賜給我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就是生命的糧，到我這裡來的，必定不餓；信我的，永遠不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對你們說過，你們已經看見我，還是不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父所賜給我的人，必到我這裡來；到我這裡來的，我總不丟棄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從天上降下來，不是要按自己的意思行，乃是要按那差我來者的意思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差我來者的意思就是：他所賜給我的，叫我一個也不失落，在末日卻叫他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父的意思是叫一切見子而信的人得永生，並且在末日我要叫他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因為耶穌說“我是從天上降下來的糧”，就私下議論他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約瑟的兒子耶穌嗎？他的父母我們豈不認得嗎？他如今怎麼說‘我是從天上降下來的’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你們不要大家議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不是差我來的父吸引人，就沒有能到我這裡來的；到我這裡來的，在末日我要叫他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先知書上寫著說：‘他們都要蒙　神的教訓。’凡聽見父之教訓又學習的，就到我這裡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說有人看見過父，惟獨從　神來的，他看見過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信的人有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是生命的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祖宗在曠野吃過嗎哪，還是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從天上降下來的糧，叫人吃了就不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從天上降下來生命的糧；人若吃這糧，就必永遠活著。我所要賜的糧，就是我的肉，為世人之生命所賜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猶太人彼此爭論說：“這個人怎能把他的肉給我們吃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實在在地告訴你們：你們若不吃人子的肉，不喝人子的血，就沒有生命在你們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我肉喝我血的人就有永生，在末日我要叫他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肉真是可吃的，我的血真是可喝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我肉、喝我血的人常在我裡面，我也常在他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永活的父怎樣差我來，我又因父活著；照樣，吃我肉的人也要因我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從天上降下來的糧。吃這糧的人，就永遠活著，不像你們的祖宗吃過嗎哪還是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話是耶穌在迦百農會堂裡教訓人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門徒中有好些人聽見了，就說：“這話甚難，誰能聽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心裡知道門徒為這話議論，就對他們說：“這話是叫你們厭棄嗎（註：“厭棄”原文作“跌倒”）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或你們看見人子升到他原來所在之處，怎麼樣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人活著的乃是靈，肉體是無益的。我對你們所說的話就是靈，就是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你們中間有不信的人。”耶穌從起頭就知道誰不信他，誰要賣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說：“所以我對你們說過，若不是蒙我父的恩賜，沒有人能到我這裡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，他門徒中多有退去的，不再和他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那十二個門徒說：“你們也要去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回答說：“主啊，你有永生之道，我們還歸從誰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6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已經信了，又知道你是　神的聖者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7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不是揀選了你們十二個門徒嗎？但你們中間有一個是魔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6:7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這話是指著加略人西門的兒子猶大說的；他本是十二個門徒裡的一個，後來要賣耶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在加利利遊行，不願在猶太遊行，因為猶太人想要殺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猶太人的住棚節近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的弟兄就對他說：“你離開這裡上猶太去吧！叫你的門徒也看見你所行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要顯揚名聲，沒有在暗處行事的，你如果行這些事，就當將自己顯明給世人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連他的弟兄說這話，是因為不信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他們說：“我的時候還沒有到，你們的時候常是方便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人不能恨你們，卻是恨我，因為我指證他們所做的事是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上去過節吧！我現在不上去過這節，因為我的時候還沒有滿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仍舊住在加利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弟兄上去以後，他也上去過節，不是明去，似乎是暗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在節期，猶太人尋找耶穌說：“他在哪裡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為他紛紛議論，有的說：“他是好人。”有的說：“不然，他是迷惑眾人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沒有人明明地講論他，因為怕猶太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節期，耶穌上殿裡去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就希奇說：“這個人沒有學過，怎麼明白書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的教訓不是我自己的，乃是那差我來者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立志遵著他的旨意行，就必曉得這教訓或是出於　神，或是我憑著自己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憑著自己說，是求自己的榮耀；惟有求那差他來者的榮耀，這人是真的，在他心裡沒有不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豈不是傳律法給你們嗎？你們卻沒有一個人守律法。為甚麼想要殺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回答說：“你是被鬼附著了！誰想要殺你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做了一件事，你們都以為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傳割禮給你們（其實不是從摩西起的，乃是從祖先起的），因此你們也在安息日給人行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在安息日受割禮，免得違背摩西的律法，我在安息日叫一個人全然好了，你們就向我生氣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按外貌斷定是非，總要按公平斷定是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路撒冷人中有的說：“這不是他們想要殺的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看他還明明地講道，他們也不向他說甚麼，難道官長真知道這是基督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們知道這個人從哪裡來；只是基督來的時候，沒有人知道他從哪裡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在殿裡教訓人，大聲說：“你們也知道我，也知道我從哪裡來；我來並不是由於自己，但那差我來的是真的。你們不認識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卻認識他，因為我是從他來的，他也是差了我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想要捉拿耶穌，只是沒有人下手，因為他的時候還沒有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眾人中間有好些信他的，說：“基督來的時候，他所行的神蹟豈能比這人所行的更多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聽見眾人為耶穌這樣紛紛議論，祭司長和法利賽人就打發差役去捉拿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耶穌說：“我還有不多的時候和你們同在，以後就回到差我來的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找我，卻找不著；我所在的地方，你們不能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就彼此對問說：“這人要往哪裡去，叫我們找不著呢？難道他要往散住希臘中的猶太人那裡去教訓希臘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‘你們要找我，卻找不著；我所在的地方，你們不能到’，這話是甚麼意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節期的末日，就是最大之日，耶穌站著高聲說：“人若渴了，可以到我這裡來喝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我的人，就如經上所說：‘從他腹中要流出活水的江河來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這話是指著信他之人要受聖靈說的。那時還沒有賜下聖靈來，因為耶穌尚未得著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這話，有的說：“這真是那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的說：“這是基督。”但也有的說：“基督豈是從加利利出來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豈不是說‘基督是大衛的後裔，從大衛本鄉伯利恆出來的’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眾人因著耶穌起了紛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有人要捉拿他，只是無人下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差役回到祭司長和法利賽人那裡，他們對差役說：“你們為甚麼沒有帶他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差役回答說：“從來沒有像他這樣說話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說：“你們也受了迷惑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官長或是法利賽人豈有信他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些不明白律法的百姓是被咒詛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尼哥德慕，就是從前去見耶穌的，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5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不先聽本人的口供，不知道他所做的事，難道我們的律法還定他的罪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你也是出於加利利嗎？你且去查考，就可知道加利利沒有出過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7:53</w:t>
        <w:tab/>
        <w:t xml:space="preserve"> 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各人都回家去了，耶穌卻往橄欖山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清早又回到殿裡，眾百姓都到他那裡去，他就坐下教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文士和法利賽人帶著一個行淫時被拿的婦人來，叫她站在當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耶穌說：“夫子，這婦人是正行淫之時被拿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在律法上吩咐我們，把這樣的婦人用石頭打死。你說該把她怎麼樣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這話，乃試探耶穌，要得著告他的把柄。耶穌卻彎著腰用指頭在地上畫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還是不住地問他，耶穌就直起腰來，對他們說：“你們中間誰是沒有罪的，誰就可以先拿石頭打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又彎著腰用指頭在地上畫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這話，就從老到少一個一個地都出去了，只剩下耶穌一人，還有那婦人仍然站在當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直起腰來，對她說：“婦人，那些人在哪裡呢？沒有人定你的罪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說：“主啊，沒有。”耶穌說：“我也不定你的罪，去吧！從此不要再犯罪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眾人說：“我是世界的光。跟從我的，就不在黑暗裡走，必要得著生命的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對他說：“你是為自己作見證，你的見證不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雖然為自己作見證，我的見證還是真的。因我知道我從哪裡來，往哪裡去；你們卻不知道我從哪裡來，往哪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以外貌（註：原文作“憑肉身”）判斷人，我卻不判斷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判斷人，我的判斷也是真的，因為不是我獨自在這裡，還有差我來的父與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律法上也記著說：‘兩個人的見證是真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為自己作見證，還有差我來的父也是為我作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問他說：“你的父在哪裡？”耶穌回答說：“你們不認識我，也不認識我的父；若是認識我，也就認識我的父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話是耶穌在殿裡的庫房教訓人時所說的，也沒有人拿他，因為他的時候還沒有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他們說：“我要去了，你們要找我，並且你們要死在罪中；我所去的地方，你們不能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說：“他說‘我所去的地方，你們不能到’，難道他要自盡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是從下頭來的，我是從上頭來的；你們是屬這世界的，我不是屬這世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對你們說，你們要死在罪中；你們若不信我是基督，必要死在罪中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問他說：“你是誰？”耶穌對他們說：“就是我從起初所告訴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有許多事講論你們，判斷你們；但那差我來的是真的，我在他那裡所聽見的，我就傳給世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明白耶穌是指著父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耶穌說：“你們舉起人子以後，必知道我是基督，並且知道我沒有一件事是憑著自己做的。我說這些話，乃是照著父所教訓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差我來的，是與我同在；他沒有撇下我獨自在這裡，因為我常做他所喜悅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這話的時候，就有許多人信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信他的猶太人說：“你們若常常遵守我的道，就真是我的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必曉得真理，真理必叫你們得以自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我們是亞伯拉罕的後裔，從來沒有作過誰的奴僕，你怎麼說‘你們必得以自由’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實實在在地告訴你們：所有犯罪的，就是罪的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奴僕不能永遠住在家裡，兒子是永遠住在家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天父的兒子若叫你們自由，你們就真自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們是亞伯拉罕的子孫，你們卻想要殺我，因為你們心裡容不下我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說的，是在我父那裡看見的；你們所行的，是在你們的父那裡聽見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我們的父就是亞伯拉罕。”耶穌說：“你們若是亞伯拉罕的兒子，就必行亞伯拉罕所行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在　神那裡所聽見的真理告訴了你們，現在你們卻想要殺我！這不是亞伯拉罕所行的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行你們父所行的事。”他們說：“我們不是從淫亂生的，我們只有一位父，就是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倘若　神是你們的父，你們就必愛我，因為我本是出於神，也是從　神而來，並不是由著自己來，乃是他差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為甚麼不明白我的話呢？無非是因你們不能聽我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出於你們的父魔鬼，你們父的私慾，你們偏要行。他從起初是殺人的，不守真理，因他心裡沒有真理；他說謊是出於自己，因他本來是說謊的，也是說謊之人的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真理告訴你們，你們就因此不信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誰能指證我有罪呢？我既然將真理告訴你們，為甚麼不信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出於　神的，必聽　神的話；你們不聽，因為你們不是出於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回答說：“我們說你是撒馬利亞人，並且是鬼附著的，這話豈不正對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不是鬼附著的，我尊敬我的父，你們倒輕慢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求自己的榮耀，有一位為我求榮耀、定是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人若遵守我的道，就永遠不見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對他說：“現在我們知道你是鬼附著的。亞伯拉罕死了，眾先知也死了，你還說‘人若遵守我的道，就永遠不嘗死味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難道你比我們的祖宗亞伯拉罕還大嗎？他死了，眾先知也死了！你將自己當作甚麼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若榮耀自己，我的榮耀就算不得甚麼；榮耀我的乃是我的父，就是你們所說是你們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未曾認識他，我卻認識他。我若說不認識他，我就是說謊的，像你們一樣；但我認識他，也遵守他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祖宗亞伯拉罕歡歡喜喜地仰望我的日子，既看見了，就快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說：“你還沒有五十歲，豈見過亞伯拉罕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實實在在地告訴你們：還沒有亞伯拉罕就有了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8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他們拿石頭要打他，耶穌卻躲藏，從殿裡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過去的時候，看見一個人生來是瞎眼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問耶穌說：“拉比，這人生來是瞎眼的，是誰犯了罪？是這人呢？是他父母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也不是這人犯了罪，也不是他父母犯了罪，是要在他身上顯出　神的作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趁著白日，我們必須做那差我來者的工；黑夜將到，就沒有人能做工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世上的時候，是世上的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就吐唾沫在地上，用唾沫和泥抹在瞎子的眼睛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“你往西羅亞池子裡去洗。”（“西羅亞”翻出來，就是“奉差遣”）他去一洗，回頭就看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鄰舍和那素常見他是討飯的，就說：“這不是那從前坐著討飯的人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說：“是他。”又有人說：“不是，卻是像他。”他自己說：“是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對他說：“你的眼睛是怎麼開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有一個人名叫耶穌，他和泥抹我的眼睛，對我說‘你往西羅亞池子去洗’；我去一洗，就看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那個人在哪裡？”他說：“我不知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把從前瞎眼的人帶到法利賽人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泥開他眼睛的日子是安息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也問他是怎麼得看見的。瞎子對他們說：“他把泥抹在我的眼睛上，我去一洗，就看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中有的說：“這個人不是從　神來的，因為他不守安息日。”又有人說：“一個罪人怎能行這樣的神蹟呢？”他們就起了紛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對瞎子說：“他既然開了你的眼睛，你說他是怎樣的人呢？”他說：“是個先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不信他從前是瞎眼，後來能看見的，等到叫了他的父母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他們說：“這是你們的兒子嗎？你們說他生來是瞎眼的，如今怎麼能看見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父母回答說：“他是我們的兒子，生來就瞎眼，這是我們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他如今怎麼能看見，我們卻不知道；是誰開了他的眼睛，我們也不知道。他已經成了人，你們問他吧！他自己必能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父母說這話，是怕猶太人，因為猶太人已經商議定了，若有認耶穌是基督的，要把他趕出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他父母說：“他已經成了人，你們問他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法利賽人第二次叫了那從前瞎眼的人來，對他說：“你該將榮耀歸給　神，我們知道這人是個罪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他是個罪人不是，我不知道；有一件事我知道：從前我是眼瞎的，如今能看見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問他說：“他向你做甚麼？是怎麼開了你的眼睛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我方才告訴你們，你們不聽，為甚麼又要聽呢？莫非你們也要作他的門徒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罵他說：“你是他的門徒，我們是摩西的門徒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對摩西說話，是我們知道的；只是這個人，我們不知道他從哪裡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回答說：“他開了我的眼睛，你們竟不知道他從哪裡來，這真是奇怪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　神不聽罪人，惟有敬奉　神、遵行他旨意的，　神才聽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創世以來，未曾聽見有人把生來是瞎子的眼睛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若不是從　神來的，甚麼也不能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你全然生在罪孽中，還要教訓我們嗎？”於是把他趕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說他們把他趕出去，後來遇見他，就說：“你信　神的兒子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回答說：“主啊，誰是　神的兒子，叫我信他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已經看見他，現在和你說話的就是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主啊，我信！”就拜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為審判到這世上來，叫不能看見的，可以看見；能看見的，反瞎了眼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他在那裡的法利賽人聽見這話，就說：“難道我們也瞎了眼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你們若瞎了眼，就沒有罪了；但如今你們說：‘我們能看見，’所以你們的罪還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人進羊圈，不從門進去，倒從別處爬進去，那人就是賊，就是強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門進去的，才是羊的牧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門的就給他開門，羊也聽他的聲音。他按著名叫自己的羊，把羊領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放出自己的羊來，就在前頭走，羊也跟著他，因為認得他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羊不跟著生人，因為不認得他的聲音，必要逃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將這比喻告訴他們，但他們不明白所說的是甚麼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耶穌又對他們說：“我實實在在地告訴你們：我就是羊的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我以先來的，都是賊，是強盜，羊卻不聽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是門，凡從我進來的，必然得救，並且出入得草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盜賊來，無非要偷竊、殺害、毀壞；我來了，是要叫羊（註：或作“人”）得生命，並且得的更豐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好牧人，好牧人為羊捨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雇工，不是牧人，羊也不是他自己的，他看見狼來，就撇下羊逃走；狼抓住羊，趕散了羊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雇工逃走，因他是雇工，並不顧念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好牧人，我認識我的羊，我的羊也認識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父認識我，我也認識父一樣，並且我為羊捨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另外有羊，不是這圈裡的；我必須領他們來，他們也要聽我的聲音，並且要合成一群，歸一個牧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父愛我，因我將命捨去，好再取回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人奪我的命去，是我自己捨的。我有權柄捨了，也有權柄取回來，這是我從我父所受的命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為這些話又起了紛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好些人說：“他是被鬼附著，而且瘋了，為甚麼聽他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人說：“這不是鬼附之人所說的話，鬼豈能叫瞎子的眼睛開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耶路撒冷有修殿節，是冬天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殿裡所羅門的廊下行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圍著他說：“你叫我們猶疑不定到幾時呢？你若是基督，就明明地告訴我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已經告訴你們，你們不信。我奉我父之名所行的事可以為我作見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你們不信，因為你們不是我的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羊聽我的聲音，我也認識他們，他們也跟著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賜給他們永生，他們永不滅亡，誰也不能從我手裡把他們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父把羊賜給我，他比萬有都大，誰也不能從我父手裡把他們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與父原為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又拿起石頭來要打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我從父顯出許多善事給你們看，你們是為哪一件拿石頭打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回答說：“我們不是為善事拿石頭打你，是為你說僭妄的話；又為你是個人，反將自己當作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的律法上豈不是寫著‘我曾說你們是神’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的話是不能廢的。若那些承受　神道的人，尚且稱為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所分別為聖，又差到世間來的，他自稱是　神的兒子，你們還向他說‘你說僭妄的話’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不行我父的事，你們就不必信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行了，你們縱然不信我，也當信這些事，叫你們又知道又明白：父在我裡面，我也在父裡面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要拿他，他卻逃出他們的手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往約旦河外去，到了約翰起初施洗的地方，就住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人來到他那裡，他們說：“約翰一件神蹟沒有行過，但約翰指著這人所說的一切話都是真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信耶穌的人就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患病的人，名叫拉撒路，住在伯大尼，就是馬利亞和她姐姐馬大的村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馬利亞就是那用香膏抹主，又用頭髮擦他腳的，患病的拉撒路是她的兄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姊妹兩個就打發人去見耶穌說：“主啊，你所愛的人病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聽見就說：“這病不至於死，乃是為　神的榮耀，叫　神的兒子因此得榮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素來愛馬大和她妹子並拉撒路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聽見拉撒路病了，就在所居之地仍住了兩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後對門徒說：“我們再往猶太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拉比，猶太人近來要拿石頭打你，你還往那裡去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白日不是有十二小時嗎？人在白日走路，就不至跌倒，因為看見這世上的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在黑夜走路，就必跌倒，因為他沒有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隨後對他們說：“我們的朋友拉撒路睡了，我去叫醒他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主啊，他若睡了，就必好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這話是指著他死說的，他們卻以為是說照常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明明地告訴他們說：“拉撒路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沒有在那裡就歡喜，這是為你們的緣故，好叫你們相信。如今我們可以往他那裡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多馬，又稱為低土馬，就對那同作門徒的說：“我們也去和他同死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到了，就知道拉撒路在墳墓裡已經四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伯大尼離耶路撒冷不遠，約有六里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好些猶太人來看馬大和馬利亞，要為她們的兄弟安慰她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聽見耶穌來了，就出去迎接他；馬利亞卻仍然坐在家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對耶穌說：“主啊，你若早在這裡，我兄弟必不死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現在，我也知道，你無論向　神求甚麼，　神也必賜給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兄弟必然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說：“我知道在末日復活的時候，他必復活；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她說：“復活在我，生命也在我！信我的人，雖然死了，也必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活著信我的人必永遠不死。你信這話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說：“主啊，是的，我信你是基督，是　神的兒子，就是那要臨到世界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大說了這話，就回去暗暗地叫她妹子馬利亞說：“夫子來了，叫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聽見了，就急忙起來，到耶穌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耶穌還沒有進村子，仍在馬大迎接他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同馬利亞在家裡安慰她的猶太人，見她急忙起來出去，就跟著她，以為她要往墳墓那裡去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到了耶穌那裡，看見他，就俯伏在他腳前，說：“主啊，你若早在這裡，我兄弟必不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見她哭，並看見與她同來的猶太人也哭，就心裡悲歎，又甚憂愁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說：“你們把他安放在哪裡？”他們回答說：“請主來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哭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就說：“你看他愛這人是何等懇切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有人說：“他既然開了瞎子的眼睛，豈不能叫這人不死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心裡悲歎，來到墳墓前；那墳墓是個洞，有一塊石頭擋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把石頭挪開！”那死人的姐姐馬大對他說：“主啊，他現在必是臭了，因為他死了已經四天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不是對你說過，你若信，就必看見　神的榮耀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把石頭挪開。耶穌舉目望天說：“父啊，我感謝你，因為你已經聽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知道你常聽我。但我說這話，是為周圍站著的眾人，叫他們信是你差了我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就大聲呼叫說：“拉撒路出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死人就出來了，手腳裹著布，臉上包著手巾。耶穌對他們說：“解開，叫他走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來看馬利亞的猶太人，見了耶穌所做的事，就多有信他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其中也有去見法利賽人的，將耶穌所做的事告訴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法利賽人聚集公會，說：“這人行好些神蹟，我們怎麼辦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這樣由著他，人人都要信他，羅馬人也要來奪我們的地土和我們的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個人，名叫該亞法，本年作大祭司，對他們說：“你們不知道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獨不想一個人替百姓死，免得通國滅亡，就是你們的益處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這話不是出於自己，是因他本年作大祭司，所以預言耶穌將要替這一國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但替這一國死，並要將　神四散的子民都聚集歸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日起他們就商議要殺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耶穌不再顯然行在猶太人中間，就離開那裡往靠近曠野的地方去。到了一座城，名叫以法蓮，就在那裡和門徒同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的逾越節近了，有許多人從鄉下上耶路撒冷去，要在節前潔淨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尋找耶穌，站在殿裡彼此說：“你們的意思如何？他不來過節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1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祭司長和法利賽人早已吩咐說：“若有人知道耶穌在哪裡，就要報明，好去拿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逾越節前六日，耶穌來到伯大尼，就是他叫拉撒路從死裡復活之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在那裡給耶穌預備筵席，馬大伺候，拉撒路也在那同耶穌坐席的人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就拿著一斤極貴的真哪噠香膏抹耶穌的腳，又用自己頭髮去擦，屋裡就滿了膏的香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門徒，就是那將要賣耶穌的加略人猶大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這香膏為甚麼不賣三十兩銀子賙濟窮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這話，並不是掛念窮人，乃因他是個賊，又帶著錢囊，常取其中所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由她吧！她是為我安葬之日存留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常有窮人和你們同在，只是你們不常有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猶太人知道耶穌在那裡，就來了，不但是為耶穌的緣故，也是要看他從死裡所復活的拉撒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祭司長商議連拉撒路也要殺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有好些猶太人為拉撒路的緣故，回去信了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有許多上來過節的人，聽見耶穌將到耶路撒冷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拿著棕樹枝，出去迎接他，喊著說：“和散那！奉主名來的以色列王是應當稱頌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得了一個驢駒，就騎上，如經上所記的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錫安的民哪（註：“民”原文作“女子”），不要懼怕！你的王騎著驢駒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門徒起先不明白，等到耶穌得了榮耀以後，才想起這話是指著他寫的，並且眾人果然向他這樣行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耶穌呼喚拉撒路，叫他從死復活出墳墓的時候，同耶穌在那裡的眾人就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因聽見耶穌行了這神蹟，就去迎接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法利賽人彼此說：“看哪，你們是徒勞無益，世人都隨從他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上來過節禮拜的人中，有幾個希臘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見加利利伯賽大的腓力，求他說：“先生，我們願意見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去告訴安得烈，安得烈同腓力去告訴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人子得榮耀的時候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一粒麥子不落在地裡死了，仍舊是一粒；若是死了，就結出許多子粒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惜自己生命的，就失喪生命；在這世上恨惡自己生命的，就要保守生命到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服事我，就當跟從我；我在哪裡，服事我的人也要在那裡；若有人服事我，我父必尊重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在心裡憂愁，我說甚麼才好呢？父啊，救我脫離這時候，但我原是為這時候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啊，願你榮耀你的名。”當時就有聲音從天上來說：“我已經榮耀了我的名，還要再榮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站在旁邊的眾人聽見，就說：“打雷了。”還有人說：“有天使對他說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這聲音不是為我，是為你們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這世界受審判，這世界的王要被趕出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從地上被舉起來，就要吸引萬人來歸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這話原是指著自己將要怎樣死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回答說：“我們聽見律法上有話說‘基督是永存的’，你怎麼說‘人子必須被舉起來’呢？這人子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光在你們中間還有不多的時候，應當趁著有光行走，免得黑暗臨到你們；那在黑暗裡行走的，不知道往何處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應當趁著有光，信從這光，使你們成為光明之子。”耶穌說了這話，就離開他們，隱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雖然在他們面前行了許多神蹟，他們還是不信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要應驗先知以賽亞的話，說：“主啊，我們所傳的有誰信呢？主的膀臂向誰顯露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所以不能信，因為以賽亞又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叫他們瞎了眼、硬了心，免得他們眼睛看見，心裡明白，回轉過來，我就醫治他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賽亞因為看見他的榮耀，就指著他說這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雖然如此，官長中卻有好些信他的，只因法利賽人的緣故，就不承認，恐怕被趕出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因他們愛人的榮耀過於愛　神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大聲說：“信我的，不是信我，乃是信那差我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看見我，就是看見那差我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到世上來，乃是光，叫凡信我的，不住在黑暗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聽見我的話不遵守，我不審判他。我來本不是要審判世界，乃是要拯救世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棄絕我、不領受我話的人，有審判他的，就是我所講的道，在末日要審判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沒有憑著自己講，惟有差我來的父，已經給我命令，叫我說甚麼，講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2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知道他的命令就是永生。故此，我所講的話正是照著父對我所說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逾越節以前，耶穌知道自己離世歸父的時候到了，他既然愛世間屬自己的人，就愛他們到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晚飯的時候，魔鬼已將賣耶穌的意思放在西門的兒子加略人猶大心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父已將萬有交在他手裡，且知道自己是從　神出來的，又要歸到　神那裡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離席站起來脫了衣服，拿一條手巾束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隨後把水倒在盆裡，就洗門徒的腳，並用自己所束的手巾擦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挨到西門彼得，彼得對他說：“主啊，你洗我的腳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所做的，你如今不知道，後來必明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你永不可洗我的腳！”耶穌說：“我若不洗你，你就與我無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說：“主啊，不但我的腳，連手和頭也要洗！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凡洗過澡的人，只要把腳一洗，全身就乾淨了；你們是乾淨的，然而不都是乾淨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原知道要賣他的是誰，所以說：“你們不都是乾淨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洗完了他們的腳，就穿上衣服，又坐下，對他們說：“我向你們所做的，你們明白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稱呼我夫子，稱呼我主，你們說的不錯，我本來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你們的主，你們的夫子，尚且洗你們的腳，你們也當彼此洗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給你們作了榜樣，叫你們照著我向你們所做的去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僕人不能大於主人，差人也不能大於差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知道這事，若是去行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這話不是指著你們眾人說的，我知道我所揀選的是誰。現在要應驗經上的話，說：‘同我吃飯的人，用腳踢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事情還沒有成就，我要先告訴你們，叫你們到事情成就的時候，可以信我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有人接待我所差遣的，就是接待我；接待我，就是接待那差遣我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心裡憂愁，就明說：“我實實在在地告訴你們：你們中間有一個人要賣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彼此對看，猜不透所說的是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門徒，是耶穌所愛的，側身挨近耶穌的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點頭對他說：“你告訴我們，主是指著誰說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門徒便就勢靠著耶穌的胸膛，問他說：“主啊，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蘸一點餅給誰，就是誰。”耶穌就蘸了一點餅，遞給加略人西門的兒子猶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吃了以後，撒但就入了他的心。耶穌便對他說：“你所做的，快做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席的人，沒有一個知道是為甚麼對他說這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因猶大帶著錢囊，以為耶穌是對他說：“你去買我們過節所應用的東西”，或是叫他拿甚麼賙濟窮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受了那點餅，立刻就出去。那時候是夜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出去，耶穌就說：“如今人子得了榮耀，　神在人子身上也得了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要因自己榮耀人子，並且要快快地榮耀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，我還有不多的時候與你們同在，後來你們要找我，但我所去的地方你們不能到。這話我曾對猶太人說過，如今也照樣對你們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賜給你們一條新命令，乃是叫你們彼此相愛；我怎樣愛你們，你們也要怎樣相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有彼此相愛的心，眾人因此就認出你們是我的門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問耶穌說：“主往哪裡去？”耶穌回答說：“我所去的地方，你現在不能跟我去，後來卻要跟我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主啊，我為甚麼現在不能跟你去？我願意為你捨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願意為我捨命嗎？我實實在在地告訴你：雞叫以先，你要三次不認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心裡不要憂愁，你們信　神，也當信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我父的家裡有許多住處；若是沒有，我就早已告訴你們了；我去原是為你們預備地方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去為你們預備了地方，就必再來接你們到我那裡去；我在哪裡，叫你們也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往哪裡去，你們知道；那條路，你們也知道（註：有古卷作“我往哪裡去，你們知道那條路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多馬對他說：“主啊，我們不知道你往哪裡去，怎麼知道那條路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就是道路、真理、生命；若不藉著我，沒有人能到父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認識我，也就認識我的父。從今以後，你們認識他，並且已經看見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對他說：“求主將父顯給我們看，我們就知足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腓力，我與你們同在這樣長久，你還不認識我嗎？人看見了我，就是看見了父，你怎麼說‘將父顯給我們看’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父裡面，父在我裡面，你不信嗎？我對你們所說的話，不是憑著自己說的，乃是住在我裡面的父做他自己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當信我，我在父裡面，父在我裡面；即或不信，也當因我所做的事信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我所做的事，信我的人也要做；並且要做比這更大的事，因為我往父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奉我的名無論求甚麼，我必成就，叫父因兒子得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奉我的名求甚麼，我必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愛我，就必遵守我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求父，父就另外賜給你們一位保惠師（註：或作“訓慰師”。下同），叫他永遠與你們同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真理的聖靈，乃世人不能接受的，因為不見他，也不認識他；你們卻認識他，因他常與你們同在，也要在你們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撇下你們為孤兒，我必到你們這裡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不多的時候，世人不再看見我；你們卻看見我，因為我活著，你們也要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那日你們就知道我在父裡面，你們在我裡面，我也在你們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了我的命令又遵守的，這人就是愛我的；愛我的必蒙我父愛他，我也要愛他，並且要向他顯現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（不是加略人猶大）問耶穌說：“主啊，為甚麼要向我們顯現，不向世人顯現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人若愛我，就必遵守我的道，我父也必愛他，並且我們要到他那裡去，與他同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愛我的人就不遵守我的道，你們所聽見的道不是我的，乃是差我來之父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與你們同住的時候，已將這些話對你們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保惠師，就是父因我的名所要差來的聖靈，他要將一切的事指教你們，並且要叫你們想起我對你們所說的一切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留下平安給你們，我將我的平安賜給你們。我所賜的，不像世人所賜的；你們心裡不要憂愁，也不要膽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我對你們說了，我去還要到你們這裡來。你們若愛我，因我到父那裡去，就必喜樂，因為父是比我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事情還沒有成就，我預先告訴你們，叫你們到事情成就的時候，就可以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我不再和你們多說話，因為這世界的王將到，他在我裡面是毫無所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叫世人知道我愛父，並且父怎樣吩咐我，我就怎樣行。起來，我們走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真葡萄樹，我父是栽培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屬我不結果子的枝子，他就剪去；凡結果子的，他就修理乾淨，使枝子結果子更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們因我講給你們的道，已經乾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常在我裡面，我也常在你們裡面。枝子若不常在葡萄樹上，自己就不能結果子；你們若不常在我裡面，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葡萄樹，你們是枝子；常在我裡面的，我也常在他裡面，這人就多結果子。因為離了我，你們就不能做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不常在我裡面，就像枝子丟在外面枯乾，人拾起來扔在火裡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常在我裡面，我的話也常在你們裡面；凡你們所願意的，祈求就給你們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多結果子，我父就因此得榮耀，你們也就是我的門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愛你們，正如父愛我一樣，你們要常在我的愛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遵守我的命令，就常在我的愛裡；正如我遵守了我父的命令，常在他的愛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我已經對你們說了，是要叫我的喜樂存在你們心裡，並叫你們的喜樂可以滿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彼此相愛，像我愛你們一樣，這就是我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為朋友捨命，人的愛心沒有比這個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遵行我所吩咐的，就是我的朋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我不再稱你們為僕人，因僕人不知道主人所做的事；我乃稱你們為朋友，因我從我父所聽見的，已經都告訴你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是你們揀選了我，是我揀選了你們；並且分派你們去結果子，叫你們的果子常存，使你們奉我的名，無論向父求甚麼，他就賜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這樣吩咐你們，是要叫你們彼此相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人若恨你們，你們知道（註：或作“該知道”）恨你們以先，已經恨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屬世界，世界必愛屬自己的；只因你們不屬世界，乃是我從世界中揀選了你們，所以世界就恨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記念我從前對你們所說的話：‘僕人不能大於主人。’他們若逼迫了我，也要逼迫你們；若遵守了我的話，也要遵守你們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因我的名要向你們行這一切的事，因為他們不認識那差我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沒有來教訓他們，他們就沒有罪；但如今他們的罪無可推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恨我的，也恨我的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沒有在他們中間行過別人未曾行的事，他們就沒有罪；但如今連我與我的父，他們也看見也恨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要應驗他們律法上所寫的話，說：‘他們無故地恨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要從父那裡差保惠師來，就是從父出來真理的聖靈，他來了，就要為我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要作見證，因為你們從起頭就與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將這些事告訴你們，使你們不至於跌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要把你們趕出會堂，並且時候將到，凡殺你們的，就以為是事奉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這樣行，是因未曾認識父，也未曾認識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這事告訴你們，是叫你們到了時候，可以想起我對你們說過了。我起先沒有將這事告訴你們，因為我與你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今我往差我來的父那裡去，你們中間並沒有人問我：‘你往哪裡去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我將這事告訴你們，你們就滿心憂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將真情告訴你們，我去是與你們有益的。我若不去，保惠師就不到你們這裡來；我若去，就差他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來了，就要叫世人為罪、為義、為審判，自己責備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罪，是因他們不信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義，是因我往父那裡去，你們就不再見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審判，是因這世界的王受了審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有好些事要告訴你們，但你們現在擔當不了（註：或作“不能領會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等真理的聖靈來了，他要引導你們明白（註：原文作“進入”）一切的真理，因為他不是憑自己說的，乃是把他所聽見的都說出來，並要把將來的事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榮耀我，因為他要將受於我的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父所有的，都是我的，所以我說，他要將受於我的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不多時，你們就不得見我；再等不多時，你們還要見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門徒就彼此說：“他對我們說‘等不多時，你們就不得見我；再等不多時，你們還要見我’；又說‘因我往父那裡去’，這是甚麼意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彼此說：“他說‘等不多時’到底是甚麼意思呢？我們不明白他所說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看出他們要問他，就說：“我說‘等不多時，你們就不得見我；再等不多時，你們還要見我’，你們為這話彼此相問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們：你們將要痛哭、哀號，世人倒要喜樂；你們將要憂愁，然而你們的憂愁要變為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生產的時候就憂愁，因為她的時候到了；既生了孩子，就不再記念那苦楚，因為歡喜世上生了一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現在也是憂愁，但我要再見你們，你們的心就喜樂了；這喜樂也沒有人能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那日，你們甚麼也就不問我了。我實實在在地告訴你們：你們若向父求甚麼，他必因我的名賜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來你們沒有奉我的名求甚麼，如今你們求就必得著，叫你們的喜樂可以滿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，我是用比喻對你們說的；時候將到，我不再用比喻對你們說，乃要將父明明地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那日，你們要奉我的名祈求；我並不對你們說，我要為你們求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自己愛你們，因為你們已經愛我，又信我是從父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父出來，到了世界；我又離開世界，往父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說：“如今你是明說，並不用比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們曉得你凡事都知道，也不用人問你，因此我們信你是從　神出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現在你們信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時候將到，且是已經到了，你們要分散，各歸自己的地方去，留下我獨自一人；其實我不是獨自一人，因為有父與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這些事告訴你們，是要叫你們在我裡面有平安。在世上你們有苦難，但你們可以放心，我已經勝了世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就舉目望天說：“父啊，時候到了，願你榮耀你的兒子，使兒子也榮耀你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你曾賜給他權柄，管理凡有血氣的，叫他將永生賜給你所賜給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認識你獨一的真　神，並且認識你所差來的耶穌基督，這就是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地上已經榮耀你，你所託付我的事，我已成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啊，現在求你使我同你享榮耀，就是未有世界以先，我同你所有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從世上賜給我的人，我已將你的名顯明與他們。他們本是你的，你將他們賜給我，他們也遵守了你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他們知道，凡你所賜給我的，都是從你那裡來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所賜給我的道，我已經賜給他們。他們也領受了，又確實知道，我是從你出來的，並且信你差了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他們祈求，不為世人祈求，卻為你所賜給我的人祈求，因他們本是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是我的都是你的，你的也是我的，並且我因他們得了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今以後，我不在世上，他們卻在世上；我往你那裡去。聖父啊，求你因你所賜給我的名保守他們，叫他們合而為一，像我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與他們同在的時候，因你所賜給我的名保守了他們，我也護衛了他們；其中除了那滅亡之子，沒有一個滅亡的，好叫經上的話得應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往你那裡去，我還在世上說這話，是叫他們心裡充滿我的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將你的道賜給他們。世界又恨他們，因為他們不屬世界，正如我不屬世界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求你叫他們離開世界，只求你保守他們脫離那惡者（註：或作“脫離罪惡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屬世界，正如我不屬世界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你用真理使他們成聖，你的道就是真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怎樣差我到世上，我也照樣差他們到世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他們的緣故，自己分別為聖，叫他們也因真理成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但為這些人祈求，也為那些因他們的話信我的人祈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他們都合而為一。正如你父在我裡面，我在你裡面，使他們也在我們裡面，叫世人可以信你差了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所賜給我的榮耀，我已賜給他們，使他們合而為一，像我們合而為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他們裡面，你在我裡面，使他們完完全全地合而為一，叫世人知道你差了我來，也知道你愛他們如同愛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啊，我在哪裡，願你所賜給我的人也同我在那裡，叫他們看見你所賜給我的榮耀。因為創立世界以前，你已經愛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公義的父啊，世人未曾認識你，我卻認識你，這些人也知道你差了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將你的名指示他們，還要指示他們，使你所愛我的愛在他們裡面，我也在他們裡面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就同門徒出去，過了汲淪溪，在那裡有一個園子，他和門徒進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賣耶穌的猶大也知道那地方，因為耶穌和門徒屢次上那裡去聚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領了一隊兵和祭司長並法利賽人的差役，拿著燈籠、火把、兵器，就來到園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知道將要臨到自己的一切事，就出來對他們說：“你們找誰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找拿撒勒人耶穌。”耶穌說：“我就是！”賣他的猶大也同他們站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一說“我就是”，他們就退後倒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問他們說：“你們找誰？”他們說：“找拿撒勒人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已經告訴你們，我就是。你們若找我，就讓這些人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要應驗耶穌從前的話，說：“你所賜給我的人，我沒有失落一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帶著一把刀，就拔出來，將大祭司的僕人砍了一刀，削掉他的右耳，那僕人名叫馬勒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彼得說：“收刀入鞘吧！我父所給我的那杯，我豈可不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隊兵和千夫長並猶太人的差役就拿住耶穌，把他捆綁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帶到亞那面前，因為亞那是本年作大祭司該亞法的岳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該亞法就是從前向猶太人發議論說“一個人替百姓死是有益的”那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跟著耶穌，還有一個門徒跟著。那門徒是大祭司所認識的，他就同耶穌進了大祭司的院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站在門外。大祭司所認識的那個門徒出來，和看門的使女說了一聲，就領彼得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看門的使女對彼得說：“你不也是這人的門徒嗎？”他說：“我不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和差役因為天冷，就生了炭火，站在那裡烤火，彼得也同他們站著烤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就以耶穌的門徒和他的教訓盤問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從來是明明地對世人說話。我常在會堂和殿裡，就是猶太人聚集的地方教訓人，我在暗地裡並沒有說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為甚麼問我呢？可以問那聽見的人，我對他們說的是甚麼；我所說的，他們都知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了這話，旁邊站著的一個差役用手掌打他，說：“你這樣回答大祭司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我若說得不是，你可以指證那不是；我若說得是，你為甚麼打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那就把耶穌解到大祭司該亞法那裡，仍是捆著解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正站著烤火，有人對他說：“你不也是他的門徒嗎？”彼得不承認，說：“我不是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大祭司的一個僕人，是彼得削掉耳朵那人的親屬，說：“我不是看見你同他在園子裡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又不承認。立時雞就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將耶穌從該亞法那裡往衙門內解去，那時天還早，他們自己卻不進衙門，恐怕染了污穢，不能吃逾越節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就出來，到他們那裡，說：“你們告這人是為甚麼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回答說：“這人若不是作惡的，我們就不把他交給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你們自己帶他去，按著你們的律法審問他吧！”猶太人說：“我們沒有殺人的權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要應驗耶穌所說自己將要怎樣死的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又進了衙門，叫耶穌來，對他說：“你是猶太人的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這話是你自己說的，還是別人論我對你說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我豈是猶太人呢？你本國的人和祭司長把你交給我，你做了甚麼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我的國不屬這世界。我的國若屬這世界，我的臣僕必要爭戰，使我不至於被交給猶太人；只是我的國不屬這世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/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就對他說：“這樣，你是王嗎？”耶穌回答說：“你說我是王，我為此而生，也為此來到世間，特為給真理作見證。凡屬真理的人就聽我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真理是甚麼呢？”說了這話，又出來到猶太人那裡，對他們說：“我查不出他有甚麼罪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有個規矩，在逾越節要我給你們釋放一個人，你們要我給你們釋放猶太人的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8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喊著說：“不要這人，要巴拉巴！”這巴拉巴是個強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彼拉多將耶穌鞭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用荊棘編作冠冕戴在他頭上，給他穿上紫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挨近他說：“恭喜猶太人的王啊！”他們就用手掌打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又出來對眾人說：“我帶他出來見你們，叫你們知道我查不出他有甚麼罪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出來，戴著荊棘冠冕，穿著紫袍。彼拉多對他們說：“你們看這個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差役看見他，就喊著說：“釘他十字架！釘他十字架！”彼拉多說：“你們自己把他釘十字架吧！我查不出他有甚麼罪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回答說：“我們有律法，按那律法，他是該死的！因他以自己為　神的兒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聽見這話，越發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進衙門，對耶穌說：“你是哪裡來的？”耶穌卻不回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你不對我說話嗎？你豈不知我有權柄釋放你，也有權柄把你釘十字架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回答說：“若不是從上頭賜給你的，你就毫無權柄辦我，所以把我交給你的那人，罪更重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彼拉多想要釋放耶穌，無奈猶太人喊著說：“你若釋放這個人，就不是凱撒的忠臣（註：原文作“朋友”）。凡以自己為王的，就是背叛凱撒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聽見這話，就帶耶穌出來，到了一個地方，名叫鋪華石處，希伯來話叫厄巴大，就在那裡坐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日是預備逾越節的日子。約有午正，彼拉多對猶太人說：“看哪，這是你們的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喊著說：“除掉他！除掉他！釘他在十字架上！”彼拉多說：“我可以把你們的王釘十字架嗎？”祭司長回答說：“除了凱撒，我們沒有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彼拉多將耶穌交給他們去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把耶穌帶了去。耶穌背著自己的十字架出來，到了一個地方，名叫髑髏地，希伯來話叫各各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在那裡釘他在十字架上，還有兩個人和他一同釘著，一邊一個，耶穌在中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又用牌子寫了一個名號，安在十字架上，寫的是：“猶太人的王，拿撒勒人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許多猶太人念這名號，因為耶穌被釘十字架的地方，與城相近，並且是用希伯來、羅馬、希臘三樣文字寫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的祭司長就對彼拉多說：“不要寫‘猶太人的王’，要寫‘他自己說我是猶太人的王’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拉多說：“我所寫的，我已經寫上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既然將耶穌釘在十字架上，就拿他的衣服分為四份，每兵一份；又拿他的裡衣，這件裡衣原來沒有縫兒，是上下一片織成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彼此說：“我們不要撕開，只要拈鬮，看誰得著。”這要應驗經上的話說：“他們分了我的外衣，為我的裡衣拈鬮。”兵丁果然做了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站在耶穌十字架旁邊的，有他母親與他母親的姊妹，並革羅罷的妻子馬利亞和抹大拉的馬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見母親和他所愛的那門徒站在旁邊，就對他母親說：“母親（註：原文作“婦人”），看，你的兒子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那門徒說：“看，你的母親！”從此那門徒就接她到自己家裡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耶穌知道各樣的事已經成了，為要使經上的話應驗，就說：“我渴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器皿盛滿了醋，放在那裡，他們就拿海絨蘸滿了醋，綁在牛膝草上，送到他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嘗（註：原文作“受”）了那醋，就說：“成了！”，便低下頭，將靈魂交付　神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因這日是預備日，又因那安息日是個大日，就求彼拉多叫人打斷他們的腿，把他們拿去，免得屍首當安息日留在十字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兵丁來，把頭一個人的腿，並與耶穌同釘第二個人的腿都打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來到耶穌那裡，見他已經死了，就不打斷他的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一個兵拿槍扎他的肋旁，隨即有血和水流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這事的那人就作見證，他的見證也是真的，並且他知道自己所說的是真的，叫你們也可以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成了，為要應驗經上的話說：“他的骨頭一根也不可折斷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又有一句說：“他們要仰望自己所扎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以後，有亞利馬太人約瑟，是耶穌的門徒，只因怕猶太人，就暗暗地作門徒。他來求彼拉多，要把耶穌的身體領去。彼拉多允准，他就把耶穌的身體領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尼哥德慕，就是先前夜裡去見耶穌的，帶著沒藥和沉香約有一百斤前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照猶太人殯葬的規矩，把耶穌的身體用細麻布加上香料裹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耶穌釘十字架的地方有一個園子，園子裡有一座新墳墓，是從來沒有葬過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19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是猶太人的預備日，又因那墳墓近，他們就把耶穌安放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七日的第一日清早，天還黑的時候，抹大拉的馬利亞來到墳墓那裡，看見石頭從墳墓挪開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跑來見西門彼得和耶穌所愛的那個門徒，對他們說：“有人把主從墳墓裡挪了去，我們不知道放在哪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和那門徒就出來，往墳墓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人同跑，那門徒比彼得跑得更快，先到了墳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低頭往裡看，就見細麻布還放在那，只是沒有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隨後也到了，進墳墓裡去，就看見細麻布還放在那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看見耶穌的裹頭巾沒有和細麻布放在一處，是另在一處捲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到墳墓的那門徒也進去，看見就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還不明白聖經的意思，就是耶穌必要從死裡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兩個門徒回自己的住處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利亞卻站在墳墓外面哭，哭的時候，低頭往墳墓裡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見兩個天使，穿著白衣，在安放耶穌身體的地方坐著，一個在頭，一個在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她說：“婦人，你為甚麼哭？”她說：“因為有人把我主挪了去，我不知道放在哪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就轉過身來，看見耶穌站在那裡，卻不知道是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問她說：“婦人，為甚麼哭？你找誰呢？”馬利亞以為是看園的，就對他說：“先生，若是你把他移了去，請告訴我你把他放在哪裡，我便去取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馬利亞！”馬利亞就轉過來，用希伯來話對他說：“拉波尼（拉波尼就是夫子的意思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不要摸我，因我還沒有升上去見我的父。你往我弟兄那裡去，告訴他們說：我要升上去見我的父，也是你們的父；見我的　神，也是你們的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抹大拉的馬利亞就去告訴門徒說：“我已經看見了主！”她又將主對她說的這話告訴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日（就是七日的第一日）晚上，門徒所在的地方，因怕猶太人，門都關了。耶穌來站在當中，對他們說：“願你們平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就把手和肋旁指給他們看。門徒看見主，就喜樂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又對他們說：“願你們平安！父怎樣差遣了我，我也照樣差遣你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就向他們吹一口氣，說：“你們受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赦免誰的罪，誰的罪就赦免了；你們留下誰的罪，誰的罪就留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十二個門徒中，有稱為低土馬的多馬，耶穌來的時候，他沒有和他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門徒就對他說：“我們已經看見主了。”多馬卻說：“我非看見他手上的釘痕，用指頭探入那釘痕，又用手探入他的肋旁，我總不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八日，門徒又在屋裡，多馬也和他們同在。門都關了。耶穌來站在當中說：“願你們平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多馬說：“伸過你的指頭來，摸（註：“摸”原文作“看”）我的手；伸出你的手來，探入我的肋旁。不要疑惑，總要信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多馬說：“我的主，我的　神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你因看見了我才信，那沒有看見就信的有福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在門徒面前另外行了許多神蹟，沒有記在這書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記這些事，要叫你們信耶穌是基督，是　神的兒子，並且叫你們信了他，就可以因他的名得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向門徒顯現。他怎樣顯現記在下面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西門彼得和稱為低土馬的多馬，並加利利的迦拿人拿但業，還有西庇太的兩個兒子，又有兩個門徒，都在一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對他們說：“我打魚去。”他們說：“我們也和你同去。”他們就出去，上了船，那一夜並沒有打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將亮的時候，耶穌站在岸上，門徒卻不知道是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對他們說：“小子！你們有吃的沒有？”他們回答說：“沒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把網撒在船的右邊，就必得著。”他們便撒下網去，竟拉不上來了，因為魚甚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所愛的那門徒對彼得說：“是主！”那時西門彼得赤著身子，一聽見是主，就束上一件外衣，跳在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門徒離岸不遠，約有二百肘（註：古代以肘為尺，一肘約有今時尺半），就在小船上把那網魚拉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上了岸，就看見那裡有炭火，上面有魚，又有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把剛才打的魚拿幾條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彼得就去（註：或作“上船”），把網拉到岸上，那網滿了大魚，共一百五十三條。魚雖這樣多，網卻沒有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：“你們來吃早飯。”門徒中沒有一個敢問他：“你是誰？”，因為知道是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就來拿餅和魚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從死裡復活以後向門徒顯現，這是第三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吃完了早飯，耶穌對西門彼得說：“約翰的兒子西門（註：“約翰”在馬太</w:t>
      </w:r>
      <w:r>
        <w:rPr>
          <w:rFonts w:eastAsia="PMingLiU;新細明體" w:cs="Times New Roman" w:ascii="Times New Roman" w:hAnsi="Times New Roman"/>
          <w:sz w:val="16"/>
          <w:lang w:eastAsia="zh-TW"/>
        </w:rPr>
        <w:t>16</w:t>
      </w:r>
      <w:r>
        <w:rPr>
          <w:rFonts w:ascii="Times New Roman" w:hAnsi="Times New Roman" w:cs="Times New Roman" w:eastAsia="PMingLiU;新細明體"/>
          <w:sz w:val="16"/>
          <w:lang w:eastAsia="zh-TW"/>
        </w:rPr>
        <w:t>章</w:t>
      </w:r>
      <w:r>
        <w:rPr>
          <w:rFonts w:eastAsia="PMingLiU;新細明體" w:cs="Times New Roman" w:ascii="Times New Roman" w:hAnsi="Times New Roman"/>
          <w:sz w:val="16"/>
          <w:lang w:eastAsia="zh-TW"/>
        </w:rPr>
        <w:t>17</w:t>
      </w:r>
      <w:r>
        <w:rPr>
          <w:rFonts w:ascii="Times New Roman" w:hAnsi="Times New Roman" w:cs="Times New Roman" w:eastAsia="PMingLiU;新細明體"/>
          <w:sz w:val="16"/>
          <w:lang w:eastAsia="zh-TW"/>
        </w:rPr>
        <w:t>節稱“約拿”），你愛我比這些更深嗎？”彼得說：“主啊，是的，你知道我愛你。”耶穌對他說：“你餵養我的小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第二次又對他說：“約翰的兒子西門，你愛我嗎？”彼得說：“主啊，是的，你知道我愛你。”耶穌說：“你牧養我的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次對他說：“約翰的兒子西門，你愛我嗎？”彼得因為耶穌第三次對他說：“你愛我嗎”，就憂愁，對耶穌說：“主啊，你是無所不知的，你知道我愛你。”耶穌說：“你餵養我的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實實在在地告訴你：你年少的時候，自己束上帶子，隨意往來；但年老的時候，你要伸出手來，別人要把你束上，帶你到不願意去的地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說這話，是指著彼得要怎樣死，榮耀　神。說了這話，就對他說：“你跟從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轉過來，看見耶穌所愛的那門徒跟著，就是在晚飯的時候，靠著耶穌胸膛說“主啊，賣你的是誰”的那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看見他，就問耶穌說：“主啊，這人將來如何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說：“我若要他等到我來的時候，與你何干？你跟從我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這話傳在弟兄中間，說那門徒不死；其實耶穌不是說他不死，乃是說：“我若要他等到我來的時候，與你何干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這些事作見證，並且記載這些事的就是這門徒。我們也知道他的見證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hn2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所行的事還有許多；若是一一的都寫出來，我想，所寫的書，就是世界也容不下了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6" w:name="__RefHeading___Toc531690822"/>
      <w:bookmarkEnd w:id="6"/>
      <w:r>
        <w:rPr>
          <w:b w:val="false"/>
          <w:bCs w:val="false"/>
          <w:sz w:val="20"/>
          <w:lang w:eastAsia="zh-TW"/>
        </w:rPr>
        <w:t>使徒行傳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提阿非羅啊，我已經作了前書，論到耶穌開頭一切所行所教訓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直到他藉著聖靈吩咐所揀選的使徒，以後被接上升的日子為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受害之後，用許多的憑據將自己活活地顯給使徒看，四十天之久向他們顯現，講說　神國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和他們聚集的時候，囑咐他們說：“不要離開耶路撒冷，要等候父所應許的，就是你們聽見我說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是用水施洗，但不多幾日，你們要受聖靈的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聚集的時候，問耶穌說：“主啊，你復興以色列國就在這時候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對他們說：“父憑著自己的權柄所定的時候、日期，不是你們可以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聖靈降臨在你們身上，你們就必得著能力；並要在耶路撒冷、猶太全地和撒馬利亞，直到地極，作我的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他們正看的時候，他就被取上升，有一朵雲彩把他接去，便看不見他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他往上去，他們定睛望天的時候，忽然有兩個人身穿白衣，站在旁邊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加利利人哪，你們為甚麼站著望天呢？這離開你們被接升天的耶穌，你們見他怎樣往天上去，他還要怎樣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座山，名叫橄欖山，離耶路撒冷不遠，約有安息日可走的路程。當下，門徒從那裡回耶路撒冷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了城，就上了所住的一間樓房。在那裡有彼得、約翰、雅各、安得烈、腓力、多馬、巴多羅買、馬太、亞勒腓的兒子雅各、奮銳黨的西門和雅各的兒子（註：或作“兄弟”）猶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同著幾個婦人和耶穌的母親馬利亞，並耶穌的弟兄，都同心合意地恆切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許多人聚會，約有一百二十名，彼得就在弟兄中間站起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弟兄們，聖靈藉大衛的口，在聖經上預言領人捉拿耶穌的猶大，這話是必須應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本來列在我們數中，並且在使徒的職任上得了一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用他作惡的工價買了一塊田，以後身子仆倒，肚腹崩裂，腸子都流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住在耶路撒冷的眾人都知道這事，所以按著他們那裡的話給那塊田起名叫亞革大馬，就是血田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詩篇上寫著說：‘願他的住處變為荒場，無人在內居住，’又說：‘願別人得他的職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主耶穌在我們中間始終出入的時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從約翰施洗起，直到主離開我們被接上升的日子為止，必須從那常與我們作伴的人中，立一位與我們同作耶穌復活的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選舉兩個人，就是那叫做巴撒巴，又稱呼猶士都的約瑟和馬提亞。（此包括徒</w:t>
      </w:r>
      <w:r>
        <w:rPr>
          <w:rFonts w:eastAsia="PMingLiU;新細明體" w:cs="Times New Roman" w:ascii="Times New Roman" w:hAnsi="Times New Roman"/>
          <w:sz w:val="16"/>
          <w:lang w:eastAsia="zh-TW"/>
        </w:rPr>
        <w:t>1:23-24</w:t>
      </w:r>
      <w:r>
        <w:rPr>
          <w:rFonts w:ascii="Times New Roman" w:hAnsi="Times New Roman" w:cs="Times New Roman" w:eastAsia="PMingLiU;新細明體"/>
          <w:sz w:val="16"/>
          <w:lang w:eastAsia="zh-TW"/>
        </w:rPr>
        <w:t>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4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禱告說：“主啊，你知道萬人的心。求你從這兩個人中，指明你所揀選的是誰，叫他得這使徒的位分。這位分猶大已經丟棄，往自己的地方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眾人為他們搖籤，搖出馬提亞來；他就和十一個使徒同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五旬節到了，門徒都聚集在一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，從天上有響聲下來，好像一陣大風吹過，充滿了他們所坐的屋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舌頭如火燄顯現出來，分開落在他們各人頭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都被聖靈充滿，按著聖靈所賜的口才說起別國的話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虔誠的猶太人從天下各國來，住在耶路撒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聲音一響，眾人都來聚集。各人聽見門徒用眾人的鄉談說話，就甚納悶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驚訝希奇說：“看哪，這說話的不都是加利利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各人怎麼聽見他們說我們生來所用的鄉談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帕提亞人、瑪代人、以攔人，和住在美索不達米亞、猶太、加帕多家、本都、亞西亞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弗呂家、旁非利亞、埃及的人，並靠近古利奈的利比亞一帶地方的人，從羅馬來的客旅中，或是猶太人，或是進猶太教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克里特和阿拉伯人，都聽見他們用我們的鄉談，講說　神的大作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都驚訝猜疑，彼此說：“這是甚麼意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人譏誚說：“他們無非是新酒灌滿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和十一個使徒站起，高聲說：“猶太人和一切住在耶路撒冷的人哪，這件事你們當知道，也當側耳聽我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想這些人是醉了？其實不是醉了，因為時候剛到巳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正是先知約珥所說的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神說：在末後的日子，我要將我的靈澆灌凡有血氣的。你們的兒女要說預言；你們的少年人要見異象；老年人要做異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些日子，我要將我的靈澆灌我的僕人和使女，他們就要說預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天上我要顯出奇事；在地下我要顯出神蹟，有血，有火，有煙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頭要變為黑暗，月亮要變為血；這都在主大而明顯的日子未到以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那時候，凡求告主名的，就必得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色列人哪，請聽我的話：　神藉著拿撒勒人耶穌在你們中間施行異能、奇事、神蹟，將他證明出來，這是你們自己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按著　神的定旨、先見被交與人，你們就藉著無法之人的手，把他釘在十字架上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卻將死的痛苦解釋了，叫他復活，因為他原不能被死拘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指著他說：‘我看見主常在我眼前，他在我右邊，叫我不至於搖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心裡歡喜，我的靈（註：原文作“舌”）快樂；並且我的肉身要安居在指望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你必不將我的靈魂撇在陰間，也不叫你的聖者見朽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已將生命的道路指示我，必叫我因見你的面（註：或作“叫我在你面前”），得著滿足的快樂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先祖大衛的事，我可以明明地對你們說，他死了，也葬埋了，並且他的墳墓直到今日還在我們這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既是先知，又曉得　神曾向他起誓，要從他的後裔中立一位坐在他的寶座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預先看明這事，講論基督復活說：‘他的靈魂不撇在陰間；他的肉身也不見朽壞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耶穌，　神已經叫他復活了，我們都為這事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被　神的右手高舉（註：或作“他既高舉在　神的右邊”），又從父受了所應許的聖靈，就把你們所看見、所聽見的澆灌下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並沒有升到天上，但自己說：‘主對我主說：你坐在我的右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我使你仇敵作你的腳凳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以色列全家當確實地知道，你們釘在十字架上的這位耶穌，　神已經立他為主，為基督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這話，覺得扎心，就對彼得和其餘的使徒說：“弟兄們，我們當怎樣行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你們各人要悔改，奉耶穌基督的名受洗，叫你們的罪得赦，就必領受所賜的聖靈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應許是給你們和你們的兒女，並一切在遠方的人，就是主我們　神所召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還用許多話作見證，勸勉他們說：“你們當救自己脫離這彎曲的世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領受他話的人就受了洗。那一天，門徒約添了三千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恆心遵守使徒的教訓，彼此交接，擘餅，祈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懼怕。使徒又行了許多奇事、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的人都在一處，凡物公用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賣了田產、家業，照各人所需用的分給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天天同心合意恆切地在殿裡，且在家中擘餅，存著歡喜、誠實的心用飯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讚美　神，得眾民的喜愛。主將得救的人天天加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申初禱告的時候，彼得、約翰上聖殿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，生來是瘸腿的，天天被人抬來，放在殿的一個門口（那門名叫美門），要求進殿的人賙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看見彼得、約翰將要進殿，就求他們賙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、約翰定睛看他。彼得說：“你看我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留意看他們，指望得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金銀我都沒有，只把我所有的給你。我奉拿撒勒人耶穌基督的名，叫你起來行走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拉著他的右手，扶他起來。他的腳和踝子骨立刻健壯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跳起來，站著，又行走；同他們進了殿，走著，跳著，讚美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都看見他行走，讚美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認得他是那素常坐在殿的美門口求賙濟的，就因他所遇著的事，滿心希奇驚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正在稱為所羅門的廊下，拉著彼得、約翰，眾百姓一齊跑到他們那裡，很覺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看見，就對百姓說：“以色列人哪，為甚麼把這事當作希奇呢？為甚麼定睛看我們，以為我們憑自己的能力和虔誠使這人行走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、以撒、雅各的　神，就是我們列祖的　神，已經榮耀了他的僕人耶穌（註：“僕人”或作“兒子”）；你們卻把他交付彼拉多。彼拉多定意要釋放他，你們竟在彼拉多面前棄絕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棄絕了那聖潔公義者，反求著釋放一個兇手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殺了那生命的主，　神卻叫他從死裡復活了，我們都是為這事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因信他的名，他的名便叫你們所看見、所認識的這人健壯了。正是他所賜的信心，叫這人在你們眾人面前全然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曉得你們做這事是出於不知，你們的官長也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　神曾藉眾先知的口，預言基督將要受害，就這樣應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當悔改歸正，使你們的罪得以塗抹；這樣，那安舒的日子就必從主面前來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也必差遣所預定給你們的基督耶穌降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必留他，等到萬物復興的時候，就是　神從創世以來，藉著聖先知的口所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曾說：‘主　神要從你們弟兄中間給你們興起一位先知像我，凡他向你們所說的，你們都要聽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聽從那先知的，必要從民中全然滅絕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撒母耳以來的眾先知，凡說預言的，也都說到這些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先知的子孫，也承受　神與你們祖宗所立的約，就是對亞伯拉罕說：‘地上萬族都要因你的後裔得福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興起他的僕人（註：或作“兒子”），就先差他到你們這裡來，賜福給你們，叫你們各人回轉，離開罪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對百姓說話的時候，祭司們和守殿官並撒都該人忽然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們教訓百姓，本著耶穌，傳說死人復活，就很煩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下手拿住他們。因為天已經晚了，就把他們押到第二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聽道之人有許多信的，男丁數目約到五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官府、長老和文士在耶路撒冷聚會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大祭司亞那和該亞法、約翰、亞歷山大，並大祭司的親族都在那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使徒站在當中，就問他們說：“你們用甚麼能力，奉誰的名做這事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彼得被聖靈充滿，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治民的官府和長老啊，倘若今日因為在殘疾人身上所行的善事，查問我們他是怎麼得了痊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眾人和以色列百姓都當知道，站在你們面前的這人得痊愈，是因你們所釘十字架、　神叫他從死裡復活的拿撒勒人耶穌基督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是你們‘匠人所棄的石頭，已成了房角的頭塊石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他以外，別無拯救；因為在天下人間，沒有賜下別的名，我們可以靠著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見彼得、約翰的膽量，又看出他們原是沒有學問的小民，就希奇，認明他們是跟過耶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看見那治好了的人和他們一同站著，就無話可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吩咐他們從公會出去，就彼此商議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當怎樣辦這兩個人呢？因為他們誠然行了一件明顯的神蹟，凡住耶路撒冷的人都知道，我們也不能說沒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恐這事越發傳揚在民間，我們必須恐嚇他們，叫他們不再奉這名對人講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叫了他們來，禁止他們，總不可奉耶穌的名講論、教訓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、約翰說：“聽從你們，不聽從　神，這在　神面前合理不合理，你們自己酌量吧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看見、所聽見的，不能不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官長為百姓的緣故，想不出法子刑罰他們，又恐嚇一番，把他們釋放了。這是因眾人為所行的奇事，都歸榮耀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藉著神蹟醫好的那人有四十多歲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既被釋放，就到會友那裡去，把祭司長和長老所說的話都告訴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了，就同心合意地高聲向　神說：“主啊，你是造天、地、海和其中萬物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曾藉著聖靈託你僕人──我們祖宗大衛的口說：‘外邦為甚麼爭鬧？萬民為甚麼謀算虛妄的事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上的君王一齊起來，臣宰也聚集，要敵擋主，並主的受膏者（註：或作“基督”）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和本丟彼拉多、外邦人和以色列民果然在這城裡聚集，要攻打你所膏的聖僕耶穌（註：“僕”或作“子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成就你手和你意旨所預定必有的事。（此包括徒</w:t>
      </w:r>
      <w:r>
        <w:rPr>
          <w:rFonts w:eastAsia="PMingLiU;新細明體" w:cs="Times New Roman" w:ascii="Times New Roman" w:hAnsi="Times New Roman"/>
          <w:sz w:val="16"/>
          <w:lang w:eastAsia="zh-TW"/>
        </w:rPr>
        <w:t>4:28-29</w:t>
      </w:r>
      <w:r>
        <w:rPr>
          <w:rFonts w:ascii="Times New Roman" w:hAnsi="Times New Roman" w:cs="Times New Roman" w:eastAsia="PMingLiU;新細明體"/>
          <w:sz w:val="16"/>
          <w:lang w:eastAsia="zh-TW"/>
        </w:rPr>
        <w:t>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29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恐嚇我們，現在求主鑒察。一面叫你僕人大放膽量，講你的道；一面伸出你的手來醫治疾病，並且使神蹟奇事因著你聖僕耶穌的名行出來（註：“僕”或作“子”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禱告完了，聚會的地方震動，他們就都被聖靈充滿，放膽講論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許多信的人都是一心一意的，沒有一人說他的東西有一樣是自己，都是大家公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大有能力，見證主耶穌復活，眾人也都蒙大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也沒有一個缺乏的，因為人人將田產房屋都賣了，把所賣的價銀拿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放在使徒腳前，照各人所需用的，分給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利未人，生在塞浦路斯，名叫約瑟，使徒稱他為巴拿巴（巴拿巴翻出來就是勸慰子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有田地也賣了，把價銀拿來，放在使徒腳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，名叫亞拿尼亞，同他的妻子撒非喇賣了田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價銀私自留下幾分，他的妻子也知道，其餘的幾分拿來放在使徒腳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亞拿尼亞，為甚麼撒但充滿了你的心，叫你欺哄聖靈，把田地的價銀私自留下幾分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田地還沒有賣，不是你自己的嗎？既賣了，價銀不是你作主嗎？你怎麼心裡起這意念呢？你不是欺哄人，是欺哄　神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拿尼亞聽見這話，就仆倒，斷了氣。聽見的人都甚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些少年人起來，把他包裹，抬出去埋葬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過了三小時，他的妻子進來，還不知道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對她說：“你告訴我，你們賣田地的價銀就是這些嗎？”她說：“就是這些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你們為甚麼同心試探主的靈呢？埋葬你丈夫之人的腳已到門口，他們也要把你抬出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立刻仆倒在彼得腳前，斷了氣。那些少年人進來，見她已經死了，就抬出去，埋在她丈夫旁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全教會和聽見這事的人都甚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藉使徒的手在民間行了許多神蹟奇事。他們（註：或作“信的人”）都同心合意地在所羅門的廊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人沒有一個敢貼近他們，百姓卻尊重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而歸主的人越發增添，連男帶女很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有人將病人抬到街上，放在床上或褥子上，指望彼得過來的時候，或者得他的影兒照在甚麼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許多人帶著病人和被污鬼纏磨的，從耶路撒冷四圍的城邑來，全都得了醫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和他的一切同人，就是撒都該教門的人，都起來，滿心忌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下手拿住使徒，收在外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主的使者夜間開了監門，領他們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你們去站在殿裡，把這生命的道都講給百姓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聽了這話，天將亮的時候就進殿裡去教訓人。大祭司和他的同人來了，叫齊公會的人和以色列族的眾長老，就差人到監裡去，要把使徒提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差役到了，不見他們在監裡，就回來稟報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看見監牢關得極妥當，看守的人也站在門外，及至開了門，裡面一個人都不見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守殿官和祭司長聽見這話，心裡犯難，不知這事將來如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來稟報說：“你們收在監裡的人，現在站在殿裡教訓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守殿官和差役去帶使徒來，並沒有用強暴，因為怕百姓用石頭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帶到了，便叫使徒站在公會前。大祭司問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是嚴嚴地禁止你們，不可奉這名教訓人嗎？你們倒把你們的道理充滿了耶路撒冷，想要叫這人的血歸到我們身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和眾使徒回答說：“順從　神，不順從人，是應當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掛在木頭上殺害的耶穌，我們祖宗的　神已經叫他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且用右手將他高舉（註：或作“他就是　神高舉在自己的右邊”），叫他作君王、作救主，將悔改的心和赦罪的恩賜給以色列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為這事作見證，　神賜給順從之人的聖靈也為這事作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公會的人聽見就極其惱怒，想要殺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一個法利賽人，名叫迦瑪列，是眾百姓所敬重的教法師，在公會中站起來，吩咐人把使徒暫且帶到外面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眾人說：“以色列人哪，論到這些人，你們應當小心怎樣辦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丟大起來，自誇為大，附從他的人約有四百；他被殺後，附從他的全都散了，歸於無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報名上冊的時候，又有加利利的猶大起來，引誘些百姓跟從他；他也滅亡，附從他的人也都四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，我勸你們不要管這些人，任憑他們吧！他們所謀的、所行的，若是出於人，必要敗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出於　神，你們就不能敗壞他們，恐怕你們倒是攻擊　神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公會的人聽從了他，便叫使徒來，把他們打了，又吩咐他們不可奉耶穌的名講道，就把他們釋放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離開公會，心裡歡喜，因被算是配為這名受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每日在殿裡、在家不住地教訓人，傳耶穌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門徒增多，有說希臘話的猶太人向希伯來人發怨言，因為在天天的供給上忽略了他們的寡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十二使徒叫眾門徒來，對他們說：“我們撇下　神的道去管理飯食，原是不合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弟兄們，當從你們中間選出七個有好名聲、被聖靈充滿、智慧充足的人，我們就派他們管理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要專心以祈禱傳道為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眾都喜悅這話，就揀選了司提反，乃是大有信心、聖靈充滿的人；又揀選腓利、伯羅哥羅、尼迦挪、提門、巴米拿，並進猶太教的安提阿人尼哥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他們站在使徒面前。使徒禱告了，就按手在他們頭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道興旺起來。在耶路撒冷門徒數目加增的甚多，也有許多祭司信從了這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司提反滿得恩惠能力，在民間行了大奇事和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有稱利百地拿會堂的幾個人，並有古利奈、亞歷山太、基利家、亞西亞各處會堂的幾個人，都起來和司提反辯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司提反是以智慧和聖靈說話，眾人敵擋不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買出人來說：“我們聽見他說謗讟摩西和　神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聳動了百姓、長老並文士，就忽然來捉拿他，把他帶到公會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設下假見證說：“這個人說話不住地糟踐聖所和律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曾聽見他說，這拿撒勒人耶穌要毀壞此地，也要改變摩西所交給我們的規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公會裡坐著的人都定睛看他，見他的面貌好像天使的面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就說：“這些事果然有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司提反說：“諸位父兄請聽！當日我們的祖宗亞伯拉罕在美索不達米亞還未住哈蘭的時候，榮耀的　神向他顯現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他說：‘你要離開本地和親族，往我所要指示你的地方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離開迦勒底人之地，住在哈蘭。他父親死了以後，　神使他從那裡搬到你們現在所住之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地方　神並沒有給他產業，連立足之地也沒有給他；但應許要將這地賜給他和他的後裔為業。那時他還沒有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說：‘他的後裔必寄居外邦，那裡的人要叫他們作奴僕，苦待他們四百年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又說：‘使他們作奴僕的那國，我要懲罰。以後他們要出來，在這地方事奉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又賜他割禮的約。於是亞伯拉罕生了以撒，第八日給他行了割禮。以撒生雅各，雅各生十二位先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祖嫉妒約瑟，把他賣到埃及去。　神卻與他同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救他脫離一切苦難，又使他在埃及王法老面前得恩典，有智慧。法老就派他作埃及國的宰相兼管全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埃及和迦南全地遭遇饑荒，大受艱難，我們的祖宗就絕了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雅各聽見在埃及有糧，就打發我們的祖宗初次往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次約瑟與弟兄們相認，他的親族也被法老知道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就打發弟兄請父親雅各和全家七十五個人都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雅各下了埃及，後來他和我們的祖宗都死在那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被帶到示劍，葬於亞伯拉罕在示劍用銀子從哈抹子孫買來的墳墓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　神應許亞伯拉罕的日期將到，以色列民在埃及興盛眾多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直到有不曉得約瑟的新王興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用詭計待我們的宗族，苦害我們的祖宗，叫他們丟棄嬰孩，使嬰孩不能存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摩西生下來，俊美非凡，在他父親家裡撫養了三個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丟棄的時候，法老的女兒拾了去，養為自己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學了埃及人一切的學問，說話行事都有才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將到四十歲，心中起意，去看望他的弟兄以色列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那裡，見他們一個人受冤屈，就護庇他，為那受欺壓的人報仇，打死了那埃及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以為弟兄必明白　神是藉他的手搭救他們，他們卻不明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遇見兩個以色列人爭鬥，就勸他們和睦，說：‘你們二位是弟兄，為甚麼彼此欺負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欺負鄰舍的把他推開說：‘誰立你作我們的首領和審判官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難道你要殺我，像昨天殺那埃及人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聽見這話就逃走了，寄居於米甸，在那裡生了兩個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四十年，在西奈山的曠野，有一位天使從荊棘火燄中向摩西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見了那異象，便覺希奇，正進前觀看的時候，有主的聲音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是你列祖的　神，就是亞伯拉罕的　神，以撒的　神，雅各的　神。’摩西戰戰兢兢，不敢觀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對他說：‘把你腳上的鞋脫下來，因為你所站之地是聖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百姓在埃及所受的困苦，我實在看見了；他們悲歎的聲音，我也聽見了。我下來要救他們。你來！我要差你往埃及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摩西，就是百姓棄絕說‘誰立你作我們的首領和審判官’的；神卻藉那在荊棘中顯現之使者的手，差派他作首領、作救贖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領百姓出來，在埃及，在紅海，在曠野，四十年間行了奇事神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曾對以色列人說‘　神要從你們弟兄中間給你們興起一位先知像我’的，就是這位摩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曾在曠野會中和西奈山上與那對他說話的天使同在，又與我們的祖宗同在，並且領受活潑的聖言傳給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不肯聽從，反棄絕他，心裡歸向埃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亞倫說：‘你且為我們造些神像，在我們前面引路；因為領我們出埃及地的那個摩西，我們不知道他遭了甚麼事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他們造了一個牛犢，又拿祭物獻給那像，歡喜自己手中的工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就轉臉不顧，任憑他們事奉天上的日月星辰，正如先知書上所寫的說：‘以色列家啊，你們四十年間在曠野，豈是將犧牲和祭物獻給我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抬著摩洛的帳幕和理番神的星，就是你們所造、為要敬拜的像。因此，我要把你們遷到巴比倫外去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在曠野有法櫃的帳幕，是　神吩咐摩西叫他照所看見的樣式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帳幕，我們的祖宗相繼承受。當　神在他們面前趕出外邦人去的時候，他們同約書亞把帳幕搬進承受為業之地，直存到大衛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在　神面前蒙恩，祈求為雅各的　神預備居所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卻是所羅門為　神造成殿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實，至高者並不住人手所造的，就如先知所言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4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天是我的座位，地是我的腳凳，你們要為我造何等的殿宇？哪裡是我安息的地方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切不都是我手所造的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硬著頸項、心與耳未受割禮的人，常時抗拒聖靈；你們的祖宗怎樣，你們也怎樣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哪一個先知不是你們祖宗逼迫呢？他們也把預先傳說那義者要來的人殺了；如今你們又把那義者賣了、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受了天使所傳的律法，竟不遵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這話，就極其惱怒，向司提反咬牙切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司提反被聖靈充滿，定睛望天，看見　神的榮耀，又看見耶穌站在神的右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說：“我看見天開了，人子站在　神的右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大聲喊叫，摀著耳朵，齊心擁上前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他推到城外，用石頭打他。作見證的人把衣裳放在一個少年人名叫掃羅的腳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5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正用石頭打的時候，司提反呼籲主說：“求主耶穌接收我的靈魂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7:6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跪下大聲喊著說：“主啊，不要將這罪歸於他們！”說了這話，就睡了。掃羅也喜悅他被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這日起，耶路撒冷的教會大遭逼迫。除了使徒以外，門徒都分散在猶太和撒馬利亞各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虔誠的人把司提反埋葬了，為他捶胸大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卻殘害教會，進各人的家，拉著男女下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分散的人往各處去傳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利下撒馬利亞城去宣講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了，又看見腓利所行的神蹟，就同心合意地聽從他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許多人被污鬼附著，那些鬼大聲呼叫，從他們身上出來；還有許多癱瘓的、瘸腿的，都得了醫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城裡就大有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人，名叫西門，向來在那城裡行邪術，妄自尊大，使撒馬利亞的百姓驚奇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大小都聽從他，說：“這人就是那稱為　神的大能者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從他，因他久用邪術，使他們驚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他們信了腓利所傳　神國的福音和耶穌基督的名，連男帶女就受了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自己也信了，既受了洗，就常與腓利在一處，看見他所行的神蹟和大異能，就甚驚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在耶路撒冷聽見撒馬利亞人領受了　神的道，就打發彼得、約翰往他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個人到了，就為他們禱告，要叫他們受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聖靈還沒有降在他們一個人身上，他們只奉主耶穌的名受了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使徒按手在他們頭上，他們就受了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看見使徒按手，便有聖靈賜下，就拿錢給使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把這權柄也給我，叫我手按著誰，誰就可以受聖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說：“你的銀子和你一同滅亡吧！因你想　神的恩賜是可以用錢買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在這道上無分無關，因為在　神面前，你的心不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當懊悔你這罪惡，祈求主，或者你心裡的意念可得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出你正在苦膽之中，被罪惡捆綁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/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門說：“願你們為我求主，叫你們所說的，沒有一樣臨到我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既證明主道，而且傳講，就回耶路撒冷去，一路在撒馬利亞好些村莊傳揚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主的一個使者對腓利說：“起來！向南走，往那從耶路撒冷下迦薩的路上去。那路是曠野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利就起身去了。不料，有一個埃提阿伯（註：即古實，見以賽亞</w:t>
      </w:r>
      <w:r>
        <w:rPr>
          <w:rFonts w:eastAsia="PMingLiU;新細明體" w:cs="Times New Roman" w:ascii="Times New Roman" w:hAnsi="Times New Roman"/>
          <w:sz w:val="16"/>
          <w:lang w:eastAsia="zh-TW"/>
        </w:rPr>
        <w:t>18</w:t>
      </w:r>
      <w:r>
        <w:rPr>
          <w:rFonts w:ascii="Times New Roman" w:hAnsi="Times New Roman" w:cs="Times New Roman" w:eastAsia="PMingLiU;新細明體"/>
          <w:sz w:val="16"/>
          <w:lang w:eastAsia="zh-TW"/>
        </w:rPr>
        <w:t>章</w:t>
      </w:r>
      <w:r>
        <w:rPr>
          <w:rFonts w:eastAsia="PMingLiU;新細明體" w:cs="Times New Roman" w:ascii="Times New Roman" w:hAnsi="Times New Roman"/>
          <w:sz w:val="16"/>
          <w:lang w:eastAsia="zh-TW"/>
        </w:rPr>
        <w:t>1</w:t>
      </w:r>
      <w:r>
        <w:rPr>
          <w:rFonts w:ascii="Times New Roman" w:hAnsi="Times New Roman" w:cs="Times New Roman" w:eastAsia="PMingLiU;新細明體"/>
          <w:sz w:val="16"/>
          <w:lang w:eastAsia="zh-TW"/>
        </w:rPr>
        <w:t>節）人，是個有大權的太監，在埃提阿伯女王干大基的手下總管銀庫，他上耶路撒冷禮拜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回來，在車上坐著，念先知以賽亞的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對腓利說：“你去貼近那車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利就跑到太監那裡，聽見他念先知以賽亞的書，便問他說：“你所念的，你明白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沒有人指教我，怎能明白呢？”於是請腓利上車，與他同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所念的那段經，說：“他像羊被牽到宰殺之地，又像羊羔在剪毛的人手下無聲，他也是這樣不開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卑微的時候，人不按公義審判他（註：原文作“他的審判被奪去”）；誰能述說他的世代？因為他的生命從地上奪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太監對腓利說：“請問先知說這話，是指著誰？是指著自己呢？是指著別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利就開口從這經上起，對他傳講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正往前走，到了有水的地方，太監說：“看哪，這裡有水，我受洗有甚麼妨礙呢？”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利說：“你若是一心相信，就可以。”他回答說：“我信耶穌基督是　神的兒子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吩咐車站住，腓利和太監二人同下水裡去，腓利就給他施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水裡上來，主的靈把腓利提了去。太監也不再見他了，就歡歡喜喜地走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8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有人在亞鎖都遇見腓利。他走遍那地方，在各城宣傳福音，直到凱撒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仍然向主的門徒口吐威嚇兇殺的話，去見大祭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文書給大馬士革的各會堂，若是找著信奉這道的人，無論男女，都准他捆綁帶到耶路撒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行路，將到大馬士革，忽然從天上發光，四面照著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仆倒在地，聽見有聲音對他說：“掃羅，掃羅！你為甚麼逼迫我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主啊，你是誰？”主說：“我就是你所逼迫的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來！進城去，你所當做的事，必有人告訴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行的人站在那裡，說不出話來，聽見聲音，卻看不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從地上起來，睜開眼睛，竟不能看見甚麼。有人拉他的手，領他進了大馬士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三日不能看見，也不吃，也不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下，在大馬士革有一個門徒，名叫亞拿尼亞。主在異象中對他說：“亞拿尼亞。”他說：“主，我在這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對他說：“起來！往直街去，在猶大的家裡，訪問一個大數人，名叫掃羅，他正禱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看見了一個人，名叫亞拿尼亞，進來按手在他身上，叫他能看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拿尼亞回答說：“主啊，我聽見許多人說，這人怎樣在耶路撒冷多多苦害你的聖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他在這裡有從祭司長得來的權柄，捆綁一切求告你名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對亞拿尼亞說：“你只管去。他是我所揀選的器皿，要在外邦人和君王並以色列人面前宣揚我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要指示他，為我的名必須受許多的苦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拿尼亞就去了，進入那家，把手按在掃羅身上說：“兄弟掃羅，在你來的路上向你顯現的主，就是耶穌，打發我來，叫你能看見，又被聖靈充滿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的眼睛上好像有鱗立刻掉下來，他就能看見，於是起來受了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過飯就健壯了。掃羅和大馬士革的門徒同住了些日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在各會堂裡宣傳耶穌，說他是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聽見的人都驚奇說：“在耶路撒冷殘害求告這名的，不是這人嗎？並且他到這裡來，特要捆綁他們，帶到祭司長那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掃羅越發有能力，駁倒住大馬士革的猶太人，證明耶穌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好些日子，猶太人商議要殺掃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的計謀被掃羅知道了。他們又晝夜在城門守候，要殺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門徒就在夜間用筐子把他從城牆上縋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到了耶路撒冷，想與門徒結交。他們卻都怕他，不信他是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巴拿巴接待他，領去見使徒，把他在路上怎麼看見主，主怎麼向他說話，他在大馬士革怎麼奉耶穌的名放膽傳道，都述說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掃羅在耶路撒冷和門徒出入來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主的名放膽傳道，並與說希臘話的猶太人講論辯駁。他們卻想法子要殺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知道了，就送他下凱撒利亞，打發他往大數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猶太、加利利、撒馬利亞各處的教會都得平安，被建立；凡事敬畏主，蒙聖靈的安慰，人數就增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周流四方的時候，也到了居住呂大的聖徒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遇見一個人，名叫以尼雅，得了癱瘓，在褥子上躺臥八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對他說：“以尼雅，耶穌基督醫好你了！起來，收拾你的褥子！”他就立刻起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住呂大和沙崙的人都看見了他，就歸服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約帕有一個女徒，名叫大比大，翻希臘話就是多加（註：就是“羚羊”的意思）。她廣行善事，多施賙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她患病而死，有人把她洗了，停在樓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呂大原與約帕相近；門徒聽見彼得在那裡，就打發兩個人去見他，央求他說：“快到我們那裡去，不要耽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起身和他們同去。到了，便有人領他上樓。眾寡婦都站在彼得旁邊哭，拿多加與她們同在時所做的裡衣外衣給他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叫她們都出去，就跪下禱告，轉身對著死人說：“大比大，起來！”她就睜開眼睛，見了彼得，便坐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伸手扶她起來，叫眾聖徒和寡婦進去，把多加活活地交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傳遍了約帕，就有許多人信了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9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彼得在約帕一個硝皮匠西門的家裡住了多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凱撒利亞有一個人，名叫哥尼流，是意大利營的百夫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是個虔誠人，他和全家都敬畏　神，多多賙濟百姓，常常禱告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天，約在申初，他在異象中明明看見　神的一個使者進去，到他那裡，說：“哥尼流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哥尼流定睛看他，驚怕說：“主啊，甚麼事呢？”天使說：“你的禱告和你的賙濟達到　神面前，已蒙記念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當打發人往約帕去，請那稱呼彼得的西門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住在海邊一個硝皮匠西門的家裡，房子在海邊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他說話的天使去後，哥尼流叫了兩個家人和常伺候他的一個虔誠兵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把這事都述說給他們聽，就打發他們往約帕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他們行路將近那城，彼得約在午正上房頂去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覺得餓了，想要吃。那家的人正預備飯的時候，彼得魂遊象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天開了，有一物降下，好像一塊大布，繫著四角，縋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裡面有地上各樣四足的走獸和昆蟲，並天上的飛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聲音向他說：“彼得，起來，宰了吃﹗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說：“主啊，這是不可的！凡俗物和不潔淨的物，我從來沒有吃過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次有聲音向他說：“　神所潔淨的，你不可當作俗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一連三次，那物隨即收回天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心裡正在猜疑之間，不知所看見的異象是甚麼意思。哥尼流所差來的人已經訪問到西門的家，站在門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喊著問：“有稱呼彼得的西門住在這裡沒有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還思想那異象的時候，聖靈向他說：“有三個人來找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來，下去，和他們同往，不要疑惑！因為是我差他們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彼得下去見那些人，說：“我就是你們所找的人。你們來是為甚麼緣故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百夫長哥尼流是個義人，敬畏　神，為猶太通國所稱讚。他蒙一位聖天使指示，叫他請你到他家裡去，聽你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請他們進去，住了一宿。次日起身和他們同去，還有約帕的幾個弟兄同著他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次日，他們進入凱撒利亞。哥尼流已經請了他的親屬、密友等候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一進去，哥尼流就迎接他。俯伏在他腳前拜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卻拉他說：“你起來，我也是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和他說著話進去，見有好些人在那裡聚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對他們說：“你們知道，猶太人和別國的人親近來往，本是不合例的，但　神已經指示我，無論甚麼人都不可看作俗而不潔淨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被請的時候，就不推辭而來。現在請問：你們叫我來有甚麼意思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哥尼流說：“前四天這個時候，我在家中守著申初的禱告，忽然有一個人穿著光明的衣裳，站在我面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‘哥尼流，你的禱告已蒙垂聽，你的賙濟達到　神面前，已蒙記念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當打發人往約帕去，請那稱呼彼得的西門來，他住在海邊一個硝皮匠西門的家裡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立時打發人去請你。你來了很好，現今我們都在　神面前，要聽主所吩咐你的一切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開口說：“我真看出　神是不偏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各國中，那敬畏主、行義的人都為主所悅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藉著耶穌基督（他是萬有的主）傳和平的福音，將這道賜給以色列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在約翰宣傳洗禮以後，從加利利起，傳遍了猶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怎樣以聖靈和能力膏拿撒勒人耶穌，這都是你們知道的。他周流四方，行善事，醫好凡被魔鬼壓制的人，因為　神與他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猶太人之地並耶路撒冷所行的一切事，有我們作見證。他們竟把他掛在木頭上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日，　神叫他復活，顯現出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是顯現給眾人看，乃是顯現給　神預先所揀選為他作見證的人看，就是我們這些在他從死裡復活以後，和他同吃同喝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吩咐我們傳道給眾人，證明他是　神所立定的，要作審判活人死人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先知也為他作見證，說：‘凡信他的人，必因他的名得蒙赦罪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還說這話的時候，聖靈降在一切聽道的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奉割禮和彼得同來的信徒，見聖靈的恩賜也澆在外邦人身上，就都希奇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聽見他們說方言，稱讚　神為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彼得說：“這些人既受了聖靈，與我們一樣，誰能禁止用水給他們施洗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0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吩咐奉耶穌基督的名給他們施洗。他們又請彼得住了幾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和在猶太的眾弟兄聽說外邦人也領受了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彼得上了耶路撒冷，那些奉割禮的門徒和他爭辯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進入未受割禮之人的家，和他們一同吃飯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開口把這事挨次給他們講解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在約帕城裡禱告的時候，魂遊象外，看見異象，有一物降下，好像一塊大布，繫著四角，從天縋下，直來到我跟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定睛觀看，見內中有地上四足的牲畜和野獸、昆蟲並天上的飛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且聽見有聲音向我說：‘彼得，起來，宰了吃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：‘主啊，這是不可的！凡俗而不潔淨的物從來沒有入過我的口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次，有聲音從天上說：‘　神所潔淨的，你不可當作俗物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一連三次，就都收回天上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當那時，有三個人站在我們所住的房門前，是從凱撒利亞差來見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吩咐我和他們同去，不要疑惑（註：或作“不要分別等類”）。同著我去的，還有這六位弟兄，我們都進了那人的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人就告訴我們，他如何看見一位天使站在他屋裡，說：‘你打發人往約帕去，請那稱呼彼得的西門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有話告訴你，可以叫你和你的全家得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一開講，聖靈便降在他們身上，正像當初降在我們身上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想起主的話說：‘約翰是用水施洗，但你們要受聖靈的洗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然給他們恩賜，像在我們信主耶穌基督的時候給了我們一樣，我是誰，能攔阻　神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這話，就不言語了，只歸榮耀與　神，說：“這樣看來，神也賜恩給外邦人，叫他們悔改得生命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因司提反的事遭患難四散的門徒，直走到腓尼基和塞浦路斯並安提阿。他們不向別人講道，只向猶太人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內中有塞浦路斯和古利奈人，他們到了安提阿，也向希臘人傳講主耶穌（註：有古卷作“也向說希臘話的猶太人傳講主耶穌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與他們同在，信而歸主的人就很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風聲傳到耶路撒冷教會人的耳中，他們就打發巴拿巴出去，走到安提阿為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到了那裡，看見　神所賜的恩就歡喜，勸勉眾人，立定心志，恆久靠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巴拿巴原是個好人，被聖靈充滿，大有信心。於是，有許多人歸服了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往大數去找掃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找著了，就帶他到安提阿去。他們足有一年的工夫和教會一同聚集，教訓了許多人。門徒稱為基督徒是從安提阿起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那些日子，有幾位先知從耶路撒冷下到安提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內中有一位名叫亞迦布，站起來，藉著聖靈指明天下將有大饑荒。這事到革老丟年間果然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門徒定意照各人的力量捐錢，送去供給住在猶太的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這樣行，把捐項託巴拿巴和掃羅送到眾長老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希律王下手苦害教會中幾個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刀殺了約翰的哥哥雅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見猶太人喜歡這事，又去捉拿彼得。那時正是除酵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拿了彼得，收在監裡，交付四班兵丁看守，每班四個人，意思要在逾越節後，把他提出來，當著百姓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彼得被囚在監裡；教會卻為他切切地禱告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將要提他出來的前一夜，彼得被兩條鐵鏈鎖著，睡在兩個兵丁當中。看守的人也在門外看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有主的一個使者站在旁邊，屋裡有光照耀。天使拍彼得的肋旁，拍醒了他，說：“快快起來！”那鐵鏈就從他手上脫落下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他說：“束上帶子，穿上鞋！”他就那樣做。天使又說：“披上外衣，跟著我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就出來跟著他，不知道天使所做是真的，只當見了異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第一層、第二層監牢，就來到臨街的鐵門，那門自己開了。他們出來，走過一條街，天使便離開他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醒悟過來，說：“我現在真知道主差遣他的使者，救我脫離希律的手和猶太百姓一切所盼望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想了一想，就往那稱呼馬可的約翰他母親馬利亞家去，在那裡有好些人聚集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敲外門，有一個使女名叫羅大，出來探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聽得是彼得的聲音，就歡喜的顧不得開門，跑進去告訴眾人說：“彼得站在門外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你是瘋了！”使女極力地說：“真是他！”他們說：“必是他的天使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不住地敲門。他們開了門，看見他，就甚驚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彼得擺手，不要他們做聲，就告訴他們主怎樣領他出監，又說：“你們把這事告訴雅各和眾弟兄。”於是出去往別處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天亮，兵丁擾亂得很，不知道彼得往哪裡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找他，找不著，就審問看守的人，吩咐把他們拉去殺了。後來希律離開猶太，下凱撒利亞去，住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惱怒推羅、西頓的人。他們那一帶地方是從王的地土得糧，因此就託了王的內侍臣伯拉斯都的情，一心來求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在所定的日子，穿上朝服，坐在位上，對他們講論一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姓喊著說：“這是　神的聲音，不是人的聲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希律不歸榮耀給　神，所以主的使者立刻罰他，他被蟲所咬，氣就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道日見興旺，越發廣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巴拿巴和掃羅辦完了他們供給的事，就從耶路撒冷回來，帶著稱呼馬可的約翰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安提阿的教會中有幾位先知和教師，就是巴拿巴和稱呼尼結的西面、古利奈人路求，與分封之王希律同養的馬念，並掃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事奉主，禁食的時候，聖靈說：“要為我分派巴拿巴和掃羅，去做我召他們所做的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禁食禱告，按手在他們頭上，就打發他們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既被聖靈差遣，就下到西流基，從那裡坐船往塞浦路斯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撒拉米，就在猶太人各會堂裡傳講　神的道，也有約翰作他們的幫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過全島，直到帕弗，在那裡遇見一個有法術、假充先知的猶太人，名叫巴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常和方伯士求保羅同在。士求保羅是個通達人，他請巴拿巴和掃羅來，要聽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那行法術的以呂馬（這名翻出來就是“行法術”的意思）敵擋使徒，要叫方伯不信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掃羅又名保羅，被聖靈充滿，定睛看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你這充滿各樣詭詐奸惡，魔鬼的兒子，眾善的仇敵，你混亂主的正道還不止住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主的手加在你身上，你要瞎眼，暫且不見日光。”他的眼睛立刻昏蒙黑暗，四下裡求人拉著手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方伯看見所做的事，很希奇主的道，就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和他的同人從帕弗開船，來到旁非利亞的別加，約翰就離開他們，回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離了別加往前行，來到彼西底的安提阿，在安息日進會堂坐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讀完了律法和先知的書，管會堂的叫人過去，對他們說：“二位兄台，若有甚麼勸勉眾人的話，請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就站起來，舉手說：“以色列人和一切敬畏　神的人，請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以色列民的　神揀選了我們的祖宗，當民寄居埃及的時候，抬舉他們，用大能的手領他們出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在曠野容忍他們約有四十年（註：“容忍”或作“撫養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滅了迦南地七族的人，就把那地分給他們為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給他們設立士師，約有四百五十年，直到先知撒母耳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他們求一個王，　神就將便雅憫支派中基士的兒子掃羅，給他們作王四十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廢了掃羅，就選立大衛作他們的王，又為他作見證說：‘我尋得耶西的兒子大衛，他是合我心意的人，凡事要遵行我的旨意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這人的後裔中，　神已經照著所應許的，為以色列人立了一位救主，就是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沒有出來以先，約翰向以色列眾民宣講悔改的洗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將行盡他的程途說：‘你們以為我是誰？我不是基督；只是有一位在我以後來的，我解他腳上的鞋帶也是不配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亞伯拉罕的子孫和你們中間敬畏　神的人哪，這救世的道是傳給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路撒冷居住的人和他們的官長，因為不認識基督，也不明白每安息日所讀眾先知的書，就把基督定了死罪，正應了先知的預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雖然查不出他有當死的罪來，還是求彼拉多殺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成就了經上指著他所記的一切話，就把他從木頭上取下來，放在墳墓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卻叫他從死裡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從加利利同他上耶路撒冷的人多日看見他，這些人如今在民間是他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也報好信息給你們，就是那應許祖宗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已經向我們這作兒女的應驗，叫耶穌復活了。正如詩篇第二篇上記著說：‘你是我的兒子，我今日生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　神叫他從死裡復活，不再歸於朽壞，就這樣說：‘我必將所應許大衛那聖潔可靠的恩典，賜給你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篇上說：‘你必不叫你的聖者見朽壞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在世的時候，遵行了　神的旨意，就睡了（註：或作“大衛按神的旨意服事了他那一世的人，就睡了”），歸到他祖宗那裡，已見朽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　神所復活的，他並未見朽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弟兄們，你們當曉得：赦罪的道是由這人傳給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靠摩西的律法，在一切不得稱義的事上信靠這人，就都得稱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務要小心，免得先知書上所說的臨到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：‘你們這輕慢的人要觀看、要驚奇、要滅亡，因為在你們的時候，我行一件事，雖有人告訴你們，你們總是不信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出會堂的時候，眾人請他們到下安息日再講這話給他們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散會以後，猶太人和敬虔進猶太教的人多有跟從保羅、巴拿巴的。二人對他們講道，勸他們務要恆久在　神的恩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下安息日，合城的人幾乎都來聚集，要聽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猶太人看見人這樣多，就滿心嫉妒，硬駁保羅所說的話，並且毀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和巴拿巴放膽說：“　神的道先講給你們，原是應當的；只因你們棄絕這道，斷定自己不配得永生，我們就轉向外邦人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曾這樣吩咐我們說：‘我已經立你作外邦人的光，叫你施行救恩，直到地極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外邦人聽見這話，就歡喜了，讚美　神的道；凡預定得永生的人都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主的道傳遍了那一帶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猶太人挑唆虔敬尊貴的婦女和城內有名望的人，逼迫保羅、巴拿巴，將他們趕出境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對著眾人跺下腳上的塵土，就往以哥念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3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滿心喜樂，又被聖靈充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在以哥念同進猶太人的會堂，在那裡講的，叫猶太人和希臘人信的很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不順從的猶太人聳動外邦人，叫他們心裡惱恨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在那裡住了多日，倚靠主放膽講道，主藉他們的手施行神蹟奇事，證明他的恩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裡的眾人就分了黨：有附從猶太人的，有附從使徒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外邦人和猶太人並他們的官長一齊擁上來，要凌辱使徒，用石頭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知道了，就逃往呂高尼的路司得、特庇兩個城和周圍地方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傳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路司得城裡坐著一個兩腳無力的人，生來是瘸腿的，從來沒有走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聽保羅講道，保羅定睛看他，見他有信心，可得痊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大聲說：“你起來，兩腳站直！”那人就跳起來，而且行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看見保羅所做的事，就用呂高尼的話大聲說：“有神藉著人形降臨在我們中間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稱巴拿巴為宙斯，稱保羅為希耳米，因為他說話領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城外宙斯廟的祭司，牽著牛，拿著花圈來到門前，要同眾人向使徒獻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巴拿巴、保羅二使徒聽見，就撕開衣裳，跳進眾人中間，喊著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諸君，為甚麼做這事呢？我們也是人，性情和你們一樣！我們傳福音給你們，是叫你們離棄這些虛妄，歸向那創造天、地、海和其中萬物的永生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從前的世代，任憑萬國各行其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為自己未嘗不顯出證據來，就如常施恩惠，從天降雨，賞賜豐年，叫你們飲食飽足，滿心喜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說了這些話，僅僅地攔住眾人不獻祭與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些猶太人從安提阿和以哥念來，挑唆眾人，就用石頭打保羅，以為他是死了，便拖到城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門徒正圍著他，他就起來，走進城去。第二天，同巴拿巴往特庇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那城裡的人傳了福音，使好些人作門徒；就回路司得、以哥念、安提阿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堅固門徒的心，勸他們恆守所信的道，又說：“我們進入　神的國，必須經歷許多艱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在各教會中選立了長老，又禁食禱告，就把他們交託所信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經過彼西底，來到旁非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別加講了道，就下亞大利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坐船，往安提阿去。當初他們被眾人所託，蒙　神之恩，要辦現在所做之工，就是在這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那裡，聚集了會眾，就述說　神藉他們所行的一切事，並　神怎樣為外邦人開了信道的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就在那裡同門徒住了多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幾個人從猶太下來，教訓弟兄們說：“你們若不按摩西的規條受割禮，不能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、巴拿巴與他們大大地紛爭辯論；眾門徒就定規，叫保羅、巴拿巴和本會中幾個人，為所辯論的上耶路撒冷去見使徒和長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教會送他們起行。他們經過腓尼基、撒馬利亞，隨處傳說外邦人歸主的事，叫眾弟兄都甚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耶路撒冷，教會和使徒並長老都接待他們，他們就述說　神同他們所行的一切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幾個信徒是法利賽教門的人，起來說：“必須給外邦人行割禮，吩咐他們遵守摩西的律法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徒和長老聚會商議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辯論已經多了，彼得就起來說：“諸位弟兄，你們知道　神早已在你們中間揀選了我，叫外邦人從我口中得聽福音之道，而且相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知道人心的　神也為他們作了見證，賜聖靈給他們，正如給我們一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藉著信潔凈了他們的心，並不分他們、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為甚麼試探　神，要把我們祖宗和我們所不能負的軛放在門徒的頸項上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得救乃是因主耶穌的恩，和他們一樣，這是我們所信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都默默無聲，聽巴拿巴和保羅述說　神藉他們在外邦人中所行的神蹟奇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住了聲，雅各就說：“諸位弟兄，請聽我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方才西門述說　神當初怎樣眷顧外邦人，從他們中間選取百姓歸於自己的名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先知的話也與這意思相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經上所寫的：‘此後，我要回來，重新修造大衛倒塌的帳幕，把那破壞的，重新修造建立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餘剩的人，就是凡稱為我名下的外邦人，都尋求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是從創世以來顯明這事的主說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據我的意見，不可難為那歸服　神的外邦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寫信吩咐他們禁戒偶像的污穢和姦淫，並勒死的牲畜和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從古以來，摩西的書在各城有人傳講，每逢安息日在會堂裡誦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使徒和長老並全教會定意從他們中間揀選人，差他們和保羅、巴拿巴同往安提阿去。所揀選的就是稱呼巴撒巴的猶大和西拉；這兩個人在弟兄中是作首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寫信交付他們，內中說：“使徒和作長老的弟兄們問安提阿、敘利亞、基利家外邦眾弟兄的安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聽說有幾個人從我們這裡出去，用言語攪擾你們，惑亂你們的心。（註：有古卷在此有“你們必須受割禮，守摩西的律法。”）其實我們並沒有吩咐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同心定意揀選幾個人，差他們同我們所親愛的巴拿巴和保羅往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二人是為我主耶穌基督的名不顧性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就差了猶大和西拉，他們也要親口訴說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聖靈和我們定意不將別的重擔放在你們身上，惟有幾件事是不可少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禁戒祭偶像的物和血，並勒死的牲畜和姦淫。這幾件你們若能自己禁戒不犯就好了。願你們平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既奉了差遣，就下安提阿去，聚集眾人，交付書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念了，因為信上安慰的話就歡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和西拉也是先知，就用許多話勸勉弟兄，堅固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住了些日子，弟兄們打發他們平平安安地回到差遣他們的人那裡去。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惟有西拉定意仍住在那裡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保羅和巴拿巴仍住在安提阿，和許多別人一同教訓人，傳主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些日子，保羅對巴拿巴說：“我們可以回到從前宣傳主道的各城，看望弟兄們景況如何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巴拿巴有意要帶稱呼馬可的約翰同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保羅因為馬可從前在旁非利亞離開他們，不和他們同去做工，就以為不可帶他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二人起了爭論，甚至彼此分開。巴拿巴帶著馬可坐船往塞浦路斯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揀選了西拉也出去，蒙弟兄們把他交於主的恩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就走遍敘利亞、基利家，堅固眾教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來到特庇，又到路司得。在那裡有一個門徒，名叫提摩太，是信主之猶太婦人的兒子，他父親卻是希臘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路司得和以哥念的弟兄都稱讚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要帶他同去，只因那些地方的猶太人都知道他父親是希臘人，就給他行了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經過各城，把耶路撒冷使徒和長老所定的條規交給門徒遵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眾教會信心越發堅固，人數天天加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既然禁止他們在亞西亞講道，他們就經過弗呂家、加拉太一帶地方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每西亞的邊界，他們想要往庇推尼去，耶穌的靈卻不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越過每西亞下到特羅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夜間有異象現與保羅：有一個馬其頓人站著求他說：“請你過到馬其頓來幫助我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既看見這異象，我們隨即想要往馬其頓去，以為　神召我們傳福音給那裡的人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從特羅亞開船，一直行到撒摩特喇，第二天到了尼亞坡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來到腓立比，就是馬其頓這一方的頭一個城，也是羅馬的駐防城。我們在這城裡住了幾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安息日，我們出城門，到了河邊，知道那裡有一個禱告的地方，我們就坐下對那聚會的婦女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賣紫色布疋的婦人，名叫呂底亞，是推雅推喇城的人，素來敬拜　神。她聽見了，主就開導她的心，叫她留心聽保羅所講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和她一家既領了洗，便求我們說：“你們若以為我是真信主的（註：或作“你們若以為我是忠心侍主的”），請到我家裡來住。”於是強留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，我們往那禱告的地方去。有一個使女迎著面來，她被巫鬼所附，用法術叫她主人們大得財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跟隨保羅和我們，喊著說：“這些人是至高　神的僕人，對你們傳說救人的道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一連多日這樣喊叫，保羅就心中厭煩，轉身對那鬼說：“我奉耶穌基督的名，吩咐你從她身上出來！”那鬼當時就出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女的主人們見得利的指望沒有了，便揪住保羅和西拉，拉他們到巿上去見首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帶到官長面前說：“這些人原是猶太人，竟騷擾我們的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傳我們羅馬人所不可受、不可行的規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就一同起來攻擊他們。官長吩咐剝了他們的衣裳，用棍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打了許多棍，便將他們下在監裡，囑咐禁卒嚴緊看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禁卒領了這樣的命，就把他們下在內監裡，兩腳上了木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在半夜，保羅和西拉禱告唱詩讚美　神，眾囚犯也側耳而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忽然地大震動，甚至監牢的地基都搖動了，監門立刻全開，眾囚犯的鎖鏈也都鬆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禁卒一醒，看見監門全開，以為囚犯已經逃走，就拔刀要自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大聲呼叫說：“不要傷害自己！我們都在這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禁卒叫人拿燈來，就跳進去，戰戰兢兢地俯伏在保羅、西拉面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領他們出來，說：“二位先生，我當怎樣行才可以得救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當信主耶穌，你和你一家都必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把主的道講給他和他全家的人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夜，就在那時候，禁卒把他們帶去，洗他們的傷；他和屬乎他的人立時都受了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禁卒領他們上自己家裡去，給他們擺上飯。他和全家，因為信了神，都很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天亮，官長打發差役來說：“釋放那兩個人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禁卒就把這話告訴保羅，說：“官長打發人來叫釋放你們。如今可以出監，平平安安地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卻說：“我們是羅馬人，並沒有定罪，他們就在眾人面前打了我們，又把我們下在監裡，現在要私下攆我們出去嗎？這是不行的。叫他們自己來領我們出去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差役把這話回稟官長。官長聽見他們是羅馬人，就害怕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來勸他們，領他們出來，請他們離開那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6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二人出了監，往呂底亞家裡去，見了弟兄們，勸慰他們一番，就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和西拉經過暗妃坡里、亞波羅尼亞，來到帖撒羅尼迦，在那裡有猶太人的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照他素常的規矩進去，一連三個安息日，本著聖經與他們辯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講解陳明基督必須受害，從死裡復活；又說：“我所傳與你們的這位耶穌，就是基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中間有些人聽了勸，就附從保羅和西拉，並有許多虔敬的希臘人，尊貴的婦女也不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不信的猶太人心裡嫉妒，招聚了些市井匪類，搭夥成群，聳動合城的人闖進耶孫的家，要將保羅、西拉帶到百姓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找不著他們，就把耶孫和幾個弟兄拉到地方官那裡，喊叫說：“那攪亂天下的也到這裡來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孫收留他們。這些人都違背凱撒的命令，說另有一個王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和地方官聽見這話，就驚慌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取了耶孫和其餘之人的保狀，就釋放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隨即在夜間打發保羅和西拉往庇哩亞去。二人到了，就進入猶太人的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地方的人賢於帖撒羅尼迦的人，甘心領受這道，天天考查聖經，要曉得這道是與不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他們中間多有相信的，又有希臘尊貴的婦女，男子也不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帖撒羅尼迦的猶太人知道保羅又在庇哩亞傳　神的道，也就往那裡去，聳動攪擾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弟兄們便打發保羅往海邊去；西拉和提摩太仍住在庇哩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送保羅的人帶他到了雅典，既領了保羅的命，叫西拉和提摩太速速到他這裡來，就回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在雅典等候他們的時候，看見滿城都是偶像，就心裡著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在會堂裡與猶太人和虔敬的人，並每日在市上所遇見的人辯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伊壁鳩魯和斯多亞兩門的學士與他爭論。有的說：“這胡言亂語的要說甚麼？”有的說：“他似乎是傳說外邦鬼神的。”這話是因保羅傳講耶穌與復活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把他帶到亞略巴古，說：“你所講的這新道，我們也可以知道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有些奇怪的事傳到我們耳中，我們願意知道這些事是甚麼意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雅典人和住在那裡的客人都不顧別的事，只將新聞說說聽聽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站在亞略巴古當中，說：“眾位雅典人哪，我看你們凡事很敬畏鬼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遊行的時候，觀看你們所敬拜的，遇見一座壇，上面寫著‘未識之神’；你們所不認識而敬拜的，我現在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創造宇宙和其中萬物的　神，既是天地的主，就不住人手所造的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用人手服事，好像缺少甚麼；自己倒將生命、氣息、萬物賜給萬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從一本造出萬族的人（註：“本”有古卷作“血脈”），住在全地上，並且預先定準他們的年限和所住的疆界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叫他們尋求　神，或者可以揣摩而得。其實他離我們各人不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生活、動作、存留，都在乎他。就如你們作詩的，有人說：‘我們也是他所生的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是　神所生的，就不當以為　神的神性像人用手藝、心思所雕刻的金、銀、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人蒙昧無知的時候，　神並不監察，如今卻吩咐各處的人都要悔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已經定了日子，要藉著他所設立的人按公義審判天下，並且叫他從死裡復活，給萬人作可信的憑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從死裡復活的話，就有譏誚他的；又有人說：“我們再聽你講這個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保羅從他們當中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幾個人貼近他，信了主，其中有亞略巴古的官丟尼修，並一個婦人，名叫大馬哩，還有別人一同信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以後，保羅離了雅典，來到哥林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遇見一個猶太人，名叫亞居拉，他生在本都；因為革老丟命猶太人都離開羅馬，新近帶著妻百基拉從意大利來。保羅就投奔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本是製造帳棚為業。保羅因與他們同業，就和他們同住做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安息日，保羅在會堂裡辯論，勸化猶太人和希臘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拉和提摩太從馬其頓來的時候，保羅為道迫切，向猶太人證明耶穌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既抗拒、毀謗，保羅就抖著衣裳說：“你們的罪歸到你們自己頭上（註：“罪”原文作“血”），與我無干（註：原文作“我卻乾淨”）！從今以後，我要往外邦人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離開那裡，到了一個人的家中，這人名叫提多猶士都，是敬拜神的，他的家靠近會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管會堂的基利司布和全家都信了主，還有許多哥林多人聽了，就相信受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夜間，主在異象中對保羅說：“不要怕，只管講，不要閉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我與你同在，必沒有人下手害你，因為在這城裡，我有許多的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在那裡住了一年零六個月，將　神的道教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迦流作亞該亞方伯的時候，猶太人同心起來攻擊保羅，拉他到公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這個人，勸人不按著律法敬拜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剛要開口，迦流就對猶太人說：“你們這些猶太人！如果是為冤枉或奸惡的事，我理當耐性聽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所爭論的，若是關乎言語、名目和你們的律法，你們自己去辦吧！這樣的事我不願意審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把他們攆出公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便揪住管會堂的所提尼，在堂前打他。這些事迦流都不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又住了多日，就辭別了弟兄，坐船往敘利亞去，百基拉、亞居拉和他同去。他因為許過願，就在堅革哩剪了頭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以弗所，保羅就把他們留在那裡，自己進了會堂，和猶太人辯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請他多住些日子，他卻不允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辭別他們，說：“　神若許我，我還要回到你們這裡。”於是開船離了以弗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凱撒利亞下了船，就上耶路撒冷去問教會安，隨後下安提阿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住了些日子，又離開那裡，挨次經過加拉太和弗呂家地方，堅固眾門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猶太人，名叫亞波羅，來到以弗所。他生在亞歷山大，是有學問的，最能講解聖經（註：“學問”或作“口才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已經在主的道上受了教訓，心裡火熱，將耶穌的事詳細講論教訓人；只是他單曉得約翰的洗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會堂裡放膽講道，百基拉、亞居拉聽見，就接他來，將　神的道給他講解更加詳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想要往亞該亞去，弟兄們就勉勵他，並寫信請門徒接待他（註：或作“弟兄們就寫信勸門徒接待他”）。他到了那裡，多幫助那蒙恩主的人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眾人面前極有能力，駁倒猶太人，引聖經證明耶穌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波羅在哥林多的時候，保羅經過了上邊一帶地方，就來到以弗所；在那裡遇見幾個門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他們說：“你們信的時候，受了聖靈沒有？”他們回答說：“沒有，也未曾聽見有聖靈賜下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這樣，你們受的是甚麼洗呢？”他們說：“是約翰的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約翰所行的是悔改的洗，告訴百姓當信那在他以後要來的，就是耶穌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這話，就奉主耶穌的名受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按手在他們頭上，聖靈便降在他們身上，他們就說方言，又說預言（註：或作“又講道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共約有十二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進會堂放膽講道，一連三個月，辯論　神國的事，勸化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，有些人心裡剛硬不信，在眾人面前毀謗這道。保羅就離開他們，也叫門徒與他們分離，便在推喇奴的學房天天辯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有兩年之久，叫一切住在亞西亞的，無論是猶太人，是希臘人，都聽見主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藉保羅的手行了些非常的奇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有人從保羅身上拿手巾或圍裙放在病人身上，病就退了，惡鬼也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有幾個遊行各處、念咒趕鬼的猶太人，向那被惡鬼附的人擅自稱主耶穌的名，說：“我奉保羅所傳的耶穌，敕令你們出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做這事的，有猶太祭司長士基瓦的七個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惡鬼回答他們說：“耶穌我認識，保羅我也知道。你們卻是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惡鬼所附的人就跳在他們身上，勝了其中二人，制伏他們，叫他們赤著身子受了傷，從那房子裡逃出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住在以弗所的，無論是猶太人，是希臘人，都知道這事，也都懼怕，主耶穌的名從此就尊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已經信的，多有人來承認訴說自己所行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平素行邪術的，也有許多人把書拿來，堆積在眾人面前焚燒。他們算計書價，便知道共合五萬塊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的道大大興旺，而且得勝，就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完了，保羅心裡定意，經過了馬其頓、亞該亞，就往耶路撒冷去；又說：“我到了那裡以後，也必須往羅馬去看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從幫助他的人中，打發提摩太、以拉都二人往馬其頓去，自己暫時等在亞西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因為這道起的擾亂不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銀匠，名叫底米丟，是製造亞底米神銀龕的，他使這樣手藝生意發達。人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聚集他們和同行的工人，說：“眾位，你們知道我們是倚靠這生意發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保羅不但在以弗所，也幾乎在亞西亞全地，引誘迷惑許多人，說：‘人手所做的，不是神。’這是你們所看見、所聽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不獨我們這事業被人藐視，就是大女神亞底米的廟也要被人輕忽，連亞西亞全地和普天下所敬拜的大女神之威榮也要消滅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見，就怒氣填胸，喊著說：“大哉，以弗所人的亞底米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滿城都轟動起來。眾人拿住與保羅同行的馬其頓人該猶和亞里達古，齊心擁進戲園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想要進去，到百姓那裡，門徒卻不許他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亞西亞幾位首領，是保羅的朋友，打發人來勸他，不要冒險到戲園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聚集的人紛紛亂亂，有喊叫這個的，有喊叫那個的，大半不知道是為甚麼聚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把亞歷山大從眾人中帶出來，猶太人推他往前，亞歷山大就擺手，要向百姓分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因他們認出他是猶太人，就大家同聲喊著說：“大哉，以弗所人的亞底米啊！”如此約有兩小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城裡的書記安撫了眾人，就說：“以弗所人哪，誰不知道以弗所人的城是看守大亞底米的廟，和從宙斯那裡落下來的像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事既是駁不倒的，你們就當安靜，不可造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把這些人帶來，他們並沒有偷竊廟中之物，也沒有謗讟我們的女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底米丟和他同行的人有控告人的事，自有放告的日子（註：或作“自有公堂”），也有方伯可以彼此對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問別的事，就可以照常例聚集斷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今日的擾亂本是無緣無故，我們難免被查問。論到這樣聚眾，我們也說不出所以然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19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便叫眾人散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亂定之後，保羅請門徒來，勸勉他們，就辭別起行，往馬其頓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走遍了那一帶地方，用許多話勸勉門徒（註：或作“眾人”），然後來到希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住了三個月，將要坐船往敘利亞去，猶太人設計要害他，他就定意從馬其頓回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他到亞西亞去的，有庇哩亞人畢羅斯的兒子所巴特，帖撒羅尼迦人亞里達古和西公都，還有特庇人該猶，並提摩太，又有亞西亞人推基古和特羅非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先走，在特羅亞等候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除酵的日子，我們從腓立比開船，五天到了特羅亞，和他們相會，在那裡住了七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七日的第一日，我們聚會擘餅的時候，保羅因為要次日起行，就與他們講論，直講到半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聚會的那座樓上，有好些燈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個少年人，名叫猶推古，坐在窗台上困倦沉睡。保羅講了多時，少年人睡熟了，就從三層樓上掉下去；扶起他來，已經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下去，伏在他身上，抱著他說：“你們不要發慌，他的靈魂還在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又上去，擘餅，吃了，談論許久，直到天亮，這才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把那童子活活地領來，得的安慰不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先上船開往亞朔去，意思要在那裡接保羅，因為他是這樣安排的，他自己打算要步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在亞朔與我們相會，我們就接他上船，來到米推利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開船，次日到了基阿的對面；又次日，在撒摩靠岸；又次日，來到米利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乃因保羅早已定意越過以弗所，免得在亞西亞耽延。他急忙前走，巴不得趕五旬節能到耶路撒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從米利都打發人往以弗所去，請教會的長老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了，保羅就說：“你們知道，自從我到亞西亞的日子以來，在你們中間始終為人如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服事主凡事謙卑，眼中流淚，又因猶太人的謀害，經歷試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知道，凡與你們有益的，我沒有一樣避諱不說的。或在眾人面前，或在各人家裡，我都教導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對猶太人和希臘人證明當向　神悔改，信靠我主耶穌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往耶路撒冷去，心甚迫切（註：原文作“心被捆綁”），不知道在那裡要遇見甚麼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知道聖靈在各城裡向我指證，說有捆鎖與患難等待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卻不以性命為念，也不看為寶貴，只要行完我的路程，成就我從主耶穌所領受的職事，證明　神恩惠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素常在你們中間來往，傳講　神國的道。如今我曉得，你們以後都不得再見我的面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今日向你們證明，你們中間無論何人死亡，罪不在我身上（註：原文作“我於眾人的血是潔淨的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旨意，我並沒有一樣避諱不傳給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立你們作全群的監督，你們就當為自己謹慎，也為全群謹慎，牧養　神的教會，就是他用自己血所買來的（註：或作“救贖的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我去之後，必有兇暴的豺狼進入你們中間，不愛惜羊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你們中間，也必有人起來，說悖謬的話，要引誘門徒跟從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應當警醒，記念我三年之久晝夜不住地流淚，勸戒你們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我把你們交託　神和他恩惠的道；這道能建立你們，叫你們和一切成聖的人同得基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未曾貪圖一個人的金、銀、衣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這兩隻手常供給我和同人的需用，這是你們自己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凡事給你們作榜樣，叫你們知道應當這樣勞苦，扶助軟弱的人，又當記念主耶穌的話，說：‘施比受更為有福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完了這話，就跪下同眾人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痛哭，抱著保羅的頸項和他親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他們最傷心的，就是他說“以後不能再見我的面”那句話，於是送他上船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離別了眾人，就開船一直行到哥士。第二天到了羅底，從那裡到帕大喇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遇見一隻船要往腓尼基去，就上船起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望見塞浦路斯，就從南邊行過，往敘利亞去。我們就在推羅上岸，因為船要在那裡卸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找著了門徒，就在那裡住了七天。他們被聖靈感動，對保羅說：“不要上耶路撒冷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這幾天，我們就起身前行，他們眾人同妻子兒女送我們到城外。我們都跪在岸上禱告，彼此辭別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上了船，他們就回家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推羅行盡了水路，來到多利買，就問那裡的弟兄安，和他們同住了一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我們離開那裡，來到凱撒利亞，就進了傳福音的腓利家裏，和他同住。他是那七個執事裡的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有四個女兒，都是處女，是說預言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那裡多住了幾天。有一個先知，名叫亞迦布，從猶太下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我們這裡，就拿保羅的腰帶捆上自己的手腳，說：“聖靈說：‘猶太人在耶路撒冷要如此捆綁這腰帶的主人，把他交在外邦人手裡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和那本地的人聽見這話，都苦勸保羅不要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你們為甚麼這樣痛哭，使我心碎呢？我為主耶穌的名，不但被人捆綁，就是死在耶路撒冷也是願意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既不聽勸，我們便住了口，只說“願主的旨意成就”便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幾日，我們收拾行李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凱撒利亞的幾個門徒和我們同去，帶我們到一個久為（註：“久為”或作“老”）門徒的家裡，叫我們與他同住；他名叫拿孫，是塞浦路斯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耶路撒冷，弟兄們歡歡喜喜地接待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保羅同我們去見雅各，長老們也都在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問了他們安，便將　神用他傳教，在外邦人中間所行之事一一地述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，就歸榮耀與　神，對保羅說：“兄台，你看猶太人中信主的有多少萬，並且都為律法熱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聽見人說，你教訓一切在外邦的猶太人離棄摩西，對他們說，不要給孩子行割禮，也不要遵行條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必聽見你來了，這可怎麼辦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就照著我們的話行吧！我們這裡有四個人，都有願在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帶他們去，與他們一同行潔淨的禮，替他們拿出規費，叫他們得以剃頭。這樣，眾人就可知道，先前所聽見你的事都是虛的；並可知道，你自己為人循規蹈矩，遵行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信主的外邦人，我們已經寫信擬定，叫他們謹忌那祭偶像之物和血，並勒死的牲畜與姦淫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保羅帶著那四個人，第二天與他們一同行了潔淨的禮，進了殿，報明潔淨的日期滿足，只等祭司為他們各人獻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七日將完，從亞西亞來的猶太人，看見保羅在殿裡，就聳動了眾人下手拿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喊叫說：“以色列人來幫助！這就是在各處教訓眾人，糟踐我們百姓和律法並這地方的。他又帶著希臘人進殿，污穢了這聖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是因他們曾看見以弗所人特羅非摩同保羅在城裡，以為保羅帶他進了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合城都震動，百姓一齊跑來，拿住保羅，拉他出殿，殿門立刻都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正想要殺他，有人報信給營裡的千夫長說：“耶路撒冷合城都亂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立時帶著兵丁和幾個百夫長跑下去，到他們那裡。他們見了千夫長和兵丁，就止住不打保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千夫長上前拿住他，吩咐用兩條鐵鏈捆鎖；又問他是甚麼人，做的是甚麼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有喊叫這個的，有喊叫那個的。千夫長因為這樣亂嚷，得不著實情，就吩咐人將保羅帶進營樓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台階上，眾人擠得兇猛，兵丁只得將保羅抬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跟在後面，喊著說：“除掉他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要帶他進營樓，保羅對千夫長說：“我對你說句話，可以不可以？”他說：“你懂得希臘話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莫非是從前作亂、帶領四千兇徒往曠野去的那埃及人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我本是猶太人，生在基利家的大數，並不是無名小城的人。求你准我對百姓說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准了。保羅就站在台階上，向百姓擺手，他們都靜默無聲，保羅便用希伯來話對他們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諸位父兄請聽，我現在對你們分訴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他說的是希伯來話，就更加安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我原是猶太人，生在基利家的大數，長在這城裡，在迦瑪列門下，按著我們祖宗嚴緊的律法受教，熱心事奉　神，像你們眾人今日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曾逼迫奉這道的人直到死地，無論男女都鎖拿下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大祭司和眾長老都可以給我作見證的。我又領了他們達與弟兄的書信，往大馬士革去，要把在那裡奉這道的人鎖拿，帶到耶路撒冷受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到大馬士革，正走的時候，約在晌午，忽然從天上發大光，四面照著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仆倒在地，聽見有聲音對我說：‘掃羅，掃羅！你為甚麼逼迫我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回答說：‘主啊，你是誰？’他說：‘我就是你所逼迫的拿撒勒人耶穌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我同行的人看見了那光，卻沒有聽明那位對我說話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：‘主啊，我當做甚麼？’主說：‘起來！進大馬士革去，在那裡，要將所派你做的一切事告訴你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那光的榮耀不能看見，同行的人就拉著我手進了大馬士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有一個人，名叫亞拿尼亞，按著律法是虔誠人，為一切住在那裡的猶太人所稱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來見我，站在旁邊對我說：‘兄弟掃羅，你可以看見。’我當時往上一看，就看見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說：‘我們祖宗的　神揀選了你，叫你明白他的旨意，又得見那義者，聽他口中所出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要將所看見的、所聽見的對著萬人為他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為甚麼耽延呢？起來！求告他的名受洗，洗去你的罪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，我回到耶路撒冷，在殿裡禱告的時候，魂遊象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主向我說：‘你趕緊地離開耶路撒冷，不可遲延，因你為我作的見證，這裡的人必不領受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說：‘主啊，他們知道我從前把信你的人收在監裡，又在各會堂裡鞭打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的見證人司提反被害流血的時候，我也站在旁邊歡喜，又看守害死他之人的衣裳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向我說：‘你去吧！我要差你遠遠地往外邦人那裡去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聽他說到這句話，就高聲說：“這樣的人，從世上除掉他吧！他是不當活著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喧嚷，摔掉衣裳，把塵土向空中揚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就吩咐將保羅帶進營樓去，叫人用鞭子拷問他，要知道他們向他這樣喧嚷是為甚麼緣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剛用皮條捆上，保羅對旁邊站著的百夫長說：“人是羅馬人，又沒有定罪，你們就鞭打他，有這個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百夫長聽見這話，就去見千夫長，告訴他說：“你要做甚麼？這人是羅馬人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就來問保羅說：“你告訴我，你是羅馬人嗎？”保羅說：“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說：“我用許多銀子，才入了羅馬的民籍。”保羅說：“我生來就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那些要拷問保羅的人，就離開他去了。千夫長既知道他是羅馬人，又因為捆綁了他，也害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千夫長為要知道猶太人控告保羅的實情，便解開他，吩咐祭司長和全公會的人都聚集，將保羅帶下來，叫他站在他們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定睛看著公會的人，說：“弟兄們，我在　神面前行事為人都是憑著良心，直到今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祭司亞拿尼亞就吩咐旁邊站著的人打他的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對他說：“你這粉飾的牆，　神要打你！你坐堂為的是按律法審問我，你竟違背律法，吩咐人打我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站在旁邊的人說：“你辱罵　神的大祭司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弟兄們，我不曉得他是大祭司。經上記著說：‘不可毀謗你百姓的官長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看出大眾一半是撒都該人，一半是法利賽人，就在公會中大聲說：“弟兄們，我是法利賽人，也是法利賽人的子孫。我現在受審問，是為盼望死人復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了這話，法利賽人和撒都該人就爭論起來，會眾分為兩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撒都該人說沒有復活，也沒有天使和鬼魂；法利賽人卻說兩樣都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大大地喧嚷起來。有幾個法利賽黨的文士站起來爭辯說：“我們看不出這人有甚麼惡處，倘若有鬼魂或是天使對他說過話，怎麼樣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大起爭吵，千夫長恐怕保羅被他們扯碎了，就吩咐兵丁下去，把他從眾人當中搶出來，帶進營樓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夜，主站在保羅旁邊說：“放心吧！你怎樣在耶路撒冷為我作見證，也必怎樣在羅馬為我作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天亮，猶太人同謀起誓說：“若不先殺保羅，就不吃不喝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同心起誓的有四十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來見祭司長和長老，說：“我們已經起了一個大誓，若不先殺保羅，就不吃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們和公會要知會千夫長，叫他帶下保羅到你們這裡來，假作要詳細察考他的事；我們已經預備好了，不等他來到跟前就殺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的外甥聽見他們設下埋伏，就來到營樓裡告訴保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請一個百夫長來，說：“你領這少年人去見千夫長，他有事告訴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把他領去見千夫長，說：“被囚的保羅請我到他那裡，求我領這少年人來見你，他有事告訴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就拉著他的手，走到一旁，私下問他說：“你有甚麼事告訴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猶太人已經約定，要求你明天帶下保羅到公會裡去，假作要詳細查問他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切不要隨從他們，因為他們有四十多人埋伏，已經起誓說，若不先殺保羅，就不吃不喝。現在預備好了，只等你應允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千夫長打發少年人走，囑咐他說：“不要告訴人你將這事報給我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便叫了兩個百夫長來，說：“預備步兵二百，馬兵七十，長槍手二百，今夜亥初往凱撒利亞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預備牲口叫保羅騎上，護送到巡撫腓力斯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千夫長又寫了文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略說：革老丟呂西亞請巡撫腓力斯大人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被猶太人拿住，將要殺害，我得知他是羅馬人，就帶兵丁下去救他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要知道他們告他的緣故，我就帶他下到他們的公會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便查知他被告是因他們律法的辯論，並沒有甚麼該死該綁的罪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有人把要害他的計謀告訴我，我就立時解他到你那裡去，又吩咐告他的人在你面前告他。（註：有古卷在此有“願你平安！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兵丁照所吩咐他們的，將保羅夜裡帶到安提帕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讓馬兵護送，他們就回營樓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兵來到凱撒利亞，把文書呈給巡撫，便叫保羅站在他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看了文書，問保羅是哪省的人。既曉得他是基利家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3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說：“等告你的人來到，我要細聽你的事。”便吩咐人把他看守在希律的衙門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五天，大祭司亞拿尼亞同幾個長老和一個辯士帖土羅下來，向巡撫控告保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被提了來，帖土羅就告他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腓力斯大人，我們因你得以大享太平，並且這一國的弊病，因著你的先見得以更正了，我們隨時隨地滿心感謝不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恐多說，你嫌煩絮，只求你寬容聽我們說幾句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看這個人，如同瘟疫一般，是鼓動普天下眾猶太人生亂的，又是拿撒勒教黨裡的一個頭目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連聖殿他也想要污穢。我們把他捉住了（註：有古卷在此有“要按我們的律法審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料，千夫長呂西亞前來，甚是強橫，從我們手中把他奪去，吩咐告他的人到你這裡來。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自己究問他，就可以知道我們告他的一切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猶太人也隨著告他說：“事情誠然是這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巡撫點頭叫保羅說話。他就說：“我知道你在這國裡斷事多年，所以我樂意為自己分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查問就可以知道，從我上耶路撒冷禮拜到今日，不過有十二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並沒有看見我在殿裡，或是在會堂裡，或是在城裡，和人辯論，聳動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現在所告我的事並不能對你證實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一件事，我向你承認，就是他們所稱為異端的道，我正按著那道事奉我祖宗的　神，又信合乎律法的和先知書上一切所記載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靠著　神，盼望死人，無論善惡，都要復活，就是他們自己也有這個盼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此自己勉勵，對　神、對人，常存無虧的良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幾年，我帶著賙濟本國的捐項和供獻的物上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獻的時候，他們看見我在殿裡已經潔淨了，並沒有聚眾，也沒有吵嚷，惟有幾個從亞西亞來的猶太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若有告我的事，就應當到你面前來告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即或不然，這些人若看出我站在公會前有妄為的地方，他們自己也可以說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縱然有，也不過一句話，就是我站在他們中間大聲說：‘我今日在你們面前受審，是為死人復活的道理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斯本是詳細曉得這道，就支吾他們說：“且等千夫長呂西亞下來，我要審斷你們的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吩咐百夫長看守保羅，並且寬待他，也不攔阻他的親友來供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幾天，腓力斯和他夫人、猶太的女子土西拉一同來到，就叫了保羅來，聽他講論信基督耶穌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講論公義、節制和將來的審判。腓力斯甚覺恐懼，說：“你暫且去吧！等我得便再叫你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力斯又指望保羅送他銀錢，所以屢次叫他來，和他談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兩年，波求非斯都接了腓力斯的任。腓力斯要討猶太人的喜歡，就留保羅在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到了任，過了三天，就從凱撒利亞上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長和猶太人的首領向他控告保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央告他，求他的情，將保羅提到耶路撒冷來，他們要在路上埋伏殺害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卻回答說：“保羅押在凱撒利亞，我自己快要往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你們中間有權勢的人與我一同下去，那人若有甚麼不是，就可以告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在他們那裡住了不過十天八天，就下凱撒利亞去。第二天坐堂，吩咐將保羅提上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來了，那些從耶路撒冷下來的猶太人周圍站著，將許多重大的事控告他，都是不能證實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分訴說：“無論猶太人的律法、或是聖殿、或是凱撒，我都沒有干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非斯都要討猶太人的喜歡，就問保羅說：“你願意上耶路撒冷去，在那裡聽我審斷這事嗎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我站在凱撒的堂前，這就是我應當受審的地方。我向猶太人並沒有行過甚麼不義的事，這也是你明明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行了不義的事，犯了甚麼該死的罪，就是死，我也不辭！他們所告我的事若都不實，就沒有人可以把我交給他們。我要上告於凱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和議會商量了，就說：“你既上告於凱撒，可以往凱撒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些日子，亞基帕王和百妮基氏來到凱撒利亞，問非斯都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住了多日，非斯都將保羅的事告訴王說：“這裡有一個人，是腓力斯留在監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耶路撒冷的時候，祭司長和猶太的長老將他的事稟報了我，求我定他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他們說：‘無論甚麼人，被告還沒有和原告對質，未得機會分訴告他的事，就先定他的罪，這不是羅馬人的條例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他們都來到這裡，我就不耽延，第二天便坐堂，吩咐把那人提上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告他的人站著告他，所告的，並沒有我所逆料的那等惡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過是有幾樣辯論，為他們自己敬鬼神的事，又為一個人名叫耶穌，是已經死了，保羅卻說他是活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當怎樣究問，我心裡作難，所以問他說：‘你願意上耶路撒冷去，在那裡為這些事聽審嗎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保羅求我留下他，要聽皇上審斷，我就吩咐把他留下，等我解他到凱撒那裡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對非斯都說：“我自己也願聽這人辯論。”非斯都說：“明天你可以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亞基帕和百妮基大張威勢而來，同著眾千夫長和城裡的尊貴人進了公廳。非斯都吩咐一聲，就有人將保羅帶進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說：“亞基帕王和在這裡的諸位啊，你們看這人，就是一切猶太人在耶路撒冷和這裡，曾向我懇求呼叫說：‘不可容他再活著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查明他沒有犯甚麼該死的罪，並且他自己上告於皇帝，所以我定意把他解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這人，我沒有確實的事可以奏明主上。因此，我帶他到你們面前，也特意帶他到你亞基帕王面前，為要在查問之後有所陳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據我看來，解送囚犯，不指明他的罪案是不合理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對保羅說：“准你為自己辯明。”於是保羅伸手分訴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王啊，猶太人所告我的一切事，今日得在你面前分訴，實為萬幸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更可幸的，是你熟悉猶太人的規矩和他們的辯論，所以求你耐心聽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起初在本國的民中，並在耶路撒冷，自幼為人如何，猶太人都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若肯作見證，就曉得我從起初是按著我們教中最嚴緊的教門作了法利賽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站在這裡受審，是因為指望　神向我們祖宗所應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應許，我們十二個支派，晝夜切切地事奉　神，都指望得著。王啊，我被猶太人控告，就是因這指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叫死人復活，你們為甚麼看作不可信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我自己以為應當多方攻擊拿撒勒人耶穌的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耶路撒冷也曾這樣行了。既從祭司長得了權柄，我就把許多聖徒囚在監裡；他們被殺，我也出名定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各會堂，我屢次用刑強逼他們說褻瀆的話，又分外惱恨他們，甚至追逼他們直到外邦的城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我領了祭司長的權柄和命令，往大馬士革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啊，我在路上，晌午的時候，看見從天發光，比日頭還亮，四面照著我並與我同行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都仆倒在地，我就聽見有聲音用希伯來話向我說：‘掃羅，掃羅！為甚麼逼迫我？你用腳踢刺是難的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：‘主啊，你是誰？’主說：‘我就是你所逼迫的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起來站著！我特意向你顯現，要派你作執事，作見證，將你所看見的事和我將要指示你的事證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要救你脫離百姓和外邦人的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差你到他們那裡去，要叫他們的眼睛得開，從黑暗中歸向光明，從撒但權下歸向　神；又因信我，得蒙赦罪，和一切成聖的人同得基業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王啊，我故此沒有違背那從天上來的異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在大馬士革，後在耶路撒冷和猶太全地以及外邦，勸勉他們應當悔改歸向　神，行事與悔改的心相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猶太人在殿裡拿住我，想要殺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蒙　神的幫助，直到今日還站得住，對著尊貴、卑賤、老幼作見證。所講的，並不外乎眾先知和摩西所說將來必成的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基督必須受害，並且因從死裡復活，要首先把光明的道傳給百姓和外邦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這樣分訴，非斯都大聲說：“保羅，你癲狂了吧！你的學問太大，反叫你癲狂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非斯都大人，我不是癲狂，我說的乃是真實明白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王也曉得這些事，所以我向王放膽直言。我深信這些事沒有一件向王隱藏的，因都不是在背地裡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王啊，你信先知嗎？我知道你是信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對保羅說：“你想少微一勸，便叫我作基督徒啊？”（註：或作：“你這樣勸我，幾乎叫我作基督徒了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：“無論是少勸，是多勸，我向　神所求的，不但你一個人，就是今天一切聽我的，都要像我一樣，只是不要像我有這些鎖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，王和巡撫並百妮基與同坐的人都起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退到裡面，彼此談論說：“這人並沒有犯甚麼該死、該綁的罪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6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基帕又對非斯都說：“這人若沒有上告於凱撒，就可以釋放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非斯都既然定規了，叫我們坐船往意大利去，便將保羅和別的囚犯交給御營裡的一個百夫長，名叫猶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隻亞大米田的船，要沿著亞西亞一帶地方的海邊走，我們就上了那船開行，有馬其頓的帖撒羅尼迦人亞里達古和我們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天，到了西頓，猶流寬待保羅，准他往朋友那裡去，受他們的照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那裡又開船，因為風不順，就貼著塞浦路斯背風岸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基利家、旁非利亞前面的海，就到了呂家的每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，百夫長遇見一隻亞歷山大的船要往意大利去，便叫我們上了那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連多日，船行得慢，僅僅來到革尼土的對面。因為被風攔阻，就貼著克里特背風岸，從撒摩尼對面行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沿岸行走，僅僅來到一個地方，名叫佳澳。離那裡不遠，有拉西亞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走的日子多了，已經過了禁食的節期，行船又危險，保羅就勸眾人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眾位，我看這次行船，不但貨物和船要受傷損，大遭破壞，連我們的性命也難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百夫長信從掌船的和船主，不信從保羅所說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且因在這海口過冬不便，船上的人就多半說，不如開船離開這地方，或者能到非尼基過冬。非尼基是克里特的一個海口，一面朝東北，一面朝東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時微微起了南風，他們以為得意，就起了錨，貼近克里特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多幾時，狂風從島上撲下來。那風名叫“友拉革羅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船被風抓住，敵不住風，我們就任風颳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貼著一個小島的背風岸奔行。那島名叫高大，在那裡僅僅收住了小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把小船拉上來，就用纜索捆綁船底，又恐怕在賽耳底沙灘上擱了淺，就落下篷來，任船飄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被風浪逼得甚急，第二天，眾人就把貨物拋在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第三天，他們又親手把船上的器具拋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太陽和星辰多日不顯露，又有狂風大浪催逼，我們得救的指望就都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人多日沒有吃甚麼，保羅就出來站在他們中間說：“眾位，你們本該聽我的話，不離開克里特，免得遭這樣的傷損破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還勸你們放心，你們的性命一個也不失喪，惟獨失喪這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所屬所事奉的　神，他的使者昨夜站在我旁邊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保羅，不要害怕！你必定站在凱撒面前；並且與你同船的人，　神都賜給你了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眾位可以放心，我信　神他怎樣對我說，事情也要怎樣成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們必要撞在一個島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第十四天夜間，船在亞得里亞海飄來飄去。約到半夜，水手以為漸近旱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探深淺，探得有十二丈；稍往前行，又探深淺，探得有九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恐怕撞在石頭上，就從船尾拋下四個錨，盼望天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水手想要逃出船去，把小船放在海裡，假作要從船頭拋錨的樣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對百夫長和兵丁說：“這些人若不等在船上，你們必不能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兵丁砍斷小船的繩子，由它飄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漸亮的時候，保羅勸眾人都吃飯，說：“你們懸望忍餓不吃甚麼已經十四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勸你們吃飯，這是關乎你們救命的事；因為你們各人連一根頭髮也不至於損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了這話，就拿著餅，在眾人面前祝謝了　神，擘開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他們都放下心，也就吃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船上的共有二百七十六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吃飽了，就把船上的麥子拋在海裡，為要叫船輕一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天亮，他們不認識那地方，但見一個海灣，有岸可登，就商議能把船攏進去不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砍斷纜索，棄錨在海裡，同時也鬆開舵繩，拉起頭篷，順著風向岸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遇著兩水夾流的地方，就把船擱了淺。船頭膠住不動，船尾被浪的猛力衝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兵丁的意思要把囚犯殺了，恐怕有洑水脫逃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百夫長要救保羅，不准他們任意而行，就吩咐會洑水的，跳下水去先上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7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人可以用板子或船上的零碎東西上岸。這樣，眾人都得了救，上了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已得救，才知道那島名叫馬耳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土人看待我們，有非常的情分；因為當時下雨，天氣又冷，就生火接待我們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保羅拾起一捆柴，放在火上，有一條毒蛇，因為熱了出來，咬住他的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土人看見那毒蛇懸在他手上，就彼此說：“這人必是個兇手，雖然從海裡救上來，天理還不容他活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竟把那毒蛇甩在火裡，並沒有受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土人想他必要腫起來，或是忽然仆倒死了；看了多時，見他無害，就轉念說：“他是個神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離那地方不遠，有田產是島長部百流的。他接納我們，盡情款待三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部百流的父親患熱病和痢疾躺著。保羅進去為他禱告，按手在他身上，治好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，島上其餘的病人也來得了醫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多方地尊敬我們，到了開船的時候，也把我們所需用的送到船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三個月，我們上了亞歷山大的船往前行。這船以“宙斯雙子”為記，是在那海島過了冬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敘拉古，我們停泊三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從那裡繞行，來到利基翁。過了一天，起了南風，第二天就來到部丟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遇見弟兄們，請我們與他們同住了七天。這樣，我們來到羅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裡的弟兄們一聽見我們的信息，就出來到亞比烏市和三館地方迎接我們。保羅見了他們，就感謝　神，放心壯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進了羅馬城，（註：有古卷在此有“百夫長把眾囚犯交給御營的統領，惟有”）保羅蒙准和一個看守他的兵另住在一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三天，保羅請猶太人的首領來。他們來了，就對他們說：“弟兄們，我雖沒有做甚麼事干犯本國的百姓和我們祖宗的規條，卻被鎖綁，從耶路撒冷解在羅馬人的手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審問了我，就願意釋放我，因為在我身上並沒有該死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奈猶太人不服，我不得已，只好上告於凱撒，並非有甚麼事要控告我本國的百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請你們來見面說話。我原為以色列人所指望的，被這鏈子捆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：“我們並沒有接著從猶太來論你的信，也沒有弟兄到這裡來，報給我們說你有甚麼不好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願意聽你的意見如何，因為這教門，我們曉得是到處被毀謗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和保羅約定了日子，就有許多人到他的寓處來。保羅從早到晚對他們講論這事，證明　神國的道，引摩西的律法和先知的書，以耶穌的事勸勉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所說的話，有信的，有不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彼此不合，就散了。未散以先，保羅說了一句話，說：“聖靈藉先知以賽亞向你們祖宗所說的話是不錯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‘你去告訴這百姓說，你們聽是要聽見，卻不明白；看是要看見，卻不曉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百姓油蒙了心，耳朵發沉，眼睛閉著；恐怕眼睛看見，耳朵聽見，心裡明白，回轉過來，我就醫治他們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當知道，　神這救恩如今傳給外邦人，他們也必聽受。”（註：有古卷在此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29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保羅說了這話，猶太人議論紛紛地就走了。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在自己所租的房子裡住了足足兩年。凡來見他的人，他全都接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Act2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放膽傳講　神國的道，將主耶穌基督的事教導人，並沒有人禁止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7" w:name="__RefHeading___Toc531690823"/>
      <w:bookmarkEnd w:id="7"/>
      <w:r>
        <w:rPr>
          <w:b w:val="false"/>
          <w:bCs w:val="false"/>
          <w:sz w:val="20"/>
          <w:lang w:eastAsia="zh-TW"/>
        </w:rPr>
        <w:t>羅馬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的僕人保羅，奉召為使徒，特派傳　神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福音是　神從前藉眾先知在聖經上所應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他兒子我主耶穌基督，按肉體說，是從大衛後裔生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聖善的靈說，因從死裡復活，以大能顯明是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他受了恩惠並使徒的職分，在萬國之中叫人為他的名信服真道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也有你們這蒙召屬耶穌基督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寫信給你們在羅馬為　神所愛、奉召作聖徒的眾人。願恩惠、平安從我們的父　神並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，我靠著耶穌基督，為你們眾人感謝我的　神，因你們的信德傳遍了天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他兒子福音上，用心靈所事奉的　神，可以見證我怎樣不住地提到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禱告之間常常懇求，或者照　神的旨意，終能得平坦的道路往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切切地想見你們，要把些屬靈的恩賜分給你們，使你們可以堅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在你們中間，因你與我彼此的信心，就可以同得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不願意你們不知道，我屢次定意往你們那裡去，要在你們中間得些果子，如同在其餘的外邦人中一樣；只是到如今仍有阻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是希臘人、化外人、聰明人、愚拙人，我都欠他們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情願盡我的力量，將福音也傳給你們在羅馬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以福音為恥；這福音本是　神的大能，要救一切相信的，先是猶太人，後是希臘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義正在這福音上顯明出來；這義是本於信，以至於信。如經上所記：“義人必因信得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，　神的忿怒，從天上顯明在一切不虔不義的人身上，就是那些行不義阻擋真理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事情，人所能知道的，原顯明在人心裡，因為　神已經給他們顯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從造天地以來，　神的永能和神性是明明可知的，雖是眼不能見，但藉著所造之物就可以曉得，叫人無可推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雖然知道　神，卻不當作　神榮耀他，也不感謝他。他們的思念變為虛妄，無知的心就昏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稱為聰明，反成了愚拙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不能朽壞之　神的榮耀變為偶像，彷彿必朽壞的人和飛禽、走獸、昆蟲的樣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　神任憑他們逞著心裡的情慾行污穢的事，以致彼此玷辱自己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將　神的真實變為虛謊，去敬拜事奉受造之物，不敬奉那造物的主。主乃是可稱頌的，直到永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　神任憑他們放縱可羞恥的情慾。他們的女人把順性的用處變為逆性的用處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男人也是如此，棄了女人順性的用處，慾火攻心，彼此貪戀，男和男行可羞恥的事，就在自己身上受這妄為當得的報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既然故意不認識　神，　神就任憑他們存邪僻的心，行那些不合理的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裝滿了各樣不義、邪惡、貪婪、惡毒（註：或作“陰毒”），滿心是嫉妒、兇殺、爭競、詭詐、毒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是讒毀的、背後說人的、怨恨　神的（註：或作“被　神所憎惡的”）、侮慢人的、狂傲的、自誇的、捏造惡事的、違背父母的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知的、背約的、無親情的、不憐憫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雖知道　神判定行這樣事的人是當死的，然而他們不但自己去行，還喜歡別人去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論斷人的，無論你是誰，也無可推諉。你在甚麼事上論斷人，就在甚麼事上定自己的罪，因你這論斷人的，自己所行卻和別人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這樣行的人，　神必照真理審判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人哪，你論斷行這樣事的人，自己所行的卻和別人一樣！你以為能逃脫　神的審判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是你藐視他豐富的恩慈、寬容、忍耐，不曉得他的恩慈是領你悔改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竟任著你剛硬不悔改的心，為自己積蓄忿怒，以致　神震怒，顯他公義審判的日子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照各人的行為報應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恆心行善，尋求榮耀、尊貴和不能朽壞之福的，就以永生報應他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結黨不順從真理，反順從不義的，就以忿怒、惱恨報應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患難、困苦加給一切作惡的人，先是猶太人，後是希臘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卻將榮耀、尊貴、平安加給一切行善的人，先是猶太人，後是希臘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不偏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沒有律法犯了罪的，也必不按律法滅亡；凡在律法以下犯了罪的，也必按律法受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原來，在　神面前不是聽律法的為義，乃是行律法的稱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律法的外邦人，若順著本性行律法上的事，他們雖然沒有律法，自己就是自己的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顯出律法的功用刻在他們心裡，他們是非之心同作見證，並且他們的思念互相較量，或以為是，或以為非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在　神藉耶穌基督審判人隱秘事的日子，照著我的福音所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稱為猶太人，又倚靠律法，且指著　神誇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從律法中受了教訓，就曉得　神的旨意，也能分別是非（註：或作“也喜愛那美好的事”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深信自己是給瞎子領路的，是黑暗中人的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蠢笨人的師傅，是小孩子的先生，在律法上有知識和真理的模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既是教導別人，還不教導自己嗎？你講說人不可偷竊，自己還偷竊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說人不可姦淫，自己還姦淫嗎？你厭惡偶像，自己還偷竊廟中之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指著律法誇口，自己倒犯律法玷辱　神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名在外邦人中，因你們受了褻瀆，正如經上所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是行律法的，割禮固然於你有益；若是犯律法的，你的割禮就算不得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那未受割禮的，若遵守律法的條例，他雖然未受割禮，豈不算是有割禮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而且那本來未受割禮的，若能全守律法，豈不是要審判你這有儀文和割禮竟犯律法的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外面作猶太人的，不是真猶太人；外面肉身的割禮，也不是真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裡面作的，才是真猶太人；真割禮也是心裡的，在乎靈，不在乎儀文。這人的稱讚不是從人來的，乃是從　神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說來，猶太人有甚麼長處，割禮有甚麼益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大有好處，第一是　神的聖言交託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即便有不信的，這有何妨呢？難道他們的不信，就廢掉　神的信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斷乎不能！不如說，　神是真實的，人都是虛謊的。如經上所記：“你責備人的時候，顯為公義；被人議論的時候，可以得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且照著人的常話說，我們的不義若顯出　神的義來，我們可以怎麼說呢？　神降怒，是他不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斷乎不是！若是這樣，　神怎能審判世界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　神的真實，因我的虛謊越發顯出他的榮耀，為甚麼我還受審判，好像罪人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甚麼不說，我們可以作惡以成善呢？這是毀謗我們的人說我們有這話。這等人定罪是該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卻怎麼樣呢？我們比他們強嗎？決不是的！因我們已經證明：猶太人和希臘人都在罪惡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經上所記：“沒有義人，連一個也沒有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明白的，沒有尋求　神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是偏離正路，一同變為無用。沒有行善的，連一個也沒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喉嚨是敞開的墳墓；他們用舌頭弄詭詐。”“嘴唇裡有虺蛇的毒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滿口是咒罵苦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殺人流血，他們的腳飛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經過的路，便行殘害暴虐的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平安的路，他們未曾知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眼中不怕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曉得律法上的話，都是對律法以下之人說的，好塞住各人的口，叫普世的人都伏在　神審判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凡有血氣的，沒有一個因行律法能在　神面前稱義，因為律法本是叫人知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，　神的義在律法以外已經顯明出來，有律法和先知為證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　神的義，因信耶穌基督加給一切相信的人，並沒有分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世人都犯了罪，虧缺了　神的榮耀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卻蒙　神的恩典，因基督耶穌的救贖，就白白地稱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設立耶穌作挽回祭，是憑著耶穌的血，藉著人的信，要顯明　神的義。因為他用忍耐的心，寬容人先時所犯的罪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在今時顯明他的義，使人知道他自己為義，也稱信耶穌的人為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這樣，哪裡能誇口呢？沒有可誇的了！用何法沒有的呢？是用立功之法嗎？不是，乃用信主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（註：有古卷作“因為”）我們看定了：人稱義是因著信，不在乎遵行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難道　神只作猶太人的　神嗎？不也是作外邦人的　神嗎？是的，也作外邦人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是一位，他就要因信稱那受割禮的為義，也要因信稱那未受割禮的為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3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們因信廢了律法麼？斷乎不是！更是堅固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此說來，我們的祖宗亞伯拉罕憑著肉體得了甚麼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亞伯拉罕是因行為稱義，就有可誇的；只是在　神面前並無可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說甚麼呢？說：“亞伯拉罕信　神，這就算為他的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做工的得工價，不算恩典，乃是該得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不做工的，只信稱罪人為義的　神，他的信就算為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大衛稱那在行為以外蒙　神算為義的人是有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說：“得赦免其過、遮蓋其罪的，這人是有福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不算為有罪的，這人是有福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此看來，這福是單加給那受割禮的人嗎？不也是加給那未受割禮的人嗎？因我們所說，亞伯拉罕的信，就算為他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怎麼算的呢？是在他受割禮的時候呢？是在他未受割禮的時候呢？不是在受割禮的時候，乃是在未受割禮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他受了割禮的記號，作他未受割禮的時候因信稱義的印證，叫他作一切未受割禮而信之人的父，使他們也算為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作受割禮之人的父，就是那些不但受割禮，並且按我們的祖宗亞伯拉罕，未受割禮而信之蹤跡去行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應許亞伯拉罕和他後裔必得承受世界，不是因律法，乃是因信而得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屬乎律法的人才得為後嗣，信就歸於虛空，應許也就廢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律法是惹動忿怒的（註：或作“叫人受刑的”），哪裡沒有律法，那裡就沒有過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人得為後嗣是本乎信，因此就屬乎恩，叫應許定然歸給一切後裔，不但歸給那屬乎律法的，也歸給那效法亞伯拉罕之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所信的，是那叫死人復活、使無變為有的　神，他在主面前作我們世人的父。如經上所記：“我已經立你作多國的父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無可指望的時候，因信仍有指望，就得以作多國的父，正如先前所說：“你的後裔將要如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將近百歲的時候，雖然想到自己的身體如同已死，撒拉的生育已經斷絕，他的信心還是不軟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仰望　神的應許，總沒有因不信，心裡起疑惑，反倒因信，心裡得堅固，將榮耀歸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且滿心相信　神所應許的必能作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這就算為他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算為他義”的這句話，不是單為他寫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是為我們將來得算為義之人寫的，就是我們這信　神使我們的主耶穌從死裡復活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被交給人，是為我們的過犯；復活，是為叫我們稱義（註：或作“耶穌是為我們的過犯交付了，是為我們稱義復活了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因信稱義，就藉著我們的主耶穌基督得與　神相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又藉著他，因信得進入現在所站的這恩典中，並且歡歡喜喜盼望神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就是在患難中也是歡歡喜喜的。因為知道患難生忍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忍耐生老練，老練生盼望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盼望不至於羞恥。因為所賜給我們的聖靈將　神的愛澆灌在我們心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還軟弱的時候，基督就按所定的日期為罪人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義人死，是少有的；為仁人死，或者有敢作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基督在我們還作罪人的時候為我們死，　神的愛就在此向我們顯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們既靠著他的血稱義，就更要藉著他免去　神的忿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作仇敵的時候，且藉著　神兒子的死得與　神和好；既已和好，就更要因他的生得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我們既藉著我主耶穌基督得與　神和好，也就藉著他以神為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如罪是從一人入了世界，死又是從罪來的，於是死就臨到眾人，因為眾人都犯了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律法之先，罪已經在世上；但沒有律法，罪也不算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從亞當到摩西，死就作了王，連那些不與亞當犯一樣罪過的，也在他的權下。亞當乃是那以後要來之人的預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過犯不如恩賜。若因一人的過犯，眾人都死了，何況　神的恩典，與那因耶穌基督一人恩典中的賞賜，豈不更加倍地臨到眾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一人犯罪就定罪，也不如恩賜；原來審判是由一人而定罪，恩賜乃是由許多過犯而稱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因一人的過犯，死就因這一人作了王，何況那些受洪恩又蒙所賜之義的，豈不更要因耶穌基督一人在生命中作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此說來，因一次的過犯，眾人都被定罪；照樣，因一次的義行，眾人也就被稱義得生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一人的悖逆，眾人成為罪人；照樣，因一人的順從，眾人也成為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本是外添的，叫過犯顯多；只是罪在哪裡顯多，恩典就更顯多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罪作王叫人死；照樣，恩典也藉著義作王，叫人因我們的主耶穌基督得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怎麼說呢？我們可以仍在罪中，叫恩典顯多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斷乎不可！我們在罪上死了的人豈可仍在罪中活著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我們這受洗歸入基督耶穌的人，是受洗歸入他的死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藉著洗禮歸入死，和他一同埋葬，原是叫我們一舉一動有新生的樣式，像基督藉著父的榮耀從死裡復活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在他死的形狀上與他聯合，也要在他復活的形狀上與他聯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知道我們的舊人和他同釘十字架，使罪身滅絕，叫我們不再作罪的奴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已死的人是脫離了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是與基督同死，就信必與他同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知道基督既從死裡復活，就不再死，死也不再作他的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死是向罪死了，只有一次；他活是向　神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向罪也當看自己是死的；向　神在基督耶穌裡，卻當看自己是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不要容罪在你們必死的身上作王，使你們順從身子的私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要將你們的肢體獻給罪作不義的器具；倒要像從死裡復活的人，將自己獻給　神，並將肢體作義的器具獻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罪必不能作你們的主，因你們不在律法之下，乃在恩典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卻怎麼樣呢？我們在恩典之下，不在律法之下，就可以犯罪嗎？斷乎不可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曉得你們獻上自己作奴僕，順從誰，就作誰的奴僕嗎？或作罪的奴僕，以至於死；或作順命的奴僕，以至成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感謝　神！因為你們從前雖然作罪的奴僕，現今卻從心裡順服了所傳給你們道理的模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從罪裡得了釋放，就作了義的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你們肉體的軟弱，就照人的常話對你們說：你們從前怎樣將肢體獻給不潔不法作奴僕，以至於不法；現今也要照樣將肢體獻給義作奴僕，以至於成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作罪之奴僕的時候，就不被義約束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現今所看為羞恥的事，當日有甚麼果子呢？那些事的結局就是死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現今你們既從罪裡得了釋放，作了　神的奴僕，就有成聖的果子，那結局就是永生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罪的工價乃是死；惟有　神的恩賜，在我們的主基督耶穌裡，乃是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現在對明白律法的人說：你們豈不曉得律法管人是在活著的時候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女人有了丈夫，丈夫還活著，就被律法約束；丈夫若死了，就脫離了丈夫的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丈夫活著，她若歸於別人，便叫淫婦；丈夫若死了，她就脫離了丈夫的律法，雖然歸於別人，也不是淫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這樣說來，你們藉著基督的身體，在律法上也是死了，叫你們歸於別人，就是歸於那從死裡復活的，叫我們結果子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屬肉體的時候，那因律法而生的惡慾就在我們肢體中發動，以致結成死亡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既然在捆我們的律法上死了，現今就脫離了律法，叫我們服事主，要按著心靈的新樣（註：“心靈”或作“聖靈”），不按著儀文的舊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們可說甚麼呢？律法是罪嗎？斷乎不是！只是非因律法，我就不知何為罪。非律法說，“不可起貪心”，我就不知何為貪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罪趁著機會，就藉著誡命叫諸般的貪心在我裡頭發動，因為沒有律法，罪是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以前沒有律法，是活著的；但是誡命來到，罪又活了，我就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本來叫人活的誡命，反倒叫我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罪趁著機會，就藉著誡命引誘我，並且殺了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律法是聖潔的，誡命也是聖潔、公義、良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如此，那良善的是叫我死嗎？斷乎不是！叫我死的乃是罪。但罪藉著那良善的叫我死，就顯出真是罪，叫罪因著誡命更顯出是惡極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原曉得律法是屬乎靈的，但我是屬乎肉體的，是已經賣給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所做的，我自己不明白；我所願意的，我並不做；我所恨惡的，我倒去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我所做的，是我所不願意的，我就應承律法是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這樣，就不是我做的，乃是住在我裡頭的罪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知道在我裡頭，就是我肉體之中，沒有良善。因為立志為善由得我，只是行出來由不得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我所願意的善，我反不做；我所不願意的惡，我倒去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我去做所不願意做的，就不是我做的，乃是住在我裡頭的罪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覺得有個律，就是我願意為善的時候，便有惡與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按著我裡面的意思（註：原文作“人”），我是喜歡　神的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覺得肢體中另有個律和我心中的律交戰，把我擄去，叫我附從那肢體中犯罪的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真是苦啊！誰能救我脫離這取死的身體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感謝　神！靠著我們的主耶穌基督就能脫離了。這樣看來，我以內心順服　神的律，我肉體卻順服罪的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，那些在基督耶穌裡的就不定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賜生命聖靈的律在基督耶穌裡釋放了我，使我脫離罪和死的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既因肉體軟弱，有所不能行的，　神就差遣自己的兒子成為罪身的形狀，作了贖罪祭，在肉體中定了罪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律法的義成就在我們這不隨從肉體，只隨從聖靈的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隨從肉體的人，體貼肉體的事；隨從聖靈的人，體貼聖靈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體貼肉體的就是死；體貼聖靈的乃是生命平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體貼肉體的，就是與　神為仇，因為不服　神的律法，也是不能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而且屬肉體的人不能得　神的喜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果　神的靈住在你們心裡，你們就不屬肉體，乃屬聖靈了。人若沒有基督的靈，就不是屬基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若在你們心裡，身體就因罪而死，心靈卻因義而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叫耶穌從死裡復活者的靈，若住在你們心裡，那叫基督耶穌從死裡復活的，也必藉著住在你們心裡的聖靈，使你們必死的身體又活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這樣看來，我們並不是欠肉體的債，去順從肉體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順從肉體活著，必要死；若靠著聖靈治死身體的惡行，必要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被　神的靈引導的，都是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所受的不是奴僕的心，仍舊害怕；所受的乃是兒子的心，因此我們呼叫：“阿爸，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與我們的心同證我們是　神的兒女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兒女，便是後嗣，就是　神的後嗣，和基督同作後嗣。如果我們和他一同受苦，也必和他一同得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想，現在的苦楚若比起將來要顯於我們的榮耀，就不足介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受造之物切望等候　神的眾子顯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受造之物服在虛空之下，不是自己願意，乃是因那叫他如此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受造之物仍然指望脫離敗壞的轄制，得享　神兒女自由的榮耀（註：“享”原文作“入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一切受造之物一同歎息、勞苦，直到如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就是我們這有聖靈初結果子的，也是自己心裡歎息，等候得著兒子的名分，乃是我們的身體得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得救是在乎盼望；只是所見的盼望不是盼望，誰還盼望他所見的呢？（註：有古卷作“人所看見的何必再盼望呢？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若盼望那所不見的，就必忍耐等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況且，我們的軟弱有聖靈幫助，我們本不曉得當怎樣禱告，只是聖靈親自用說不出來的歎息替我們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鑒察人心的，曉得聖靈的意思，因為聖靈照著　神的旨意替聖徒祈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曉得萬事都互相效力，叫愛　神的人得益處，就是按他旨意被召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預先所知道的人，就預先定下效法他兒子的模樣，使他兒子在許多弟兄中作長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預先所定下的人又召他們來；所召來的人又稱他們為義；所稱為義的人又叫他們得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這樣，還有甚麼說的呢？　神若幫助我們，誰能敵擋我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不愛惜自己的兒子為我們眾人捨了，豈不也把萬物和他一同白白地賜給我們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能控告　神所揀選的人呢？有　神稱他們為義了（註：或作“是稱他們為義的　神嗎？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能定他們的罪呢？有基督耶穌已經死了，而且從死裡復活，現今在神的右邊，也替我們祈求。（註：“有基督云云”，或作“是已經死了，而且從死裡復活，現今在　神的右邊，也替我們祈求的基督耶穌嗎？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能使我們與基督的愛隔絕呢？難道是患難嗎？是困苦嗎？是逼迫嗎？是飢餓嗎？是赤身露體嗎？是危險嗎？是刀劍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我們為你的緣故終日被殺，人看我們如將宰的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靠著愛我們的主，在這一切的事上已經得勝有餘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深信無論是死、是生，是天使、是掌權的，是有能的，是現在的事、是將來的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8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高處的、是低處的，是別的受造之物，都不能叫我們與　神的愛隔絕；這愛是在我們的主基督耶穌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基督裡說真話，並不謊言，有我良心被聖靈感動，給我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大有憂愁，心裡時常傷痛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我弟兄、我骨肉之親，就是自己被咒詛，與基督分離，我也願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是以色列人，那兒子的名分、榮耀、諸約、律法、禮儀、應許，都是他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列祖就是他們的祖宗，按肉體說，基督也是從他們出來的，他是在萬有之上，永遠可稱頌的　神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說　神的話落了空，因為從以色列生的，不都是以色列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因為是亞伯拉罕的後裔，就都作他的兒女；惟獨“從以撒生的，才要稱為你的後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說，肉身所生的兒女不是　神的兒女；惟獨那應許的兒女才算是後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所應許的話是這樣說：“到明年這時候我要來，撒拉必生一個兒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還有利百加，既從一個人，就是從我們的祖宗以撒懷了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雙子還沒有生下來，善惡還沒有作出來，只因要顯明　神揀選人的旨意，不在乎人的行為，乃在乎召人的主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就對利百加說：“將來大的要服事小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經上所記：“雅各是我所愛的，以掃是我所惡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們可說甚麼呢？難道　神有甚麼不公平嗎？斷乎沒有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對摩西說：“我要憐憫誰，就憐憫誰；要恩待誰，就恩待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據此看來，這不在乎那定意的，也不在乎那奔跑的，只在乎發憐憫的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有話向法老說：“我將你興起來，特要在你身上彰顯我的權能，並要使我的名傳遍天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此看來，　神要憐憫誰，就憐憫誰；要叫誰剛硬，就叫誰剛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必對我說：“他為甚麼還指責人呢？有誰抗拒他的旨意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個人哪，你是誰，竟敢向　神強嘴呢？受造之物豈能對造他的說：“你為甚麼這樣造我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窯匠難道沒有權柄從一團泥裡拿一塊做成貴重的器皿，又拿一塊做成卑賤的器皿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　神要顯明他的忿怒，彰顯他的權能，就多多忍耐寬容那可怒、預備遭毀滅的器皿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將他豐盛的榮耀彰顯在那蒙憐憫、早預備得榮耀的器皿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器皿就是我們被　神所召的，不但是從猶太人中，也是從外邦人中。這有甚麼不可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像　神在何西阿書上說：“那本來不是我子民的，我要稱為‘我的子民’；本來不是蒙愛的，我要稱為‘蒙愛的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在甚麼地方對他們說，‘你們不是我的子民’，將來就在那裡稱他們為‘永生　神的兒子’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賽亞指著以色列人喊著說：“以色列人雖多如海沙，得救的不過是剩下的餘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要在世上施行他的話，叫他的話都成全，速速地完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如以賽亞先前說過：“若不是萬軍之主給我們存留餘種，我們早已像所多瑪、蛾摩拉的樣子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們可說甚麼呢？那本來不追求義的外邦人反得了義，就是因信而得的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以色列人追求律法的義，反得不著律法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甚麼緣故呢？是因為他們不憑著信心求，只憑著行為求，他們正跌在那絆腳石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9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經上所記：“我在錫安放一塊絆腳的石頭，跌人的磐石；信靠他的人必不至於羞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心裡所願的，向　神所求的，是要以色列人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可以證明他們向　神有熱心，但不是按著真知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不知道　神的義，想要立自己的義，就不服　神的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的總結就是基督，使凡信他的都得著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寫著說：“人若行那出於律法的義，就必因此活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出於信心的義如此說：“你不要心裡說：‘誰要升到天上去呢？’（就是要領下基督來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誰要下到陰間去呢？’（就是要領基督從死裡上來。）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到底怎麼說呢？他說：“這道離你不遠，正在你口裡，在你心裡。”就是我們所傳信主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口裡認耶穌為主，心裡信　神叫他從死裡復活，就必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心裡相信，就可以稱義；口裡承認，就可以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說：“凡信他的人，必不至於羞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和希臘人並沒有分別；因為眾人同有一位主，他也厚待一切求告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“凡求告主名的，就必得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人未曾信他，怎能求他呢？未曾聽見他，怎能信他呢？沒有傳道的，怎能聽見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沒有奉差遣，怎能傳道呢？如經上所記：“報福音傳喜信的人，他們的腳蹤何等佳美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人沒有都聽從福音。因為以賽亞說：“主啊，我們所傳的有誰信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信道是從聽道來的，聽道是從基督的話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說，人沒有聽見嗎？誠然聽見了。“他們的聲音傳遍天下，他們的言語傳到地極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再說，以色列人不知道嗎？先有摩西說：“我要用那不成子民的，惹動你們的憤恨；我要用那無知的民，觸動你們的怒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以賽亞放膽說：“沒有尋找我的，我叫他們遇見；沒有訪問我的，我向他們顯現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以色列人，他說：“我整天伸手招呼那悖逆頂嘴的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且說，　神棄絕了他的百姓嗎？斷乎沒有！因為我也是以色列人，亞伯拉罕的後裔，屬便雅憫支派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並沒有棄絕他預先所知道的百姓。你們豈不曉得經上論到以利亞是怎麼說的呢？他在　神面前怎樣控告以色列人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啊，他們殺了你的先知，拆了你的祭壇，只剩下我一個人，他們還要尋索我的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回話是怎麼說的呢？他說：“我為自己留下七千人，是未曾向巴力屈膝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也是這樣，照著揀選的恩典，還有所留的餘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出於恩典，就不在乎行為，不然，恩典就不是恩典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怎麼樣呢？以色列人所求的，他們沒有得著，惟有蒙揀選的人得著了，其餘的就成了頑梗不化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神給他們昏迷的心，眼睛不能看見，耳朵不能聽見，直到今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衛也說：“願他們的筵席變為網羅，變為機檻，變為絆腳石，作他們的報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他們的眼睛昏矇，不得看見；願你時常彎下他們的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且說，他們失腳是要他們跌倒嗎？斷乎不是！反倒因他們的過失，救恩便臨到外邦人，要激動他們發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他們的過失，為天下的富足，他們的缺乏，為外邦人的富足，何況他們的豐滿呢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外邦人說這話，因我是外邦人的使徒，所以敬重我的職分（註：“敬重”原文作“榮耀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者可以激動我骨肉之親發憤，好救他們一些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他們被丟棄，天下就得與　神和好，他們被收納，豈不是死而復生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獻的新麵若是聖潔，全團也就聖潔了；樹根若是聖潔，樹枝也就聖潔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幾根枝子被折下來，你這野橄欖得接在其中，一同得著橄欖根的肥汁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就不可向舊枝子誇口；若是誇口，當知道不是你托著根，乃是根托著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說：“那枝子被折下來是特為叫我接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錯！他們因為不信，所以被折下來；你因為信，所以立得住；你不可自高，反要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不愛惜原來的枝子，也必不愛惜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　神的恩慈和嚴厲，向那跌倒的人是嚴厲的，向你是有恩慈的。只要你長久在他的恩慈裡，不然，你也要被砍下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而且他們若不是長久不信，仍要被接上，因為　神能夠把他們從新接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是從那天生的野橄欖上砍下來的，尚且逆著性得接在好橄欖上，何況這本樹的枝子要接在本樹上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不願意你們不知道這奧秘（恐怕你們自以為聰明）：就是以色列人有幾分是硬心的，等到外邦人的數目添滿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以色列全家都要得救。如經上所記：“必有一位救主從錫安出來，要消除雅各家的一切罪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我除去他們罪的時候，這就是我與他們所立的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著福音說，他們為你們的緣故是仇敵；就著揀選說，他們為列祖的緣故是蒙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恩賜和選召是沒有後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不順服　神，如今因他們的不順服，你們倒蒙了憐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他們也是不順服，叫他們因著施給你們的憐恤，現在也就蒙憐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將眾人都圈在不順服之中，特意要憐恤眾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深哉，神豐富的智慧和知識！他的判斷何其難測！他的蹤跡何其難尋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誰知道主的心？誰作過他的謀士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誰是先給了他，使他後來償還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萬有都是本於他，倚靠他，歸於他。願榮耀歸給他，直到永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弟兄們，我以　神的慈悲勸你們，將身體獻上，當作活祭，是聖潔的，是　神所喜悅的；你們如此事奉，乃是理所當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效法這個世界，只要心意更新而變化，叫你們察驗何為　神的善良、純全、可喜悅的旨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憑著所賜我的恩，對你們各人說：不要看自己過於所當看的，要照著　神所分給各人信心的大小，看得合乎中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我們一個身子上有好些肢體，肢體也不都是一樣的用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這許多人，在基督裡成為一身，互相聯絡作肢體，也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我們所得的恩賜，各有不同：或說預言，就當照著信心的程度說預言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作執事，就當專一執事；或作教導的，就當專一教導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作勸化的，就當專一勸化；施捨的，就當誠實；治理的，就當殷勤；憐憫人的，就當甘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人不可虛假；惡要厭惡，善要親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弟兄，要彼此親熱；恭敬人，要彼此推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殷勤不可懶惰。要心裡火熱，常常服事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指望中要喜樂，在患難中要忍耐；禱告要恆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徒缺乏要幫補，客要一味地款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逼迫你們的，要給他們祝福；只要祝福，不可咒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喜樂的人要同樂；與哀哭的人要同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彼此同心，不要志氣高大，倒要俯就卑微的人（註：“人”或作“事”）。不要自以為聰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以惡報惡。眾人以為美的事，要留心去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能行，總要盡力與眾人和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，不要自己伸冤，寧可讓步，聽憑主怒（註：或作“讓人發怒”）。因為經上記著：“主說：‘伸冤在我，我必報應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“你的仇敵若餓了，就給他吃；若渴了，就給他喝。因為你這樣行，就是把炭火堆在他的頭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不可為惡所勝，反要以善勝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上有權柄的，人人當順服他，因為沒有權柄不是出於　神的，凡掌權的都是　神所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抗拒掌權的，就是抗拒　神的命；抗拒的必自取刑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官的原不是叫行善的懼怕，乃是叫作惡的懼怕。你願意不懼怕掌權的嗎？你只要行善，就可得他的稱讚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是　神的用人，是與你有益的。你若作惡，卻當懼怕，因為他不是空空地佩劍。他是　神的用人，是伸冤的，刑罰那作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必須順服，不但是因為刑罰，也是因為良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納糧也為這個緣故，因他們是　神的差役，常常特管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人所當得的，就給他；當得糧的，給他納糧；當得稅的，給他上稅；當懼怕的，懼怕他；當恭敬的，恭敬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都不可虧欠人，惟有彼此相愛，要常以為虧欠，因為愛人的就完全了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像那“不可姦淫”，“不可殺人”，“不可偷盜”，“不可貪婪”，或有別的誡命，都包在“愛人如己”這一句話之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是不加害與人的，所以愛就完全了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你們曉得現今就是該趁早睡醒的時候，因為我們得救，現今比初信的時候更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黑夜已深，白晝將近；我們就當脫去暗昧的行為，帶上光明的兵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行事為人要端正，好像行在白晝；不可荒宴醉酒，不可好色邪蕩，不可爭競嫉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要披戴主耶穌基督，不要為肉體安排去放縱私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心軟弱的，你們要接納，但不要辯論所疑惑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信百物都可吃，但那軟弱的，只吃蔬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吃的人不可輕看不吃的人，不吃的人不可論斷吃的人，因為　神已經收納他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是誰，竟論斷別人的僕人呢？他或站住，或跌倒，自有他的主人在；而且他也必要站住，因為主能使他站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看這日比那日強，有人看日日都是一樣，只是各人心裡要意見堅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守日的人，是為主守的；吃的人，是為主吃的，因他感謝　神；不吃的人，是為主不吃的，也感謝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沒有一個人為自己活，也沒有一個人為自己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活著，是為主而活；若死了，是為主而死。所以我們或活或死，總是主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基督死了，又活了，為要作死人並活人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個人，為甚麼論斷弟兄呢？又為甚麼輕看弟兄呢？因我們都要站在　神的台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寫著：“主說：‘我憑著我的永生起誓，萬膝必向我跪拜，萬口必向我承認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我們各人必要將自己的事在　神面前說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不可再彼此論斷，寧可定意，誰也不給弟兄放下絆腳跌人之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憑著主耶穌確知深信，凡物本來沒有不潔淨的；惟獨人以為不潔淨的，在他就不潔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因食物叫弟兄憂愁，就不是按著愛人的道理行。基督已經替他死，你不可因你的食物叫他敗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叫你的善被人毀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國不在乎吃喝，只在乎公義、和平並聖靈中的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幾樣上服事基督的，就為　神所喜悅，又為人所稱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務要追求和睦的事與彼此建立德行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因食物毀壞　神的工程。凡物固然潔淨，但有人因食物叫人跌倒，就是他的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是吃肉，是喝酒，是甚麼別的事，叫弟兄跌倒，一概不做才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有信心，就當在　神面前守著。人在自己以為可行的事上能不自責，就有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疑心而吃的，就必有罪。因為他吃，不是出於信心；凡不出於信心的都是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堅固的人應該擔代不堅固人的軟弱，不求自己的喜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各人務要叫鄰舍喜悅，使他得益處，建立德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基督也不求自己的喜悅，如經上所記：“辱罵你人的辱罵都落在我身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所寫的聖經，都是為教訓我們寫的，叫我們因聖經所生的忍耐和安慰，可以得著盼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賜忍耐、安慰的　神，叫你們彼此同心，效法基督耶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心一口榮耀　神、我們主耶穌基督的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彼此接納，如同基督接納你們一樣，使榮耀歸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，基督是為　神真理作了受割禮人的執事，要證實所應許列祖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叫外邦人因他的憐憫榮耀　神。如經上所記：“因此我要在外邦中稱讚你，歌頌你的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你們外邦人當與主的百姓一同歡樂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外邦啊，你們當讚美主！萬民哪，你們都當頌讚他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以賽亞說：“將來有耶西的根，就是那興起來要治理外邦的，外邦人要仰望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使人有盼望的　神，因信將諸般的喜樂平安充滿你們的心，使你們藉著聖靈的能力大有盼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自己也深信你們是滿有良善，充足了諸般的知識，也能彼此勸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稍微放膽寫信給你們，是要提醒你們的記性，特因　神所給我的恩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我為外邦人作基督耶穌的僕役，作　神福音的祭司，叫所獻上的外邦人，因著聖靈成為聖潔，可蒙悅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論到　神的事，我在基督耶穌裡有可誇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基督藉我做的那些事，我甚麼都不敢提，只提他藉我言語作為，用神蹟奇事的能力，並聖靈的能力，使外邦人順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我從耶路撒冷直轉到以利哩古，到處傳了基督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立了志向，不在基督的名被稱過的地方傳福音，免得建造在別人的根基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經上所記：“未曾聞知他信息的，將要看見；未曾聽過的，將要明白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多次被攔阻，總不得到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在這裡再沒有可傳的地方，而且這好幾年，我切心想望到西班牙去的時候，可以到你們那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盼望從你們那裡經過，得見你們，先與你們彼此交往，心裡稍微滿足，然後蒙你們送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現在，我往耶路撒冷去供給聖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馬其頓和亞該亞人樂意湊出捐項給耶路撒冷聖徒中的窮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固然是他們樂意的，其實也算是所欠的債。因外邦人既然在他們屬靈的好處上有分，就當把養身之物供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我辦完了這事，把這善果向他們交付明白，我就要路過你們那裡，往西班牙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曉得去的時候，必帶著基督豐盛的恩典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藉著我們主耶穌基督，又藉著聖靈的愛，勸你們與我一同竭力，為我祈求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我脫離在猶太不順從的人；也叫我為耶路撒冷所辦的捐項可蒙聖徒悅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叫我順著　神的旨意，歡歡喜喜地到你們那裡，與你們同得安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賜平安的　神常和你們眾人同在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你們舉薦我們的姊妹非比，她是堅革哩教會中的女執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你們為主接待她，合乎聖徒的體統。她在何事上要你們幫助，你們就幫助她，因她素來幫助許多人，也幫助了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百基拉和亞居拉安。他們在基督耶穌裡與我同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為我的命將自己的頸項置之度外。不但我感謝他們，就是外邦的眾教會也感謝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在他們家中的教會安。問我所親愛的以拜尼土安，他在亞西亞是歸基督初結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馬利亞安，她為你們多受勞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我親屬與我一同坐監的安多尼古和猶尼亞安，他們在使徒中是有名望的，也是比我先在基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我在主裡面所親愛的暗伯利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在基督裡與我們同工的耳巴奴並我所親愛的士大古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在基督裡經過試驗的亞比利安。問亞利多布家的人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我親屬希羅天安。問拿其數家在主裡的人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為主勞苦的土非拿氏和土富撒氏安。問可親愛為主多受勞苦的彼息氏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在主蒙揀選的魯孚和他母親安；他的母親就是我的母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亞遜其土、弗勒干、黑米、八羅巴、黑馬並與他們在一處的弟兄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問非羅羅古和猶利亞、尼利亞和他姊妹、同阿林巴並與他們在一處的眾聖徒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親嘴問安，彼此務要聖潔。基督的眾教會都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那些離間你們、叫你們跌倒、背乎所學之道的人，我勸你們要留意躲避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樣的人不服事我們的主基督，只服事自己的肚腹，用花言巧語誘惑那些老實人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順服已經傳於眾人，所以我為你們歡喜，但我願意你們在善上聰明，在惡上愚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賜平安的　神，快要將撒但踐踏在你們腳下。願我主耶穌基督的恩常和你們同在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我同工的提摩太和我的親屬路求、耶孫、所西巴德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這代筆寫信的德丟，在主裡面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接待我，也接待全教會的該猶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內管銀庫的以拉都和兄弟括土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　神能照我所傳的福音，和所講的耶穌基督，並照永古隱藏不言的奧祕，堅固你們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奧秘如今顯明出來，而且按著永生　神的命，藉眾先知的書指示萬國的民，使他們信服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om16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榮耀，因耶穌基督，歸與獨一全智的　神，直到永遠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8" w:name="__RefHeading___Toc531690824"/>
      <w:bookmarkEnd w:id="8"/>
      <w:r>
        <w:rPr>
          <w:b w:val="false"/>
          <w:bCs w:val="false"/>
          <w:sz w:val="20"/>
          <w:lang w:eastAsia="zh-TW"/>
        </w:rPr>
        <w:t>哥林多前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　神旨意，蒙召作耶穌基督使徒的保羅同兄弟所提尼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寫信給在哥林多　神的教會，就是在基督耶穌裡成聖，蒙召作聖徒的，以及所有在各處求告我主耶穌基督之名的人。基督是他們的主，也是我們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神我們的父並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常為你們感謝我的神，因　神在基督耶穌裡所賜給你們的恩惠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因你們在他裡面凡事富足，口才、知識都全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我為基督作的見證在你們心裡得以堅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致你們在恩賜上沒有一樣不及人的，等候我們的主耶穌基督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也必堅固你們到底，叫你們在我們主耶穌基督的日子無可責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是信實的，你們原是被他所召，好與他兒子─我們的主耶穌基督一同得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藉我們主耶穌基督的名，勸你們都說一樣的話。你們中間也不可分黨，只要一心一意，彼此相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革來氏家裡的人曾對我提起弟兄們來，說你們中間有紛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意思就是你們各人說：“我是屬保羅的”，“我是屬亞波羅的”，“我是屬磯法的”，“我是屬基督的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是分開的嗎？保羅為你們釘了十字架嗎？你們是奉保羅的名受了洗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感謝　神，除了基利司布並該猶以外，我沒有給你們一個人施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免得有人說，你們是奉我的名受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給司提反家施過洗，此外給別人施洗沒有，我卻記不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差遣我，原不是為施洗，乃是為傳福音，並不用智慧的言語，免得基督的十字架落了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十字架的道理，在那滅亡的人為愚拙；在我們得救的人卻為　神的大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經上所記：“我要滅絕智慧人的智慧，廢棄聰明人的聰明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智慧人在哪裡？文士在哪裡？這世上的辯士在哪裡？　神豈不是叫這世上的智慧變成愚拙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人憑自己的智慧，既不認識　神，　神就樂意用人所當作愚拙的道理拯救那些信的人，這就是　神的智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太人是要神蹟，希臘人是求智慧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卻是傳釘十字架的基督。在猶太人為絆腳石，在外邦人為愚拙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在那蒙召的，無論是猶太人、希臘人，基督總為　神的能力，　神的智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　神的愚拙總比人智慧，　神的軟弱總比人強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哪，可見你們蒙召的，按著肉體有智慧的不多，有能力的不多，有尊貴的也不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卻揀選了世上愚拙的，叫有智慧的羞愧；又揀選了世上軟弱的，叫那強壯的羞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也揀選了世上卑賤的，被人厭惡的，以及那無有的，為要廢掉那有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一切有血氣的，在　神面前一個也不能自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得在基督耶穌裡是本乎　神，　神又使他成為我們的智慧、公義、聖潔、救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誇口的，當指著主誇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從前我到你們，並沒有用高言大智對你們宣傳　神的奧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曾定了主意，在你們中間不知道別的，只知道耶穌基督並他釘十字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你們那裡，又軟弱，又懼怕，又甚戰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的話，講的道，不是用智慧委婉的言語，乃是用聖靈和大能的明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的信不在乎人的智慧，只在乎　神的大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在完全的人中，我們也講智慧。但不是這世上的智慧，也不是這世上有權有位將要敗亡之人的智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講的，乃是從前所隱藏、　神奧秘的智慧，就是　神在萬世以前預定使我們得榮耀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智慧，世上有權有位的人沒有一個知道的；他們若知道，就不把榮耀的主釘在十字架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神為愛他的人所預備的，是眼睛未曾看見，耳朵未曾聽見，人心也未曾想到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有　神藉著聖靈向我們顯明了，因為聖靈參透萬事，就是　神深奧的事也參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在人裡頭的靈，誰知道人的事？像這樣，除了　神的靈，也沒有人知道　神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領受的，並不是世上的靈，乃是從　神來的靈，叫我們能知道神開恩賜給我們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們講說這些事，不是用人智慧所指教的言語，乃是用聖靈所指教的言語，將屬靈的話解釋屬靈的事（註：或作“將屬靈的事講與屬靈的人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屬血氣的人不領會　神聖靈的事，反倒以為愚拙，並且不能知道，因為這些事惟有屬靈的人才能看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屬靈的人能看透萬事，卻沒有一人能看透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2:1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誰曾知道主的心去教導他呢？”但我們是有基督的心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從前對你們說話，不能把你們當作屬靈的，只得把你們當作屬肉體，在基督裡為嬰孩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用奶餵你們，沒有用飯餵你們。那時你們不能吃，就是如今還是不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仍是屬肉體的，因為在你們中間有嫉妒、紛爭，這豈不是屬乎肉體、照著世人的樣子行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說：“我是屬保羅的。”有說：“我是屬亞波羅的。”這豈不是你們和世人一樣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波羅算甚麼？保羅算甚麼？無非是執事，照主所賜給他們各人的，引導你們相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栽種了，亞波羅澆灌了，惟有　神叫他生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栽種的算不得甚麼，澆灌的也算不得甚麼，只在那叫他生長的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栽種的和澆灌的，都是一樣。但將來各人要照自己的工夫得自己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是與　神同工的；你們是　神所耕種的田地，所建造的房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照　神所給我的恩，好像一個聰明的工頭，立好了根基，有別人在上面建造，只是各人要謹慎怎樣在上面建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已經立好的根基就是耶穌基督，此外沒有人能立別的根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用金、銀、寶石、草木、禾秸在這根基上建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的工程必然顯露，因為那日子要將它表明出來，有火發現，這火要試驗各人的工程怎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在那根基上所建造的工程若存得住，他就要得賞賜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的工程若被燒了，他就要受虧損，自己卻要得救；雖然得救，乃像從火裡經過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你們是　神的殿，　神的靈住在你們裡頭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毀壞　神的殿，　神必要毀壞那人，因為　神的殿是聖的，這殿就是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不可自欺。你們中間若有人在這世界自以為有智慧，倒不如變作愚拙，好成為有智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這世界的智慧，在　神看是愚拙。如經上記著說：“主叫有智慧的，中了自己的詭計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主知道智慧人的意念是虛妄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無論誰，都不可拿人誇口，因為萬有全是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保羅，或亞波羅，或磯法，或世界，或生，或死，或現今的事，或將來的事，全是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是屬基督的，基督又是屬　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應當以我們為基督的執事，為　神奧秘事的管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求於管家的，是要他有忠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被你們論斷，或被別人論斷，我都以為極小的事，連我自己也不論斷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雖不覺得自己有錯，卻也不能因此得以稱義；但判斷我的乃是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時候未到，甚麼都不要論斷，只等主來，他要照出暗中的隱情，顯明人心的意念。那時，各人要從　神那裡得著稱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為你們的緣故，拿這些事轉比自己和亞波羅，叫你們效法我們不可過於聖經所記，免得你們自高自大，貴重這個，輕看那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你與人不同的是誰呢？你有甚麼不是領受的呢？若是領受的，為何自誇，彷彿不是領受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已經飽足了，已經豐富了，不用我們，自己就作王了。我願意你們果真作王，叫我們也得與你們一同作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想神把我們使徒明明列在末後，好像定死罪的囚犯；因為我們成了一台戲，給世人和天使觀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為基督的緣故算是愚拙的，你們在基督裡倒是聰明的；我們軟弱，你們倒強壯；你們有榮耀，我們倒被藐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直到如今，我們還是又飢、又渴、又赤身露體、又挨打、又沒有一定的住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勞苦，親手做工。被人咒罵，我們就祝福；被人逼迫，我們就忍受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被人毀謗，我們就善勸。直到如今，人還把我們看作世界上的污穢，萬物中的渣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寫這話，不是叫你們羞愧，乃是警戒你們，好像我所親愛的兒女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學基督的，師傅雖有一萬，為父的卻是不多，因我在基督耶穌裡用福音生了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求你們效法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我已打發提摩太到你們那裡去；他在主裡面，是我所親愛、有忠心的兒子。他必提醒你們，記念我在基督裡怎樣行事，在各處各教會中怎樣教導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些人自高自大，以為我不到你們那裡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主若許我，我必快到你們那裡去；並且我所要知道的，不是那些自高自大之人的言語，乃是他們的權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國不在乎言語，乃在乎權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願意怎麼樣呢？是願意我帶著刑杖到你們那裡去呢？還是要我存慈愛溫柔的心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風聞在你們中間有淫亂的事。這樣的淫亂連外邦人中也沒有，就是有人收了他的繼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還是自高自大，並不哀痛，把行這事的人從你們中間趕出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身子雖不在你們那裡，心卻在你們那裡，好像我親自與你們同在，已經判斷了行這事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你們聚會的時候，我的心也同在。奉我們主耶穌的名，並用我們主耶穌的權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把這樣的人交給撒但，敗壞他的肉體，使他的靈魂在主耶穌的日子可以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自誇是不好的，豈不知一點麵酵能使全團發起來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是無酵的麵，應當把舊酵除淨，好使你們成為新團；因為我們逾越節的羔羊基督，已經被殺獻祭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守這節不可用舊酵，也不可用惡毒（註：或作“陰毒”）、邪惡的酵，只用誠實真正的無酵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寫信給你們說：不可與淫亂的人相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話不是指這世上一概行淫亂的，或貪婪的、勒索的，或拜偶像的；若是這樣，你們除非離開世界方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我寫信給你們說：若有稱為弟兄是行淫亂的，或貪婪的，或拜偶像的，或辱罵的，或醉酒的，或勒索的，這樣的人不可與他相交，就是與他吃飯都不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審判教外的人與我何干？教內的人豈不是你們審判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外人，有　神審判他們。你們應當把那惡人從你們中間趕出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有彼此相爭的事，怎敢在不義的人面前求審，不在聖徒面前求審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聖徒要審判世界嗎？若世界為你們所審，難道你們不配審判這最小的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我們要審判天使嗎？何況今生的事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這樣，你們若有今生的事當審判，是派教會所輕看的人審判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是要叫你們羞恥。難道你們中間沒有一個智慧人能審斷弟兄們的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竟是弟兄與弟兄告狀，而且告在不信主的人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彼此告狀，這已經是你們的大錯了。為甚麼不情願受欺呢？為甚麼不情願吃虧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倒是欺壓人、虧負人，況且所欺壓、所虧負的就是弟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豈不知不義的人不能承受　神的國嗎？不要自欺！無論是淫亂的、拜偶像的、姦淫的、作孌童的、親男色的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偷竊的、貪婪的、醉酒的、辱罵的、勒索的，都不能承受　神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也有人從前是這樣；但如今你們奉主耶穌基督的名，並藉著我們　神的靈，已經洗淨、成聖、稱義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我都可行，但不都有益處；凡事我都可行，但無論哪一件，我總不受它的轄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食物是為肚腹，肚腹是為食物；但　神要叫這兩樣都廢壞。身子不是為淫亂，乃是為主；主也是為身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　神已經叫主復活，也要用自己的能力叫我們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你們的身子是基督的肢體嗎？我可以將基督的肢體作為娼妓的肢體嗎？斷乎不可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與娼妓聯合的，便是與她成為一體嗎？因為主說：“二人要成為一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與主聯合的，便是與主成為一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逃避淫行。人所犯的，無論甚麼罪，都在身子以外；惟有行淫的，是得罪自己的身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你們的身子就是聖靈的殿嗎？這聖靈是從　神而來，住在你們裡頭的；並且你們不是自己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是重價買來的，所以要在你們的身子上榮耀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你們信上所提的事，我說男不近女倒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免淫亂的事，男子當各有自己的妻子，女子也當各有自己的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丈夫當用合宜之分待妻子，妻子待丈夫也要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妻子沒有權柄主張自己的身子，乃在丈夫；丈夫也沒有權柄主張自己的身子，乃在妻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夫妻不可彼此虧負，除非兩相情願，暫時分房，為要專心禱告方可；以後仍要同房，免得撒但趁著你們情不自禁引誘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原是准你們的，不是命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意眾人像我一樣，只是各人領受　神的恩賜，一個是這樣，一個是那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著沒有嫁娶的和寡婦說，若他們常像我就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自己禁止不住，就可以嫁娶。與其慾火攻心，倒不如嫁娶為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那已經嫁娶的，我吩咐他們，其實不是我吩咐，乃是主吩咐說：“妻子不可離開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離開了，不可再嫁，或是仍同丈夫和好。丈夫也不可離棄妻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其餘的人說，不是主說，倘若某弟兄有不信的妻子，妻子也情願和他同住，他就不要離棄妻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妻子有不信的丈夫，丈夫也情願和她同住，她就不要離棄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不信的丈夫就因著妻子成了聖潔，並且不信的妻子就因著丈夫成了聖潔（註：“丈夫”原文作“弟兄”）。不然，你們的兒女就不潔淨，但如今他們是聖潔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那不信的人要離去，就由他離去吧！無論是弟兄，是姐妹，遇著這樣的事都不必拘束。　神召我們原是要我們和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這作妻子的，怎麼知道不能救你的丈夫呢？你這作丈夫的，怎麼知道不能救你的妻子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照主所分給各人的，和　神所召各人的而行。我吩咐各教會都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已受割禮蒙召呢，就不要廢割禮；有人未受割禮蒙召呢，就不要受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受割禮算不得甚麼，不受割禮也算不得甚麼，只要守　神的誡命就是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蒙召的時候是甚麼身分，仍要守住這身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是作奴隸蒙召的嗎？不要因此憂慮。若能以自由，就求自由更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作奴僕蒙召於主的，就是主所釋放的人；作自由之人蒙召的，就是基督的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重價買來的，不要作人的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各人蒙召的時候是甚麼身分，仍要在　神面前守住這身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童身的人，我沒有主的命令，但我既蒙主憐恤能作忠心的人，就把自己的意見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現今的艱難，據我看來，人不如守素安常才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有妻子纏著呢，就不要求脫離；你沒有妻子纏著呢，就不要求妻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娶妻，並不是犯罪；處女若出嫁，也不是犯罪。然而這等人肉身必受苦難，我卻願意你們免這苦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對你們說，時候減少了。從此以後，那有妻子的，要像沒有妻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哀哭的，要像不哀哭；快樂的，要像不快樂；置買的，要像無有所得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世物的，要像不用世物；因為這世界的樣子將要過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你們無所掛慮。沒有娶妻的，是為主的事掛慮，想怎樣叫主喜悅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娶了妻的，是為世上的事掛慮，想怎樣叫妻子喜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和處女也有分別。沒有出嫁的，是為主的事掛慮，要身體、靈魂都聖潔；已經出嫁的，是為世上的事掛慮，想怎樣叫丈夫喜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是為你們的益處，不是要牢籠你們，乃是要叫你們行合宜的事，得以殷勤服事主，沒有分心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以為自己待他的女兒不合宜，女兒也過了年歲，事又當行，他就可隨意辦理，不算有罪，叫二人成親就是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人心裡堅定，沒有不得已的事，並且由得自己作主，心裡又決定了留下女兒不出嫁，如此行也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叫自己的女兒出嫁是好，不叫她出嫁更是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丈夫活著的時候，妻子是被約束的；丈夫若死了，妻子就可以自由，隨意再嫁，只是要嫁這在主裡面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7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按我的意見，若常守節更有福氣。我也想自己是被　神的靈感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祭偶像之物，我們曉得我們都有知識。但知識是叫人自高自大，惟有愛心能造就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以為自己知道甚麼，按他所當知道的，他仍是不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愛　神，這人乃是　神所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吃祭偶像之物，我們知道偶像在世上算不得甚麼，也知道神只有一位，再沒有別的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雖有稱為神的，或在天、或在地，就如那許多的神，許多的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們只有一位神，就是父，萬物都本於他，我們也歸於他；並有一位主，就是耶穌基督，萬物都是藉著他有的，我們也是藉著他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人不都有這等知識。有人到如今因拜慣了偶像，就以為所吃的是祭偶像之物，他們的良心既然軟弱，也就污穢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實食物不能叫　神看中我們，因為我們不吃也無損，吃也無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你們要謹慎，恐怕你們這自由竟成了那軟弱人的絆腳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見你這有知識的在偶像的廟裡坐席，這人的良心若是軟弱，豈不放膽去吃那祭偶像之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基督為他死的那軟弱弟兄，也就因你的知識沉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樣得罪弟兄們，傷了他們軟弱的良心，就是得罪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食物若叫我弟兄跌倒，我就永遠不吃肉，免得叫我弟兄跌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是自由的嗎？我不是使徒嗎？我不是見過我們的主耶穌嗎？你們不是我在主裡面所做之工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假若在別人我不是使徒，在你們我總是使徒。因為你們在主裡正是我作使徒的印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那盤問我的人就是這樣分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難道我們沒有權柄靠福音吃喝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難道我們沒有權柄娶信主的姊妹為妻，帶著一同往來，彷彿其餘的使徒和主的弟兄，並磯法一樣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獨有我與巴拿巴沒有權柄不做工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誰當兵自備糧餉呢？有誰栽葡萄園不吃園裡的果子呢？有誰牧養牛羊不吃牛羊的奶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豈是照人的意見？律法不也是這樣說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摩西的律法記著說：“牛在場上踹穀的時候，不可籠住牠的嘴。”難道　神所掛念的是牛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全是為我們說的嗎？分明是為我們說的。因為耕種的當存著指望去耕種；打場的也當存得糧的指望去打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把屬靈的種子撒在你們中間，就是從你們收割奉養肉身之物，這還算大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別人在你們身上有這權柄，何況我們呢？然而，我們沒有用過這權柄，倒凡事忍受，免得基督的福音被阻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豈不知為聖事勞碌的，就吃殿中的物嗎？伺候祭壇的，就分領壇上的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也是這樣命定，叫傳福音的靠著福音養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權柄我全沒有用過。我寫這話，並非要你們這樣待我，因為我寧可死，也不叫人使我所誇的落了空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傳福音原沒有可誇的，因為我是不得已的；若不傳福音，我便有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甘心做這事，就有賞賜；若不甘心，責任卻已經託付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這樣，我的賞賜是甚麼呢？就是我傳福音的時候，叫人不花錢得福音，免得用盡我傳福音的權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雖是自由的，無人轄管，然而我甘心作了眾人的僕人，為要多得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猶太人，我就作猶太人，為要得猶太人；向律法以下的人，我雖不在律法以下，還是作律法以下的人，為要得律法以下的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沒有律法的人，我就作沒有律法的人，為要得沒有律法的人。其實我在　神面前，不是沒有律法；在基督面前，正在律法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軟弱的人，我就作軟弱的人，為要得軟弱的人；向甚麼樣的人，我就作甚麼樣的人。無論如何總要救些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我所行的，都是為福音的緣故，為要與人同得這福音的好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不知在場上賽跑的都跑，但得獎賞的只有一人？你們也當這樣跑，好叫你們得著獎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較力爭勝的，諸事都有節制，他們不過是要得能壞的冠冕；我們卻是要得不能壞的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奔跑，不像無定向的；我鬥拳，不像打空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攻克己身，叫身服我，恐怕我傳福音給別人，自己反被棄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不願意你們不曉得，我們的祖宗從前都在雲下，都從海中經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在雲裡、海裡受洗歸了摩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都吃了一樣的靈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都喝了一樣的靈水；所喝的，是出於隨著他們的靈磐石，那磐石就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中間多半是　神不喜歡的人，所以在曠野倒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都是我們的鑑戒，叫我們不要貪戀惡事，像他們那樣貪戀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要拜偶像，像他們有人拜的。如經上所記：“百姓坐下吃喝，起來玩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也不要行姦淫，像他們有人行的，一天就倒斃了二萬三千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要試探主（註：“主”有古卷作“基督”），像他們有人試探的，就被蛇所滅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不要發怨言，像他們有發怨言的，就被滅命的所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遭遇這些事都要作為鑑戒，並且寫在經上，正是警戒我們這末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自己以為站得穩的，須要謹慎，免得跌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所遇見的試探，無非是人所能受的。　神是信實的，必不叫你們受試探過於所能受的。在受試探的時候，總要給你們開一條出路，叫你們能忍受得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親愛的弟兄啊，你們要逃避拜偶像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好像對明白人說的，你們要審察我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祝福的杯，豈不是同領基督的血嗎？我們所擘開的餅，豈不是同領基督的身體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雖多，仍是一個餅、一個身體，因為我們都是分受這一個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看屬肉體的以色列人，那吃祭物的豈不是在祭壇上有分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怎麼說呢？豈是說祭偶像之物算得甚麼呢？或說偶像算得甚麼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乃是說：外邦人所獻的祭是祭鬼，不是祭　神，我不願意你們與鬼相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能喝主的杯，又喝鬼的杯；不能吃主的筵席又吃鬼的筵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可惹主的憤恨嗎？我們比他還有能力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都可行，但不都有益處。凡事都可行，但不都造就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何人，不要求自己的益處，乃要求別人的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市上所賣的，你們只管吃，不要為良心的緣故問甚麼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地和其中所充滿的都屬乎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有一個不信的人請你們赴席，你們若願意去，凡擺在你們面前的，只管吃，不要為良心的緣故問甚麼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對你們說“這是獻過祭的物”，就要為那告訴你們的人，並為良心的緣故不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的良心不是你的，乃是他的。我這自由為甚麼被別人的良心論斷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謝恩而吃，為甚麼因我謝恩的物被人毀謗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或吃或喝，無論做甚麼，都要為榮耀　神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拘是猶太人，是希臘人，是　神的教會，你們都不要使他跌倒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好像我凡事都叫眾人喜歡，不求自己的益處，只求眾人的益處，叫他們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該效法我，像我效法基督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稱讚你們，因你們凡事記念我，又堅守我所傳給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意你們知道，基督是各人的頭，男人是女人的頭，　神是基督的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男人禱告或是講道（註：“講道”或作“說預言”。下同），若蒙著頭，就羞辱自己的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女人禱告或是講道，若不蒙著頭，就羞辱自己的頭，因為這就如同剃了頭髮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女人若不蒙著頭，就該剪了頭髮；女人若以剪髮剃髮為羞愧，就該蒙著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男人本不該蒙著頭，因為他是　神的形像和榮耀，但女人是男人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起初，男人不是由女人而出，女人乃是由男人而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男人不是為女人造的，女人乃是為男人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女人為天使的緣故，應當在頭上有服權柄的記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照主的安排，女也不是無男，男也不是無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女人原是由男人而出，男人也是由女人而出；但萬有都是出乎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自己審察，女人禱告　神，不蒙著頭是合宜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本性不也指示你們，男人若有長頭髮，便是他的羞辱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女人有長頭髮，乃是她的榮耀，因為這頭髮是給她作蓋頭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想要辯駁，我們卻沒有這樣的規矩，　神的眾教會也是沒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今吩咐你們的話，不是稱讚你們，因為你們聚會不是受益，乃是招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，我聽說你們聚會的時候，彼此分門別類，我也稍微地信這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你們中間不免有分門結黨的事，好叫那些有經驗的人顯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聚會的時候，算不得吃主的晚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吃的時候，各人先吃自己的飯，甚至這個飢餓，那個酒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吃喝，難道沒有家嗎？還是藐視　神的教會，叫那沒有的羞愧呢？我向你們可怎麼說呢？可因此稱讚你們嗎？我不稱讚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當日傳給你們的，原是從主領受的，就是主耶穌被賣的那一夜，拿起餅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祝謝了，就擘開，說：“這是我的身體，為你們捨的（註：“捨”有古卷作“擘開”）。你們應當如此行，為的是記念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飯後，也照樣拿起杯來，說：“這杯是用我的血所立的新約。你們每逢喝的時候，要如此行，為的是記念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每逢吃這餅，喝這杯，是表明主的死，直等到他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無論何人不按理吃主的餅、喝主的杯，就是干犯主的身、主的血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應當自己省察，然後吃這餅、喝這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吃喝，若不分辨是主的身體，就是吃喝自己的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在你們中間有好些軟弱的與患病的，死的也不少（註：“死”原文作“睡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是先分辨自己，就不至於受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受審的時候，乃是被主懲治，免得我們和世人一同定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弟兄們，你們聚會吃的時候，要彼此等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飢餓，可以在家裡先吃，免得你們聚會，自己取罪。其餘的事，我來的時候再安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論到屬靈的恩賜，我不願意你們不明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外邦人的時候，隨事被牽引、受迷惑，去服事那啞巴偶像，這是你們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告訴你們：被　神的靈感動的，沒有說耶穌是可咒詛的；若不是被聖靈感動的，也沒有能說耶穌是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恩賜原有分別，聖靈卻是一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職事也有分別，主卻是一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功用也有分別，　神卻是一位，在眾人裡面運行一切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顯在各人身上，是叫人得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蒙聖靈賜他智慧的言語，那人也蒙這位聖靈賜他知識的言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人蒙這位聖靈賜他信心，還有一人蒙這位聖靈賜他醫病的恩賜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叫一人能行異能，又叫一人能作先知，又叫一人能辨別諸靈，又叫一人能說方言，又叫一人能翻方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切都是這位聖靈所運行、隨己意分給各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身子是一個，卻有許多肢體；而且肢體雖多，仍是一個身子。基督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拘是猶太人，是希臘人，是為奴的，是自主的，都從一位聖靈受洗，成了一個身體，飲於一位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身子原不是一個肢體，乃是許多肢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設若腳說：“我不是手，所以不屬乎身子。”它不能因此就不屬乎身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設若耳說：“我不是眼，所以不屬乎身子。”它也不能因此就不屬乎身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全身是眼，從哪裡聽聲呢？若全身是耳，從哪裡聞味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　神隨自己的意思把肢體俱各安排在身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都是一個肢體，身子在哪裡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肢體是多的，身子卻是一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眼不能對手說：“我用不著你。”頭也不能對腳說：“我用不著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身上肢體，人以為軟弱的，更是不可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身上肢體，我們看為不體面的，越發給它加上體面；不俊美的，越發得著俊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俊美的肢體，自然用不著裝飾；但　神配搭這身子，把加倍的體面給那有缺欠的肢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免得身上分門別類，總要肢體彼此相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一個肢體受苦，所有的肢體就一同受苦；若一個肢體得榮耀，所有的肢體就一同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是基督的身子，並且各自作肢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在教會所設立的：第一是使徒，第二是先知，第三是教師，其次是行異能的，再次是得恩賜醫病的，幫助人的，治理事的，說方言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都是使徒嗎？豈都是先知嗎？豈都是教師嗎？豈都是行異能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豈都是得恩賜醫病的嗎？豈都是說方言的嗎？豈都是翻方言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2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切切的求那更大的恩賜。我現今把最妙的道指示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能說萬人的方言，並天使的話語，卻沒有愛，我就成了鳴的鑼、響的鈸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有先知講道之能，也明白各樣的奧秘、各樣的知識，而且有全備的信，叫我能夠移山，卻沒有愛，我就算不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將所有的賙濟窮人，又捨己身叫人焚燒，卻沒有愛，仍然與我無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是恆久忍耐，又有恩慈；愛是不嫉妒，愛是不自誇，不張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做害羞的事，不求自己的益處，不輕易發怒，不計算人的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喜歡不義，只喜歡真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包容，凡事相信，凡事盼望，凡事忍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是永不止息。先知講道之能，終必歸於無有；說方言之能，終必停止；知識也終必歸於無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現在所知道的有限，先知所講的也有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那完全的來到，這有限的必歸於無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作孩子的時候，話語像孩子，心思像孩子，意念像孩子；既成了人，就把孩子的事丟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如今彷彿對著鏡子觀看，模糊不清（註：“模糊不清”原文作“如同猜謎”），到那時，就要面對面了。我如今所知道的有限，到那時就全知道，如同主知道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常存的有信，有望，有愛；這三樣，其中最大的是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追求愛，也要切慕屬靈的恩賜，其中更要羨慕的，是作先知講道（註：原文作“是說預言”。下同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說方言的，原不是對人說，乃是對　神說，因為沒有人聽出來。然而他在心靈裡，卻是講說各樣的奧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作先知講道的，是對人說，要造就、安慰、勸勉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方言的，是造就自己；作先知講道的，乃是造就教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意你們都說方言，更願意你們作先知講道，因為說方言的，若不翻出來，使教會被造就，那作先知講道的，就比他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到你們那裡去，若只說方言，不用啟示、或知識、或預言、或教訓，給你們講解，我與你們有甚麼益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那有聲無氣的物，或簫、或琴，若發出來的聲音沒有分別，怎能知道所吹、所彈的是甚麼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吹無定的號聲，誰能預備打仗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是如此，舌頭若不說容易明白的話，怎能知道所說的是甚麼呢？這就是向空說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世上的聲音或者甚多，卻沒有一樣是無意思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不明白那聲音的意思，這說話的人必以我為化外之人，我也以他為化外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是如此，既是切慕屬靈的恩賜，就當求多得造就教會的恩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那說方言的，就當求著能翻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用方言禱告，是我的靈禱告，但我的悟性沒有果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卻怎麼樣呢？我要用靈禱告，也要用悟性禱告；我要用靈歌唱，也要用悟性歌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然，你用靈祝謝，那在座不通方言的人，既然不明白你的話，怎能在你感謝的時候說“阿們”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感謝的固然是好，無奈不能造就別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感謝　神，我說方言比你們眾人還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在教會中，寧可用悟性說五句教導人的話，強如說萬句方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在心志上不要作小孩子；然而，在惡事上要作嬰孩，在心志上總要作大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上記著：“主說：‘我要用外邦人的舌頭和外邦人的嘴唇，向這百姓說話，雖然如此，他們還是不聽從我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說方言不是為信的人作證據，乃是為不信的人；作先知講道不是為不信的人作證據，乃是為信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全教會聚在一處的時候，若都說方言，偶然有不通方言的，或是不信的人進來，豈不說你們癲狂了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都作先知講道，偶然有不信的，或是不通方言的人進來，就被眾人勸醒，被眾人審明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心裡的隱情顯露出來，就必將臉伏地，敬拜　神，說：“　神真是在你們中間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這卻怎麼樣呢？你們聚會的時候，各人或有詩歌，或有教訓，或有啟示，或有方言，或有翻出來的話，凡事都當造就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說方言的，只好兩個人，至多三個人，且要輪流著說，也要一個人翻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沒有人翻，就當在會中閉口，只對自己和　神說就是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作先知講道的，只好兩個人，或是三個人，其餘的就當慎思明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旁邊坐著的得了啟示，那先說話的就當閉口不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都可以一個一個地作先知講道，叫眾人學道理，叫眾人得勸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知的靈原是順服先知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不是叫人混亂，乃是叫人安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女在會中要閉口不言，像在聖徒的眾教會一樣，因為不准她們說話。她們總要順服，正如律法所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若要學甚麼，可以在家裡問自己的丈夫，因為婦女在會中說話原是可恥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的道理豈是從你們出來嗎？豈是單臨到你們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以為自己是先知，或是屬靈的，就該知道我所寫給你們的是主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不知道的，就由他不知道吧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弟兄們，你們要切慕作先知講道，也不要禁止說方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4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都要規規矩矩地按著次序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如今把先前所傳給你們的福音，告訴你們知道。這福音你們也領受了，又靠著站立得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若不是徒然相信，能以持守我所傳給你們的，就必因這福音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當日所領受又傳給你們的，第一，就是基督照聖經所說，為我們的罪死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而且埋葬了，又照聖經所說，第三天復活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顯給磯法看，然後顯給十二使徒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一時顯給五百多弟兄看，其中一大半到如今還在，卻也有已經睡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顯給雅各看，再顯給眾使徒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末了，也顯給我看；我如同未到產期而生的人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原是使徒中最小的，不配稱為使徒，因為我從前逼迫　神的教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今日成了何等人，是蒙　神的恩才成的；並且他所賜我的恩不是徒然的。我比眾使徒格外勞苦，這原不是我，乃是　神的恩與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拘是我，是眾使徒，我們如此傳，你們也如此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傳基督是從死裡復活了，怎麼在你們中間有人說沒有死人復活的事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沒有死人復活的事，基督也就沒有復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基督沒有復活，我們所傳的便是枉然，你們所信的也是枉然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明顯我們是為　神妄作見證的，因我們見證　神是叫基督復活了。若死人真不復活，　神也就沒有叫基督復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死人若不復活，基督也就沒有復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若沒有復活，你們的信便是徒然，你們仍在罪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在基督裡睡了的人也滅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靠基督只在今生有指望，就算比眾人更可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基督已經從死裡復活，成為睡了之人初熟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死既是因一人而來，死人復活也是因一人而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亞當裡眾人都死了；照樣，在基督裡眾人也都要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各人是按著自己的次序復活，初熟的果子是基督，以後在他來的時候，是那些屬基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後，末期到了，那時，基督既將一切執政的、掌權的、有能的，都毀滅了，就把國交與父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基督必要作王，等　神把一切仇敵都放在他的腳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儘末了所毀滅的仇敵就是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說：“　神叫萬物都服在他的腳下。”既說萬物都服了他，明顯那叫萬物服他的，不在其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萬物既服了他，那時，子也要自己服那叫萬物服他的，叫　神在萬物之上，為萬物之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然，那些為死人受洗的，將來怎樣呢？若死人總不復活，因何為他們受洗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又因何時刻冒險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在我主基督耶穌裡指著你們所誇的口極力地說，我是天天冒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當日像尋常人在以弗所同野獸戰鬥，那於我有甚麼益處呢？若死人不復活，我們就吃吃喝喝吧！因為明天要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自欺，濫交是敗壞善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醒悟為善，不要犯罪，因為有人不認識　神。我說這話是要叫你們羞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有人問：“死人怎樣復活，帶著甚麼身體來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知的人哪，你所種的，若不死，就不能生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所種的，不是那將來的形體，不過是子粒，即如麥子，或是別樣的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　神隨自己的意思給它一個形體，並叫各等子粒各有自己的形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肉體各有不同：人是一樣，獸又是一樣，鳥又是一樣，魚又是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天上的形體，也有地上的形體。但天上形體的榮光是一樣，地上形體的榮光又是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日有日的榮光，月有月的榮光，星有星的榮光；這星和那星的榮光也有分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死人復活也是這樣：所種的是必朽壞的，復活的是不朽壞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種的是羞辱的，復活的是榮耀的；所種的是軟弱的，復活的是強壯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種的是血氣的身體，復活的是靈性的身體。若有血氣的身體，也必有靈性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也是這樣記著說，“首先的人亞當成了有靈的活人（註：“靈”或作“血氣”）”；末後的亞當成了叫人活的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屬靈的不在先，屬血氣的在先，以後才有屬靈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頭一個人是出於地，乃屬土；第二個人是出於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屬土的怎樣，凡屬土的也就怎樣；屬天的怎樣，凡屬天的也就怎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4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有屬土的形狀，將來也必有屬天的形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告訴你們說，血肉之體不能承受　神的國，必朽壞的不能承受不朽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如今把一件奧秘的事告訴你們：我們不是都要睡覺，乃是都要改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在一霎時，眨眼之間，號筒末次吹響的時候。因號筒要響，死人要復活，成為不朽壞的，我們也要改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必朽壞的總要變成（註：“變成”原文作“穿”。下同）不朽壞的，這必死的總要變成不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必朽壞的既變成不朽壞的，這必死的既變成不死的，那時經上所記“死被得勝吞滅”的話就應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死啊，你得勝的權勢在哪裡？死啊，你的毒鉤在哪裡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死的毒鉤就是罪，罪的權勢就是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感謝　神，使我們藉著我們的主耶穌基督得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5:5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親愛的弟兄們，你們務要堅固，不可搖動，常常竭力多做主工，因為知道你們的勞苦，在主裡面不是徒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為聖徒捐錢，我從前怎樣吩咐加拉太的眾教會，你們也當怎樣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七日的第一日，各人要照自己的進項抽出來留著，免得我來的時候現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我來到了，你們寫信舉薦誰，我就打發他們，把你們的捐資送到耶路撒冷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我也該去，他們可以和我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從馬其頓經過，既經過了，就要到你們那裡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者和你們同住幾時，或者也過冬。無論我往哪裡去，你們就可以給我送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如今不願意路過見你們，主若許我，我就指望和你們同住幾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要仍舊住在以弗所，直等到五旬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寬大又有功效的門為我開了，並且反對的人也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提摩太來到，你們要留心，叫他在你們那裡無所懼怕，因為他勞力做主的工，像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無論誰，都不可藐視他，只要送他平安前行，叫他到我這裡來，因我指望他和弟兄們同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兄弟亞波羅，我再三地勸他同弟兄們到你們那裡去，但這時他決不願意去，幾時有了機會他必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務要警醒，在真道上站立得穩，要作大丈夫，要剛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你們所做的，都要憑愛心而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曉得司提反一家是亞該亞初結的果子，並且他們專以服侍聖徒為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你們順服這樣的人，並一切同工同勞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司提反和福徒拿都並亞該古到這裡來，我很喜歡，因為你們待我有不及之處，他們補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叫我和你們心裡都快活。這樣的人，你們務要敬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西亞的眾教會問你們安。亞居拉和百基拉並在他們家裡的教會，因主多多地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弟兄都問你們安。你們要親嘴問安，彼此務要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保羅親筆問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不愛主，這人可詛可咒。主必要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耶穌基督的恩常與你們眾人同在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Co1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基督耶穌裡的愛與你們眾人同在。阿們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9" w:name="__RefHeading___Toc531690825"/>
      <w:bookmarkEnd w:id="9"/>
      <w:r>
        <w:rPr>
          <w:b w:val="false"/>
          <w:bCs w:val="false"/>
          <w:sz w:val="20"/>
          <w:lang w:eastAsia="zh-TW"/>
        </w:rPr>
        <w:t>哥林多後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　神旨意，作基督耶穌使徒的保羅和兄弟提摩太，寫信給在哥林多神的教會，並亞該亞遍處的眾聖徒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　神我們的父和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頌讚歸與我們的主耶穌基督的父　神，就是發慈悲的父，賜各樣安慰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一切患難中，他就安慰我們，叫我們能用　神所賜的安慰去安慰那遭各樣患難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多受基督的苦楚，就靠基督多得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受患難呢，是為叫你們得安慰，得拯救；我們得安慰呢，也是為叫你們得安慰。這安慰能叫你們忍受我們所受的那樣苦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為你們所存的盼望是確定的，因為知道你們既是同受苦楚，也必同得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不要你們不曉得，我們從前在亞西亞遭遇苦難，被壓太重，力不能勝，甚至連活命的指望都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己心裡也斷定是必死的，叫我們不靠自己，只靠叫死人復活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曾救我們脫離那極大的死亡，現在仍要救我們，並且我們指望他將來還要救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以祈禱幫助我們，好叫許多人為我們謝恩，就是為我們因許多人所得的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誇的是自己的良心，見證我們憑著　神的聖潔和誠實；在世為人，不靠人的聰明，乃靠　神的恩惠，向你們更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現在寫給你們的話，並不外乎你們所念的、所認識的，我也盼望你們到底還是要認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你們已經有幾分認識我們，以我們誇口，好像我們在我們主耶穌的日子以你們誇口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既然這樣深信，就早有意到你們那裡去，叫你們再得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從你們那裡經過，往馬其頓去，再從馬其頓回到你們那裡，叫你們給我送行往猶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有此意，豈是反覆不定嗎？我所起的意，豈是從情慾起的，叫我忽是忽非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指著信實的　神說，我們向你們所傳的道，並沒有是而又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和西拉並提摩太，在你們中間所傳　神的兒子耶穌基督，總沒有是而又非的，在他只有一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應許不論有多少，在基督都是是的，所以藉著他也都是實在的（註：“實在”原文作“阿們”），叫　神因我們得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在基督裡堅固我們和你們，並且膏我們的就是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用印印了我們，並賜聖靈在我們心裡作憑據（註：原文作“質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呼籲　神給我的心作見證，我沒有往哥林多去是為要寬容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並不是轄管你們的信心，乃是幫助你們的快樂，因為你們憑信才站立得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自己定了主意，再到你們那裡去，必須大家沒有憂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我叫你們憂愁，除了我叫那憂愁的人以外，誰能叫我快樂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曾把這事寫給你們，恐怕我到的時候，應該叫我快樂的那些人，反倒叫我憂愁。我也深信，你們眾人都以我的快樂為自己的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心裡難過痛苦，多多地流淚，寫信給你們，不是叫你們憂愁，乃是叫你們知道我格外地疼愛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叫人憂愁的，他不但叫我憂愁，也是叫你們眾人有幾分憂愁。我說幾分，恐怕說得太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的人，受了眾人的責罰也就夠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倒不如赦免他，安慰他，免得他憂愁太過，甚至沉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勸你們，要向他顯出堅定不移的愛心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我先前也寫信給你們，要試驗你們，看你們凡事順從不順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赦免誰，我也赦免誰。我若有所赦免的，是在基督面前為你們赦免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免得撒但趁著機會勝過我們，因我們並非不曉得他的詭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前為基督的福音到了特羅亞，主也給我開了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因為沒有遇見兄弟提多，我心裡不安，便辭別那裡的人往馬其頓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感謝　神！常帥領我們在基督裡誇勝，並藉著我們在各處顯揚那因認識基督而有的香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在　神面前，無論在得救的人身上，或滅亡的人身上，都有基督馨香之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等人，就作了死的香氣叫他死；在那等人，就作了活的香氣叫他活。這事誰能當得起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像那許多人，為利混亂　神的道，乃是由於誠實、由於　神，在　神面前憑著基督講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豈是又舉薦自己嗎？豈像別人，用人的薦信給你們或用你們的薦信給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是我們的薦信，寫在我們的心裡，被眾人所知道、所念誦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明顯是基督的信，藉著我們修成的。不是用墨寫的，乃是用永生神的靈寫的；不是寫在石版上，乃是寫在心版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因基督，所以在　神面前才有這樣的信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不是我們憑自己能承擔甚麼事，我們所能承擔的，乃是出於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叫我們能承當這新約的執事，不是憑著字句，乃是憑著精意。因為那字句是叫人死，精意是叫人活（註：“精意”或作“聖靈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用字刻在石頭上屬死的職事，尚且有榮光，甚至以色列人因摩西面上的榮光，不能定睛看他的臉；這榮光原是漸漸退去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何況那屬靈的職事，豈不更有榮光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定罪的職事有榮光，那稱義的職事，榮光就越發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從前有榮光的，因這極大的榮光就算不得有榮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那廢掉的有榮光，這長存的就更有榮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有這樣的盼望，就大膽講說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像摩西將帕子蒙在臉上，叫以色列人不能定睛看到那將廢者的結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的心地剛硬，直到今日誦讀舊約的時候，這帕子還沒有揭去；這帕子在基督裡已經廢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直到今日，每逢誦讀摩西書的時候，帕子還在他們心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們的心幾時歸向主，帕子就幾時除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就是那靈，主的靈在哪裡，那裡就得以自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眾人既然敞著臉得以看見主的榮光，好像從鏡子裡返照，就變成主的形狀，榮上加榮，如同從主的靈變成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然蒙憐憫，受了這職分，就不喪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乃將那些暗昧可恥的事棄絕了，不行詭詐，不謬講　神的道理，只將真理表明出來，好在　神面前把自己薦與各人的良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果我們的福音蒙蔽，就是蒙蔽在滅亡的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等不信之人，被這世界的　神弄瞎了心眼，不叫基督榮耀福音的光照著他們。基督本是　神的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原不是傳自己，乃是傳基督耶穌為主，並且自己因耶穌作你們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吩咐光從黑暗裡照出來的　神，已經照在我們心裡，叫我們得知神榮耀的光，顯在耶穌基督的面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有這寶貝放在瓦器裡，要顯明這莫大的能力，是出於　神，不是出於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四面受敵，卻不被困住；心裡作難，卻不至失望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遭逼迫，卻不被丟棄；打倒了，卻不至死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身上常帶著耶穌的死，使耶穌的生也顯明在我們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這活著的人，是常為耶穌被交於死地，使耶穌的生，在我們這必死的身上顯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死是在我們身上發動，生卻在你們身上發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既有信心，正如經上記著說：“我因信，所以如此說話。”我們也信，所以也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自己知道那叫主耶穌復活的，也必叫我們與耶穌一同復活，並且叫我們與你們一同站在他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都是為你們，好叫恩惠因人多越發加增，感謝格外顯多，以致榮耀歸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不喪膽。外體雖然毀壞，內心卻一天新似一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這至暫至輕的苦楚，要為我們成就極重無比、永遠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我們不是顧念所見的，乃是顧念所不見的；因為所見的是暫時的，所不見的是永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原知道，我們這地上的帳棚若拆毀了，必得　神所造，不是人手所造，在天上永存的房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這帳棚裡歎息，深想得那從天上來的房屋，好像穿上衣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穿上，被遇見的時候就不至於赤身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這帳棚裡歎息勞苦，並非願意脫下這個，乃是願意穿上那個，好叫這必死的被生命吞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培植我們的就是　神，他又賜給我們聖靈作憑據（註：原文作“質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時常坦然無懼，並且曉得我們住在身內，便與主相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行事為人是憑著信心，不是憑著眼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坦然無懼，是更願意離開身體與主同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無論是住在身內，離開身外，我們立了志向，要得主的喜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眾人必要在基督台前顯露出來，叫各人按著本身所行的，或善或惡受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知道主是可畏的，所以勸人。但我們在　神面前是顯明的，盼望在你們的良心裡也是顯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是向你們再舉薦自己，乃是叫你們因我們有可誇之處，好對那憑外貌不憑內心誇口的人，有言可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果顛狂，是為　神；若果謹守，是為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基督的愛激勵我們。因我們想，一人既替眾人死，眾人就都死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他替眾人死，是叫那些活著的人不再為自己活，乃為替他們死而復活的主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從今以後，不憑著外貌（註：原文作“肉體”，本節同）認人了。雖然憑著外貌認過基督，如今卻不再這樣認他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在基督裡，他就是新造的人，舊事已過，都變成新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切都是出於　神，他藉著基督使我們與他和好，又將勸人與他和好的職分賜給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　神在基督裡叫世人與自己和好，不將他們的過犯歸到他們身上，並且將這和好的道理託付了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作基督的使者，就好像　神藉我們勸你們一般。我們替基督求你們與　神和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使那無罪的，替我們成為罪，好叫我們在他裡面成為　神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與　神同工的也勸你們，不可徒受他的恩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說：“在悅納的時候，我應允了你；在拯救的日子，我搭救了你。”看哪，現在正是悅納的時候；現在正是拯救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凡事都不叫人有妨礙，免得這職分被人毀謗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反倒在各樣的事上表明自己是　神的用人，就如在許多的忍耐、患難、窮乏、困苦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鞭打、監禁、擾亂、勤勞、警醒、不食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廉潔、知識、恆忍、恩慈、聖靈的感化、無偽的愛心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真實的道理、　神的大能；仁義的兵器在左在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榮耀、羞辱、惡名、美名；似乎是誘惑人的，卻是誠實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似乎不為人所知，卻是人所共知的；似乎要死，卻是活著的；似乎受責罰，卻是不至喪命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似乎憂愁，卻是常常快樂的；似乎貧窮，卻是叫許多人富足的；似乎一無所有，卻是樣樣都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哥林多人哪，我們向你們，口是張開的，心是寬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狹窄，原不在乎我們，是在乎自己的心腸狹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要照樣用寬宏的心報答我。我這話正像對自己的孩子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和不信的原不相配，不要同負一軛。義和不義有甚麼相交呢？光明和黑暗有甚麼相通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和彼列（註：“彼列”就是撒但的別名）有甚麼相和呢？信主的和不信主的有甚麼相干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殿和偶像有甚麼相同呢？因為我們是永生　神的殿，就如　神曾說：“我要在他們中間居住，在他們中間來往；我要作他們的　神，他們要作我的子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你們務要從他們中間出來，與他們分別，不要沾不潔淨的物，我就收納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作你們的父，你們要作我的兒女。”這是全能的主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們既有這等應許，就當潔淨自己，除去身體、靈魂一切的污穢，敬畏　神，得以成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心地寬大收納我們。我們未曾虧負誰，未曾敗壞誰，未曾佔誰的便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不是要定你們的罪。我已經說過，你們常在我們心裡，情願與你們同生同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大大地放膽，向你們說話。我因你們多多誇口，滿得安慰。我們在一切患難中分外地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前就是到了馬其頓的時候，身體也不得安寧，周圍遭患難，外有爭戰，內有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安慰喪氣之人的　神，藉著提多來安慰了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藉著他來，也藉著他從你們所得的安慰，安慰了我們。因他把你們的想念、哀慟和向我的熱心，都告訴了我，叫我更加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寫信叫你們憂愁，我後來雖然懊悔，如今卻不懊悔，因我知道那信叫你們憂愁，不過是暫時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我歡喜，不是因你們憂愁，是因你們從憂愁中生出懊悔來。你們依著　神的意思憂愁，凡事就不至於因我們受虧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依著　神的意思憂愁，就生出沒有後悔的懊悔來，以致得救；但世俗的憂愁是叫人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看，你們依著　神的意思憂愁，從此就生出何等的殷勤、自訴、自恨、恐懼、想念、熱心、責罰（註：或作“自責”）。在這一切事上，你們都表明自己是潔淨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雖然從前寫信給你們，卻不是為那虧負人的，也不是為那受人虧負的，乃要在　神面前把你們顧念我們的熱心表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我們得了安慰，並且在安慰之中，因你們眾人使提多心裡暢快歡喜，我們就更加歡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對提多誇獎了你們甚麼，也覺得沒有慚愧，因我對提多誇獎你們的話成了真的，正如我對你們所說的話也都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提多想起你們眾人的順服，是怎樣恐懼戰兢地接待他，他愛你們的心腸就越發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如今歡喜，能在凡事上為你們放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把　神賜給馬其頓眾教會的恩告訴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他們在患難中受大試煉的時候，仍有滿足的快樂；在極窮之間，還格外顯出他們樂捐的厚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可以證明他們是按著力量，而且也過了力量，自己甘心樂意地捐助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三地求我們，准他們在這供給聖徒的恩情上有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他們所做的，不但照我們所想望的，更照　神的旨意，先把自己獻給主，又歸附了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我勸提多，既然在你們中間開辦這慈惠的事，就當辦成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然在信心、口才、知識、熱心和待我們的愛心上，都格外顯出滿足來，就當在這慈惠的事上也格外顯出滿足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不是吩咐你們，乃是藉著別人的熱心試驗你們愛心的實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知道我們主耶穌基督的恩典：他本來富足，卻為你們成了貧窮，叫你們因他的貧窮，可以成為富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這事上把我的意見告訴你們，是與你們有益。因為你們下手辦這事，而且起此心意已經有一年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就當辦成這事。既有願做的心，也當照你們所有的去辦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若有願做的心，必蒙悅納，乃是照他所有的，並不是照他所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原不是要別人輕省，你們受累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乃要均平，就是要你們的富餘，現在可以補他們的不足，使他們的富餘，將來也可以補你們的不足，這就均平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多收的也沒有餘，少收的也沒有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多謝　神，感動提多的心，叫他待你們殷勤，像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固然是聽了我的勸，但自己更是熱心，情願往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還打發一位兄弟和他同去，這人在福音上得了眾教會的稱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這樣，他也被眾教會挑選，和我們同行，把所託與我們的這捐資送到了，可以榮耀主，又表明我們樂意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免得有人因我們收的捐銀很多，就挑我們的不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留心行光明的事，不但在主面前，就在人面前，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又打發一位兄弟同去，這人的熱心，我們在許多事上屢次試驗過。現在他因為深信你們，就更加熱心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提多，他是我的同伴，一同為你們勞碌的。論到那兩位兄弟，他們是眾教會的使者，是基督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務要在眾教會面前顯明你們愛心的憑據，並我所誇獎你們的憑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供給聖徒的事，我不必寫信給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知道你們樂意的心，常對馬其頓人誇獎你們，說亞該亞人預備好了，已經有一年了，並且你們的熱心激動了許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打發那幾位弟兄去，要叫你們照我的話預備妥當，免得我們在這事上誇獎你們的話落了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萬一有馬其頓人與我同去，見你們沒有預備，就叫我們所確信的，反成了羞愧；你們羞愧，更不用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想不得不求那幾位弟兄先到你們那裡去，把從前所應許的捐資預備妥當，就顯出你們所捐的，是出於樂意，不是出於勉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少種的少收，多種的多收”，這話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要隨本心所酌定的，不要作難，不要勉強，因為捐得樂意的人是神所喜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能將各樣的恩惠多多地加給你們，使你們凡事常常充足，能多行各樣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經上所記：“他施捨錢財，賙濟貧窮，他的仁義存到永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賜種給撒種的，賜糧給人吃的，必多多加給你們種地的種子，又增添你們仁義的果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凡事富足，可以多多施捨，就藉著我們使感謝歸於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辦這供給的事，不但補聖徒的缺乏，而且叫許多人越發感謝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從這供給的事上得了憑據，知道你們承認基督，順服他的福音，多多地捐錢給他們和眾人，便將榮耀歸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也因　神極大的恩賜顯在你們心裡，就切切地想念你們，為你們祈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感謝　神，因他有說不盡的恩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保羅，就是與你們見面的時候是謙卑的，不在你們那裡的時候向你們是勇敢的，如今親自藉著基督的溫柔、和平勸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以為我是憑著血氣行事，我也以為必須用勇敢待這等人。求你們不要叫我在你們那裡的時候，有這樣的勇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雖然在血氣中行事，卻不憑著血氣爭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爭戰的兵器，本不是屬血氣的，乃是在　神面前有能力，可以攻破堅固的營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各樣的計謀，各樣攔阻人認識　神的那些自高之事一概攻破了，又將人所有的心意奪回，使他都順服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已經預備好了，等你們十分順服的時候，要責罰那一切不順服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是看眼前的嗎？倘若有人自信是屬基督的，他要再想想，他如何屬基督，我們也是如何屬基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賜給我們權柄，是要造就你們，並不是要敗壞你們。我就是為這權柄稍微誇口，也不至於慚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免得你們以為我寫信是要威嚇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人說：“他的信又沉重、又厲害，及至見面，卻是氣貌不揚、言語粗俗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等人當想，我們不在那裡的時候，信上的言語如何，見面的時候，行事也必如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不敢將自己和那自薦的人同列相比。他們用自己度量自己，用自己比較自己，乃是不通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願意分外誇口，只要照　神所量給我們的界限搆到你們那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們並非過了自己的界限，好像搆不到你們那裡，因為我們早到你們那裡，傳了基督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不仗著別人所勞碌的分外誇口；但指望你們信心增長的時候，所量給我們的界限，就可以因著你們更加開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得以將福音傳到你們以外的地方，並不是在別人界限之內，藉著他現成的事誇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誇口的，當指著主誇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蒙悅納的，不是自己稱許的，乃是主所稱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你們寬容我這一點愚妄；其實，你們原是寬容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你們起的憤恨，原是　神那樣的憤恨，因為我曾把你們許配一個丈夫，要把你們如同貞潔的童女獻給基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只怕你們的心或偏於邪，失去那向基督所存純一清潔的心，就像蛇用詭詐誘惑了夏娃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假如有人來另傳一個耶穌，不是我們所傳過的，或者你們另受一個靈，不是你們所受過的；或者另得一個福音，不是你們所得過的，你們容讓他也就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想，我一點不在那些最大的使徒以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言語雖然粗俗，我的知識卻不粗俗。這是我們在凡事上向你們眾人顯明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為白白傳　神的福音給你們，就自居卑微，叫你們高升，這算是我犯罪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虧負了別的教會，向他們取了工價來給你們效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你們那裡缺乏的時候，並沒有累著你們一個人，因我所缺乏的，那從馬其頓來的弟兄們都補足了。我向來凡事謹守，後來也必謹守，總不至於累著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有基督的誠實在我裡面，就無人能在亞該亞一帶地方阻擋我這自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甚麼呢？是因我不愛你們嗎？這有　神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在所做的，後來還要做，為要斷絕那些尋機會人的機會，使他們在所誇的事上也不過與我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等人是假使徒，行事詭詐，裝作基督使徒的模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也不足為怪，因為連撒但也裝作光明的天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他的差役若裝作仁義的差役，也不算希奇。他們的結局必然照著他們的行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再說，人不可把我看作愚妄的；縱然如此，也要把我當作愚妄人接納，叫我可以略略自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的話不是奉主命說的，乃是像愚妄人放膽自誇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有好些人憑著血氣自誇，我也要自誇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是精明人，就能甘心忍耐愚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假若有人強你們作奴僕，或侵吞你們，或擄掠你們，或侮慢你們，或打你們的臉，你們都能忍耐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是羞辱自己，好像我們從前是軟弱的，然而人在何事上勇敢（我說句愚妄話），我也勇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是希伯來人嗎？我也是。他們是以色列人嗎？我也是。他們是亞伯拉罕的後裔嗎？我也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是基督的僕人嗎（我說句狂話）？我更是！我比他們多受勞苦，多下監牢；受鞭打是過重的，冒死是屢次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被猶太人鞭打五次，每次四十，減去一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被棍打了三次，被石頭打了一次；遇著船壞三次，一晝一夜在深海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屢次行遠路，遭江河的危險、盜賊的危險、同族的危險、外邦人的危險、城裡的危險、曠野的危險、海中的危險、假弟兄的危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受勞碌、受困苦。多次不得睡，又飢又渴；多次不得食，受寒冷，赤身露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這外面的事，還有為眾教會掛心的事，天天壓在我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誰軟弱我不軟弱呢？有誰跌倒我不焦急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若必須自誇，就誇那關乎我軟弱的事便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永遠可稱頌之主耶穌的父　神知道我不說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大馬士革亞哩達王手下的提督，把守大馬士革城要捉拿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從窗戶中，在筐子裡從城牆上被人縋下去，脫離了他的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自誇固然無益，但我是不得已的。如今我要說到主的顯現和啟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認得一個在基督裡的人，他前十四年被提到第三層天上去。或在身內，我不知道，或在身外，我也不知道，只有　神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認得這人，或在身內，或在身外，我都不知道，只有　神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提到樂園裡，聽見隱秘的言語，是人不可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這人，我要誇口；但是為我自己，除了我的軟弱以外，我並不誇口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是願意誇口，也不算狂，因為我必說實話；只是我禁止不說，恐怕有人把我看高了，過於他在我身上所看見所聽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恐怕我因所得的啟示甚大，就過於自高，所以有一根刺加在我肉體上，就是撒但的差役要攻擊我，免得我過於自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這事，我三次求過主，叫這刺離開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對我說：“我的恩典夠你用的，因為我的能力是在人的軟弱上顯得完全。”所以，我更喜歡誇自己的軟弱，好叫基督的能力覆庇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基督的緣故，就以軟弱、凌辱、急難、逼迫、困苦為可喜樂的，因我甚麼時候軟弱，甚麼時候就剛強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成了愚妄人，是被你們強逼的，我本該被你們稱許才是。我雖算不了甚麼，卻沒有一件事在那些最大的使徒以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你們中間，用百般的忍耐，藉著神蹟、奇事、異能，顯出使徒的憑據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我不累著你們這一件事，你們還有甚麼事不及別的教會呢？這不公之處，求你們饒恕我吧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，我打算第三次到你們那裡去，也必不累著你們，因我所求的是你們，不是你們的財物。兒女不該為父母積財，父母該為兒女積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甘心樂意為你們的靈魂費財費力。難道我越發愛你們，就越發少得你們的愛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罷了！我自己並沒有累著你們，你們卻有人說我是詭詐，用心計牢籠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差到你們那裡去的人，我藉著他們一個人佔過你們的便宜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了提多到你們那裡去，又差那位兄弟與他同去，提多佔過你們的便宜嗎？我們行事不同是一個心靈（註：“心靈”或作“聖靈”）嗎？不同是一個腳蹤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到如今，還想我們是向你們分訴；我們本是在基督裡當　神面前說話。親愛的弟兄啊，一切的事都是為造就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怕我再來的時候，見你們不合我所想望的，你們見我也不合你們所想望的；又怕有紛爭、嫉妒、惱怒、結黨、毀謗、讒言、狂傲、混亂的事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且怕我來的時候，我的　神叫我在你們面前慚愧；又因許多人從前犯罪，行污穢、姦淫、邪蕩的事，不肯悔改，我就憂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我第三次要到你們那裡去。憑兩三個人的口作見證，句句都要定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前說過，如今不在你們那裡又說，正如我第二次見你們的時候所說的一樣，就是對那犯了罪的和其餘的人說：“我若再來，必不寬容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然尋求基督在我裡面說話的憑據，我必不寬容。因為基督在你們身上不是軟弱的，在你們裡面是有大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因軟弱被釘在十字架上，卻因　神的大能仍然活著。我們也是這樣同他軟弱，但因　神向你們所顯的大能，也必與他同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總要自己省察有信心沒有，也要自己試驗。豈不知，你們若不是可棄絕的，就有耶穌基督在你們心裡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卻盼望你們曉得，我們不是可棄絕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求　神叫你們一件惡事都不做。這不是要顯明我們是蒙悅納的，是要你們行事端正，任憑人看我們是被棄絕的吧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凡事不能敵擋真理，只能扶助真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即使我們軟弱，你們剛強，我們也歡喜，並且我們所求的，就是你們作完全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不在你們那裡的時候，把這話寫給你們，好叫我見你們的時候，不用照主所給我的權柄嚴厲地待你們。這權柄原是為造就人，並不是為敗壞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還有末了的話：願弟兄們都喜樂！要作完全人，要受安慰，要同心合意，要彼此和睦。如此，仁愛和平的　神必常與你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親嘴問安，彼此務要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聖徒都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Co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耶穌基督的恩惠、　神的慈愛、聖靈的感動，常與你們眾人同在！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0" w:name="__RefHeading___Toc531690826"/>
      <w:bookmarkEnd w:id="10"/>
      <w:r>
        <w:rPr>
          <w:b w:val="false"/>
          <w:bCs w:val="false"/>
          <w:sz w:val="20"/>
          <w:lang w:eastAsia="zh-TW"/>
        </w:rPr>
        <w:t>加拉太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使徒的保羅（不是由於人，也不是藉著人，乃是藉著耶穌基督，與叫他從死裡復活的父　神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和一切與我同在的眾弟兄，寫信給加拉太的各教會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父　神與我們的主耶穌基督歸與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照我們父　神的旨意為我們的罪捨己，要救我們脫離這罪惡的世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榮耀歸於　神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希奇你們這麼快離開那藉著基督之恩召你們的，去從別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並不是福音，不過有些人攪擾你們，要把基督的福音更改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無論是我們，是天上來的使者，若傳福音給你們，與我們所傳給你們的不同，他就應當被咒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已經說了，現在又說：若有人傳福音給你們，與你們所領受的不同，他就應當被咒詛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在是要得人的心呢？還是要得　神的心呢？我豈是討人的喜歡嗎？若仍舊討人的喜歡，我就不是基督的僕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告訴你們，我素來所傳的福音，不是出於人的意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不是從人領受的，也不是人教導我的，乃是從耶穌基督啟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聽見我從前在猶太教中所行的事，怎樣極力逼迫、殘害　神的教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在猶太教中，比我本國許多同歲的人更有長進，為我祖宗的遺傳更加熱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那把我從母腹裡分別出來、又施恩召我的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樂意將他兒子啟示在我心裡，叫我把他傳在外邦人中，我就沒有與屬血氣的人商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沒有上耶路撒冷去見那些比我先作使徒的，惟獨往阿拉伯去，後又回到大馬士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三年，才上耶路撒冷去見磯法，和他同住了十五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別的使徒，除了主的兄弟雅各，我都沒有看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寫給你們的不是謊話，這是我在　神面前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我到了敘利亞和基利家境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猶太信基督的各教會都沒有見過我的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過聽說那從前逼迫我們的，現在傳揚他原先所殘害的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為我的緣故，歸榮耀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十四年，我同巴拿巴又上耶路撒冷去，並帶著提多同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奉啟示上去的，把我在外邦人中所傳的福音對弟兄們陳說，卻是背地裡對那有名望之人說的，惟恐我現在或是從前徒然奔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與我同去的提多雖是希臘人，也沒有勉強他受割禮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偷著引進來的假弟兄，私下窺探我們在基督耶穌裡的自由，要叫我們作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就是一刻的工夫也沒有容讓順服他們，為要叫福音的真理仍存在你們中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那些有名望的，不論他是何等人，都與我無干。　神不以外貌取人。那些有名望的，並沒有加增我甚麼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反倒看見了主託我傳福音給那未受割禮的人，正如託彼得傳福音給那受割禮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那感動彼得叫他為受割禮之人作使徒的，也感動我，叫我為外邦人作使徒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知道所賜給我的恩典，那稱為教會柱石的雅各、磯法、約翰，就向我和巴拿巴用右手行相交之禮，叫我們往外邦人那裡去，他們往受割禮的人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願意我們記念窮人，這也是我本來熱心去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磯法到了安提阿，因他有可責之處，我就當面抵擋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雅各那裡來的人未到以先，他和外邦人一同吃飯；及至他們來到，他因怕奉割禮的人，就退去與外邦人隔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猶太人也都隨著他裝假，甚至連巴拿巴也隨夥裝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一看見他們行得不正，與福音的真理不合，就在眾人面前對磯法說：“你既是猶太人，若隨外邦人行事，不隨猶太人行事，怎麼還勉強外邦人隨猶太人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這生來的猶太人，不是外邦的罪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知道人稱義不是因行律法，乃是因信耶穌基督，連我們也信了基督耶穌，使我們因信基督稱義，不因行律法稱義，因為凡有血氣的，沒有一人因行律法稱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求在基督裡稱義，卻仍舊是罪人，難道基督是叫人犯罪的嗎？斷乎不是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素來所拆毀的，若重新建造，這就證明自己是犯罪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因律法，就向律法死了，叫我可以向　神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經與基督同釘十字架，現在活著的不再是我，乃是基督在我裡面活著；並且我如今在肉身活著，是因信　神的兒子而活，他是愛我，為我捨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廢掉　神的恩；義若是藉著律法得的，基督就是徒然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知的加拉太人哪，耶穌基督釘十字架，已經活畫在你們眼前，誰又迷惑了你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只要問你們這一件：你們受了聖靈，是因行律法呢？是因聽信福音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靠聖靈入門，如今還靠肉身成全嗎？你們是這樣的無知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受苦如此之多，都是徒然的嗎？難道果真是徒然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賜給你們聖靈，又在你們中間行異能的，是因你們行律法呢？是因你們聽信福音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“亞伯拉罕信　神，這就算為他的義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知道，那以信為本的人，就是亞伯拉罕的子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聖經既然預先看明，　神要叫外邦人因信稱義，就早已傳福音給亞伯拉罕，說：“萬國都必因你得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那以信為本的人和有信心的亞伯拉罕一同得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以行律法為本的，都是被咒詛的，因為經上記著：“凡不常照律法書上所記一切之事去行的，就被咒詛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一個人靠著律法在　神面前稱義，這是明顯的，因為經上說：“義人必因信得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原不本乎信，只說：“行這些事的，就必因此活著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既為我們受了咒詛（註：“受”原文作“成”），就贖出我們脫離律法的咒詛，因為經上記著：“凡掛在木頭上都是被咒詛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便叫亞伯拉罕的福，因基督耶穌可以臨到外邦人，使我們因信得著所應許的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且照著人的常話說：雖然是人的文約，若已經立定了，就沒有能廢棄或加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應許的原是向亞伯拉罕和他子孫說的；　神並不是說“眾子孫”，指著許多人，乃是說“你那一個子孫”，指著一個人，就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這麼說：　神預先所立的約，不能被那四百三十年以後的律法廢掉，叫應許歸於虛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承受產業，若本乎律法，就不本乎應許；但　神是憑著應許，把產業賜給亞伯拉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說來，律法是為甚麼有的呢？原是為過犯添上的，等候那蒙應許的子孫來到，並且是藉天使經中保之手設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中保本不是為一面作的，　神卻是一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律法是與　神的應許反對嗎？斷乎不是！若曾傳一個能叫人得生的律法，義就誠然本乎律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聖經把眾人都圈在罪裡，使所應許的福因信耶穌基督歸給那信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因信得救的理還未來以先，我們被看守在律法之下，直圈到那將來的真道顯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律法是我們訓蒙的師傅，引我們到基督那裡，使我們因信稱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因信得救的理既然來到，我們從此就不在師傅的手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因信基督耶穌，都是　神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受洗歸入基督的，都是披戴基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不分猶太人、希臘人、自主的、為奴的，或男或女，因為你們在基督耶穌裡，都成為一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3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屬乎基督，就是亞伯拉罕的後裔，是照著應許承受產業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那承受產業的，雖然是全業的主人，但為孩童的時候，卻與奴僕毫無分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乃在師傅和管家的手下，直等他父親預定的時候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為孩童的時候，受管於世俗小學之下，也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及至時候滿足，　神就差遣他的兒子，為女子所生，且生在律法以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把律法以下的人贖出來，叫我們得著兒子的名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為兒子，　神就差他兒子的靈進入你們（註：原文作“我們”）的心，呼叫：“阿爸，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，從此以後，你不是奴僕，乃是兒子了。既是兒子，就靠著　神為後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從前你們不認識　神的時候，是給那些本來不是　神的作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們既然認識　神，更可說是被　神所認識的，怎麼還要歸回那懦弱無用的小學，情願再給他作奴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謹守日子、月份、節期、年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你們害怕，惟恐我在你們身上是枉費了工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勸你們要像我一樣，因為我也像你們一樣，你們一點沒有虧負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知道，我頭一次傳福音給你們，是因為身體有疾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為我身體的緣故受試煉，沒有輕看我，也沒有厭棄我，反倒接待我，如同　神的使者，如同基督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當日所誇的福氣在哪裡呢？那時，你們若能行，就是把自己的眼睛剜出來給我，也都情願。這是我可以給你們作見證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，我將真理告訴你們，就成了你們的仇敵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人熱心待你們，卻不是好意，是要離間你們（註：原文作“把你們關在外面”），叫你們熱心待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善事上常用熱心待人，原是好的，卻不單我與你們同在的時候才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小子啊，我為你們再受生產之苦，直等到基督成形在你們心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巴不得現今在你們那裡，改換口氣，因我為你們心裡作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願意在律法以下的人，請告訴我，你們豈沒有聽見律法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律法上記著，亞伯拉罕有兩個兒子，一個是使女生的，一個是自主之婦人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那使女所生的，是按著血氣生的；那自主之婦人所生的，是憑著應許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比方，那兩個婦人就是兩約。一約是出於西奈山，生子為奴，乃是夏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夏甲二字是指著阿拉伯的西奈山，與現在的耶路撒冷同類，因耶路撒冷和她的兒都是為奴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在上的耶路撒冷是自主的，她是我們的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記著：“不懷孕、不生養的，你要歡樂；未曾經過產難的，你要高聲歡呼，因為沒有丈夫的，比有丈夫的兒女更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是憑著應許作兒女，如同以撒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那按著血氣生的，逼迫了那按著聖靈生的，現在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經上是怎麼說的呢？是說：“把使女和她兒子趕出去，因為使女的兒子不可與自主婦人的兒子一同承受產業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這樣看來，我們不是使女的兒女，乃是自主婦人的兒女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釋放了我們，叫我們得以自由，所以要站立得穩，不要再被奴僕的軛挾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保羅告訴你們：若受割禮，基督就與你們無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再指著凡受割禮的人確實地說，他是欠著行全律法的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要靠律法稱義的，是與基督隔絕，從恩典中墜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靠著聖靈，憑著信心，等候所盼望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在基督耶穌裡，受割禮不受割禮全無功效；惟獨使人生發仁愛的信心才有功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向來跑得好，有誰攔阻你們，叫你們不順從真理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的勸導不是出於那召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點麵酵能使全團都發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主裡很信你們必不懷別樣的心，但攪擾你們的，無論是誰，必擔當他的罪名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若仍舊傳割禮，為甚麼還受逼迫呢？若是這樣，那十字架討厭的地方就沒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恨不得那攪亂你們的人，把自己割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蒙召是要得自由，只是不可將你們的自由當作放縱情慾的機會，總要用愛心互相服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全律法都包在“愛人如己”這一句話之內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，若相咬相吞，只怕要彼此消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：你們當順著聖靈而行，就不放縱肉體的情慾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情慾和聖靈相爭，聖靈和情慾相爭，這兩個是彼此相敵，使你們不能做所願意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若被聖靈引導，就不在律法以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情慾的事都是顯而易見的，就如姦淫、污穢、邪蕩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拜偶像、邪術、仇恨、爭競、忌恨、惱怒、結黨、紛爭、異端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嫉妒（註：有古卷在此有“兇殺”二字）、醉酒、荒宴等類。我從前告訴你們，現在又告訴你們，行這樣事的人必不能承受　神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所結的果子，就是仁愛、喜樂、和平、忍耐、恩慈、良善、信實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溫柔、節制。這樣的事，沒有律法禁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屬基督耶穌的人，是已經把肉體連肉體的邪情私慾同釘在十字架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是靠聖靈得生，就當靠聖靈行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貪圖虛名，彼此惹氣，互相嫉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若有人偶然被過犯所勝，你們屬靈的人，就當用溫柔的心把他挽回過來；又當自己小心，恐怕也被引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各人的重擔要互相擔當，如此，就完全了基督的律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無有，自己還以為有，就是自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應當察驗自己的行為。這樣，他所誇的就專在自己，不在別人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各人必擔當自己的擔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道理上受教的，當把一切需用的供給施教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自欺，　神是輕慢不得的。人種的是甚麼，收的也是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順著情慾撒種的，必從情慾收敗壞；順著聖靈撒種的，必從聖靈收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行善，不可喪志；若不灰心，到了時候就要收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有了機會，就當向眾人行善，向信徒一家的人更當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看我親手寫給你們的字是何等的大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希圖外貌體面的人，都勉強你們受割禮，無非是怕自己為基督的十字架受逼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那些受割禮的，連自己也不守律法。他們願意你們受割禮，不過要藉著你們的肉體誇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斷不以別的誇口，只誇我們主耶穌基督的十字架。因這十字架，就我而論，世界已經釘在十字架上；就世界而論，我已經釘在十字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受割禮不受割禮都無關緊要，要緊的就是作新造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照此理而行的，願平安、憐憫加給他們和　神的以色列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今以後，人都不要攪擾我，因為我身上帶著耶穌的印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Gal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願我主耶穌基督的恩常在你們心裡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1" w:name="__RefHeading___Toc531690827"/>
      <w:bookmarkEnd w:id="11"/>
      <w:r>
        <w:rPr>
          <w:b w:val="false"/>
          <w:bCs w:val="false"/>
          <w:sz w:val="20"/>
          <w:lang w:eastAsia="zh-TW"/>
        </w:rPr>
        <w:t>以弗所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　神旨意，作基督耶穌使徒的保羅，寫信給在以弗所的聖徒，就是在基督耶穌裡有忠心的人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　神我們的父和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頌讚歸與我們主耶穌基督的父　神！他在基督裡曾賜給我們天上各樣屬靈的福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　神從創立世界以前，在基督裡揀選了我們，使我們在他面前成為聖潔，無有瑕疵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因愛我們，就按著自己意旨所喜悅的，預定我們藉著耶穌基督得兒子的名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他榮耀的恩典得著稱讚。這恩典是他在愛子裡所賜給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藉這愛子的血得蒙救贖，過犯得以赦免，乃是照他豐富的恩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恩典是　神用諸般智慧聰明，充充足足賞給我們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是照他自己所預定的美意，叫我們知道他旨意的奧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照所安排的，在日期滿足的時候，使天上地上一切所有的，都在基督裡面同歸於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也在他裡面得了基業（註：“得”或作“成”），這原是那位隨己意行做萬事的，照著他旨意所預定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他的榮耀，從我們這首先在基督裡有盼望的人，可以得著稱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聽見真理的道，就是那叫你們得救的福音，也信了基督，既然信他，就受了所應許的聖靈為印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聖靈是我們得基業的憑據（註：原文作“質”），直等到　神之民（註：“民”原文作“產業”）被贖，使他的榮耀得著稱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既聽見你們信從主耶穌，親愛眾聖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為你們不住地感謝　神，禱告的時候，常提到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我們主耶穌基督的　神，榮耀的父，將那賜人智慧和啟示的靈賞給你們，使你們真知道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照明你們心中的眼睛，使你們知道他的恩召有何等指望；他在聖徒中得的基業有何等豐盛的榮耀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知道他向我們這信的人所顯的能力是何等浩大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照他在基督身上所運行的大能大力，使他從死裡復活，叫他在天上坐在自己的右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遠超過一切執政的、掌權的、有能的、主治的和一切有名的，不但是今世的，連來世的也都超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將萬有服在他的腳下，使他為教會作萬有之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教會是他的身體，是那充滿萬有者所充滿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死在過犯罪惡之中，他叫你們活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你們在其中行事為人，隨從今世的風俗，順服空中掌權者的首領，就是現今在悖逆之子心中運行的邪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前也都在他們中間，放縱肉體的私慾，隨著肉體和心中所喜好的去行，本為可怒之子，和別人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神既有豐富的憐憫，因他愛我們的大愛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我們死在過犯中的時候，便叫我們與基督一同活過來（你們得救是本乎恩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叫我們與基督耶穌一同復活，一同坐在天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將他極豐富的恩典，就是他在基督耶穌裡向我們所施的恩慈，顯明給後來的世代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得救是本乎恩，也因著信。這並不是出於自己，乃是　神所賜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是出於行為，免得有人自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原是他的工作，在基督耶穌裡造成的，為要叫我們行善，就是神所預備叫我們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應當記念，你們從前按肉體是外邦人，是稱為沒受割禮的，這名原是那些憑人手在肉身上稱為受割禮之人所起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，你們與基督無關，在以色列國民以外，在所應許的諸約上是局外人，並且活在世上沒有指望，沒有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遠離　神的人，如今卻在基督耶穌裡，靠著他的血，已經得親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使我們和睦（註：原文作“因他是我們的和睦”），將兩下合而為一，拆毀了中間隔斷的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而且以自己的身體廢掉冤仇，就是那記在律法上的規條，為要將兩下藉著自己造成一個新人，如此便成就了和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在十字架上滅了冤仇，便藉這十字架使兩下歸為一體，與　神和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來傳和平的福音給你們遠處的人，也給那近處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兩下藉著他被一個聖靈所感，得以進到父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你們不再作外人和客旅，是與聖徒同國，是　神家裡的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被建造在使徒和先知的根基上，有基督耶穌自己為房角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（註：或作“全”）房靠他聯絡得合式，漸漸成為主的聖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靠他同被建造，成為　神藉著聖靈居住的所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保羅為你們外邦人作了基督耶穌被囚的，替你們祈禱（註：此句乃照對</w:t>
      </w:r>
      <w:r>
        <w:rPr>
          <w:rFonts w:eastAsia="PMingLiU;新細明體" w:cs="Times New Roman" w:ascii="Times New Roman" w:hAnsi="Times New Roman"/>
          <w:sz w:val="16"/>
          <w:lang w:eastAsia="zh-TW"/>
        </w:rPr>
        <w:t>14</w:t>
      </w:r>
      <w:r>
        <w:rPr>
          <w:rFonts w:ascii="Times New Roman" w:hAnsi="Times New Roman" w:cs="Times New Roman" w:eastAsia="PMingLiU;新細明體"/>
          <w:sz w:val="16"/>
          <w:lang w:eastAsia="zh-TW"/>
        </w:rPr>
        <w:t>節所加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諒必你們曾聽見　神賜恩給我，將關切你們的職分託付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啟示使我知道福音的奧秘，正如我以前略略寫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念了，就能曉得我深知基督的奧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奧秘在以前的世代沒有叫人知道，像如今藉著聖靈啟示他的聖使徒和先知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奧秘就是外邦人在基督耶穌裡，藉著福音，得以同為後嗣，同為一體，同蒙應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作了這福音的執事，是照　神的恩賜，這恩賜是照他運行的大能賜給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本來比眾聖徒中最小的還小，然而他還賜我這恩典，叫我把基督那測不透的豐富傳給外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使眾人都明白，這歷代以來隱藏在創造萬物之　神裡的奧秘，是如何安排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要藉著教會使天上執政的、掌權的，現在得知　神百般的智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照　神從萬世以前，在我們主基督耶穌裡所定的旨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因信耶穌，就在他裡面放膽無懼，篤信不疑地來到　神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求你們不要因我為你們所受的患難喪膽，這原是你們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在父面前屈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天上地上的各（註：或作“全”）家，都是從他得名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求他按著他豐盛的榮耀，藉著他的靈，叫你們心裡的力量剛強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基督因你們的信，住在你們心裡，叫你們的愛心有根有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能以和眾聖徒一同明白基督的愛是何等長闊高深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知道這愛是過於人所能測度的，便叫　神一切所充滿的，充滿了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能照著運行在我們心裡的大力，充充足足地成就一切，超過我們所求所想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他在教會中，並在基督耶穌裡，得著榮耀，直到世世代代，永永遠遠。阿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主被囚的勸你們：既然蒙召，行事為人就當與蒙的恩相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謙虛、溫柔、忍耐，用愛心互相寬容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和平彼此聯絡，竭力保守聖靈所賜合而為一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身體只有一個，聖靈只有一個，正如你們蒙召，同有一個指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主，一信，一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　神，就是眾人的父，超乎眾人之上，貫乎眾人之中，也住在眾人之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各人蒙恩，都是照基督所量給各人的恩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經上說：“他升上高天的時候，擄掠了仇敵，將各樣的恩賜賞給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既說升上，豈不是先降在地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降下的，就是遠升諸天之上要充滿萬有的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所賜的有使徒，有先知，有傳福音的，有牧師和教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要成全聖徒，各盡其職，建立基督的身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直等到我們眾人在真道上同歸於一，認識　神的兒子，得以長大成人，滿有基督長成的身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我們不再作小孩子，中了人的詭計和欺騙的法術，被一切異教之風搖動，飄來飄去，就隨從各樣的異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用愛心說誠實話，凡事長進，連於元首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全身都靠他聯絡得合式，百節各按各職，照著各體的功用彼此相助，便叫身體漸漸增長，在愛中建立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說，且在主裡確實地說，你們行事，不要再像外邦人存虛妄的心行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心地昏昧，與　神所賜的生命隔絕了，都因自己無知，心裡剛硬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良心既然喪盡，就放縱私慾，貪行種種的污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學了基督，卻不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果你們聽過他的道，領了他的教，學了他的真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要脫去你們從前行為上的舊人，這舊人是因私慾的迷惑漸漸變壞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將你們的心志改換一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穿上新人，這新人是照著　神的形像造的，有真理的仁義和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棄絕謊言，各人與鄰舍說實話，因為我們是互相為肢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生氣卻不要犯罪，不可含怒到日落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可給魔鬼留地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偷竊的，不要再偷；總要勞力，親手做正經事，就可有餘，分給那缺少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污穢的言語，一句不可出口，只要隨事說造就人的好話，叫聽見的人得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叫　神的聖靈擔憂；你們原是受了他的印記，等候得贖的日子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切苦毒、惱恨、忿怒、嚷鬧、毀謗，並一切的惡毒（註：或作“陰毒”），都當從你們中間除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4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要以恩慈相待，存憐憫的心，彼此饒恕，正如　神在基督裡饒恕了你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該效法　神，好像蒙慈愛的兒女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憑愛心行事，正如基督愛我們，為我們捨了自己，當作馨香的供物和祭物獻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淫亂並一切污穢，或是貪婪，在你們中間連提都不可，方合聖徒的體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淫詞、妄語和戲笑的話都不相宜，總要說感謝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確實地知道，無論是淫亂的，是污穢的，是有貪心的，在基督和　神的國裡都是無分的。有貪心的，就與拜偶像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被人虛浮的話欺哄，因這些事，　神的忿怒必臨到那悖逆之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不要與他們同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你們是暗昧的，但如今在主裡面是光明的，行事為人就當像光明的子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光明所結的果子就是一切良善、公義、誠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要察驗何為主所喜悅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暗昧無益的事，不要與人同行，倒要責備行這事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暗中所行的，就是提起來也是可恥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受了責備，就被光顯明出來，因為一切能顯明的就是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主說：“你這睡著的人當醒過來，從死裡復活，基督就要光照你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行事，不要像愚昧人，當像智慧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愛惜光陰，因為現今的世代邪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作糊塗人，要明白主的旨意如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醉酒，酒能使人放蕩，乃要被聖靈充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用詩章、頌詞、靈歌彼此對說，口唱心和地讚美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要奉我們主耶穌基督的名，常常感謝父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當存敬畏基督的心，彼此順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妻子的，當順服自己的丈夫，如同順服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丈夫是妻子的頭，如同基督是教會的頭，他又是教會全體的救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教會怎樣順服基督，妻子也要怎樣凡事順服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丈夫的，要愛你們的妻子，正如基督愛教會，為教會捨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用水藉著道把教會洗淨，成為聖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以獻給自己，作個榮耀的教會，毫無玷污、皺紋等類的病，乃是聖潔沒有瑕疵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丈夫也當照樣愛妻子，如同愛自己的身子，愛妻子便是愛自己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來沒有人恨惡自己的身子，總是保養顧惜，正像基督待教會一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是他身上的肢體（註：有古卷在此有“就是他的骨、他的肉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這個緣故，人要離開父母，與妻子連合，二人成為一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極大的奧秘，但我是指著基督和教會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5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你們各人都當愛妻子，如同愛自己一樣；妻子也當敬重她的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兒女的，要在主裡聽從父母，這是理所當然的。（此包括弗</w:t>
      </w:r>
      <w:r>
        <w:rPr>
          <w:rFonts w:eastAsia="PMingLiU;新細明體" w:cs="Times New Roman" w:ascii="Times New Roman" w:hAnsi="Times New Roman"/>
          <w:sz w:val="16"/>
          <w:lang w:eastAsia="zh-TW"/>
        </w:rPr>
        <w:t>6:1-2</w:t>
      </w:r>
      <w:r>
        <w:rPr>
          <w:rFonts w:ascii="Times New Roman" w:hAnsi="Times New Roman" w:cs="Times New Roman" w:eastAsia="PMingLiU;新細明體"/>
          <w:sz w:val="16"/>
          <w:lang w:eastAsia="zh-TW"/>
        </w:rPr>
        <w:t>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孝敬父母，使你得福，在世長壽。這是第一條帶應許的誡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父親的，不要惹兒女的氣，只要照著主的教訓和警戒養育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僕人的，要懼怕戰兢，用誠實的心聽從你們肉身的主人，好像聽從基督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只在眼前事奉，像是討人喜歡的，要像基督的僕人，從心裡遵行神的旨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甘心事奉，好像服事主，不像服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曉得各人所行的善事，不論是為奴的、是自主的，都必按所行的，得主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主人的待僕人也是一理，不要威嚇他們，因為知道他們和你們同有一位主在天上，他並不偏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有末了的話：你們要靠著主，倚賴他的大能大力，作剛強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穿戴　神所賜的全副軍裝，就能抵擋魔鬼的詭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並不是與屬血氣的爭戰，乃是與那些執政的、掌權的、管轄這幽暗世界的，以及天空屬靈氣的惡魔爭戰（註：兩“爭戰”原文都作“摔跤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要拿起　神所賜的全副軍裝，好在磨難的日子抵擋仇敵，並且成就了一切，還能站立得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要站穩了，用真理當作帶子束腰，用公義當作護心鏡遮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用平安的福音當作預備走路的鞋穿在腳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外，又拿著信德當作籐牌，可以滅盡那惡者一切的火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戴上救恩的頭盔，拿著聖靈的寶劍，就是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靠著聖靈，隨時多方禱告祈求，並要在此警醒不倦，為眾聖徒祈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為我祈求，使我得著口才，能以放膽開口講明福音的奧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我為這福音的奧秘作了帶鎖鏈的使者）並使我照著當盡的本分放膽講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今有所親愛、忠心事奉主的兄弟推基古，他要把我的事情並我的景況如何全告訴你們，叫你們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特意打發他到你們那裡去，好叫你們知道我們的光景，又叫他安慰你們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平安﹑仁愛﹑信心，從父　神和主耶穌基督，歸與弟兄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Eph6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願所有誠心愛我們主耶穌基督的人，都蒙恩惠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2" w:name="__RefHeading___Toc531690828"/>
      <w:bookmarkEnd w:id="12"/>
      <w:r>
        <w:rPr>
          <w:b w:val="false"/>
          <w:bCs w:val="false"/>
          <w:sz w:val="20"/>
          <w:lang w:eastAsia="zh-TW"/>
        </w:rPr>
        <w:t>腓立比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耶穌的僕人保羅和提摩太，寫信給凡住腓立比，在基督耶穌裡的眾聖徒和諸位監督、諸位執事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　神我們的父並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每逢想念你們，就感謝我的　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為你們眾人祈求的時候，常是歡歡喜喜地祈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從頭一天直到如今，你們是同心合意地興旺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深信那在你們心裡動了善工的，必成全這工，直到耶穌基督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你們眾人有這樣的意念，原是應當的，因你們常在我心裡，無論我是在捆鎖之中，是辯明證實福音的時候，你們都與我一同得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體會基督耶穌的心腸，切切地想念你們眾人，這是　神可以給我作見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禱告的，就是要你們的愛心，在知識和各樣見識上多而又多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你們能分別是非（註：或作“喜愛那美好的事”），作誠實無過的人，直到基督的日子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靠著耶穌基督結滿了仁義的果子，叫榮耀稱讚歸與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願意你們知道，我所遭遇的事更是叫福音興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致我受的捆鎖，在御營全軍和其餘的人中，已經顯明是為基督的緣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那在主裡的弟兄，多半因我受的捆鎖，就篤信不疑，越發放膽傳神的道，無所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的傳基督是出於嫉妒紛爭，也有的是出於好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等是出於愛心，知道我是為辯明福音設立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一等傳基督是出於結黨，並不誠實，意思要加增我捆鎖的苦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有何妨呢？或是假意，或是真心，無論怎樣，基督究竟被傳開了。為此，我就歡喜，並且還要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知道，這事藉著你們的祈禱和耶穌基督之靈的幫助，終必叫我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著我所切慕、所盼望的，沒有一事叫我羞愧。只要凡事放膽，無論是生是死，總叫基督在我身上照常顯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活著就是基督，我死了就有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在肉身活著，若成就我工夫的果子，我就不知道該挑選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正在兩難之間，情願離世與基督同在，因為這是好得無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我在肉身活著，為你們更是要緊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既然這樣深信，就知道仍要住在世間，且與你們眾人同住，使你們在所信的道上又長進、又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在基督耶穌裡的歡樂，因我再到你們那裡去，就越發加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你們行事為人與基督的福音相稱，叫我或來見你們，或不在你們那裡，可以聽見你們的景況，知道你們同有一個心志，站立得穩，為所信的福音齊心努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不怕敵人的驚嚇，這是證明他們沉淪，你們得救，都是出於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蒙恩，不但得以信服基督，並要為他受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爭戰，就與你們在我身上從前所看見、現在所聽見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在基督裡若有甚麼勸勉，愛心有甚麼安慰，聖靈有甚麼交通，心中有甚麼慈悲憐憫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要意念相同，愛心相同，有一樣的心思，有一樣的意念，使我的喜樂可以滿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不可結黨，不可貪圖虛浮的榮耀；只要存心謙卑，各人看別人比自己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不要單顧自己的事，也要顧別人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當以基督耶穌的心為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本有　神的形像，不以自己與　神同等為強奪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反倒虛己，取了奴僕的形像，成為人的樣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有人的樣子，就自己卑微，存心順服，以至於死，且死在十字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　神將他升為至高，又賜給他那超乎萬名之上的名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一切在天上的、地上的和地底下的，因耶穌的名無不屈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不口稱耶穌基督為主，使榮耀歸與父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我親愛的弟兄，你們既是常順服的，不但我在你們那裡，就是我如今不在你們那裡，更是順服的，就當恐懼戰兢，做成你們得救的工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立志行事，都是　神在你們心裡運行，為要成就他的美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所行的，都不要發怨言、起爭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你們無可指摘，誠實無偽，在這彎曲悖謬的世代，作　神無瑕疵的兒女。你們顯在這世代中，好像明光照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生命的道表明出來，叫我在基督的日子好誇我沒有空跑，也沒有徒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以你們的信心為供獻的祭物，我若被澆奠在其上，也是喜樂，並且與你們眾人一同喜樂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要照樣喜樂，並且與我一同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靠主耶穌指望快打發提摩太去見你們，叫我知道你們的事，心裡就得著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沒有別人與我同心，實在掛念你們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別人都求自己的事，並不求耶穌基督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知道提摩太的明證，他興旺福音，與我同勞，待我像兒子待父親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一看出我的事要怎樣了結，就盼望立刻打發他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靠著主，自信我也必快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我想必須打發以巴弗提到你們那裡去。他是我的兄弟，與我一同做工、一同當兵，是你們所差遣的，也是供給我需用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很想念你們眾人，並且極其難過，因為你們聽見他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實在是病了，幾乎要死，然而，　神憐恤他，不但憐恤他，也憐恤我，免得我憂上加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越發急速打發他去，叫你們再見他，就可以喜樂，我也可以少些憂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你們要在主裡歡歡樂樂地接待他，而且要尊重這樣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2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為作基督的工夫，幾乎至死，不顧性命，要補足你們供給我的不及之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還有話說：你們要靠主喜樂。我把這話再寫給你們，於我並不為難，於你們卻是妥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應當防備犬類，防備作惡的，防備妄自行割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真受割禮的，乃是我們這以　神的靈敬拜、在基督耶穌裡誇口、不靠著肉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實我也可以靠肉體；若是別人想他可以靠肉體，我更可以靠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第八天受割禮，我是以色列族、便雅憫支派的人，是希伯來人所生的希伯來人；就律法說，我是法利賽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熱心說，我是逼迫教會的；就律法上的義說，我是無可指摘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我先前以為與我有益的，我現在因基督都當作有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我也將萬事當作有損的，因我以認識我主基督耶穌為至寶。我為他已經丟棄萬事，看作糞土，為要得著基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得以在他裡面，不是有自己因律法而得的義，乃是有信基督的義，就是因信　神而來的義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我認識基督，曉得他復活的大能，並且曉得和他一同受苦，效法他的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者我也得以從死裡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是說我已經得著了，已經完全了，我乃是竭力追求，或者可以得著基督耶穌所以得著我的（註：“所以得著我的”或作“所要我得的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不是以為自己已經得著了，我只有一件事，就是忘記背後，努力面前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著標竿直跑，要得　神在基督耶穌裡從上面召我來得的獎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中間凡是完全人，總要存這樣的心；若在甚麼事上存別樣的心，　神也必以此指示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們到了甚麼地步，就當照著甚麼地步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要一同效法我，也當留意看那些照我們榜樣行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許多人行事是基督十字架的仇敵。我屢次告訴你們，現在又流淚地告訴你們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結局就是沉淪，他們的神就是自己的肚腹，他們以自己的羞辱為榮耀，專以地上的事為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卻是天上的國民，並且等候救主，就是主耶穌基督從天上降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要按著那能叫萬有歸服自己的大能，將我們這卑賤的身體改變形狀，和他自己榮耀的身體相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親愛、所想念的弟兄們，你們就是我的喜樂，我的冠冕！我親愛的弟兄，你們應當靠主站立得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友阿爹和循都基要在主裡同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求你這真實同負一軛的，幫助這兩個女人，因為她們在福音上曾與我一同勞苦；還有革利免，並其餘和我一同做工的，他們的名字都在生命冊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靠主常常喜樂！我再說，你們要喜樂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叫眾人知道你們謙讓的心。主已經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應當一無掛慮，只要凡事藉著禱告、祈求和感謝，將你們所要的告訴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所賜出人意外的平安，必在基督耶穌裡，保守你們的心懷意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還有未盡的話：凡是真實的、可敬的、公義的、清潔的、可愛的、有美名的，若有甚麼德行，若有甚麼稱讚，這些事你們都要思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我身上所學習的，所領受的，所聽見的，所看見的，這些事你們都要去行，賜平安的　神就必與你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靠主大大地喜樂，因為你們思念我的心如今又發生；你們向來就思念我，只是沒得機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並不是因缺乏說這話，我無論在甚麼景況都可以知足，這是我已經學會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怎樣處卑賤，也知道怎樣處豐富，或飽足、或飢餓、或有餘、或缺乏，隨事隨在，我都得了秘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靠著那加給我力量的，凡事都能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你們和我同受患難，原是美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腓立比人哪，你們也知道我初傳福音，離了馬其頓的時候，論到授受的事，除了你們以外，並沒有別的教會供給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我在帖撒羅尼迦，你們也一次兩次地打發人供給我的需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並不求甚麼餽送，所求的就是你們的果子漸漸增多，歸在你們的賬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樣樣都有，並且有餘；我已經充足，因我從以巴弗提受了你們的餽送，當作極美的香氣，為　神所收納、所喜悅的祭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　神必照他榮耀的豐富，在基督耶穌裡使你們一切所需用的都充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榮耀歸給我們的父　神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問在基督耶穌裡的各位聖徒安。在我這的眾弟兄都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聖徒都問你們安。在凱撒家裡的人特特地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il4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耶穌基督的恩常在你們心裡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3" w:name="__RefHeading___Toc531690829"/>
      <w:bookmarkEnd w:id="13"/>
      <w:r>
        <w:rPr>
          <w:b w:val="false"/>
          <w:bCs w:val="false"/>
          <w:sz w:val="20"/>
          <w:lang w:eastAsia="zh-TW"/>
        </w:rPr>
        <w:t>哥羅西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　神旨意，作基督耶穌使徒的保羅和兄弟提摩太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寫信給歌羅西的聖徒，在基督裡有忠心的弟兄：願恩惠、平安從　神我們的父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感謝　神我們主耶穌基督的父，常常為你們禱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聽見你們在基督耶穌裡的信心，並向眾聖徒的愛心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為那給你們存在天上的盼望；這盼望就是你們從前在福音真理的道上所聽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福音傳到你們那裡，也傳到普天之下，並且結果、增長，如同在你們中間，自從你們聽見福音，真知道　神恩惠的日子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如你們從我們所親愛、一同作僕人的以巴弗所學的。他為我們（註：有古卷作“你們”）作了基督忠心的執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把你們因聖靈所存的愛心告訴了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們自從聽見的日子，也就為你們不住地禱告祈求，願你們在一切屬靈的智慧悟性上，滿心知道　神的旨意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叫你們行事為人對得起主，凡事蒙他喜悅，在一切善事上結果子，漸漸地多知道　神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他榮耀的權能，得以在各樣的力上加力，好叫你們凡事歡歡喜喜地忍耐寬容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感謝父，叫我們能與眾聖徒在光明中同得基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救了我們脫離黑暗的權勢，把我們遷到他愛子的國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愛子裡得蒙救贖，罪過得以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子是那不能看見之　神的像，是首生的，在一切被造的以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萬有都是靠他造的，無論是天上的、地上的、能看見的、不能看見的，或是有位的、主治的、執政的、掌權的，一概都是藉著他造的，又是為他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在萬有之先，萬有也靠他而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也是教會全體之首，他是元始，是從死裡首先復生的，使他可以在凡事上居首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父喜歡叫一切的豐盛在他裡面居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藉著他在十字架上所流的血成就了和平，便藉著他叫萬有，無論是地上的、天上的，都與自己和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與　神隔絕，因著惡行，心裡與他為敵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他藉著基督的肉身受死，叫你們與自己和好，都成了聖潔，沒有瑕疵，無可責備，把你們引到自己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你們在所信的道上恆心，根基穩固，堅定不移，不至被引動失去（註：原文作“離開”）福音的盼望，這福音就是你們所聽過的，也是傳與普天下萬人聽的（註：“萬人”原文作“凡受造的”）。我保羅也作了這福音的執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我為你們受苦，倒覺歡樂，並且為基督的身體，就是為教會，要在我肉身上補滿基督患難的缺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照　神為你們所賜我的職分作了教會的執事，要把　神的道理傳得全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道理就是歷世歷代所隱藏的奧秘，但如今向他的聖徒顯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願意叫他們知道，這奧秘在外邦人中有何等豐盛的榮耀，就是基督在你們心裡成了有榮耀的盼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傳揚他，是用諸般的智慧勸戒各人、教導各人，要把各人在基督裡完完全全地引到　神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也為此勞苦，照著他在我裡面運用的大能，盡心竭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意你們曉得我為你們和老底嘉人，並一切沒有與我親自見面的人，是何等地盡心竭力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叫他們的心得安慰，因愛心互相聯絡，以致豐豐足足在悟性中有充足的信心，使他們真知　神的奧秘就是基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積蓄的一切智慧知識，都在他裡面藏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說這話，免得有人用花言巧語迷惑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身子雖與你們相離，心卻與你們同在，見你們循規蹈矩，信基督的心也堅固，我就歡喜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然接受了主基督耶穌，就當遵他而行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裡面生根建造，信心堅固，正如你們所領的教訓，感謝的心也更增長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，恐怕有人用他的理學和虛空的妄言，不照著基督，乃照人間的遺傳和世上的小學，就把你們擄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本性一切的豐盛，都有形有體地居住在基督裡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他裡面也得了豐盛。他是各樣執政掌權者的元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他裡面，也受了不是人手所行的割禮，乃是基督使你們脫去肉體情慾的割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受洗與他一同埋葬，也就在此與他一同復活，都因信那叫他從死裡復活　神的功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在過犯和未受割禮的肉體中死了，　神赦免了你們（註：或作“我們”）一切過犯，便叫你們與基督一同活過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塗抹了在律例上所寫攻擊我們、有礙於我們的字據，把它撤去，釘在十字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將一切執政的、掌權的擄來，明顯給眾人看，就仗著十字架誇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不拘在飲食上，或節期、月朔、安息日，都不可讓人論斷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原是後事的影兒，那形體卻是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讓人因著故意謙虛和敬拜天使，就奪去你們的獎賞。這等人拘泥在所見過的（註：有古卷作“這等人窺察所沒有見過的”），隨著自己的慾心，無故地自高自大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持定元首。全身既然靠著他，筋節得以相助聯絡，就因　神大得長進。（此包括西</w:t>
      </w:r>
      <w:r>
        <w:rPr>
          <w:rFonts w:eastAsia="PMingLiU;新細明體" w:cs="Times New Roman" w:ascii="Times New Roman" w:hAnsi="Times New Roman"/>
          <w:sz w:val="16"/>
          <w:lang w:eastAsia="zh-TW"/>
        </w:rPr>
        <w:t>2:19-20</w:t>
      </w:r>
      <w:r>
        <w:rPr>
          <w:rFonts w:ascii="Times New Roman" w:hAnsi="Times New Roman" w:cs="Times New Roman" w:eastAsia="PMingLiU;新細明體"/>
          <w:sz w:val="16"/>
          <w:lang w:eastAsia="zh-TW"/>
        </w:rPr>
        <w:t>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20</w:t>
        <w:tab/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是與基督同死，脫離了世上的小學，為甚麼仍像在世俗中活著，服從那“不可拿、不可嘗、不可摸”等類的規條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都是照人所吩咐、所教導的。說到這一切，正用的時候就都敗壞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規條使人徒有智慧之名，用私意崇拜，自表謙卑，苦待己身，其實在克制肉體的情慾上，是毫無功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若真與基督一同復活，就當求在上面的事；那裡有基督坐在神的右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思念上面的事，不要思念地上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已經死了，你們的生命與基督一同藏在　神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是我們的生命，他顯現的時候，你們也要與他一同顯現在榮耀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要治死你們在地上的肢體，就如淫亂、污穢、邪情、惡慾和貪婪，貪婪就與拜偶像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這些事，　神的忿怒必臨到那悖逆之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你們在這些事中活著的時候，也曾這樣行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現在你們要棄絕這一切的事，以及惱恨、忿怒、惡毒（註：或作“陰毒”）、毀謗，並口中污穢的言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彼此說謊，因你們已經脫去舊人和舊人的行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穿上了新人。這新人在知識上漸漸更新，正如造他主的形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此並不分希臘人、猶太人、受割禮的、未受割禮的、化外人、西古提人、為奴的、自主的，惟有基督是包括一切，又住在各人之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既是　神的選民、聖潔蒙愛的人，就要存（註：原文作“穿”。下同）憐憫、恩慈、謙虛、溫柔、忍耐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這人與那人有嫌隙，總要彼此包容，彼此饒恕；主怎樣饒恕了你們，你們也要怎樣饒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一切之外，要存著愛心，愛心就是聯絡全德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叫基督的平安在你們心裡做主，你們也為此蒙召，歸為一體；且要存感謝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用各樣的智慧，把基督的道理豐豐富富地存在心裡（註：或作“當把基督的道理豐豐富富地存在心裡，以各樣的智慧”），用詩章、頌詞、靈歌，彼此教導，互相勸戒，心被恩感，歌頌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做甚麼，或說話、或行事，都要奉主耶穌的名，藉著他感謝父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妻子的，當順服自己的丈夫，這在主裡面是相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丈夫的，要愛你們的妻子，不可苦待她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兒女的，要凡事聽從父母，因為這是主所喜悅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父親的，不要惹兒女的氣，恐怕他們失了志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僕人的，要凡事聽從你們肉身的主人，不要只在眼前事奉，像是討人喜歡的，總要存心誠實敬畏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論做甚麼，都要從心裡做，像是給主做的，不是給人做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你們知道從主那裡必得著基業為賞賜。你們所事奉的乃是主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行不義的，必受不義的報應；主並不偏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主人的，要公公平平地待僕人，因為知道你們也有一位主在天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恆切禱告，在此警醒感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為我們禱告，求　神給我們開傳道的門，能以講基督的奧秘（我為此被捆鎖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我按著所該說的話將這奧秘發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愛惜光陰，用智慧與外人交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言語要常常帶著和氣，好像用鹽調和，就可知道該怎樣回答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我親愛的兄弟推基古要將我一切的事都告訴你們。他是忠心的執事，和我一同作主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特意打發他到你們那裡去，好叫你們知道我們的光景，又叫他安慰你們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打發一位親愛忠心的兄弟阿尼西謀同去，他也是你們那裡的人。他們要把這裡一切的事都告訴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我一同坐監的亞里達古問你們安。巴拿巴的表弟馬可也問你們安。（說到這馬可，你們已經受了吩咐，他若到了你們那裡，你們就接待他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數又稱為猶士都，也問你們安。奉割禮的人中，只有這三個人是為神的國與我一同做工的，也是叫我心裡得安慰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你們那裡的人，作基督耶穌僕人的以巴弗問你們安。他在禱告之間，常為你們竭力地祈求，願你們在　神一切的旨意上得以完全，信心充足，能站立得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為你們和老底嘉並希拉波立的弟兄多多地勞苦，這是我可以給他作見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親愛的醫生路加和底馬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問老底嘉的弟兄和寧法，並她家裡的教會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念了這書信，便交給老底嘉的教會，叫他們也念；你們也要念從老底嘉來的書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對亞基布說：“務要謹慎，盡你從主所受的職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Col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保羅親筆問你們安。你們要記念我的捆鎖。願恩惠常與你們同在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4" w:name="__RefHeading___Toc531690830"/>
      <w:bookmarkEnd w:id="14"/>
      <w:r>
        <w:rPr>
          <w:b w:val="false"/>
          <w:bCs w:val="false"/>
          <w:sz w:val="20"/>
          <w:lang w:eastAsia="zh-TW"/>
        </w:rPr>
        <w:t>帖撒羅尼迦前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、西拉、提摩太，寫信給帖撒羅尼迦在父　神和主耶穌基督裡的教會：願恩惠、平安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為你們眾人常常感謝　神，禱告的時候提到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　神我們的父面前，不住地記念你們因信心所做的工夫，因愛心所受的勞苦，因盼望我們主耶穌基督所存的忍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被　神所愛的弟兄啊，我知道你們是蒙揀選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的福音傳到你們那裡，不獨在乎言語，也在乎權能和聖靈，並充足的信心。正如你們知道我們在你們那裡，為你們的緣故是怎樣為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你們在大難之中蒙了聖靈所賜的喜樂，領受真道，就效法我們，也效法了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你們作了馬其頓和亞該亞所有信主之人的榜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的道從你們那裡已經傳揚出來，你們向　神的信心不但在馬其頓和亞該亞，就是在各處，也都傳開了，所以不用我們說甚麼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自己已經報明我們是怎樣進到你們那裡，你們是怎樣離棄偶像，歸向　神，要服事那又真又活的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候他兒子從天降臨，就是他從死裡復活的、那位救我們脫離將來忿怒的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自己原曉得我們進到你們那裡並不是徒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前在腓立比被害受辱，這是你們知道的；然而還是靠我們的神放開膽量，在大爭戰中把　神的福音傳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勸勉，不是出於錯誤，不是出於污穢，也不是用詭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　神既然驗中了我們，把福音託付我們，我們就照樣講，不是要討人喜歡，乃是要討那察驗我們心的　神喜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從來沒有用過諂媚的話，這是你們知道的；也沒有藏著貪心，這是　神可以作見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作基督的使徒，雖然可以叫人尊重，卻沒有向你們或向別人求榮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在你們中間存心溫柔，如同母親乳養自己的孩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是這樣愛你們，不但願意將　神的福音給你們，連自己的性命也願意給你們，因你們是我們所疼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記念我們的辛苦勞碌，晝夜做工，傳　神的福音給你們，免得叫你們一人受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向你們信主的人，是何等聖潔、公義，無可指摘，有你們作見證，也有　神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曉得我們怎樣勸勉你們，安慰你們，囑咐你們各人，好像父親待自己的兒女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叫你們行事對得起那召你們進他國、得他榮耀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，我們也不住地感謝　神，因你們聽見我們所傳　神的道，就領受了；不以為是人的道，乃以為是　神的道。這道實在是神的，並且運行在你們信主的人心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曾效法猶太中，在基督耶穌裡　神的各教會，因為你們也受了本地人的苦害，像他們受了猶太人的苦害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猶太人殺了主耶穌和先知，又把我們趕出去；他們不得　神的喜悅，且與眾人為敵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許我們傳道給外邦人，使外邦人得救，常常充滿自己的罪惡。　神的忿怒臨在他們身上已經到了極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暫時與你們離別，是面目離別，心裡卻不離別；我們極力地想法子，很願意見你們的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有意到你們那裡。我保羅有一兩次要去，只是撒但阻擋了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盼望和喜樂並所誇的冠冕是甚麼呢？豈不是我們主耶穌來的時候，你們在他面前站立得住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就是我們的榮耀，我們的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不能再忍，就願意獨自等在雅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打發我們的兄弟在基督福音上作　神執事的提摩太前去（註：“作神執事的”有古卷作“與　神同工的”）堅固你們，並在你們所信的道上勸慰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免得有人被諸般患難搖動，因為你們自己知道，我們受患難原是命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你們那裡的時候預先告訴你們，我們必受患難，以後果然應驗了，你們也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，我既不能再忍，就打發人去，要曉得你們的信心如何，恐怕那誘惑人的到底誘惑了你們，叫我們的勞苦歸於徒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提摩太剛才從你們那裡回來，將你們信心和愛心的好消息報給我們，又說你們常常記念我們，切切地想見我們，如同我們想見你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弟兄們，我們在一切困苦患難之中，因著你們的信心就得了安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靠主站立得穩，我們就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　神面前，因著你們甚是喜樂，為這一切喜樂，可用何等的感謝為你們報答　神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晝夜切切地祈求，要見你們的面，補滿你們信心的不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　神我們的父和我們的主耶穌，一直引領我們到你們那裡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願主叫你們彼此相愛的心，並愛眾人的心，都能增長、充足，如同我們愛你們一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使你們當我們主耶穌同他眾聖徒來的時候，在我們父　神面前心裡堅固，成為聖潔，無可責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還有話說：我們靠著主耶穌求你們、勸你們，你們既然受了我們的教訓，知道該怎樣行，可以討　神的喜悅，就要照你們現在所行的，更加勉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原曉得我們憑主耶穌傳給你們甚麼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旨意就是要你們成為聖潔，遠避淫行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你們各人曉得怎樣用聖潔、尊貴守著自己的身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放縱私慾的邪情，像那不認識　神的外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一個人在這事上越分，欺負他的弟兄，因為這一類的事，主必報應，正如我預先對你們說過，又切切囑咐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召我們，本不是要我們沾染污穢，乃是要我們成為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那棄絕的，不是棄絕人，乃是棄絕那賜聖靈給你們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弟兄們相愛，不用人寫信給你們，因為你們自己蒙了　神的教訓，叫你們彼此相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向馬其頓全地的眾弟兄固然是這樣行，但我勸弟兄們要更加勉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立志作安靜人，辦自己的事，親手做工，正如我們從前所吩咐你們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可以向外人行事端正，自己也就沒有甚麼缺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睡了的人，我們不願意弟兄們不知道，恐怕你們憂傷，像那些沒有指望的人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信耶穌死而復活了，那已經在耶穌裡睡了的人，　神也必將他與耶穌一同帶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現在照主的話告訴你們一件事：我們這活著還存留到主降臨的人，斷不能在那已經睡了的人之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必親自從天降臨，有呼叫的聲音和天使長的聲音，又有　神的號吹響；那在基督裡死了的人必先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我們這活著還存留的人必和他們一同被提到雲裡，在空中與主相遇。這樣，我們就要和主永遠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當用這些話彼此勸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論到時候、日期，不用寫信給你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自己明明曉得，主的日子來到，好像夜間的賊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正說平安穩妥的時候，災禍忽然臨到他們，如同產難臨到懷胎的婦人一樣；他們絕不能逃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卻不在黑暗裡，叫那日子臨到你們像賊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都是光明之子，都是白晝之子；我們不是屬黑夜的，也不是屬幽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不要睡覺，像別人一樣，總要警醒謹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睡了的人是在夜間睡，醉了的人是在夜間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既然屬乎白晝，就應當謹守，把信和愛當作護心鏡遮胸，把得救的盼望當作頭盔戴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不是預定我們受刑，乃是預定我們藉著我們主耶穌基督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替我們死，叫我們無論醒著、睡著，都與他同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該彼此勸慰，互相建立，正如你們素常所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勸你們敬重那在你們中間勞苦的人，就是在主裡面治理你們、勸戒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因他們所做的工，用愛心格外尊重他們。你們也要彼此和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又勸弟兄們，要警戒不守規矩的人，勉勵灰心的人，扶助軟弱的人，也要向眾人忍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謹慎，無論是誰都不可以惡報惡；或是彼此相待，或是待眾人，常要追求良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常常喜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住地禱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事謝恩，因為這是　神在基督耶穌裡向你們所定的旨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消滅聖靈的感動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藐視先知的講論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凡事察驗，善美的要持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樣的惡事要禁戒不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賜平安的　神親自使你們全然成聖。又願你們的靈與魂與身子得蒙保守，在我主耶穌基督降臨的時候，完全無可指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召你們的本是信實的，他必成就這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弟兄們為我們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眾弟兄親嘴問安，務要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指著主囑咐你們，要把這信念給眾弟兄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h5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我主耶穌基督的恩常與你們同在。</w:t>
      </w:r>
    </w:p>
    <w:p>
      <w:pPr>
        <w:pStyle w:val="Heading1"/>
        <w:rPr/>
      </w:pPr>
      <w:bookmarkStart w:id="15" w:name="__RefHeading___Toc531690831"/>
      <w:bookmarkEnd w:id="15"/>
      <w:r>
        <w:rPr>
          <w:b w:val="false"/>
          <w:bCs w:val="false"/>
          <w:sz w:val="20"/>
          <w:lang w:eastAsia="zh-TW"/>
        </w:rPr>
        <w:t>帖撒羅尼迦</w:t>
      </w:r>
      <w:r>
        <w:rPr>
          <w:rFonts w:eastAsia="PMingLiU;新細明體"/>
          <w:b w:val="false"/>
          <w:bCs w:val="false"/>
          <w:sz w:val="20"/>
          <w:lang w:eastAsia="zh-TW"/>
        </w:rPr>
        <w:t>後</w:t>
      </w:r>
      <w:r>
        <w:rPr>
          <w:b w:val="false"/>
          <w:bCs w:val="false"/>
          <w:sz w:val="20"/>
          <w:lang w:eastAsia="zh-TW"/>
        </w:rPr>
        <w:t>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羅、西拉、提摩太，寫信給帖撒羅尼迦在　神我們的父與主耶穌基督裡的教會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父　神和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該為你們常常感謝　神，這本是合宜的，因你們的信心格外增長，並且你們眾人彼此相愛的心也都充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甚至我們在　神的各教會裡為你們誇口，都因你們在所受的一切逼迫患難中，仍舊存忍耐和信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正是　神公義判斷的明證，叫你們可算配得　神的國，你們就是為這國受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是公義的，就必將患難報應那加患難給你們的人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必使你們這受患難的人與我們同得平安。那時，主耶穌同他有能力的天使從天上在火燄中顯現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報應那不認識　神和那不聽從我主耶穌福音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要受刑罰，就是永遠沉淪，離開主的面和他權能的榮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正是主降臨，要在他聖徒的身上得榮耀，又在一切信的人身上顯為希奇的那日子。（我們對你們作的見證，你們也信了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我們常為你們禱告，願我們的　神看你們配得過所蒙的召，又用大能成就你們一切所羨慕的良善和一切因信心所做的工夫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我們主耶穌的名在你們身上得榮耀，你們也在他身上得榮耀，都照著我們的　神並主耶穌基督的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論到我們主耶穌基督降臨和我們到他那裡聚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你們：無論有靈、有言語、有冒我名的書信，說主的日子現在到了（註：“現在”或作“就”），不要輕易動心，也不要驚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不拘用甚麼法子，你們總不要被他誘惑！因為那日子以前，必有離道反教的事，並有那大罪人，就是沉淪之子，顯露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是抵擋主，高抬自己，超過一切稱為神的和一切受人敬拜的，甚至坐在　神的殿裡自稱是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在你們那裡的時候，曾把這些事告訴你們，你們不記得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你們也知那攔阻他的是甚麼，是叫他到了的時候，才可以顯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不法的隱意已經發動，只是現在有一個攔阻的，等到那攔阻的被除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這不法的人必顯露出來，主耶穌要用口中的氣滅絕他，用降臨的榮光廢掉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不法的人來，是照撒但的運動，行各樣的異能、神蹟和一切虛假的奇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在那沉淪的人身上，行各樣出於不義的詭詐，因他們不領受愛真理的心，使他們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　神就給他們一個生發錯誤的心，叫他們信從虛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使一切不信真理、倒喜愛不義的人都被定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所愛的弟兄們哪，我們本該常為你們感謝　神，因為他從起初揀選了你們，叫你們因信真道，又被聖靈感動，成為聖潔，能以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藉我們所傳的福音召你們到這地步，好得著我們主耶穌基督的榮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弟兄們，你們要站立得穩，凡所領受的教訓，不拘是我們口傳的，是信上寫的，都要堅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我們主耶穌基督和那愛我們、開恩將永遠的安慰並美好的盼望賜給我們的父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安慰你們的心，並且在一切善行善言上堅固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還有話說：請你們為我們禱告，好叫主的道理快快行開，得著榮耀，正如在你們中間一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叫我們脫離無理之惡人的手，因為人不都是有信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主是信實的，要堅固你們，保護你們脫離那惡者（註：或作“脫離兇惡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靠主深信，你們現在是遵行我們所吩咐的，後來也必要遵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引導你們的心，叫你們愛　神，並學基督的忍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奉主耶穌基督的名吩咐你們：凡有弟兄不按規矩而行，不遵守從我們所受的教訓，就當遠離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自己原知道應當怎樣效法我們。因為我們在你們中間，未嘗不按規矩而行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未嘗白吃人的飯，倒是辛苦勞碌，晝夜做工，免得叫你們一人受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並不是因我們沒有權柄，乃是要給你們作榜樣，叫你們效法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你們那裡的時候，曾吩咐你們說：“若有人不肯做工，就不可吃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聽說，在你們中間有人不按規矩而行，甚麼工都不做，反倒專管閒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靠主耶穌基督，吩咐、勸戒這樣的人，要安靜做工，吃自己的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行善不可喪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不聽從我們這信上的話，要記下他，不和他交往，叫他自覺羞愧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不要以他為仇人，要勸他如弟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賜平安的主隨時隨事親自給你們平安。願主常與你們眾人同在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保羅親筆問你們安。凡我的信都以此為記，我的筆跡就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h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我們主耶穌基督的恩常與你們眾人同在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6" w:name="__RefHeading___Toc531690832"/>
      <w:bookmarkEnd w:id="16"/>
      <w:r>
        <w:rPr>
          <w:b w:val="false"/>
          <w:bCs w:val="false"/>
          <w:sz w:val="20"/>
          <w:lang w:eastAsia="zh-TW"/>
        </w:rPr>
        <w:t>提摩太前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我們救主　神和我們的盼望基督耶穌之命，作基督耶穌使徒的保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寫信給那因信主作我真兒子的提摩太：願恩惠、憐憫、平安從父　神和我們主基督耶穌歸與你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往馬其頓去的時候，曾勸你仍住在以弗所，好囑咐那幾個人不可傳異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可聽從荒渺無憑的話語和無窮的家譜。這等事只生辯論，並不發明　神在信上所立的章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命令的總歸就是愛，這愛是從清潔的心和無虧的良心、無偽的信心生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人偏離這些，反去講虛浮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想要作教法師，卻不明白自己所講說的、所論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律法原是好的，只要人用得合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律法不是為義人設立的，乃是為不法和不服的，不虔誠和犯罪的，不聖潔和戀世俗的，弒父母和殺人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行淫和親男色的，搶人口和說謊話的，並起假誓的，或是為別樣敵正道的事設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照著可稱頌之　神交託我榮耀福音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感謝那給我力量的我們主基督耶穌，因他以我有忠心，派我服事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前是褻瀆　神的，逼迫人的，侮慢人的，然而我還蒙了憐憫，因我是不信、不明白的時候而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主的恩是格外豐盛，使我在基督耶穌裡有信心和愛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5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基督耶穌降世，為要拯救罪人。”這話是可信的，是十分可佩服的。在罪人中我是個罪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我蒙了憐憫，是因耶穌基督要在我這罪魁身上顯明他一切的忍耐，給後來信他得永生的人作榜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尊貴、榮耀歸與那不能朽壞、不能看見、永世的君王、獨一的神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兒提摩太啊，我照從前指著你的預言，將這命令交託你，叫你因此可以打那美好的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常存信心和無虧的良心；有人丟棄良心，就在真道上如同船破壞了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中有許米乃和亞歷山大，我已經把他們交給撒但，使他們受責罰，就不再謗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你第一要為萬人懇求、禱告、代求、祝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君王和一切在位的，也該如此，使我們可以敬虔、端正，平安無事地度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好的，在　神我們救主面前可蒙悅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願意萬人得救，明白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只有一位　神，在　神和人中間，只有一位中保，乃是降世為人的基督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捨自己作萬人的贖價，到了時候，這事必證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此奉派作傳道的，作使徒，作外邦人的師傅，教導他們相信，學習真道。我說的是真話，並不是謊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願男人無忿怒，無爭論（註：或作“疑惑”），舉起聖潔的手，隨處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願女人廉恥、自守，以正派衣裳為妝飾，不以編髮、黃金、珍珠和貴價的衣裳為妝飾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有善行，這才與自稱是敬　神的女人相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女人要沉靜學道，一味地順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不許女人講道，也不許她轄管男人，只要沉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先造的是亞當，後造的是夏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且不是亞當被引誘，乃是女人被引誘，陷在罪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女人若常存信心、愛心，又聖潔自守，就必在生產上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人若想要得監督的職分，就是羨慕善工。”這話是可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監督的，必須無可指責，只作一個婦人的丈夫，有節制，自守、端正，樂意接待遠人，善於教導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因酒滋事，不打人，只要溫和，不爭競、不貪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好管理自己的家，使兒女凡事端莊、順服（註：或作“端端莊莊地使兒女順服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不知道管理自己的家，焉能照管　神的教會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初入教的不可作監督，恐怕他自高自大，就落在魔鬼所受的刑罰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監督也必須在教外有好名聲，恐怕被人毀謗，落在魔鬼的網羅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執事的也是如此：必須端莊，不一口兩舌，不好喝酒，不貪不義之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存清潔的良心，固守真道的奧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等人也要先受試驗，若沒有可責之處，然後叫他們作執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女執事（註：原文作“女人”）也是如此：必須端莊，不說讒言，有節制，凡事忠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執事只要作一個婦人的丈夫，好好管理兒女和自己的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善作執事的，自己就得到美好的地步，並且在基督耶穌裡的真道上大有膽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指望快到你那裡去，所以先將這些事寫給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我耽延日久，你也可以知道在　神的家中當怎樣行；這家就是永生　神的教會，真理的柱石和根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哉，敬虔的奧秘！無人不以為然，就是　神在肉身顯現，被聖靈稱義（註：或作“在靈性稱義”），被天使看見，被傳於外邦，被世人信服，被接在榮耀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明說：在後來的時候，必有人離棄真道，聽從那引誘人的邪靈和鬼魔的道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因為說謊之人的假冒，這等人的良心如同被熱鐵烙慣了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禁止嫁娶，又禁戒食物（註：或作“又叫人戒葷”），就是　神所造、叫那信而明白真道的人感謝著領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　神所造的物都是好的，若感謝著領受，就沒有一樣可棄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都因　神的道和人的祈求成為聖潔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將這些事提醒弟兄們，便是基督耶穌的好執事，在真道的話語和你向來所服從的善道上得了教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要棄絕那世俗的言語和老婦荒渺的話，在敬虔上操練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操練身體，益處還少；惟獨敬虔，凡事都有益處，因有今生和來生的應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是可信的，是十分可佩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勞苦努力，正是為此，因我們的指望在乎永生的　神。他是萬人的救主，更是信徒的救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，你要吩咐人，也要教導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叫人小看你年輕，總要在言語、行為、愛心、信心、清潔上，都作信徒的榜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以宣讀、勸勉、教導為念，直等到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不要輕忽所得的恩賜，就是從前藉著預言、在眾長老按手的時候賜給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你要殷勤去做，並要在此專心，使眾人看出你的長進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謹慎自己和自己的教訓，要在這些事上恆心。因為這樣行，又能救自己，又能救聽你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嚴責老年人，只要勸他如同父親；勸少年人如同弟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勸老年婦女如同母親；勸少年婦女如同姐妹；總要清清潔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尊敬那真為寡婦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寡婦有兒女，或有孫子、孫女，便叫他們先在自己家中學著行孝，報答親恩，因為這在　神面前是可悅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獨居無靠真為寡婦的，是仰賴　神，晝夜不住地祈求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好宴樂的寡婦，正活著的時候也是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你要囑咐她們，叫她們無可指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不看顧親屬，就是背了真道，比不信的人還不好。不看顧自己家裡的人更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寡婦記在冊子上，必須年紀到六十歲，從來只作一個丈夫的妻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行善的名聲，就如養育兒女，接待遠人，洗聖徒的腳，救濟遭難的人，竭力行各樣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年輕的寡婦，就可以辭她，因為她們的情慾發動，違背基督的時候，就想要嫁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們被定罪，是因廢棄了當初所許的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她們又習慣懶惰，挨家閒遊；不但是懶惰，又說長道短，好管閒事，說些不當說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願意年輕的寡婦嫁人，生養兒女，治理家務，不給敵人辱罵的把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已經有轉去隨從撒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主的婦女，若家中有寡婦，自己就當救濟她們，不可累著教會，好使教會能救濟那真無倚靠的寡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善於管理教會的長老，當以為配受加倍的敬奉。那勞苦傳道教導人的，更當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說：“牛在場上踹榖的時候，不可籠住牠的嘴。”又說：“工人得工價是應當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控告長老的呈子，非有兩三個見證就不要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犯罪的人，當在眾人面前責備他，叫其餘的人也可以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　神和基督耶穌並蒙揀選的天使面前囑咐你：要遵守這些話，不可存成見，行事也不可有偏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給人行按手的禮，不可急促；不要在別人的罪上有分，要保守自己清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你胃口不清，屢次患病，再不要照常喝水，可以稍微用點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些人的罪是明顯的，如同先到審判案前；有些人的罪是隨後跟了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5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善行也有明顯的；那不明顯的也不能隱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軛下作僕人的，當以自己主人配受十分的恭敬，免得　神的名和道理被人褻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僕人有信道的主人，不可因為與他是弟兄就輕看他，更要加意服事他，因為得服事之益處的，是信道蒙愛的。你要以此教訓人、勸勉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傳異教，不服從我們主耶穌基督純正的話與那合乎敬虔的道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是自高自大，一無所知，專好問難，爭辯言詞，從此就生出嫉妒、紛爭、毀謗、妄疑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那壞了心術、失喪真理之人的爭競。他們以敬虔為得利的門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敬虔加上知足的心便是大利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沒有帶甚麼到世上來，也不能帶甚麼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有衣有食，就當知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那些想要發財的人，就陷在迷惑、落在網羅和許多無知有害的私慾裡，叫人沉在敗壞和滅亡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貪財是萬惡之根！有人貪戀錢財，就被引誘離了真道，用許多愁苦把自己刺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這屬　神的人要逃避這些事，追求公義、敬虔、信心、愛心、忍耐、溫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為真道打那美好的仗，持定永生。你為此被召，也在許多見證人面前已經作了那美好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叫萬物生活的　神面前，並在向本丟彼拉多作過那美好見證的基督耶穌面前囑咐你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守這命令，毫不玷污，無可指責，直到我們的主耶穌基督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日期，那可稱頌、獨有權能的萬王之王、萬主之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那獨一不死，住在人不能靠近的光裡，是人未曾看見，也是不能看見的，要將他顯明出來。但願尊貴和永遠的權能都歸給他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囑咐那些今世富足的人，不要自高，也不要倚靠無定的錢財；只要倚靠那厚賜百物給我們享受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囑咐他們行善，在好事上富足，甘心施捨，樂意供給人（註：“供給”或作“體貼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自己積成美好的根基，預備將來，叫他們持定那真正的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提摩太啊，你要保守所託付你的，躲避世俗的虛談和那敵真道、似是而非的學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Tm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已經有人自稱有這學問，就偏離了真道。願恩惠常與你們同在。</w:t>
      </w:r>
    </w:p>
    <w:p>
      <w:pPr>
        <w:pStyle w:val="Heading1"/>
        <w:rPr/>
      </w:pPr>
      <w:bookmarkStart w:id="17" w:name="__RefHeading___Toc531690833"/>
      <w:bookmarkEnd w:id="17"/>
      <w:r>
        <w:rPr>
          <w:b w:val="false"/>
          <w:bCs w:val="false"/>
          <w:sz w:val="20"/>
          <w:lang w:eastAsia="zh-TW"/>
        </w:rPr>
        <w:t>提摩太</w:t>
      </w:r>
      <w:r>
        <w:rPr>
          <w:rFonts w:eastAsia="PMingLiU;新細明體"/>
          <w:b w:val="false"/>
          <w:bCs w:val="false"/>
          <w:sz w:val="20"/>
          <w:lang w:eastAsia="zh-TW"/>
        </w:rPr>
        <w:t>後</w:t>
      </w:r>
      <w:r>
        <w:rPr>
          <w:b w:val="false"/>
          <w:bCs w:val="false"/>
          <w:sz w:val="20"/>
          <w:lang w:eastAsia="zh-TW"/>
        </w:rPr>
        <w:t>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奉　神旨意，照著在基督耶穌裡生命的應許，作基督耶穌使徒的保羅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寫信給我親愛的兒子提摩太：願恩惠、憐憫、平安從父　神和我們主基督耶穌歸與你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感謝　神，就是我接續祖先用清潔的良心所事奉的　神。祈禱的時候，不住地想念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記念你的眼淚，晝夜切切地想要見你，好叫我滿心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想到你心裡無偽之信，這信是先在你外祖母羅以和你母親友妮基心裡的，我深信也在你的心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我提醒你，使你將　神藉我按手所給你的恩賜，再如火挑旺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賜給我們不是膽怯的心，乃是剛強、仁愛、謹守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不要以給我們的主作見證為恥，也不要以我這為主被囚的為恥。總要按　神的能力，與我為福音同受苦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救了我們，以聖召召我們，不是按我們的行為，乃是按他的旨意和恩典；這恩典是萬古之先在基督耶穌裡賜給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如今藉著我們救主基督耶穌的顯現，才表明出來了。他已經把死廢去，藉著福音，將不能壞的生命彰顯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這福音奉派作傳道的，作使徒，作師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這緣故，我也受這些苦難，然而我不以為恥。因為知道我所信的是誰，也深信他能保全我所交付他的（註：或作“他所交託我的”），直到那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從我聽的那純正話語的規模，要用在基督耶穌裡的信心和愛心，常常守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所交託你的善道，你要靠著那住在我們裡面的聖靈牢牢地守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亞西亞的人都離棄我，這是你知道的，其中有腓吉路和黑摩其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憐憫阿尼色弗一家的人，因他屢次使我暢快，不以我的鎖鏈為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反倒在羅馬的時候殷勤地找我，並且找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使他在那日得主的憐憫。他在以弗所怎樣多多地服事我，是你明明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兒啊，你要在基督耶穌的恩典上剛強起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在許多見證人面前聽見我所教訓的，也要交託那忠心能教導別人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和我同受苦難，好像基督耶穌的精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在軍中當兵的，不將世務纏身，好叫那招他當兵的人喜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在場上比武，非按規矩，就不能得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勞力的農夫理當先得糧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說的話你要思想，因為凡事主必給你聰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記念耶穌基督乃是大衛的後裔，他從死裡復活，正合乎我所傳的福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為這福音受苦難，甚至被捆綁，像犯人一樣；然而，　神的道卻不被捆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為選民凡事忍耐，叫他們也可以得著那在基督耶穌裡的救恩和永遠的榮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可信的話說：“我們若與基督同死，也必與他同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能忍耐，也必和他一同作王；我們若不認他，他也必不認我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縱然失信，他仍是可信的，因為他不能背乎自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使眾人回想這些事，在主面前囑咐他們：不可為言語爭辯，這是沒有益處的，只能敗壞聽見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當竭力在　神面前得蒙喜悅，作無愧的工人，按著正意分解真理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要遠避世俗的虛談，因為這等人必進到更不敬虔的地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話如同毒瘡，越爛越大；其中有許米乃和腓理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偏離了真道，說復活的事已過，就敗壞好些人的信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　神堅固的根基立住了。上面有這印記說：“主認識誰是他的人。”又說：“凡稱呼主名的人總要離開不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大戶人家，不但有金器銀器，也有木器瓦器；有作為貴重的，有作為卑賤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自潔，脫離卑賤的事，就必作貴重的器皿，成為聖潔，合乎主用，預備行各樣的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逃避少年的私慾，同那清心禱告主的人追求公義、信德、仁愛、和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那愚拙無學問的辯論，總要棄絕，因為知道這等事是起爭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主的僕人不可爭競；只要溫溫和和地待眾人，善於教導，存心忍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用溫柔勸戒那抵擋的人，或者　神給他們悔改的心，可以明白真道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他們這已經被魔鬼任意擄去的，可以醒悟，脫離他的網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該知道，末世必有危險的日子來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時人要專顧自己、貪愛錢財、自誇、狂傲、謗讟、違背父母、忘恩負義、心不聖潔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無親情、不解怨、好說讒言、不能自約、性情兇暴、不愛良善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賣主賣友、任意妄為、自高自大、愛宴樂、不愛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敬虔的外貌，卻背了敬虔的實意，這等人你要躲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偷進人家，牢籠無知婦女的，正是這等人。這些婦女擔負罪惡，被各樣的私慾引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常常學習，終久不能明白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雅尼和佯庇怎樣敵擋摩西，這等人也怎樣敵擋真道。他們的心地壞了，在真道上是可廢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他們不能再這樣敵擋，因為他們的愚昧必在眾人面前顯露出來，像那二人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已經服從了我的教訓、品行、志向、信心、寬容、愛心、忍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及我在安提阿、以哥念、路司得所遭遇的逼迫、苦難。我所忍受是何等的逼迫！但從這一切苦難中，主都把我救出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但如此，凡立志在基督耶穌裡敬虔度日的，也都要受逼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作惡的和迷惑人的，必越久越惡，他欺哄人，也被人欺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所學習的、所確信的，要存在心裡，因為你知道是跟誰學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知道你是從小明白聖經；這聖經能使你因信基督耶穌有得救的智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經都是　神所默示的（註：或作“凡　神所默示的聖經”），於教訓、督責、使人歸正、教導人學義都是有益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屬　神的人得以完全，預備行各樣的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　神面前，並在將來審判活人死人的基督耶穌面前，憑著他的顯現和他的國度囑咐你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務要傳道！無論得時不得時，總要專心，並用百般的忍耐，各樣的教訓，責備人，警戒人，勸勉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時候要到，人必厭煩純正的道理，耳朵發癢，就隨從自己的情慾，增添好些師傅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掩耳不聽真道，偏向荒渺的言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卻要凡事謹慎，忍受苦難，做傳道的工夫，盡你的職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在被澆奠，我離世的時候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美好的仗我已經打過了；當跑的路我已經跑盡了；所信的道我已經守住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以後，有公義的冠冕為我存留，就是按著公義審判的主到了那日要賜給我的；不但賜給我，也賜給凡愛慕他顯現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趕緊地到我這裡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底馬貪愛現今的世界，就離棄我往帖撒羅尼迦去了，革勒士往加拉太去，提多往撻馬太去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獨有路加在我這裡。你來的時候，要把馬可帶來，因為他在傳道的事上於我有益處（註：“傳道”或作“服事我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已經打發推基古往以弗所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特羅亞留於加布的那件外衣，你來的時候可以帶來，那些書也要帶來，更要緊的是那些皮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銅匠亞歷山大多多地害我，主必照他所行的報應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也要防備他，因為他極力敵擋了我們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初次申訴，沒有人前來幫助，竟都離棄我；但願這罪不歸與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主站在我旁邊，加給我力量，使福音被我盡都傳明，叫外邦人都聽見；我也從獅子口裡被救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必救我脫離諸般的兇惡，也必救我進他的天國。願榮耀歸給他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問百基拉、亞居拉和阿尼色弗一家的人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拉都在哥林多住下了。特羅非摩病了，我就留他在米利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趕緊在冬天以前到我這裡來。有友布羅、布田、利奴、革老底亞和眾弟兄都問你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Tm4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與你的靈同在。願恩惠常與你們同在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8" w:name="__RefHeading___Toc531690834"/>
      <w:bookmarkEnd w:id="18"/>
      <w:r>
        <w:rPr>
          <w:b w:val="false"/>
          <w:bCs w:val="false"/>
          <w:sz w:val="20"/>
          <w:lang w:eastAsia="zh-TW"/>
        </w:rPr>
        <w:t>提多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僕人、耶穌基督的使徒保羅，憑著　神選民的信心與敬虔真理的知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盼望那無謊言的　神在萬古之先所應許的永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日期，藉著傳揚的工夫，把他的道顯明了；這傳揚的責任是按著神我們救主的命令交託了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在寫信給提多，就是照著我們共信之道作我真兒子的：願恩惠、平安從父　神和我們的救主基督耶穌歸與你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前留你在克里特，是要你將那沒有辦完的事都辦整齊了，又照我所吩咐你的，在各城設立長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無可指責的人，只作一個婦人的丈夫，兒女也是信主的，沒有人告他們是放蕩不服約束的，就可以設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監督既是　神的管家，必須無可指責，不任性、不暴躁、不因酒滋事、不打人、不貪無義之財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樂意接待遠人，好善、莊重、公平、聖潔、自持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堅守所教真實的道理，就能將純正的教訓勸化人，又能把爭辯的人駁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許多人不服約束，說虛空話欺哄人，那奉割禮的更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的口總要堵住。他們因貪不義之財，將不該教導的教導人，敗壞人的全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克里特人中的一個本地先知說：“克里特人常說謊話，乃是惡獸，又饞又懶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個見證是真的。所以，你要嚴嚴地責備他們，使他們在真道上純全無疵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聽猶太人荒渺的言語和離棄真道之人的誡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潔淨的人，凡物都潔淨；在污穢不信的人，甚麼都不潔淨，連心地和天良也都污穢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是認識　神，行事卻和他相背；本是可憎惡的，是悖逆的，在各樣善事上是可廢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所講的，總要合乎那純正的道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勸老年人要有節制、端莊、自守，在信心、愛心、忍耐上都要純全無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勸老年婦人，舉止行動要恭敬，不說讒言，不給酒作奴僕，用善道教訓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指教少年婦人愛丈夫，愛兒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謹守，貞潔，料理家務，待人有恩，順服自己的丈夫，免得　神的道理被毀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勸少年人要謹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自己凡事要顯出善行的榜樣，在教訓上要正直端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言語純全，無可指責，叫那反對的人，既無處可說我們的不是，便自覺羞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勸僕人要順服自己的主人，凡事討他的喜歡，不可頂撞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私拿東西，要顯為忠誠，以致凡事尊榮我們救主　神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救眾人的恩典已經顯明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教訓我們除去不敬虔的心和世俗的情慾，在今世自守、公義、敬虔度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等候所盼望的福，並等候至大的　神和（註：或作無“和”字）我們救主耶穌基督的榮耀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為我們捨了自己，要贖我們脫離一切罪惡，又潔淨我們，特作自己的子民，熱心為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你要講明，勸戒人，用各等權柄責備人，不可叫人輕看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提醒眾人，叫他們順服作官的、掌權的，遵他的命，預備行各樣的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毀謗，不要爭競，總要和平，向眾人大顯溫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前也是無知，悖逆，受迷惑，服事各樣私慾和宴樂，常存惡毒（註：或作“陰毒”）、嫉妒的心，是可恨的，又是彼此相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到了　神我們救主的恩慈和他向人所施的慈愛顯明的時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便救了我們，並不是因我們自己所行的義，乃是照他的憐憫，藉著重生的洗和聖靈的更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就是　神藉著耶穌基督我們救主厚厚澆灌在我們身上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好叫我們因他的恩得稱為義，可以憑著永生的盼望成為後嗣（註：或作“可以憑著盼望承受永生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話是可信的。我也願你把這些事切切實實地講明，使那些已信　神的人留心做正經事業（註：或作“留心行善”）。這都是美事，並且與人有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遠避無知的辯論和家譜的空談以及紛爭，並因律法而起的爭競，因為這都是虛妄無益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分門結黨的人，警戒過一兩次，就要棄絕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知道這等人已經背道，犯了罪，自己明知不是，還是去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打發亞提馬或是推基古到你那裡去的時候，你要趕緊往尼哥波立去見我，因為我已經定意在那裡過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趕緊給律師西納和亞波羅送行，叫他們沒有缺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們的人要學習正經事業（註：或作“要學習行善”），預備所需用的，免得不結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Tit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我在一處的人都問你安。請代問那些因有信心愛我們的人安。願恩惠常與你們眾人同在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19" w:name="__RefHeading___Toc531690835"/>
      <w:bookmarkEnd w:id="19"/>
      <w:r>
        <w:rPr>
          <w:b w:val="false"/>
          <w:bCs w:val="false"/>
          <w:sz w:val="20"/>
          <w:lang w:eastAsia="zh-TW"/>
        </w:rPr>
        <w:t>腓利門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基督耶穌被囚的保羅同兄弟提摩太，寫信給我們所親愛的同工腓利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和妹子亞腓亞，並與我們同當兵的亞基布，以及在你家的教會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從　神我們的父和主耶穌基督歸與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禱告的時候提到你，常為你感謝我的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聽說你的愛心並你向主耶穌和眾聖徒的信心（註：或作“因聽說你向主耶穌和眾聖徒有愛心、有信心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你與人所同有的信心顯出功效，使人知道你們各樣善事都是為基督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兄弟啊，我為你的愛心大有快樂，大得安慰，因眾聖徒的心從你得了暢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雖然靠著基督能放膽吩咐你合宜的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像我這有年紀的保羅，現在又是為基督耶穌被囚的，寧可憑著愛心求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為我在捆鎖中所生的兒子阿尼西謀（註：此名就是“有益處”的意思）求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從前與你沒有益處，但如今與你我都有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現在打發他親自回你那裡去，他是我心上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本來有意將他留下，在我為福音所受的捆鎖中替你伺候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不知道你的意思，我就不願意這樣行，叫你的善行不是出於勉強，乃是出於甘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暫時離開你，或者是叫你永遠得著他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再是奴僕，乃是高過奴僕，是親愛的兄弟。在我實在是如此，何況在你呢！這也不拘是按肉體說，是按主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若以我為同伴，就收納他，如同收納我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若虧負你，或欠你甚麼，都歸在我的賬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必償還。這是我保羅親筆寫的。我並不用對你說，連你自己也是虧欠於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兄弟啊，望你使我在主裡因你得快樂（註：或作“益處”），並望你使我的心在基督裡得暢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寫信給你，深信你必順服，知道你所要行的，必過於我所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外，你還要給我預備住處，因為我盼望藉著你們的禱告，必蒙恩到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基督耶穌與我同坐監的以巴弗問你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與我同工的馬可、亞里達古、底馬、路加也都問你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Phm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我們主耶穌基督的恩常在你的心裡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0" w:name="__RefHeading___Toc531690836"/>
      <w:bookmarkEnd w:id="20"/>
      <w:r>
        <w:rPr>
          <w:b w:val="false"/>
          <w:bCs w:val="false"/>
          <w:sz w:val="20"/>
          <w:lang w:eastAsia="zh-TW"/>
        </w:rPr>
        <w:t>希伯來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既在古時藉著眾先知多次多方地曉諭列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在這末世，藉著他兒子曉諭我們，又早已立他為承受萬有的，也曾藉著他創造諸世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是　神榮耀所發的光輝，是　神本體的真像，常用他權能的命令托住萬有。他洗淨了人的罪，就坐在高天至大者的右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所承受的名，既比天使的名更尊貴，就遠超過天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有的天使，　神從來對哪一個說：“你是我的兒子，我今日生你”？又指著哪一個說：“我要作他的父，他要作我的子”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　神使長子到世上來的時候（註：或作“　神再使長子到世上來的時候”），就說：“神的使者都要拜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使者，又說：“神以風為使者，以火燄為僕役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子卻說：“神啊，你的寶座是永永遠遠的，你的國權是正直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喜愛公義，恨惡罪惡，所以　神，就是你的　神，用喜樂油膏你，勝過膏你的同伴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主啊，你起初立了地的根基，天也是你手所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地都要滅沒，你卻要長存；天地都要像衣服漸漸舊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將天地捲起來，像一件外衣，天地就都改變了。惟有你永不改變，你的年數沒有窮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有的天使，　神從來對哪一個說：“你坐在我的右邊，等我使你仇敵作你的腳凳”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豈不都是服役的靈、奉差遣為那將要承受救恩的人效力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當越發鄭重所聽見的道理，恐怕我們隨流失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藉著天使所傳的話，既是確定的，凡干犯悖逆的，都受了該受的報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忽略這麼大的救恩，怎能逃罪呢？這救恩起先是主親自講的，後來是聽見的人給我們證實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又按自己的旨意，用神蹟奇事和百般的異能，並聖靈的恩賜，同他們作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說將來的世界，　神原沒有交給天使管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有人在經上某處證明說：“人算甚麼，你竟顧念他？世人算甚麼，你竟眷顧他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叫他比天使微小一點（註：或作“你叫他暫時比天使小”），賜他榮耀、尊貴為冠冕，並將你手所造的都派他管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萬物都服在他的腳下。”既叫萬物都服他，就沒有剩下一樣不服他的。只是如今我們還不見萬物都服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見那成為比天使小一點的耶穌（註：或作“惟獨見耶穌暫時比天使小”），因為受死的苦，就得了尊貴、榮耀為冠冕，叫他因著　神的恩，為人人嘗了死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那為萬物所屬、為萬物所本的，要領許多的兒子進榮耀裡去，使救他們的元帥因受苦難得以完全，本是合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那使人成聖的和那些得以成聖的，都是出於一。所以他稱他們為弟兄，也不以為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我要將你的名傳與我的弟兄，在會中我要頌揚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我要倚賴他。”又說：“看哪，我與　神所給我的兒女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兒女既同有血肉之體，他也照樣親自成了血肉之體，特要藉著死，敗壞那掌死權的，就是魔鬼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要釋放那些一生因怕死而為奴僕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並不救拔天使，乃是救拔亞伯拉罕的後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他凡事該與他的弟兄相同，為要在　神的事上成為慈悲忠信的大祭司，為百姓的罪獻上挽回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自己既然被試探而受苦，就能搭救被試探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同蒙天召的聖潔弟兄啊，你們應當思想我們所認為使者、為大祭司的耶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為那設立他的盡忠，如同摩西在　神的全家盡忠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比摩西算是更配多得榮耀，好像建造房屋的比房屋更尊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房屋都必有人建造，但建造萬物的就是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為僕人，在　神的全家誠然盡忠，為要證明將來必傳說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基督為兒子，治理　神的家；我們若將可誇的盼望和膽量堅持到底，便是他的家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有話說：“你們今日若聽他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不可硬著心，像在曠野惹他發怒、試探他的時候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裡，你們的祖宗試我探我，並且觀看我的作為有四十年之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厭煩那世代的人，說：‘他們心裡常常迷糊，竟不曉得我的作為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在怒中起誓說：‘他們斷不可進入我的安息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要謹慎，免得你們中間或有人存著不信的惡心，把永生神離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要趁著還有今日，天天彼此相勸，免得你們中間有人被罪迷惑，心裡就剛硬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將起初確實的信心堅持到底，就在基督裡有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說：“你們今日若聽他的話，就不可硬著心，像惹他發怒的日子一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聽見他話、惹他發怒的是誰呢？豈不是跟著摩西從埃及出來的眾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四十年之久又厭煩誰呢？豈不是那些犯罪、屍首倒在曠野的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向誰起誓，不容他們進入他的安息呢？豈不是向那些不信從的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他們不能進入安息是因為不信的緣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蒙留下有進入他安息的應許，就當畏懼，免得我們中間（註：“我們”原文作“你們”）或有人似乎是趕不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福音傳給我們，像傳給他們一樣；只是所聽見的道與他們無益，因為他們沒有信心與所聽見的道調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已經相信的人得以進入那安息，正如　神所說：“我在怒中起誓說，‘他們斷不可進入我的安息！’”其實造物之工，從創世以來已經成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第七日，有一處說：“到第七日，　神就歇了他一切的工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處說：“他們斷不可進入我的安息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有必進安息的人，那先前聽見福音的，因為不信從，不得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過了多年，就在大衛的書上，又限定一日，如以上所引的說：“你們今日若聽他的話，就不可硬著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約書亞已叫他們享了安息，後來　神就不再提別的日子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必另有一安息日的安息，為　神的子民存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進入安息的，乃是歇了自己的工，正如　神歇了他的工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務必竭力進入那安息，免得有人學那不信從的樣子跌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道是活潑的，是有功效的，比一切兩刃的劍更快，甚至魂與靈、骨節與骨髓，都能刺入、剖開，連心中的思念和主意都能辨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被造的沒有一樣在他面前不顯然的；原來萬物在那與我們有關係的主眼前，都是赤露敞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然有一位已經升入高天尊榮的大祭司，就是　神的兒子耶穌，便當持定所承認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我們的大祭司並非不能體恤我們的軟弱，他也曾凡事受過試探，與我們一樣；只是他沒有犯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只管坦然無懼地來到施恩的寶座前，為要得憐恤，蒙恩惠，作隨時的幫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從人間挑選的大祭司，是奉派替人辦理屬　神的事，為要獻上禮物和贖罪祭（註：或作“要為罪獻上禮物和祭物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能體諒那愚蒙的和失迷的人，因為他自己也是被軟弱所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他理當為百姓和自己獻祭贖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大祭司的尊榮，沒有人自取，惟要蒙　神所召，像亞倫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此，基督也不是自取榮耀作大祭司，乃是在乎向他說：“你是我的兒子，我今日生你”的那一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經上又有一處說：“你是照著麥基洗德的等次永遠為祭司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在肉體的時候既大聲哀哭，流淚禱告，懇求那能救他免死的主，就因他的虔誠蒙了應允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雖然為兒子，還是因所受的苦難學了順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得以完全，就為凡順從他的人成了永遠得救的根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蒙　神照著麥基洗德的等次稱他為大祭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麥基洗德，我們有好些話，並且難以解明，因為你們聽不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你們學習的工夫，本該作師傅，誰知還得有人將　神聖言小學的開端另教導你們，並且成了那必須吃奶、不能吃乾糧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只能吃奶的，都不熟練仁義的道理，因為他是嬰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長大成人的，才能吃乾糧，他們的心竅習練得通達，就能分辨好歹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應當離開基督道理的開端，竭力進到完全的地步，不必再立根基，就如那懊悔死行、信靠　神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樣洗禮、按手之禮、死人復活，以及永遠審判各等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若許我們，我們必如此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那些已經蒙了光照、嘗過天恩的滋味、又於聖靈有分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嘗過　神善道的滋味、覺悟來世權能的人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離棄道理，就不能叫他們從新懊悔了。因為他們把　神的兒子重釘十字架，明明地羞辱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一塊田地，吃過屢次下的雨水，生長菜蔬，合乎耕種的人用，就從　神得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長荊棘和蒺藜，必被廢棄，近於咒詛，結局就是焚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們，我們雖是這樣說，卻深信你們的行為強過這些，而且近乎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並非不公義，竟忘記你們所做的工和你們為他名所顯的愛心，就是先前伺候聖徒，如今還是伺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願你們各人都顯出這樣的殷勤，使你們有滿足的指望，一直到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不懈怠，總要效法那些憑信心和忍耐承受應許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初　神應許亞伯拉罕的時候，因為沒有比自己更大可以指著起誓的，就指著自己起誓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論福，我必賜大福給你；論子孫，我必叫你的子孫多起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亞伯拉罕既恆久忍耐，就得了所應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都是指著比自己大的起誓，並且以起誓為實據，了結各樣的爭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樣，　神願意為那承受應許的人，格外顯明他的旨意是不更改的，就起誓為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藉這兩件不更改的事，　神決不能說謊，好叫我們這逃往避難所、持定擺在我們前頭指望的人可以大得勉勵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有這指望，如同靈魂的錨，又堅固、又牢靠，且通入幔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先鋒的耶穌，既照著麥基洗德的等次成了永遠的大祭司，就為我們進入幔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麥基洗德就是撒冷王，又是至高　神的祭司，本是長遠為祭司的。他當亞伯拉罕殺敗諸王回來的時候，就迎接他，給他祝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也將自己所得來的，取十分之一給他。他頭一個名翻出來就是仁義王，他又名撒冷王，就是平安王的意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無父、無母、無族譜、無生之始、無命之終，乃是與　神的兒子相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想一想，先祖亞伯拉罕將自己所擄來上等之物取十分之一給他，這人是何等尊貴呢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得祭司職任的利未子孫，領命照例向百姓取十分之一，這百姓是自己的弟兄，雖是從亞伯拉罕身中生的（註：“身”原文作“腰”），還是照例取十分之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獨有麥基洗德，不與他們同譜，倒收納亞伯拉罕的十分之一，為那蒙應許的亞伯拉罕祝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來位分大的給位分小的祝福，這是駁不倒的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裡收十分之一的都是必死的人；但在那裡收十分之一的，有為他作見證的說，他是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可說那受十分之一的利未，也是藉著亞伯拉罕納了十分之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麥基洗德迎接亞伯拉罕的時候，利未已經在他先祖的身中（註：“身”原文作“腰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百姓在利未人祭司職任以下受律法，倘若藉這職任能得完全，又何用另外興起一位祭司，照麥基洗德的等次，不照亞倫的等次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祭司的職任既已更改，律法也必須更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這話所指的人本屬別的支派，那支派裡從來沒有一人伺候祭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主分明是從猶大出來的，但這支派，摩西並沒有提到祭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照麥基洗德的樣式，另外興起一位祭司來，我的話更是顯而易見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成為祭司，並不是照屬肉體的條例，乃是照無窮之生命的大能（註：“無窮”原文作“不能毀壞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給他作見證的說：“你是照著麥基洗德的等次永遠為祭司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前的條例因軟弱無益，所以廢掉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律法原來一無所成）就引進了更美的指望，靠這指望，我們便可以進到　神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耶穌為祭司，並不是不起誓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那些祭司，原不是起誓立的，只有耶穌是起誓立的。因為那立他的對他說：“主起了誓，決不後悔，你是永遠為祭司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是起誓立的，耶穌就作了更美之約的中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成為祭司的，數目本來多，是因為有死阻隔，不能長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位既是永遠常存的，他祭司的職任就長久不更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靠著他進到　神面前的人，他都能拯救到底，因為他是長遠活著，替他們祈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像這樣聖潔、無邪惡、無玷污、遠離罪人、高過諸天的大祭司，原是與我們合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不像那些大祭司，每日必須先為自己的罪，後為百姓的罪獻祭，因為他只一次將自己獻上，就把這事成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7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本是立軟弱的人為大祭司；但在律法以後起誓的話，是立兒子為大祭司，乃是成全到永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所講的事，其中第一要緊的，就是我們有這樣的大祭司，已經坐在天上至大者寶座的右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聖所，就是真帳幕裡作執事；這帳幕是主所支的，不是人所支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大祭司都是為獻禮物和祭物設立的，所以這位大祭司也必須有所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若在地上，必不得為祭司，因為已經有照律法獻禮物的祭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供奉的事，本是天上事的形狀和影像，正如摩西將要造帳幕的時候，蒙　神警戒他，說：“你要謹慎，做各樣的物件都要照著在山上指示你的樣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今耶穌所得的職任是更美的，正如他作更美之約的中保；這約原是憑更美之應許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前約若沒有瑕疵，就無處尋求後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主指責他的百姓說（註：或作“所以主指前約的缺欠說”）：“日子將到，我要與以色列家和猶大家另立新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像我拉著他們祖宗的手，領他們出埃及的時候，與他們所立的約。因為他們不恆心守我的約，我也不理他們。這是主說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又說：“那些日子以後，我與以色列家所立的約乃是這樣：我要將我的律法放在他們裡面，寫在他們心上；我要作他們的　神，他們要作我的子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用各人教導自己的鄉鄰和自己的弟兄說：‘你該認識主，’因為他們從最小的到至大的，都必認識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寬恕他們的不義，不再記念他們的罪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說新約，就以前約為舊了；但那漸舊漸衰的，就必快歸無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前約有禮拜的條例和屬世界的聖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預備的帳幕，頭一層叫作聖所，裡面有燈台、桌子和陳設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幔子後又有一層帳幕，叫作至聖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金香爐（註：“爐”或作“壇”），有包金的約櫃，櫃裡有盛嗎哪的金罐和亞倫發過芽的杖並兩塊約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櫃上面有榮耀基路伯的影罩著施恩座（註：“施恩”原文作“蔽罪”）。這幾件我現在不能一一細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物件既如此預備齊了，眾祭司就常進頭一層帳幕，行拜　神的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第二層帳幕，惟有大祭司一年一次獨自進去，沒有不帶著血為自己和百姓的過錯獻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用此指明，頭一層帳幕仍存的時候，進入至聖所的路還未顯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頭一層帳幕作現今的一個表樣，所獻的禮物和祭物，就著良心說，都不能叫禮拜的人得以完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，連那飲食和諸般洗濯的規矩，都不過是屬肉體的條例，命定到振興的時候為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現在基督已經來到，作了將來美事的大祭司，經過那更大、更全備的帳幕，不是人手所造，也不是屬乎這世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不用山羊和牛犢的血，乃用自己的血，只一次進入聖所，成了永遠贖罪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山羊和公牛的血，並母牛犢的灰，灑在不潔的人身上，尚且叫人成聖，身體潔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何況基督藉著永遠的靈，將自己無瑕無疵獻給　神，他的血豈不更能洗淨你們的心（註：原文作“良心”），除去你們的死行，使你們侍奉那永生　神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，他作了新約的中保，既然受死贖了人在前約之時所犯的罪過，便叫蒙召之人得著所應許永遠的產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有遺命，必須等到留遺命的人死了（註：“遺命”原文與“約”字同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死了，遺命才有效力；若留遺命的尚在，那遺命還有用處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前約也不是不用血立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摩西當日照著律法將各樣誡命傳給眾百姓，就拿朱紅色絨和牛膝草，把牛犢、山羊的血和水灑在書上，又灑在眾百姓身上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0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這血就是　神與你們立約的憑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照樣把血灑在帳幕和各樣器皿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著律法，凡物差不多都是用血潔淨的，若不流血，罪就不得赦免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照著天上樣式做的物件，必須用這些祭物去潔淨；但那天上的本物自然當用更美的祭物去潔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基督並不是進了人手所造的聖所（這不過是真聖所的影像），乃是進了天堂，如今為我們顯在　神面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是多次將自己獻上，像那大祭司每年帶著牛羊的血進入聖所（註：“牛羊的血”原文作“不是自己的血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如果這樣，他從創世以來，就必多次受苦了。但如今在這末世顯現一次，把自己獻為祭，好除掉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按著定命，人人都有一死，死後且有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9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像這樣，基督既然一次被獻，擔當了多人的罪，將來要向那等候他的人第二次顯現，並與罪無關，乃是為拯救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律法既是將來美事的影兒，不是本物的真像，總不能藉著每年常獻一樣的祭物，叫那近前來的人得以完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不然，獻祭的事豈不早已止住了嗎？因為禮拜的人，良心既被潔淨，就不再覺得有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些祭物是叫人每年想起罪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公牛和山羊的血斷不能除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基督到世上來的時候，就說：“神啊，祭物和禮物是你不願意的；你曾給我預備了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燔祭和贖罪祭是你不喜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時我說：‘神啊！我來了，為要照你的旨意行；我的事在經卷上已經記載了。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上說：“祭物和禮物，燔祭和贖罪祭，是你不願意的，也是你不喜歡的”（這都是按著律法獻的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又說：“我來了為要照你的旨意行。”可見他是除去在先的，為要立定在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憑這旨意，靠耶穌基督只一次獻上他的身體，就得以成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祭司天天站著事奉　神，屢次獻上一樣的祭物，這祭物永不能除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基督獻了一次永遠的贖罪祭，就在　神的右邊坐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等候他仇敵成了他的腳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一次獻祭，便叫那得以成聖的人永遠完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也對我們作見證，因為他既已說過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說，那些日子以後，我與他們所立的約乃是這樣：我要將我的律法寫在他們心上，又要放在他們的裡面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就說：“我不再記念他們的罪愆和他們的過犯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罪過既已赦免，就不用再為罪獻祭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們既因耶穌的血，得以坦然進入至聖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藉著他給我們開了一條又新又活的路，從幔子經過，這幔子就是他的身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位大祭司治理　神的家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我們心中天良的虧欠已經灑去，身體用清水洗淨了，就當存著誠心和充足的信心來到　神面前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堅守我們所承認的指望，不至搖動，因為那應許我們的是信實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彼此相顧，激發愛心，勉勵行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可停止聚會，好像那些停止慣了的人，倒要彼此勸勉。既知道（註：原文作“看見”）那日子臨近，就更當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得知真道以後，若故意犯罪，贖罪的祭就再沒有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戰懼等候審判和那燒滅眾敵人的烈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干犯摩西的律法，憑兩三個見證人尚且不得憐恤而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何況人踐踏　神的兒子，將那使他成聖之約的血當作平常，又褻慢施恩的聖靈，你們想，他要受的刑罰該怎樣加重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知道誰說：“伸冤在我，我必報應。”又說：“主要審判他的百姓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落在永生　神的手裡，真是可怕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追念往日，蒙了光照以後，所忍受大爭戰的各樣苦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面被毀謗，遭患難，成了戲景，叫眾人觀看；一面陪伴那些受這樣苦難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你們體恤了那些被捆鎖的人，並且你們的家業被人搶去，也甘心忍受，知道自己有更美長存的家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不可丟棄勇敢的心，存這樣的心必得大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必須忍耐，使你們行完了　神的旨意，就可以得著所應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還有一點點時候，“那要來的就來，並不遲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義人必因信得生（註：“義人”有古卷作“我的義人”）；他若退後，我心裡就不喜歡他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0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卻不是退後入沉淪的那等人，乃是有信心以致靈魂得救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就是所望之事的實底，是未見之事的確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古人在這信上得了美好的證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因著信，就知道諸世界是藉　神話造成的，這樣，所看見的，並不是從顯然之物造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因著信，獻祭與　神，比該隱所獻的更美，因此便得了稱義的見證，就是　神指他禮物作的見證。他雖然死了，卻因這信，仍舊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諾因著信，被接去，不至於見死，人也找不著他，因為　神已經把他接去了。只是他被接去以先，已經得了　神喜悅他的明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非有信，就不能得　神的喜悅；因為到　神面前來的人，必須信有神，且信他賞賜那尋求他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挪亞因著信，既蒙　神指示他未見的事，動了敬畏的心，預備了一隻方舟，使他全家得救。因此就定了那世代的罪，自己也承受了那從信而來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因著信，蒙召的時候，就遵命出去，往將來要得為業的地方去；出去的時候，還不知往哪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因著信，就在所應許之地作客，好像在異地居住帳棚，與那同蒙一個應許的以撒、雅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等候那座有根基的城，就是　神所經營、所建造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著信，連撒拉自己，雖然過了生育的歲數，還能懷孕，因她以為那應許她的是可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從一個彷彿已死的人就生出子孫，如同天上的星那樣眾多，海邊的沙那樣無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都是存著信心死的，並沒有得著所應許的，卻從遠處望見，且歡喜迎接，又承認自己在世上是客旅，是寄居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這樣話的人，是表明自己要找一個家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若想念所離開的家鄉，還有可以回去的機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卻羨慕一個更美的家鄉，就是在天上的。所以　神被稱為他們的神，並不以為恥，因為他已經給他們預備了一座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伯拉罕因著信，被試驗的時候，就把以撒獻上；這便是那歡喜領受應許的，將自己獨生的兒子獻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這兒子，曾有話說：“從以撒生的才要稱為你的後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以為　神還能叫人從死裡復活，他也彷彿從死中得回他的兒子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撒因著信，就指著將來的事給雅各、以掃祝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雅各因著信，臨死的時候，給約瑟的兩個兒子各自祝福，扶著杖頭敬拜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瑟因著信，臨終的時候，提到以色列族將來要出埃及，並為自己的骸骨留下遺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生下來，他的父母見他是個俊美的孩子，就因著信，把他藏了三個月，並不怕王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摩西因著信，長大了就不肯稱為法老女兒之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寧可和　神的百姓同受苦害，也不願暫時享受罪中之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看為基督受的凌辱比埃及的財物更寶貴，因他想望所要得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因著信，就離開埃及，不怕王怒；因為他恆心忍耐，如同看見那不能看見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因著信，就守逾越節（註：“守”或作“立”），行灑血的禮，免得那滅長子的臨近以色列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因著信，過紅海如行乾地；埃及人試著要過去，就被吞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色列人因著信，圍繞耶利哥城七日，城牆就倒塌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妓女喇合因著信，曾和和平平地接待探子，就不與那些不順從的人一同滅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何必再說呢？若要一一細說，基甸、巴拉、參孫、耶弗他、大衛、撒母耳和眾先知的事，時候就不夠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因著信，制伏了敵國，行了公義，得了應許；堵了獅子的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滅了烈火的猛勢，脫了刀劍的鋒刃；軟弱變為剛強，爭戰顯出勇敢，打退外邦的全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婦人得自己的死人復活，又有人忍受嚴刑，不肯苟且得釋放（註：“釋放”原文作“贖”），為要得著更美的復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人忍受戲弄、鞭打、捆鎖、監禁各等的磨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被石頭打死，被鋸鋸死，受試探，被刀殺，披著綿羊、山羊的皮各處奔跑，受窮乏、患難、苦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曠野、山嶺、山洞、地穴飄流無定，本是世界不配有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3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都是因信得了美好的證據，卻仍未得著所應許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1:4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給我們預備了更美的事，叫他們若不與我們同得，就不能完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有這許多的見證人，如同雲彩圍著我們，就當放下各樣的重擔，脫去容易纏累我們的罪，存心忍耐，奔那擺在我們前頭的路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仰望為我們信心創始成終的耶穌（註：或作“仰望那將真道創始成終的耶穌”）。他因那擺在前面的喜樂，就輕看羞辱，忍受了十字架的苦難，便坐在　神寶座的右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忍受罪人這樣頂撞的，你們要思想，免得疲倦灰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與罪惡相爭，還沒有抵擋到流血的地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又忘了那勸你們如同勸兒子的話，說：“我兒，你不可輕看主的管教，被他責備的時候，也不可灰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所愛的，他必管教，又鞭打凡所收納的兒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所忍受的，是　神管教你們，待你們如同待兒子。焉有兒子不被父親管教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管教原是眾子所共受的，你們若不受管教，就是私子，不是兒子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我們曾有生身的父管教我們，我們尚且敬重他；何況萬靈的父，我們豈不更當順服他得生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生身的父都是暫隨己意管教我們；惟有萬靈的父管教我們，是要我們得益處，使我們在他的聖潔上有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管教的事，當時不覺得快樂，反覺得愁苦，後來卻為那經練過的人結出平安的果子，就是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把下垂的手、發酸的腿挺起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為自己的腳，把道路修直了，使瘸子不至歪腳，反得痊愈（註：“歪腳”或作“差路”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追求與眾人和睦，並要追求聖潔；非聖潔沒有人能見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要謹慎，恐怕有人失了　神的恩；恐怕有毒根生出來擾亂你們，因此叫眾人沾染污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恐怕有淫亂的，有貪戀世俗如以掃的；他因一點食物把自己長子的名分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後來想要承受父所祝的福，竟被棄絕，雖然號哭切求，卻得不著門路使他父親的心意回轉。這是你們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原不是來到那能摸的山；此山有火燄、密雲、黑暗、暴風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角聲與說話的聲音。那些聽見這聲音的，都求不要再向他們說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當不起所命他們的話，說：“靠近這山的，即便是走獸，也要用石頭打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見的極其可怕，甚至摩西說：“我甚是恐懼戰兢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乃是來到錫安山，永生　神的城邑，就是天上的耶路撒冷。那裡有千萬的天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名錄在天上諸長子之會所共聚的總會，有審判眾人的　神和被成全之義人的靈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新約的中保耶穌，以及所灑的血。這血所說的比亞伯的血所說的更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總要謹慎，不可棄絕那向你們說話的。因為那些棄絕在地上警戒他們的，尚且不能逃罪，何況我們違背那從天上警戒我們的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他的聲音震動了地，但如今他應許說：“再一次我不單要震動地，還要震動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再一次的話，是指明被震動的，就是受造之物都要挪去，使那不被震動的常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我們既得了不能震動的國，就當感恩，照　神所喜悅的，用虔誠、敬畏的心事奉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我們的　神乃是烈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務要常存弟兄相愛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忘記用愛心接待客旅，因為曾有接待客旅的，不知不覺就接待了天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記念被捆綁的人，好像與他們同受捆綁；也要記念遭苦害的人，想到自己也在肉身之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婚姻，人人都當尊重，床也不可污穢，因為苟合行淫的人，　神必要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存心不可貪愛錢財，要以自己所有的為足。因為主曾說：“我總不撇下你，也不丟棄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可以放膽說：“主是幫助我的，我必不懼怕；人能把我怎麼樣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引導你們、傳　神之道給你們的人，你們要想念他們，效法他們的信心，留心看他們為人的結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，昨日、今日、一直到永遠是一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被那諸般怪異的教訓勾引了去。因為人心靠恩得堅固才是好的，並不是靠飲食；那在飲食上專心的，從來沒有得著益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有一祭壇，上面的祭物是那些在帳幕中供職的人不可同吃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牲畜的血被大祭司帶入聖所作贖罪祭，牲畜的身子被燒在營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耶穌要用自己的血叫百姓成聖，也就在城門外受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我們也當出到營外，就了他去，忍受他所受的凌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在這裡本沒有常存的城，乃是尋求那將來的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應當靠著耶穌，常常以頌讚為祭獻給　神，這就是那承認主名之人嘴唇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不可忘記行善和捐輸的事，因為這樣的祭是　神所喜悅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依從那些引導你們的，且要順服，因他們為你們的靈魂時刻警醒，好像那將來交賬的人。你們要使他們交的時候有快樂，不至憂愁；若憂愁就與你們無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你們為我們禱告，因我們自覺良心無虧，願意凡事按正道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更求你們為我禱告，使我快些回到你們那裡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願賜平安的　神，就是那憑永約之血使群羊的大牧人──我主耶穌從死裡復活的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各樣善事上成全你們，叫你們遵行他的旨意；又藉著耶穌基督在你們心裡行他所喜悅的事。願榮耀歸給他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我略略寫信給你們，望你們聽我勸勉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該知道，我們的兄弟提摩太已經釋放了。他若快來，我必同他去見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請你們問引導你們的諸位和眾聖徒安。從義大利來的人也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Heb13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常與你們眾人同在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1" w:name="__RefHeading___Toc531690837"/>
      <w:bookmarkEnd w:id="21"/>
      <w:r>
        <w:rPr>
          <w:b w:val="false"/>
          <w:bCs w:val="false"/>
          <w:sz w:val="20"/>
          <w:lang w:eastAsia="zh-TW"/>
        </w:rPr>
        <w:t>雅各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　神和主耶穌基督僕人的雅各，請散住十二個支派之人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你們落在百般試煉中，都要以為大喜樂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知道你們的信心經過試驗，就生忍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忍耐也當成功，使你們成全完備，毫無缺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若有缺少智慧的，應當求那厚賜與眾人、也不斥責人的　神，主就必賜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憑著信心求，一點不疑惑；因為那疑惑的人，就像海中的波浪，被風吹動翻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的人不要想從主那裡得甚麼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心懷二意的人，在他一切所行的路上都沒有定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卑微的弟兄升高，就該喜樂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富足的降卑，也該如此。因為他必要過去，如同草上的花一樣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太陽出來，熱風颳起，草就枯乾，花也凋謝，美容就消沒了；那富足的人在他所行的事上，也要這樣衰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忍受試探的人是有福的，因為他經過試驗以後，必得生命的冠冕，這是主應許給那些愛他之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被試探，不可說：“我是被　神試探”，因為　神不能被惡試探，他也不試探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各人被試探，乃是被自己的私慾牽引、誘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私慾既懷了胎，就生出罪來；罪既長成，就生出死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親愛的弟兄們，不要看錯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樣美善的恩賜和各樣全備的賞賜都是從上頭來的，從眾光之父那裡降下來的；在他並沒有改變，也沒有轉動的影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按自己的旨意，用真道生了我們，叫我們在他所造的萬物中，好像初熟的果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親愛的弟兄們，這是你們所知道的。但你們各人要快快的聽，慢慢的說，慢慢的動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人的怒氣並不成就　神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要脫去一切的污穢和盈餘的邪惡，存溫柔的心領受那所栽種的道，就是能救你們靈魂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你們要行道，不要單單聽道，自己欺哄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聽道而不行道的，就像人對著鏡子看自己本來的面目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，走後，隨即忘了他的相貌如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詳細察看那全備、使人自由之律法的，並且時常如此，這人既不是聽了就忘，乃是實在行出來，就在他所行的事上必然得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自以為虔誠，卻不勒住他的舌頭，反欺哄自己的心，這人的虔誠是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　神我們的父面前，那清潔沒有玷污的虔誠，就是看顧在患難中的孤兒寡婦，並且保守自己不沾染世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你們信奉我們榮耀的主耶穌基督，便不可按著外貌待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一個人戴著金戒指，穿著華美衣服，進你們的會堂去，又有一個窮人，穿著骯髒衣服也進去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重看那穿華美衣服的人，說：“請坐在這好位上”，又對那窮人說：“你站在那裡”，或“坐在我腳凳下邊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豈不是你們偏心待人，用惡意斷定人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親愛的弟兄們，請聽！　神豈不是揀選了世上的貧窮人，叫他們在信上富足，並承受他所應許給那些愛他之人的國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反倒羞辱貧窮人！那富足人豈不是欺壓你們，拉你們到公堂去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是褻瀆你們所敬奉（註：“所敬奉”或作“被稱”）的尊名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經上記著說：“要愛人如己。”你們若全守這至尊的律法，才是好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若按外貌待人，便是犯罪，被律法定為犯法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遵守全律法的，只在一條上跌倒，他就是犯了眾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那說“不可姦淫”的，也說“不可殺人”。你就是不姦淫，卻殺人，仍是成了犯律法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然要按使人自由的律法受審判，就該照這律法說話行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不憐憫人的，也要受無憐憫的審判，憐憫原是向審判誇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若有人說自己有信心，卻沒有行為，有甚麼益處呢？這信心能救他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是弟兄或是姐妹，赤身露體，又缺了日用的飲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有人對他們說，“平平安安地去吧！願你們穿得暖吃得飽”，卻不給他們身體所需用的，這有甚麼益處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信心若沒有行為就是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必有人說：“你有信心，我有行為；你將你沒有行為的信心指給我看，我便藉著我的行為，將我的信心指給你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信　神只有一位，你信的不錯；鬼魔也信，卻是戰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虛浮的人哪，你願意知道沒有行為的信心是死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祖宗亞伯拉罕把他兒子以撒獻在壇上，豈不是因行為稱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見信心是與他的行為並行，而且信心因著行為才得成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應驗經上所說：“亞伯拉罕信　神，這就算為他的義。”他又得稱為　神的朋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看來，人稱義是因著行為，不是單因著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妓女喇合接待使者，又放他們從別的路上出去，不也是一樣因行為稱義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身體沒有靈魂是死的，信心沒有行為也是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不要多人作師傅，因為曉得我們要受更重的判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原來我們在許多事上都有過失；若有人在話語上沒有過失，他就是完全人，也能勒住自己的全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把嚼環放在馬嘴裡，叫牠順服，就能調動牠的全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船隻雖然甚大，又被大風催逼，只用小小的舵，就隨著掌舵的意思轉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舌頭在百體裡也是最小的，卻能說大話。看哪，最小的火能點著最大的樹林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舌頭就是火，在我們百體中，舌頭是個罪惡的世界，能污穢全身，也能把生命的輪子點起來，並且是從地獄裡點著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類的走獸、飛禽、昆蟲、水族，本來都可以制伏，也已經被人制伏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舌頭沒有人能制伏，是不止息的惡物，滿了害死人的毒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用舌頭頌讚那為主、為父的，又用舌頭咒詛那照著　神形像被造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頌讚和咒詛從一個口裡出來，我的弟兄們，這是不應當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泉源從一個眼裡能發出甜苦兩樣的水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無花果樹能生橄欖嗎？葡萄樹能結無花果嗎？鹹水裡也不能發出甜水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誰是有智慧、有見識的呢？他就當在智慧的溫柔上顯出他的善行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心裡若懷著苦毒的嫉妒和紛爭，就不可自誇，也不可說謊話抵擋真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的智慧不是從上頭來的，乃是屬地的，屬情慾的、屬鬼魔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何處有嫉妒紛爭，就在何處有擾亂和各樣的壞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從上頭來的智慧，先是清潔，後是和平，溫良柔順，滿有憐憫，多結善果，沒有偏見，沒有假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使人和平的，是用和平所栽種的義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的爭戰、鬥毆，是從哪裡來的呢？不是從你們百體中戰鬥之私慾來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貪戀，還是得不著；你們殺害嫉妒，又鬥毆爭戰，也不能得。你們得不著，是因為你們不求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求也得不著，是因為你們妄求，要浪費在你們的宴樂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些淫亂的人哪（註：“淫亂的人”原文作“淫婦”），豈不知與世俗為友就是與　神為敵嗎？所以凡想要與世俗為友的，就是與神為敵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想經上所說是徒然的嗎？　神所賜住在我們裡面的靈，是戀愛至於嫉妒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他賜更多的恩典，所以經上說：“神阻擋驕傲的人，賜恩給謙卑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你們要順服　神。務要抵擋魔鬼，魔鬼就必離開你們逃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親近　神，　神就必親近你們。有罪的人哪，要潔淨你們的手；心懷二意的人哪，要清潔你們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愁苦、悲哀、哭泣，將喜笑變作悲哀，歡樂變作愁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務要在主面前自卑，主就必叫你們升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不可彼此批評。人若批評弟兄，論斷弟兄，就是批評律法，論斷律法。你若論斷律法，就不是遵行律法，乃是判斷人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設立律法和判斷人的，只有一位，就是那能救人也能滅人的。你是誰，竟敢論斷別人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嗐！你們有話說：“今天、明天我們要往某城裡去，在那裡住一年，做買賣得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實明天如何，你們還不知道。你們的生命是甚麼呢？你們原來是一片雲霧，出現少時就不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只當說：“主若願意，我們就可以活著，也可以做這事，或做那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現今你們竟以張狂誇口；凡這樣誇口都是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知道行善，卻不去行，這就是他的罪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嗐！你們這些富足人哪，應當哭泣、號咷，因為將有苦難臨到你們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財物壞了，衣服也被蟲子咬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的金銀都長了銹；那銹要證明你們的不是，又要吃你們的肉，如同火燒。你們在這末世只知積攢錢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工人給你們收割莊稼，你們虧欠他們的工錢；這工錢有聲音呼叫，並且那收割之人的冤聲已經入了萬軍之主的耳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世上享美福，好宴樂，當宰殺的日子竟嬌養你們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定了義人的罪，把他殺害，他也不抵擋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哪，你們要忍耐，直到主來。看哪，農夫忍耐等候地裡寶貴的出產，直到得了秋雨春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當忍耐，堅固你們的心，因為主來的日子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不要彼此埋怨，免得受審判。看哪，審判的主站在門前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你們要把那先前奉主名說話的眾先知，當作能受苦能忍耐的榜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先前忍耐的人，我們稱他們是有福的。你們聽見過約伯的忍耐，也知道主給他的結局，明顯主是滿心憐憫，大有慈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最要緊的是不可起誓。不可指著天起誓，也不可指著地起誓，無論何誓都不可起。你們說話，是就說是，不是就說不是，免得你們落在審判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有受苦的呢，他就該禱告；有喜樂的呢，他就該歌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有病了的呢，他就該請教會的長老來，他們可以奉主的名用油抹他，為他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出於信心的祈禱要救那病人，主必叫他起來；他若犯了罪，也必蒙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彼此認罪，互相代求，使你們可以得醫治。義人祈禱所發的力量是大有功效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利亞與我們是一樣性情的人，他懇切禱告，求不要下雨，雨就三年零六個月不下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禱告，天就降下雨來，地也生出土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的弟兄們，你們中間若有失迷真道的，有人使他回轉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am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該知道叫一個罪人從迷路上轉回，便是救一個靈魂不死，並且遮蓋許多的罪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2" w:name="__RefHeading___Toc531690838"/>
      <w:bookmarkEnd w:id="22"/>
      <w:r>
        <w:rPr>
          <w:b w:val="false"/>
          <w:bCs w:val="false"/>
          <w:sz w:val="20"/>
          <w:lang w:eastAsia="zh-TW"/>
        </w:rPr>
        <w:t>彼得前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的使徒彼得，寫信給那分散在本都、加拉太、加帕多家、亞西亞、庇推尼寄居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照父　神的先見被揀選，藉著聖靈得成聖潔，以致順服耶穌基督，又蒙他血所灑的人：願恩惠、平安多多地加給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頌讚歸與我們主耶穌基督的父　神。他曾照自己的大憐憫，藉耶穌基督從死裡復活，重生了我們，叫我們有活潑的盼望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以得著不能朽壞、不能玷污、不能衰殘、為你們存留在天上的基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這因信蒙　神能力保守的人，必能得著所預備、到末世要顯現的救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你們是大有喜樂。但如今在百般的試煉中暫時憂愁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的信心既被試驗，就比那被火試驗仍然能壞的金子更顯寶貴，可以在耶穌基督顯現的時候，得著稱讚、榮耀、尊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雖然沒有見過他，卻是愛他；如今雖不得看見，卻因信他就有說不出來、滿有榮光的大喜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得著你們信心的果效，就是靈魂的救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這救恩，那預先說你們要得恩典的眾先知早已詳細地尋求考察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考察在他們心裡基督的靈，預先證明基督受苦難，後來得榮耀，是指著甚麼時候，並怎樣的時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得了啟示，知道他們所傳講的一切事（註：“傳講”原文作“服事”），不是為自己，乃是為你們。那靠著從天上差來的聖靈傳福音給你們的人，現在將這些事報給你們，天使也願意詳細察看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要約束你們的心（註：原文作“束上你們心中的腰”），謹慎自守，專心盼望耶穌基督顯現的時候所帶來給你們的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作順命的兒女，就不要效法從前蒙昧無知的時候那放縱私慾的樣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召你們的既是聖潔，你們在一切所行的事上也要聖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記著說：“你們要聖潔，因為我是聖潔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稱那不偏待人、按各人行為審判人的主為父，就當存敬畏的心，度你們在世寄居的日子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知道你們得贖、脫去你們祖宗所傳流虛妄的行為，不是憑著能壞的金銀等物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乃是憑著基督的寶血，如同無瑕疵、無玷污的羔羊之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在創世以前是預先被　神知道的，卻在這末世才為你們顯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也因著他，信那叫他從死裡復活，又給他榮耀的　神，叫你們的信心和盼望都在於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既因順從真理，潔淨了自己的心，以致愛弟兄沒有虛假，就當從心裡彼此切實相愛（註：“從心”有古卷作“從清潔的心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蒙了重生，不是由於能壞的種子，乃是由於不能壞的種子，是藉著　神活潑常存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：“凡有血氣的，盡都如草，他的美榮都像草上的花。草必枯乾，花必凋謝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主的道是永存的。”所傳給你們的福音就是這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你們既除去一切的惡毒（註：或作“陰毒”）、詭詐並假善、嫉妒和一切毀謗的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要愛慕那純淨的靈奶，像才生的嬰孩愛慕奶一樣，叫你們因此漸長，以致得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嘗過主恩的滋味，就必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乃活石，固然是被人所棄的，卻是被　神所揀選、所寶貴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來到主面前，也就像活石，被建造成為靈宮，作聖潔的祭司，藉著耶穌基督奉獻　神所悅納的靈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說：“看哪，我把所揀選、所寶貴的房角石安放在錫安，信靠他的人必不至於羞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他在你們信的人就為寶貴，在那不信的人有話說：“匠人所棄的石頭，已作了房角的頭塊石頭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作了絆腳的石頭，跌人的磐石。”他們既不順從，就在道理上絆跌（註：或作“他們絆跌都因不順從道理”）。他們這樣絆跌，也是預定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你們是被揀選的族類，是有君尊的祭司，是聖潔的國度，是屬神的子民，要叫你們宣揚那召你們出黑暗、入奇妙光明者的美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算不得子民，現在卻作了　神的子民；從前未曾蒙憐恤，現在卻蒙了憐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你們是客旅，是寄居的。我勸你們要禁戒肉體的私慾；這私慾是與靈魂爭戰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在外邦人中，應當品行端正，叫那些毀謗你們是作惡的，因看見你們的好行為，便在鑒察的日子（註：“鑒察”或作“眷顧”）歸榮耀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為主的緣故，要順服人的一切制度，或是在上的君王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或是君王所派罰惡賞善的臣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的旨意原是要你們行善，可以堵住那糊塗無知人的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雖是自由的，卻不可藉著自由遮蓋惡毒（註：或作“陰毒”），總要作　神的僕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務要尊敬眾人，親愛教中的弟兄，敬畏　神，尊敬君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僕人的，凡事要存敬畏的心順服主人；不但順服那善良溫和的，就是那乖僻的也要順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人為叫良心對得住　神，就忍受冤屈的苦楚，這是可喜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因犯罪受責打，能忍耐，有甚麼可誇的呢？但你們若因行善受苦，能忍耐，這在　神看是可喜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蒙召原是為此，因基督也為你們受過苦，給你們留下榜樣，叫你們跟隨他的腳蹤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他並沒有犯罪，口裡也沒有詭詐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罵不還口，受害不說威嚇的話，只將自己交託那按公義審判人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被掛在木頭上，親身擔當了我們的罪，使我們既然在罪上死，就得以在義上活。因他受的鞭傷，你們便得了醫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前好像迷路的羊，如今卻歸到你們靈魂的牧人監督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妻子的要順服自己的丈夫。這樣，若有不信從道理的丈夫，他們雖然不聽道，也可以因妻子的品行被感化過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正是因看見你們有貞潔的品行和敬畏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不要以外面的辮頭髮、戴金飾、穿美衣為妝飾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以裡面存著長久溫柔、安靜的心為妝飾，這在　神面前是極寶貴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古時仰賴　神的聖潔婦人，正是以此為妝飾，順服自己的丈夫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如撒拉聽從亞伯拉罕，稱他為主。你們若行善，不因恐嚇而害怕，便是撒拉的女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作丈夫的也要按情理和妻子同住（註：“情理”原文作“知識”），因她比你軟弱（註：“比你軟弱”原文作“是軟弱的器皿”），與你一同承受生命之恩的，所以要敬重她。這樣，便叫你們的禱告沒有阻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總而言之，你們都要同心，彼此體恤，相愛如弟兄，存慈憐謙卑的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以惡報惡、以辱罵還辱罵，倒要祝福；因你們是為此蒙召，好叫你們承受福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經上說：“人若愛生命，願享美福，須要禁止舌頭不出惡言，嘴唇不說詭詐的話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離惡行善，尋求和睦，一心追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主的眼看顧義人，主的耳聽他們的祈禱；惟有行惡的人，主向他們變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是熱心行善，有誰害你們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就是為義受苦，也是有福的。不要怕人的威嚇，也不要驚慌（註：“的威嚇”或作“所怕的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要心裡尊主基督為聖。有人問你們心中盼望的緣由，就要常作準備，以溫柔、敬畏的心回答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存著無虧的良心，叫你們在何事上被毀謗，就在何事上可以叫那誣賴你們在基督裡有好品行的人自覺羞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旨意若是叫你們因行善受苦，總強如因行惡受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基督也曾一次為罪受苦（註：“受苦”有古卷作“受死”），就是義的代替不義的，為要引我們到　神面前。按著肉體說，他被治死；按著靈性說，他復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藉這靈曾去傳道給那些在監獄裡的靈聽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那從前在挪亞預備方舟、　神容忍等待的時候，不信從的人。當時進入方舟，藉著水得救的不多，只有八個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水所表明的洗禮，現在藉著耶穌基督復活，也拯救你們；這洗禮本不在乎除掉肉體的污穢，只求在　神面前有無虧的良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已經進入天堂，在　神的右邊，眾天使和有權柄的，並有能力的，都服從了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基督既在肉身受苦，你們也當將這樣的心志作為兵器，因為在肉身受過苦的，就已經與罪斷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存這樣的心，從今以後，就可以不從人的情慾，只從　神的旨意在世度餘下的光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往日隨從外邦人的心意行邪淫、惡慾、醉酒、荒宴、群飲，並可惡拜偶像的事，時候已經夠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這些事上，見你們不與他們同奔那放蕩無度的路，就以為怪，毀謗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必在那將要審判活人死人的主面前交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為此，就是死人也曾有福音傳給他們，要叫他們的肉體按著人受審判，他們的靈性卻靠　神活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萬物的結局近了，所以你們要謹慎自守，警醒禱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最要緊的是彼此切實相愛，因為愛能遮掩許多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互相款待，不發怨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人要照所得的恩賜彼此服事，作　神百般恩賜的好管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講道的，要按著　神的聖言講；若有服事人的，要按著　神所賜的力量服事，叫　神在凡事上因耶穌基督得榮耀。原來榮耀、權能都是他的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有火煉的試驗臨到你們，不要以為奇怪（似乎是遭遇非常的事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倒要歡喜。因為你們是與基督一同受苦，使你們在他榮耀顯現的時候，也可以歡喜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為基督的名受辱罵，便是有福的，因為　神榮耀的靈常住在你們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中間卻不可有人因為殺人、偷竊、作惡、好管閒事而受苦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為作基督徒受苦，卻不要羞恥，倒要因這名歸榮耀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時候到了，審判要從　神的家起首。若是先從我們起首，那不信從　神福音的人將有何等的結局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8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若是義人僅僅得救，那不虔敬和犯罪的人將有何地可站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那照　神旨意受苦的人要一心為善，將自己靈魂交與那信實的造化之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這作長老、作基督受苦的見證、同享後來所要顯現之榮耀的，勸你們中間與我同作長老的人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務要牧養在你們中間　神的群羊，按著　神旨意照管他們；不是出於勉強，乃是出於甘心；也不是因為貪財，乃是出於樂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不是轄制所託付你們的，乃是作群羊的榜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到了牧長顯現的時候，你們必得那永不衰殘的榮耀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年幼的也要順服年長的。就是你們眾人也都要以謙卑束腰，彼此順服，“因為　神阻擋驕傲的人，賜恩給謙卑的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們要自卑，服在　神大能的手下，到了時候，他必叫你們升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將一切的憂慮卸給　神，因為他顧念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務要謹守、警醒，因為你們的仇敵魔鬼，如同吼叫的獅子，遍地游行，尋找可吞吃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用堅固的信心抵擋他，因為知道你們在世上的眾弟兄也是經歷這樣的苦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賜諸般恩典的　神曾在基督裡召你們，得享他永遠的榮耀，等你們暫受苦難之後，必要親自成全你們，堅固你們，賜力量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權能歸給他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略略地寫了這信，託我所看為忠心的兄弟西拉轉交你們，勸勉你們，又證明這恩是　神的真恩。你們務要在這恩上站立得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巴比倫與你們同蒙揀選的教會問你們安。我兒子馬可也問你們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Pt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用愛心彼此親嘴問安。願平安歸與你們凡在基督裡的人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3" w:name="__RefHeading___Toc531690839"/>
      <w:bookmarkEnd w:id="23"/>
      <w:r>
        <w:rPr>
          <w:b w:val="false"/>
          <w:bCs w:val="false"/>
          <w:sz w:val="20"/>
          <w:lang w:eastAsia="zh-TW"/>
        </w:rPr>
        <w:t>彼得後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耶穌基督僕人和使徒的西門彼得，寫信給那因我們的　神和（註：有古卷無“和”字）救主耶穌基督之義，與我們同得一樣寶貴信心的人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恩惠、平安因你們認識　神和我們主耶穌，多多地加給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的神能已將一切關乎生命和虔敬的事賜給我們，皆因我們認識那用自己榮耀和美德召我們的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此，他已將又寶貴、又極大的應許賜給我們，叫我們既脫離世上從情慾來的敗壞，就得與　神的性情有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因這緣故，你們要分外地殷勤。有了信心，又要加上德行；有了德行，又要加上知識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了知識，又要加上節制；有了節制，又要加上忍耐；有了忍耐，又要加上虔敬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了虔敬，又要加上愛弟兄的心；有了愛弟兄的心，又要加上愛眾人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充充足足地有這幾樣，就必使你們在認識我們的主耶穌基督上，不至於閒懶不結果子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沒有這幾樣，就是眼瞎，只看見近處的，忘了他舊日的罪已經得了潔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弟兄們，應當更加殷勤，使你們所蒙的恩召和揀選堅定不移。你們若行這幾樣，就永不失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必叫你們豐豐富富地得以進入我們主救主耶穌基督永遠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雖然曉得這些事，並且在你們已有的真道上堅固，我卻要將這些事常常提醒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以為應當趁我還在這帳棚的時候提醒你們，激發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知道我脫離這帳棚的時候快到了，正如我們主耶穌基督所指示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要盡心竭力，使你們在我去世以後時常記念這些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從前將我們主耶穌基督的大能，和他降臨的事告訴你們，並不是隨從乖巧捏造的虛言，乃是親眼見過他的威榮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從父　神得尊貴榮耀的時候，從極大榮光之中有聲音出來向他說：“這是我的愛子，我所喜悅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同他在聖山的時候，親自聽見這聲音從天上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並有先知更確的預言，如同燈照在暗處。你們在這預言上留意，直等到天發亮，晨星在你們心裡出現的時候，才是好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要緊的，該知道經上所有的預言沒有可隨私意解說的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豫言從來沒有出於人意的，乃是人被聖靈感動，說出　神的話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在百姓中有假先知起來，將來在你們中間也必有假師傅，私自引進陷害人的異端，連買他們的主他們也不承認，自取速速的滅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將有許多人隨從他們邪淫的行為，便叫真道因他們的緣故被毀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因有貪心，要用捏造的言語在你們身上取利。他們的刑罰，自古以來並不遲延；他們的滅亡，也必速速來到（註：原文作“也不打盹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天使犯了罪，　神也沒有寬容，曾把他們丟在地獄，交在黑暗坑中，等候審判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也沒有寬容上古的世代，曾叫洪水臨到那不敬虔的世代，卻保護了傳義道的挪亞一家八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判定所多瑪、蛾摩拉，將二城傾覆，焚燒成灰，作為後世不敬虔人的鑑戒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搭救了那常為惡人淫行憂傷的義人羅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那義人住在他們中間，看見聽見他們不法的事，他的義心就天天傷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知道搭救敬虔的人脫離試探，把不義的人留在刑罰之下，等候審判的日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隨肉身縱污穢的情慾、輕慢主治之人的，更是如此。他們膽大任性，毀謗在尊位的也不知懼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是天使，雖然力量權能更大，還不用毀謗的話在主面前告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些人好像沒有靈性，生來就是畜類，以備捉拿宰殺的。他們毀謗所不曉得的事，正在敗壞人的時候，自己必遭遇敗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行的不義，就得了不義的工價。這些人喜愛白晝宴樂，他們已被玷污，又有瑕疵，正與你們一同坐席，就以自己的詭詐為快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滿眼是淫色（註：“淫色”原文作“淫婦”），止不住犯罪，引誘那心不堅固的人，心中習慣了貪婪，正是被咒詛的種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離棄正路，就走差了，隨從比珥之子巴蘭的路。巴蘭就是那貪愛不義之工價的先知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卻為自己的過犯受了責備；那不能說話的驢，以人言攔阻先知的狂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是無水的井，是狂風催逼的霧氣，有墨黑的幽暗為他們存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說虛妄矜誇的大話，用肉身的情慾和邪淫的事引誘那些剛才脫離妄行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應許人得以自由，自己卻作敗壞的奴僕，因為人被誰制伏，就是誰的奴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倘若他們因認識主救主耶穌基督，得以脫離世上的污穢，後來又在其中被纏住制伏，他們末後的景況就比先前更不好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曉得義路，竟背棄了傳給他們的聖命，倒不如不曉得為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俗語說得真不錯：“狗所吐的，牠轉過來又吃；豬洗淨了，又回到泥裡去滾。”這話在他們身上正合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現在寫給你們的是第二封信。這兩封都是提醒你們，激發你們誠實的心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叫你們記念聖先知預先所說的話和主救主的命令，就是使徒所傳給你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要緊的，該知道在末世必有好譏誚的人，隨從自己的私慾出來譏誚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4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主要降臨的應許在哪裡呢？因為從列祖睡了以來，萬物與起初創造的時候仍是一樣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故意忘記，從太古憑　神的命有了天，並從水而出藉水而成的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故此，當時的世界被水淹沒就消滅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現在的天地還是憑著那命存留，直留到不敬虔之人受審判遭沉淪的日子，用火焚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有一件事你們不可忘記，就是主看一日如千年，千年如一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所應許的尚未成就，有人以為他是耽延，其實不是耽延，乃是寬容你們，不願有一人沉淪，乃願人人都悔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主的日子要像賊來到一樣。那日，天必大有響聲廢去，有形質的都要被烈火銷化，地和其上的物都要燒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一切既然都要如此銷化，你們為人該當怎樣聖潔、怎樣敬虔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切切仰望　神的日子來到。在那日，天被火燒就銷化了，有形質的都要被烈火熔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我們照他的應許，盼望新天新地，有義居在其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你們既盼望這些事，就當殷勤，使自己沒有玷污，無可指摘，安然見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要以我主長久忍耐為得救的因由，就如我們所親愛的兄弟保羅，照著所賜給他的智慧寫了信給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一切的信上也都是講論這事。信中有些難明白的，那無學問、不堅固的人強解，如強解別的經書一樣，就自取沉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阿，你們既然豫先知道這事，就當防備，恐怕被惡人的錯謬誘惑，就從自己堅固的地步上墜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Pt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卻要在我們主救主耶穌基督的恩典和知識上有長進。願榮耀歸給他，從今直到永遠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4" w:name="__RefHeading___Toc531690840"/>
      <w:bookmarkEnd w:id="24"/>
      <w:r>
        <w:rPr>
          <w:b w:val="false"/>
          <w:bCs w:val="false"/>
          <w:sz w:val="20"/>
          <w:lang w:eastAsia="zh-TW"/>
        </w:rPr>
        <w:t>約翰一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從起初原有的生命之道，就是我們所聽見、所看見、親眼看過、親手摸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這生命已經顯現出來，我們也看見過，現在又作見證，將原與父同在，且顯現與我們那永遠的生命傳給你們。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將所看見、所聽見的傳給你們，使你們與我們相交。我們乃是與父並他兒子耶穌基督相交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將這些話寫給你們，使你們（註：有古卷作“我們”）的喜樂充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就是光，在他毫無黑暗！這是我們從主所聽見、又報給你們的信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說是與　神相交，卻仍在黑暗裡行，就是說謊話，不行真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在光明中行，如同　神在光明中，就彼此相交，他兒子耶穌的血也洗淨我們一切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說自己無罪，便是自欺，真理不在我們心裡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認自己的罪，　神是信實的，是公義的，必要赦免我們的罪，洗淨我們一切的不義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說自己沒有犯過罪，便是以　神為說謊的，他的道也不在我們心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小子們哪，我將這些話寫給你們，是要叫你們不犯罪。若有人犯罪，在父那裡我們有一位中保，就是那義者耶穌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為我們的罪作了挽回祭，不是單為我們的罪，也是為普天下人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遵守他的誡命，就曉得是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說“我認識他”，卻不遵守他的誡命，便是說謊話的，真理也不在他心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遵守主道的，愛　神的心在他裡面實在是完全的，從此我們知道我們是在主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說他住在主裡面，就該自己照主所行的去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寫給你們的，不是一條新命令，乃是你們從起初所受的舊命令；這舊命令就是你們所聽見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再者，我寫給你們的是一條新命令，在主是真的，在你們也是真的；因為黑暗漸漸過去，真光已經照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說自己在光明中，卻恨他的弟兄，他到如今還是在黑暗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弟兄的，就是住在光明中，在他並沒有絆跌的緣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獨恨弟兄的是在黑暗裡，且在黑暗裡行，也不知道往哪裡去，因為黑暗叫他眼睛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我寫信給你們，因為你們的罪藉著主名得了赦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老啊，我寫信給你們，因為你們認識那從起初原有的。少年人哪，我寫信給你們，因為你們勝了那惡者。小子們哪，我曾寫信給你們，因為你們認識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老啊，我曾寫信給你們，因為你們認識那從起初原有的。少年人哪，我曾寫信給你們，因為你們剛強，神的道常存在你們心裡，你們也勝了那惡者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要愛世界和世界上的事。人若愛世界，愛父的心就不在他裡面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世界上的事，就像肉體的情慾，眼目的情慾，並今生的驕傲，都不是從父來的，乃是從世界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世界和其上的情慾都要過去，惟獨遵行　神旨意的，是永遠常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如今是末時了。你們曾聽見說，那敵基督的要來。現在已經有好些敵基督的出來了，從此我們就知道如今是末時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從我們中間出去，卻不是屬我們的；若是屬我們的，就必仍舊與我們同在；他們出去顯明都不是屬我們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那聖者受了恩膏，並且知道這一切的事（註：或作“都有知識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寫信給你們，不是因你們不知道真理，正是因你們知道，並且知道沒有虛謊是從真理出來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誰是說謊話的呢？不是那不認耶穌為基督的嗎？不認父與子的，這就是敵基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認子的，就沒有父；認子的，連父也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你們，務要將那從起初所聽見的常存在心裡。若將從起初所聽見的存在心裡，你們就必住在子裡面，也必住在父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所應許我們的就是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這些話寫給你們，是指著那引誘你們的人說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從主所受的恩膏常存在你們心裡，並不用人教訓你們，自有主的恩膏在凡事上教訓你們。這恩膏是真的，不是假的，你們要按這恩膏的教訓住在主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你們要住在主裡面。這樣，他若顯現，我們就可以坦然無懼；當他來的時候，在他面前也不至於慚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若知道他是公義的，就知道凡行公義之人都是他所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看父賜給我們是何等的慈愛，使我們得稱為　神的兒女！我們也真是他的兒女。世人所以不認識我們，是因未曾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們現在是　神的兒女，將來如何，還未顯明；但我們知道，主若顯現，我們必要像他，因為必得見他的真體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向他有這指望的，就潔淨自己，像他潔淨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犯罪的，就是違背律法；違背律法，就是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知道主曾顯現，是要除掉人的罪，在他並沒有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住在他裡面的，就不犯罪；凡犯罪的，是未曾看見他，也未曾認識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不要被人誘惑。行義的才是義人，正如主是義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犯罪的是屬魔鬼，因為魔鬼從起初就犯罪。　神的兒子顯現出來，為要除滅魔鬼的作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從　神生的，就不犯罪，因　神的道（註：原文作“種”）存在他心裡；他也不能犯罪，因為他是由　神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就顯出誰是　神的兒女，誰是魔鬼的兒女。凡不行義的就不屬神，不愛弟兄的也是如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應當彼此相愛，這就是你們從起初所聽見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可像該隱，他是屬那惡者，殺了他的兄弟。為甚麼殺了他呢？因自己的行為是惡的，兄弟的行為是善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們，世人若恨你們，不要以為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因為愛弟兄，就曉得是已經出死入生了。沒有愛心的，仍住在死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恨他弟兄的，就是殺人的；你們曉得凡殺人的，沒有永生存在他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為我們捨命，我們從此就知道何為愛，我們也當為弟兄捨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有世上財物的，看見弟兄窮乏，卻塞住憐恤的心，愛　神的心怎能存在他裡面呢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我們相愛，不要只在言語和舌頭上，總要在行為和誠實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此，就知道我們是屬真理的，並且我們的心在　神面前可以安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心若責備我們，　神比我們的心大，一切事沒有不知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們的心若不責備我們，就可以向　神坦然無懼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我們一切所求的，就從他得著，因為我們遵守他的命令，行他所喜悅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的命令就是叫我們信他兒子耶穌基督的名，且照他所賜給我們的命令彼此相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3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遵守　神命令的，就住在　神裡面，　神也住在他裡面。我們所以知道　神住在我們裡面，是因他所賜給我們的聖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一切的靈，你們不可都信，總要試驗那些靈是出於神的不是，因為世上有許多假先知已經出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靈認耶穌基督是成了肉身來的，就是出於　神的，從此你們可以認出　神的靈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靈不認耶穌，就不是出於　神，這是那敵基督者的靈。你們從前聽見他要來，現在已經在世上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你們是屬　神的，並且勝了他們，因為那在你們裡面的，比那在世界上的更大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是屬世界的，所以論世界的事，世人也聽從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是屬　神的，認識　神的就聽從我們；不屬　神的，就不聽從我們。從此我們可以認出真理的靈和謬妄的靈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們應當彼此相愛，因為愛是從　神來的。凡有愛心的，都是由　神而生，並且認識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沒有愛心的，就不認識　神，因為　神就是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差他獨生子到世間來，使我們藉著他得生，　神愛我們的心在此就顯明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是我們愛　神，乃是　神愛我們，差他的兒子，為我們的罪作了挽回祭，這就是愛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　神既是這樣愛我們，我們也當彼此相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來沒有人見過　神，我們若彼此相愛，　神就住在我們裡面，愛他的心在我們裡面得以完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將他的靈賜給我們，從此就知道我們是住在他裡面，他也住在我們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父差子作世人的救主，這是我們所看見且作見證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認耶穌為　神兒子的，　神就住在他裡面，他也住在　神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　神愛我們的心，我們也知道、也信。神就是愛！住在愛裡面的，就是住在　神裡面，　神也住在他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，愛在我們裡面得以完全，我們就可以在審判的日子坦然無懼。因為他如何，我們在這世上也如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裡沒有懼怕；愛既完全，就把懼怕除去，因為懼怕裡含著刑罰，懼怕的人在愛裡未得完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愛，因為　神先愛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說“我愛　神”，卻恨他的弟兄，就是說謊話的；不愛他所看見的弟兄，就不能愛沒有看見的　神（註：有古卷作“怎能愛沒有看見的　神呢？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4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　神的，也當愛弟兄，這是我們從　神所受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信耶穌是基督的，都是從　神而生，凡愛生他之　神的，也必愛從神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愛　神，又遵守他的誡命，從此就知道我們愛　神的兒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遵守　神的誡命，這就是愛他了，並且他的誡命不是難守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凡從　神生的，就勝過世界；使我們勝了世界的，就是我們的信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勝過世界的是誰呢？不是那信耶穌是　神兒子的嗎？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藉著水和血而來的，就是耶穌基督；不是單用水，乃是用水又用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有聖靈作見證，因為聖靈就是真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見證的原來有三：就是聖靈、水與血，這三樣也都歸於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既領受人的見證，　神的見證更該領受了（註：“該領受”原文作“大”），因　神的見證是為他兒子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信　神兒子的，就有這見證在他心裡；不信　神的，就是將　神當作說謊的，因不信　神為他兒子作的見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見證就是　神賜給我們永生，這永生也是在他兒子裡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有了　神的兒子就有生命；沒有　神的兒子就沒有生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將這些話寫給你們信奉　神兒子之名的人，要叫你們知道自己有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照他的旨意求甚麼，他就聽我們，這是我們向他所存坦然無懼的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既然知道他聽我們一切所求的，就知道我們所求於他的，無不得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若看見弟兄犯了不至於死的罪，就當為他祈求，　神必將生命賜給他；有至於死的罪，我不說當為這罪祈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義的事都是罪，也有不至於死的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凡從　神生的，必不犯罪，從　神生的，必保守自己（註：有古卷作“那從　神生的必保護他”），那惡者也就無法害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知道我們是屬　神的，全世界都臥在那惡者手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也知道　神的兒子已經來到，且將智慧賜給我們，使我們認識那位真實的，我們也在那位真實的裡面，就是在他兒子耶穌基督裡面。這是真　神，也是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1Jn5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小子們哪，你們要自守，遠避偶像！</w:t>
      </w:r>
    </w:p>
    <w:p>
      <w:pPr>
        <w:pStyle w:val="Heading1"/>
        <w:rPr/>
      </w:pPr>
      <w:bookmarkStart w:id="25" w:name="__RefHeading___Toc531690841"/>
      <w:bookmarkEnd w:id="25"/>
      <w:r>
        <w:rPr>
          <w:b w:val="false"/>
          <w:bCs w:val="false"/>
          <w:sz w:val="20"/>
          <w:lang w:eastAsia="zh-TW"/>
        </w:rPr>
        <w:t>約翰</w:t>
      </w:r>
      <w:r>
        <w:rPr>
          <w:rFonts w:eastAsia="PMingLiU;新細明體"/>
          <w:b w:val="false"/>
          <w:bCs w:val="false"/>
          <w:sz w:val="20"/>
          <w:lang w:eastAsia="zh-TW"/>
        </w:rPr>
        <w:t>二</w:t>
      </w:r>
      <w:r>
        <w:rPr>
          <w:b w:val="false"/>
          <w:bCs w:val="false"/>
          <w:sz w:val="20"/>
          <w:lang w:eastAsia="zh-TW"/>
        </w:rPr>
        <w:t>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長老的，寫信給蒙揀選的太太（註：“太太”或作“教會”。下同）和她的兒女，就是我誠心所愛的；不但我愛，也是一切知道真理之人所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愛你們是為真理的緣故，這真理存在我們裡面，也必永遠與我們同在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恩惠、憐憫、平安從父　神和他兒子耶穌基督，在真理和愛心上必常與我們同在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見你的兒女，有照我們從父所受之命令遵行真理的，就甚歡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太太啊，我現在勸你，我們大家要彼此相愛。這並不是我寫一條新命令給你，乃是我們從起初所受的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若照他的命令行，這就是愛。你們從起初所聽見當行的，就是這命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世上有許多迷惑人的出來，他們不認耶穌基督是成了肉身來的，這就是那迷惑人、敵基督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們要小心，不要失去你們（註：有古卷作“我們”）所做的工，乃要得著滿足的賞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越過基督的教訓不常守著的，就沒有　神；常守這教訓的，就有父又有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到你們那裡，不是傳這教訓，不要接他到家裡，也不要問他的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問他安的，就在他的惡行上有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還有許多事要寫給你們，卻不願意用紙墨寫出來，但盼望到你們那裡，與你們當面談論，使你們的喜樂滿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2Jn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那蒙揀選之姊妹的兒女都問你安。</w:t>
      </w:r>
    </w:p>
    <w:p>
      <w:pPr>
        <w:pStyle w:val="Heading1"/>
        <w:rPr/>
      </w:pPr>
      <w:bookmarkStart w:id="26" w:name="__RefHeading___Toc531690842"/>
      <w:bookmarkEnd w:id="26"/>
      <w:r>
        <w:rPr>
          <w:b w:val="false"/>
          <w:bCs w:val="false"/>
          <w:sz w:val="20"/>
          <w:lang w:eastAsia="zh-TW"/>
        </w:rPr>
        <w:t>約翰</w:t>
      </w:r>
      <w:r>
        <w:rPr>
          <w:rFonts w:eastAsia="PMingLiU;新細明體"/>
          <w:b w:val="false"/>
          <w:bCs w:val="false"/>
          <w:sz w:val="20"/>
          <w:lang w:eastAsia="zh-TW"/>
        </w:rPr>
        <w:t>三</w:t>
      </w:r>
      <w:r>
        <w:rPr>
          <w:b w:val="false"/>
          <w:bCs w:val="false"/>
          <w:sz w:val="20"/>
          <w:lang w:eastAsia="zh-TW"/>
        </w:rPr>
        <w:t>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作長老的，寫信給親愛的該猶，就是我誠心所愛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兄弟啊，我願你凡事興盛，身體健壯，正如你的靈魂興盛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弟兄來證明你心裡存的真理，正如你按真理而行，我就甚喜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我的兒女們按真理而行，我的喜樂就沒有比這個大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兄弟啊，凡你向作客旅之弟兄所行的，都是忠心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教會面前證明了你的愛。你若配得過　神，幫助他們往前行，這就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他們是為主的名（註：原文作“那名”）出外，對於外邦人一無所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們應該接待這樣的人，叫我們與他們一同為真理做工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曾略略地寫信給教會，但那在教會中好為首的丟特腓不接待我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我若去，必要提說他所行的事，就是他用惡言妄論我們。還不以此為足，他自己不接待弟兄，有人願意接待，他也禁止，並且將接待弟兄的人趕出教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兄弟啊，不要效法惡，只要效法善。行善的屬乎　神，行惡的未曾見過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低米丟行善，有眾人給他作見證，又有真理給他作見證，就是我們也給他作見證。你也知道我們的見證是真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原有許多事要寫給你，卻不願意用筆墨寫給你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盼望快快地見你，我們就當面談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3Jn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你平安。眾位朋友都問你安。請你替我按著姓名問眾位朋友安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7" w:name="__RefHeading___Toc531690843"/>
      <w:bookmarkEnd w:id="27"/>
      <w:r>
        <w:rPr>
          <w:b w:val="false"/>
          <w:bCs w:val="false"/>
          <w:sz w:val="20"/>
          <w:lang w:eastAsia="zh-TW"/>
        </w:rPr>
        <w:t>猶大書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的僕人，雅各的弟兄猶大，寫信給那被召、在父　神裡蒙愛、為耶穌基督保守的人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憐恤、平安、慈愛多多地加給你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我想盡心寫信給你們，論我們同得救恩的時候，就不得不寫信勸你們，要為從前一次交付聖徒的真道竭力地爭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有些人偷著進來，就是自古被定受刑罰的，是不虔誠的，將我們神的恩變作放縱情慾的機會，並且不認獨一的主宰──我們（註：“我們”或作“和我們”）主耶穌基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前主救了他的百姓出埃及地，後來就把那些不信的滅絕了。這一切的事你們雖然都知道，我卻仍要提醒你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不守本位、離開自己住處的天使，主用鎖鏈把他們永遠拘留在黑暗裡，等候大日的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如所多瑪、蛾摩拉和周圍城邑的人，也照他們一味的行淫，隨從逆性的情慾，就受永火的刑罰，作為鑒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做夢的人也像他們污穢身體，輕慢主治的，毀謗在尊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長米迦勒為摩西的屍首與魔鬼爭辯的時候，尚且不敢用毀謗的話罪責他，只說：“主責備你吧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這些人毀謗他們所不知道的。他們本性所知道的事與那沒有靈性的畜類一樣，在這事上竟敗壞了自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有禍了！因為走了該隱的道路，又為利往巴蘭的錯謬裡直奔，並在可拉的背叛中滅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樣的人在你們的愛席上與你們同吃的時候，正是礁石（註：或作“玷污”）。他們作牧人，只知餵養自己，無所懼怕；是沒有雨的雲彩，被風飄蕩；是秋天沒有果子的樹，死而又死，連根被拔出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是海裡的狂浪，湧出自己可恥的沫子來；是流蕩的星，有墨黑的幽暗為他們永遠存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當的七世孫以諾曾預言這些人說：“看哪，主帶著他的千萬聖者降臨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要在眾人身上行審判，證實那一切不敬虔的人所妄行一切不敬虔的事，又證實不敬虔之罪人所說頂撞他的剛愎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是私下議論，常發怨言的，隨從自己的情慾而行，口中說誇大的話，為得便宜諂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你們要記念我們主耶穌基督之使徒從前所說的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曾對你們說過，末世必有好譏誚的人隨從自己不敬虔的私慾而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就是那些引人結黨，屬乎血氣，沒有聖靈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親愛的弟兄啊，你們卻要在至聖的真道上造就自己，在聖靈裡禱告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保守自己常在　神的愛中，仰望我們主耶穌基督的憐憫，直到永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些人存疑心，你們要憐憫他們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些人你們要從火中搶出來，搭救他們；有些人你們要存懼怕的心憐憫他們，連那被情慾沾染的衣服也當厭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能保守你們不失腳、叫你們無瑕無疵、歡歡喜喜站在他榮耀之前的我們的救主獨一的　神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Jude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榮耀、威嚴、能力、權柄，因我們的主耶穌基督歸與他，從萬古以前，並現今，直到永永遠遠。阿們。</w:t>
      </w:r>
    </w:p>
    <w:p>
      <w:pPr>
        <w:pStyle w:val="Heading1"/>
        <w:rPr>
          <w:b w:val="false"/>
          <w:b w:val="false"/>
          <w:bCs w:val="false"/>
          <w:sz w:val="20"/>
          <w:lang w:eastAsia="zh-TW"/>
        </w:rPr>
      </w:pPr>
      <w:bookmarkStart w:id="28" w:name="__RefHeading___Toc531690844"/>
      <w:bookmarkEnd w:id="28"/>
      <w:r>
        <w:rPr>
          <w:b w:val="false"/>
          <w:bCs w:val="false"/>
          <w:sz w:val="20"/>
          <w:lang w:eastAsia="zh-TW"/>
        </w:rPr>
        <w:t>啟示錄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耶穌基督的啟示，就是　神賜給他，叫他將必要快成的事指示他的眾僕人。他就差遣使者曉諭他的僕人約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便將　神的道和耶穌基督的見證，凡自己所看見的都證明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念這書上預言的和那些聽見又遵守其中所記載的，都是有福的，因為日期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約翰寫信給亞西亞的七個教會。但願從那昔在、今在、以後永在的神和他寶座前的七靈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那誠實作見證的，從死裡首先復活，為世上君王元首的耶穌基督，有恩惠、平安歸與你們！他愛我們，用自己的血使我們脫離罪惡（註：“脫離”有古卷作“洗去”）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使我們成為國民，作他父　神的祭司。但願榮耀、權能歸給他，直到永永遠遠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！他駕雲降臨，眾目要看見他，連刺他的人也要看見他，地上的萬族都要因他哀哭。這話是真實的。阿們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　神說：“我是阿拉法，我是俄梅戛（註：“阿拉法”、“俄梅戛”乃希臘字母首末二字），是昔在、今在、以後永在的全能者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約翰就是你們的弟兄，和你們在耶穌的患難、國度、忍耐裡一同有分，為　神的道，並為給耶穌作的見證，曾在那名叫拔摩的海島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主日，我被聖靈感動，聽見在我後面有大聲音如吹號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你所看見的，當寫在書上，達與以弗所、士每拿、別迦摩、推雅推喇、撒狄、非拉鐵非、老底嘉那七個教會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轉過身來，要看是誰發聲與我說話。既轉過來，就看見七個金燈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燈台中間有一位好像人子，身穿長衣，直垂到腳，胸間束著金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頭與髮皆白，如白羊毛、如雪，眼目如同火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腳好像在爐中煆煉光明的銅，聲音如同眾水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右手拿著七星，從他口中出來一把兩刃的利劍，面貌如同烈日放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一看見，就仆倒在他腳前，像死了一樣。他用右手按著我說：“不要懼怕！我是首先的，我是末後的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是那存活的；我曾死過，現在又活了，直活到永永遠遠，並且拿著死亡和陰間的鑰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要把所看見的和現在的事，並將來必成的事都寫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論到你所看見、在我右手中的七星和七個金燈台的奧秘，那七星就是七個教會的使者，七燈台就是七個教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以弗所教會的使者說：‘那右手拿著七星，在七個金燈台中間行走的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行為、勞碌、忍耐，也知道你不能容忍惡人。你也曾試驗那自稱為使徒卻不是使徒的，看出他們是假的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也能忍耐，曾為我的名勞苦，並不乏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一件事我要責備你，就是你把起初的愛心離棄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應當回想你是從哪裡墜落的，並要悔改，行起初所行的事。你若不悔改，我就臨到你那裡，把你的燈台從原處挪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你還有一件可取的事，就是你恨惡尼哥拉一黨人的行為，這也是我所恨惡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得勝的，我必將　神樂園中生命樹的果子賜給他吃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士每拿教會的使者說：‘那首先的、末後的、死過又活的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患難，你的貧窮，（你卻是富足的。）也知道那自稱是猶太人所說的毀謗話，其實他們不是猶太人，乃是撒但一會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將要受的苦你不用怕。魔鬼要把你們中間幾個人下在監裡，叫你們被試煉，你們必受患難十日。你務要至死忠心，我就賜給你那生命的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得勝的，必不受第二次死的害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別迦摩教會的使者說：‘那有兩刃利劍的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居所，就是有撒但座位之處。當我忠心的見證人安提帕在你們中間、撒但所住的地方被殺之時，你還堅守我的名，沒有棄絕我的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幾件事我要責備你，因為在你那裡，有人服從了巴蘭的教訓；這巴蘭曾教導巴勒將絆腳石放在以色列人面前，叫他們吃祭偶像之物，行姦淫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那裡也有人照樣服從了尼哥拉一黨人的教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你當悔改！若不悔改，我就快臨到你那裡，用我口中的劍攻擊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得勝的，我必將那隱藏的嗎哪賜給他，並賜他一塊白石，石上寫著新名，除了那領受的以外，沒有人能認識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推雅推喇教會的使者說：‘那眼目如火燄、腳像光明銅的　神之子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行為、愛心、信心、勤勞、忍耐，又知道你末後所行的善事，比起初所行的更多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，有一件事我要責備你，就是你容讓那自稱是先知的婦人耶洗別教導我的僕人，引誘他們行姦淫，吃祭偶像之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曾給她悔改的機會，她卻不肯悔改她的淫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要叫她病臥在床。那些與她行淫的人，若不悔改所行的，我也要叫他們同受大患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要殺死她的黨類（註：“黨類”原文作“兒女”），叫眾教會知道，我是那察看人肺腑心腸的，並要照你們的行為報應你們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至於你們推雅推喇其餘的人，就是一切不從那教訓，不曉得他們素常所說撒但深奧之理的人，我告訴你們：我不將別的擔子放在你們身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你們已經有的，總要持守，直等到我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得勝又遵守我命令到底的，我要賜給他權柄制伏列國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必用鐵杖轄管他們（註：“轄管”原文作“牧”），將他們如同窯戶的瓦器打得粉碎。像我從我父領受的權柄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要把晨星賜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:2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撒狄教會的使者說：‘那有　神的七靈和七星的說：我知道你的行為，按名你是活的，其實是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警醒！堅固那剩下將要衰微的（註：“衰微”原文作“死”），因我見你的行為，在我　神面前，沒有一樣是完全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要回想你是怎樣領受，怎樣聽見的，又要遵守，並要悔改。若不警醒，我必臨到你那裡，如同賊一樣。我幾時臨到，你也決不能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然而在撒狄，你還有幾名是未曾污穢自己衣服的；他們要穿白衣與我同行，因為他們是配得過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得勝的，必這樣穿白衣，我也必不從生命冊上塗抹他的名，且要在我父面前和我父眾使者面前認他的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非拉鐵非教會的使者說：‘那聖潔、真實，拿著大衛的鑰匙，開了就沒有人能關，關了就沒有人能開的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行為，你略有一點力量，也曾遵守我的道，沒有棄絕我的名。看哪，我在你面前給你一個敞開的門，是無人能關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撒但一會的，自稱是猶太人，其實不是猶太人，乃是說謊話的，我要使他們來在你腳前下拜，也使他們知道我是已經愛你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既遵守我忍耐的道，我必在普天下人受試煉的時候，保守你免去你的試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必快來，你要持守你所有的，免得人奪去你的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得勝的，我要叫他在我　神殿中作柱子，他也必不再從那裡出去。我又要將我　神的名和我　神城的名（這城就是從天上、從我　神那裡降下來的新耶路撒冷），並我的新名，都寫在他上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要寫信給老底嘉教會的使者說：‘那為阿們的，為誠信真實見證的，在　神創造萬物之上為元首的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知道你的行為，你也不冷也不熱；我巴不得你或冷或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既如溫水，也不冷也不熱，所以我必從我口中把你吐出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說：我是富足，已經發了財，一樣都不缺。卻不知道你是那困苦、可憐、貧窮、瞎眼、赤身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勸你向我買火煉的金子，叫你富足；又買白衣穿上，叫你赤身的羞恥不露出來；又買眼藥擦你的眼睛，使你能看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我所疼愛的，我就責備管教他，所以你要發熱心，也要悔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站在門外叩門，若有聽見我聲音就開門的，我要進到他那裡去，我與他，他與我一同坐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得勝的，我要賜他在我寶座上與我同坐，就如我得了勝，在我父的寶座上與他同坐一般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3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向眾教會所說的話，凡有耳的，就應當聽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觀看，見天上有門開了。我初次聽見好像吹號的聲音，對我說：“你上到這裡來！我要將以後必成的事指示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立刻被聖靈感動，見有一個寶座安置在天上，又有一位坐在寶座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那坐著的，好像碧玉和紅寶石，又有虹圍著寶座，好像綠寶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寶座的周圍又有二十四個座位，其上坐著二十四位長老，身穿白衣，頭上戴著金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閃電、聲音、雷轟從寶座中發出。又有七盞火燈在寶座前點著，這七燈就是　神的七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寶座前好像一個玻璃海，如同水晶。寶座中和寶座周圍有四個活物，前後遍體都滿了眼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個活物像獅子，第二個像牛犢，第三個臉面像人，第四個像飛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四活物各有六個翅膀，遍體內外都滿了眼睛。它們晝夜不住地說：“聖哉！聖哉！聖哉！主　神是昔在、今在、以後永在的全能者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每逢四活物將榮耀、尊貴、感謝歸給那坐在寶座上、活到永永遠遠者的時候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二十四位長老就俯伏在坐寶座的面前，敬拜那活到永永遠遠的，又把他們的冠冕放在寶座前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4:11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我們的主，我們的　神，你是配得榮耀、尊貴、權柄的，因為你創造了萬物，並且萬物是因你的旨意被創造而有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坐寶座的右手中有書卷，裡外都寫著字，用七印封嚴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位大力的天使大聲宣傳說：“有誰配展開那書卷，揭開那七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天上、地上、地底下，沒有能展開、能觀看那書卷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沒有配展開、配觀看那書卷的，我就大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長老中有一位對我說：“不要哭！看哪，猶大支派中的獅子，大衛的根，他已得勝，能以展開那書卷，揭開那七印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寶座與四活物並長老之中，有羔羊站立，像是被殺過的，有七角七眼，就是　神的七靈，奉差遣往普天下去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羔羊前來，從坐寶座的右手裡拿了書卷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既拿了書卷，四活物和二十四位長老就俯伏在羔羊面前，各拿著琴和盛滿了香的金爐；這香就是眾聖徒的祈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唱新歌，說：“你配拿書卷，配揭開七印。因為你曾被殺，用自己的血從各族、各方、各民、各國中買了人來，叫他們歸於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叫他們成為國民，作祭司，歸於　神，在地上執掌王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，且聽見寶座與活物並長老的周圍，有許多天使的聲音；他們的數目有千千萬萬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聲說：“曾被殺的羔羊是配得權柄、豐富、智慧、能力、尊貴、榮耀、頌讚的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聽見在天上、地上、地底下、滄海裡和天地間一切所有被造之物都說：“但願頌讚、尊貴、榮耀、權勢都歸給坐寶座的和羔羊，直到永永遠遠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5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四活物就說：“阿們！”眾長老也俯伏敬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羔羊揭開七印中第一印的時候，就聽見四活物中的一個活物，聲音如雷，說：“你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觀看，見有一匹白馬；騎在馬上的拿著弓，並有冠冕賜給他。他便出來，勝了又要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揭開第二印的時候，我聽見第二個活物說：“你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另有一匹馬出來，是紅的，有權柄給了那騎馬的，可以從地上奪去太平，使人彼此相殺，又有一把大刀賜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揭開第三印的時候，我聽見第三個活物說：“你來！”我就觀看，見有一匹黑馬；騎在馬上的，手裡拿著天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在四活物中似乎有聲音說：“一錢銀子買一升麥子，一錢銀子買三升大麥，油和酒不可糟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揭開第四印的時候，我聽見第四個活物說：“你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觀看，見有一匹灰色馬；騎在馬上的，名字叫作死，陰府也隨著他。有權柄賜給他們，可以用刀劍、饑荒、瘟疫（註：“瘟疫”或作“死亡”）、野獸，殺害地上四分之一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揭開第五印的時候，我看見在祭壇底下，有為　神的道並為作見證被殺之人的靈魂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聲喊著說：“聖潔真實的主啊！你不審判住在地上的人給我們伸流血的冤，要等到幾時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有白衣賜給他們各人，又有話對他們說：“還要安息片時，等著一同作僕人的和他們的弟兄，也像他們被殺，滿足了數目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揭開第六印的時候，我又看見地大震動，日頭變黑像毛布，滿月變紅像血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上的星辰墜落於地，如同無花果樹被大風搖動，落下未熟的果子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就挪移，好像書卷被捲起來；山嶺海島都被挪移，離開本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上的君王、臣宰、將軍、富戶、壯士和一切為奴的、自主的，都藏在山洞和巖石穴裡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向山和巖石說：“倒在我們身上吧！把我們藏起來，躲避坐寶座者的面目和羔羊的忿怒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他們忿怒的大日到了，誰能站得住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看見四位天使站在地的四角，執掌地上四方的風，叫風不吹在地上、海上和樹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另有一位天使，從日出之地上來，拿著永生　神的印。他就向那得著權柄能傷害地和海的四位天使大聲喊著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3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地與海並樹木，你們不可傷害，等我們印了我們　神眾僕人的額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以色列人各支派中受印的數目有十四萬四千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猶大支派中受印的有一萬二千；呂便支派中有一萬二千；迦得支派中有一萬二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亞設支派中有一萬二千；拿弗他利支派中有一萬二千；瑪拿西支派中有一萬二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緬支派中有一萬二千；利未支派中有一萬二千；以薩迦支派中有一萬二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西布倫支派中有一萬二千；約瑟支派中有一萬二千；便雅憫支派中受印的有一萬二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觀看，見有許多的人，沒有人能數過來，是從各國、各族、各民、各方來的，站在寶座和羔羊面前，身穿白衣，手拿棕樹枝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聲喊著說：“願救恩歸與坐在寶座上我們的　神，也歸與羔羊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眾天使都站在寶座和眾長老並四活物的周圍，在寶座前，面伏於地敬拜　神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說：“阿們！頌讚、榮耀、智慧、感謝、尊貴、權柄、大力都歸與我們的　神，直到永永遠遠。阿們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長老中有一位問我說：“這些穿白衣的是誰？是從哪裡來的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對他說：“我主，你知道。”他向我說：“這些人是從大患難中出來的，曾用羔羊的血把衣裳洗白淨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，他們在　神寶座前，晝夜在他殿中事奉他。坐寶座的要用帳幕覆庇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不再飢、不再渴，日頭和炎熱也必不傷害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寶座中的羔羊必牧養他們，領他們到生命水的泉源；神也必擦去他們一切的眼淚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羔羊揭開第七印的時候，天上寂靜約有二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那站在　神面前的七位天使，有七枝號賜給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另有一位天使拿著金香爐，來站在祭壇旁邊。有許多香賜給他，要和眾聖徒的祈禱一同獻在寶座前的金壇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香的煙和眾聖徒的祈禱，從天使的手中一同升到　神面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拿著香爐，盛滿了壇上的火，倒在地上，隨有雷轟、大聲、閃電、地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著七枝號的七位天使就預備要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位天使吹號，就有雹子與火攙著血丟在地上。地的三分之一和樹的三分之一被燒了，一切的青草也被燒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位天使吹號，就有彷彿火燒著的大山扔在海中。海的三分之一變成血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海中的活物死了三分之一，船隻也壞了三分之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位天使吹號，就有燒著的大星好像火把從天上落下來，落在江河的三分之一和眾水的泉源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星名叫“茵蔯”。眾水的三分之一變為茵蔯，因水變苦，就死了許多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四位天使吹號，日頭的三分之一，月亮的三分之一，星辰的三分之一都被擊打，以致日月星的三分之一黑暗了，白晝的三分之一沒有光，黑夜也是這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個鷹飛在空中，並聽見牠大聲說：“三位天使要吹那其餘的號，你們住在地上的民，禍哉！禍哉！禍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五位天使吹號，我就看見一個星從天落到地上，有無底坑的鑰匙賜給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它開了無底坑，便有煙從坑裡往上冒，好像大火爐的煙，日頭和天空都因這煙昏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蝗蟲從煙中出來，飛到地上，有能力賜給牠們，好像地上蠍子的能力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且吩咐牠們說，不可傷害地上的草和各樣青物，並一切樹木，惟獨要傷害額上沒有　神印記的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不許蝗蟲害死他們，只叫他們受痛苦五個月，這痛苦就像蠍子螫人的痛苦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那些日子，人要求死，決不得死；願意死，死卻遠避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蝗蟲的形狀好像預備出戰的馬一樣，頭上戴的好像金冠冕，臉面好像男人的臉面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頭髮像女人的頭髮，牙齒像獅子的牙齒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胸前有甲，好像鐵甲。牠們翅膀的聲音，好像許多車馬奔跑上陣的聲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尾巴像蠍子，尾巴上的毒能傷人五個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無底坑的使者作牠們的王，按著希伯來話，名叫亞巴頓；希臘話，名叫亞玻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樣災禍過去了，還有兩樣災禍要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六位天使吹號，我就聽見有聲音從　神面前金壇的四角出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吩咐那吹號的第六位天使，說：“把那捆綁在幼發拉底大河的四個使者釋放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四個使者就被釋放；他們原是預備好了，到某年某月某日某時，要殺人的三分之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馬軍有二萬萬，他們的數目我聽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在異象中看見那些馬和騎馬的，騎馬的胸前有甲如火，與紫瑪瑙並硫磺。馬的頭好像獅子頭，有火、有煙、有硫磺，從馬的口中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口中所出來的火與煙，並硫磺，這三樣災殺了人的三分之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馬的能力是在口裡和尾巴上；因這尾巴像蛇，並且有頭用以害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未曾被這些災所殺的人仍舊不悔改自己手所做的，還是去拜鬼魔和那些不能看、不能聽、不能走，金、銀、銅、木、石的偶像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不悔改他們那些凶殺、邪術、姦淫、偷竊的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另有一位大力的天使從天降下，披著雲彩，頭上有虹，臉面像日頭，兩腳像火柱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手裡拿著小書卷，是展開的。他右腳踏海，左腳踏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聲呼喊，好像獅子吼叫。呼喊完了，就有七雷發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七雷發聲之後，我正要寫出來，就聽見從天上有聲音說：“七雷所說的你要封上，不可寫出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看見的那踏海踏地的天使向天舉起右手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指著那創造天和天上之物，地和地上之物，海和海中之物，直活到永永遠遠的，起誓說：“不再有時日了（註：或作“不再耽延了”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但在第七位天使吹號發聲的時候，　神的奧秘就成全了，正如　神所傳給他僕人眾先知的佳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先前從天上所聽見的那聲音又吩咐我說：“你去，把那踏海踏地之天使手中展開的小書卷取過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走到天使那裡，對他說：“請你把小書卷給我。”他對我說：“你拿著吃盡了，便叫你肚子發苦，然而在你口中要甜如蜜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從天使手中把小書卷接過來，吃盡了，在我口中果然甜如蜜，吃了以後，肚子覺得發苦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（註：原文作“他們”）對我說：“你必指著多民、多國、多方、多王再說預言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根葦子賜給我，當作量度的杖，且有話說：“起來，將　神的殿和祭壇，並在殿中禮拜的人都量一量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只是殿外的院子要留下不用量，因為這是給了外邦人的；他們要踐踏聖城四十二個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要使我那兩個見證人，穿著毛衣，傳道一千二百六十天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就是那兩棵橄欖樹，兩個燈台，立在世界之主面前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想要害他們，就有火從他們口中出來，燒滅仇敵；凡想要害他們的，都必這樣被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二人有權柄，在他們傳道的日子叫天閉塞不下雨；又有權柄叫水變為血，並且能隨時隨意用各樣的災殃攻擊世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作完見證的時候，那從無底坑裡上來的獸必與他們交戰，並且得勝，把他們殺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的屍首就倒在大城裡的街上，這城按著靈意叫所多瑪，又叫埃及，就是他們的主釘十字架之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從各民、各族、各方、各國中，有人觀看他們的屍首三天半，又不許把屍首放在墳墓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住在地上的人就為他們歡喜快樂，互相餽送禮物，因這兩位先知曾叫住在地上的人受痛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過了這三天半，有生氣從　神那裡進入他們裡面，他們就站起來；看見他們的人甚是害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兩位先知聽見有大聲音從天上來，對他們說：“上到這裡來！”他們就駕著雲上了天，他們的仇敵也看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正在那時候，地大震動，城就倒塌了十分之一，因地震而死的有七千人，其餘的都恐懼，歸榮耀給天上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樣災禍過去，第三樣災禍快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七位天使吹號，天上就有大聲音說：“世上的國，成了我主和主基督的國；他要作王，直到永永遠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　神面前，坐在自己位上的二十四位長老，就面伏於地敬拜　神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昔在、今在的主　神，全能者啊，我們感謝你！因你執掌大權作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外邦發怒，你的忿怒也臨到了，審判死人的時候也到了；你的僕人眾先知和眾聖徒，凡敬畏你名的人，連大帶小得賞賜的時候也到了；你敗壞那些敗壞世界之人的時候也就到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當時，　神天上的殿開了，在他殿中現出他的約櫃，隨後有閃電、聲音、雷轟、地震、大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上現出大異象來：有一個婦人，身披日頭，腳踏月亮，頭戴十二星的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懷了孕，在生產的艱難中疼痛呼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上又現出異象來：有一條大紅龍，七頭十角，七頭上戴著七個冠冕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牠的尾巴拖拉著天上星辰的三分之一，摔在地上。龍就站在那將要生產的婦人面前，等她生產之後，要吞吃她的孩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生了一個男孩子，是將來要用鐵杖轄管萬國的（註：“轄管”原文作“牧”）；她的孩子被提到　神寶座那裡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婦人就逃到曠野，在那裡有　神給她預備的地方，使她被養活一千二百六十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天上就有了爭戰。米迦勒同他的使者與龍爭戰，龍也同牠的使者去爭戰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沒有得勝，天上再沒有牠們的地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大龍就是那古蛇，名叫魔鬼，又叫撒但，是迷惑普天下的。牠被摔在地上，牠的使者也一同被摔下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在天上有大聲音說：“我　神的救恩、能力、國度，並他基督的權柄，現在都來到了，因為那在我們　神面前晝夜控告我們弟兄的，已經被摔下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弟兄勝過牠，是因羔羊的血和自己所見證的道。他們雖至於死，也不愛惜性命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諸天和住在其中的，你們都快樂吧！只是地與海有禍了，因為魔鬼知道自己的時候不多，就氣忿忿地下到你們那裡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龍見自己被摔在地上，就逼迫那生男孩子的婦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有大鷹的兩個翅膀賜給婦人，叫她能飛到曠野，到自己的地方躲避那蛇；她在那裡被養活一載二載半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蛇就在婦人身後，從口中吐出水來，像河一樣，要將婦人沖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卻幫助婦人，開口吞了從龍口吐出來的水（註：原文作“河”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龍向婦人發怒，去與她其餘的兒女爭戰，這兒女就是那守　神誡命，為耶穌作見證的。那時龍就站在海邊的沙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個獸從海中上來，有十角七頭，在十角上戴著十個冠冕，七頭上有褻瀆的名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所看見的獸，形狀像豹，腳像熊的腳，口像獅子的口。那龍將自己的能力、座位和大權柄都給了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獸的七頭中，有一個似乎受了死傷，那死傷卻醫好了。全地的人都希奇跟從那獸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拜那龍，因為牠將自己的權柄給了獸，也拜獸說：“誰能比這獸，誰能與牠交戰呢？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賜給牠說誇大褻瀆話的口，又有權柄賜給牠，可以任意而行四十二個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獸就開口向　神說褻瀆的話，褻瀆　神的名並他的帳幕，以及那些住在天上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任憑牠與聖徒爭戰，並且得勝。也把權柄賜給牠，制伏各族、各民、各方、各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住在地上、名字從創世以來沒有記在被殺之羔羊生命冊上的人，都要拜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有耳的，就應當聽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擄掠人的，必被擄掠；用刀殺人的，必被刀殺。聖徒的忍耐和信心就是在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另有一個獸從地中上來，有兩角如同羊羔，說話好像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牠在頭一個獸面前，施行頭一個獸所有的權柄，並且叫地和住在地上的人，拜那死傷醫好的頭一個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行大奇事，甚至在人面前，叫火從天降在地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牠因賜給牠權柄在獸面前能行奇事，就迷惑住在地上的人，說：“要給那受刀傷還活著的獸做個像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權柄賜給牠，叫獸像有生氣，並且能說話，又叫所有不拜獸像的人都被殺害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牠又叫眾人，無論大小、貧富，自主的、為奴的，都在右手上或是在額上受一個印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除了那受印記、有了獸名或有獸名數目的，都不得作買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3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這裡有智慧。凡有聰明的，可以算計獸的數目；因為這是人的數目，它的數目是六百六十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觀看，見羔羊站在錫安山，同他又有十四萬四千人，都有他的名和他父的名寫在額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從天上有聲音，像眾水的聲音和大雷的聲音，並且我所聽見的好像彈琴的所彈的琴聲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在寶座前，並在四活物和眾長老前唱歌，彷彿是新歌；除了從地上買來的那十四萬四千人以外，沒有人能學這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人未曾沾染婦女，他們原是童身。羔羊無論往哪裡去，他們都跟隨他。他們是從人間買來的，作初熟的果子歸與　神和羔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們口中察不出謊言來，他們是沒有瑕疵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另有一位天使飛在空中，有永遠的福音要傳給住在地上的人，就是各國、各族、各方、各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大聲說：“應當敬畏　神，將榮耀歸給他，因他施行審判的時候已經到了！應當敬拜那創造天、地、海和眾水泉源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第二位天使接著說：“叫萬民喝邪淫、大怒之酒的巴比倫大城傾倒了，傾倒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第三位天使接著他們，大聲說：“若有人拜獸和獸像，在額上或在手上受了印記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人也必喝　神大怒的酒；此酒斟在　神忿怒的杯中純一不雜。他要在聖天使和羔羊面前，在火與硫磺之中受痛苦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受痛苦的煙往上冒，直到永永遠遠。那些拜獸和獸像，受牠名之印記的，晝夜不得安寧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徒的忍耐就在此，他們是守　神誡命和耶穌真道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從天上有聲音說：“你要寫下，從今以後，在主裡面而死的人有福了！”聖靈說：“是的，他們息了自己的勞苦，做工的果效也隨著他們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觀看，見有一片白雲，雲上坐著一位好像人子，頭上戴著金冠冕，手裡拿著快鐮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位天使從殿中出來，向那坐在雲上的大聲喊著說：“伸出你的鐮刀來收割！因為收割的時候已經到了，地上的莊稼已經熟透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坐在雲上的，就把鐮刀扔在地上；地上的莊稼就被收割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位天使從天上的殿中出來，他也拿著快鐮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一位天使從祭壇中出來，是有權柄管火的，向拿著快鐮刀的大聲喊著說：“伸出快鐮刀來！收取地上葡萄樹的果子，因為葡萄熟透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天使就把鐮刀扔在地上，收取了地上的葡萄，丟在　神忿怒的大酒醡中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4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酒醡踹在城外，就有血從酒醡裡流出來，高到馬的嚼環，遠有六百里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在天上有異象，大而且奇，就是七位天使掌管末了的七災，因為　神的大怒在這七災中發盡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彷彿有玻璃海，其中有火攙雜。又看見那些勝了獸和獸的像，並牠名字數目的人，都站在玻璃海上，拿著　神的琴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唱　神僕人摩西的歌和羔羊的歌，說：“主　神，全能者啊，你的作為大哉，奇哉！萬世之王啊（註：“世”或作“國”），你的道途義哉，誠哉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主啊，誰敢不敬畏你，不將榮耀歸與你的名呢？因為獨有你是聖的，萬民都要來在你面前敬拜，因你公義的作為已經顯出來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看見在天上那存法櫃的殿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掌管七災的七位天使從殿中出來，穿著潔白光明的細麻衣（註：“細麻衣”有古卷作“寶石”），胸間束著金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四活物中有一個把盛滿了活到永永遠遠之　神大怒的七個金碗給了那七位天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5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　神的榮耀和能力，殿中充滿了煙。於是沒有人能以進殿，直等到那七位天使所降的七災完畢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有大聲音從殿中出來，向那七位天使說：“你們去，把盛　神大怒的七碗倒在地上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一位天使便去，把碗倒在地上，就有惡而且毒的瘡生在那些有獸印記、拜獸像的人身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二位天使把碗倒在海裡，海就變成血，好像死人的血，海中的活物都死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三位天使把碗倒在江河與眾水的泉源裡，水就變成血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掌管眾水的天使說：“昔在、今在的聖者啊，你這樣判斷是公義的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曾流聖徒與先知的血，現在你給他們血喝，這是他們所該受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聽見祭壇中有聲音說：“是的，主　神，全能者啊！你的判斷義哉！誠哉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四位天使把碗倒在日頭上，叫日頭能用火烤人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被大熱所烤，就褻瀆那有權掌管這些災的　神之名，並不悔改將榮耀歸給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五位天使把碗倒在獸的座位上，獸的國就黑暗了。人因疼痛就咬自己的舌頭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因所受的疼痛和生的瘡，就褻瀆天上的　神，並不悔改所行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六位天使把碗倒在幼發拉底大河上，河水就乾了，要給那從日出之地所來的眾王預備道路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三個污穢的靈，好像青蛙，從龍口、獸口並假先知的口中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本是鬼魔的靈，施行奇事，出去到普天下眾王那裡，叫他們在神全能者的大日聚集爭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（看哪！我來像賊一樣。那警醒、看守衣服、免得赤身而行，叫人見他羞恥的有福了！）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三個鬼魔便叫眾王聚集在一處，希伯來話叫作哈米吉多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七位天使把碗倒在空中，就有大聲音從殿中的寶座上出來，說：“成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閃電、聲音、雷轟、大地震，自從地上有人以來，沒有這樣大、這樣厲害的地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大城裂為三段，列國的城也都倒塌了。　神也想起巴比倫大城來，要把那盛自己烈怒的酒杯遞給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各海島都逃避了，眾山也不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6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有大雹子從天落在人身上，每一個約重一他連得（註：一他連得約有九十斤）。為這雹子的災極大，人就褻瀆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著七碗的七位天使中，有一位前來對我說：“你到這裡來，我將坐在眾水上的大淫婦所要受的刑罰指給你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上的君王與她行淫，住在地上的人喝醉了她淫亂的酒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被聖靈感動，天使帶我到曠野去，我就看見一個女人騎在朱紅色的獸上；那獸有七頭十角，遍體有褻瀆的名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女人穿著紫色和朱紅色的衣服，用金子、寶石、珍珠為妝飾；手拿金杯，杯中盛滿了可憎之物，就是她淫亂的污穢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她額上有名寫著說：“奧秘哉！大巴比倫，作世上的淫婦和一切可憎之物的母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那女人喝醉了聖徒的血和為耶穌作見證之人的血。我看見她，就大大地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對我說：“你為甚麼希奇呢？我要將這女人和馱著她的那七頭十角獸的奧秘告訴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所看見的獸，先前有、如今沒有，將要從無底坑裡上來，又要歸於沉淪。凡住在地上、名字從創世以來沒有記在生命冊上的，見先前有，如今沒有、以後再有的獸，就必希奇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智慧的心在此可以思想。那七頭就是女人所坐的七座山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是七位王；五位已經傾倒了，一位還在，一位還沒有來到；他來的時候，必須暫時存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先前有、如今沒有的獸，就是第八位；他也和那七位同列，並且歸於沉淪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所看見的那十角就是十王，他們還沒有得國，但他們一時之間要和獸同得權柄，與王一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同心合意將自己的能力權柄給那獸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與羔羊爭戰，羔羊必勝過他們，因為羔羊是萬主之主，萬王之王。同著羔羊的，就是蒙召、被選、有忠心的，也必得勝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又對我說：“你所看見那淫婦坐的眾水，就是多民、多人、多國、多方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所看見的那十角與獸必恨這淫婦，使她冷落赤身，又要吃她的肉，用火將她燒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　神使諸王同心合意，遵行他的旨意，把自己的國給那獸，直等到　神的話都應驗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7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你所看見的那女人就是管轄地上眾王的大城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看見另有一位有大權柄的天使從天降下，地就因他的榮耀發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大聲喊著說：“巴比倫大城傾倒了！傾倒了！成了鬼魔的住處和各樣污穢之靈的巢穴（註：或作“牢獄”。下同），並各樣污穢可憎之雀鳥的巢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為列國都被她邪淫大怒的酒傾倒了。地上的君王與她行淫，地上的客商因她奢華太過就發了財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聽見從天上有聲音說：“我的民哪，你們要從那城出來，免得與她一同有罪，受她所受的災殃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她的罪惡滔天，她的不義，　神已經想起來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怎樣待人，也要怎樣待她，按她所行的加倍地報應她，用她調酒的杯加倍地調給她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她怎樣榮耀自己，怎樣奢華，也當叫她照樣痛苦悲哀，因她心裡說：‘我坐了皇后的位，並不是寡婦，決不至於悲哀。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所以在一天之內，她的災殃要一齊來到，就是死亡、悲哀、饑荒。她又要被火燒盡了，因為審判她的主　神大有能力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上的君王，素來與她行淫，一同奢華的，看見燒她的煙，就必為她哭泣哀號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因怕她的痛苦，就遠遠地站著說：哀哉！哀哉！巴比倫大城，堅固的城啊！一時之間你的刑罰就來到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地上的客商也都為她哭泣悲哀，因為沒有人再買他們的貨物了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貨物就是金、銀、寶石、珍珠、細麻布、紫色料、綢子、朱紅色料、各樣香木、各樣象牙的器皿，各樣極寶貴的木頭和銅、鐵、漢白玉的器皿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並肉桂、豆蔻、香料、香膏、乳香、酒、油、細麵、麥子、牛、羊、車、馬和奴僕、人口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巴比倫哪，你所貪愛的果子離開了你！你一切的珍饈美味和華美的物件也從你中間毀滅，決不能再見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販賣這些貨物、藉著她發了財的客商，因怕她的痛苦，就遠遠地站著哭泣悲哀，說：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6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‘</w:t>
      </w:r>
      <w:r>
        <w:rPr>
          <w:rFonts w:ascii="Times New Roman" w:hAnsi="Times New Roman" w:cs="Times New Roman" w:eastAsia="PMingLiU;新細明體"/>
          <w:sz w:val="16"/>
          <w:lang w:eastAsia="zh-TW"/>
        </w:rPr>
        <w:t>哀哉！哀哉！這大城啊！素常穿著細麻、紫色、朱紅色的衣服，又用金子、寶石和珍珠為妝飾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一時之間，這麼大的富厚就歸於無有了。’凡船主和坐船往各處去的並眾水手，連所有靠海為業的，都遠遠地站著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看見燒她的煙，就喊著說：‘有何城能比這大城呢？’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又把塵土撒在頭上，哭泣悲哀，喊著說：‘哀哉！哀哉！這大城啊！凡有船在海中的，都因她的珍寶成了富足，她在一時之間就成了荒場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哪，眾聖徒、眾使徒、眾先知啊！你們都要因她歡喜，因為　神已經在她身上伸了你們的冤！’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一位大力的天使舉起一塊石頭，好像大磨石，扔在海裡，說：“巴比倫大城也必這樣猛力地被扔下去，決不能再見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彈琴、作樂、吹笛、吹號的聲音，在你中間決不能再聽見。各行手藝人，在你中間決不能再遇見。推磨的聲音，在你中間決不能再聽見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燈光在你中間決不能再照耀。新郎和新婦的聲音，在你中間決不能再聽見。你的客商原來是地上的尊貴人，萬國也被你的邪術迷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8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先知和聖徒並地上一切被殺之人的血，都在這城裡看見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此後，我聽見好像群眾在天上大聲說：“哈利路亞（註：就是“要讚美耶和華”的意思）！救恩、榮耀、權能都屬乎我們的　神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判斷是真實、公義的，因他判斷了那用淫行敗壞世界的大淫婦，並且向淫婦討流僕人血的罪，給他們伸冤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說：“哈利路亞！燒淫婦的煙往上冒，直到永永遠遠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二十四位長老與四活物就俯伏敬拜坐寶座的　神，說：“阿們！哈利路亞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聲音從寶座出來說：“神的眾僕人哪，凡敬畏他的，無論大小，都要讚美我們的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好像群眾的聲音，眾水的聲音，大雷的聲音，說：“哈利路亞！因為主我們的　神，全能者作王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們要歡喜快樂，將榮耀歸給他！因為羔羊婚娶的時候到了，新婦也自己預備好了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就蒙恩得穿光明潔白的細麻衣。”這細麻衣就是聖徒所行的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吩咐我說：“你要寫上，凡被請赴羔羊之婚筵的有福了！”又對我說：“這是　神真實的話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就俯伏在他腳前要拜他。他說：“千萬不可！我和你，並你那些為耶穌作見證的弟兄同是作僕人的。你要敬拜　神。因為預言中的靈意乃是為耶穌作見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觀看，見天開了。有一匹白馬，騎在馬上的稱為誠信真實，他審判、爭戰都按著公義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的眼睛如火燄，他頭上戴著許多冠冕，又有寫著的名字，除了他自己沒有人知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穿著濺了血的衣服，他的名稱為　神之道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天上的眾軍騎著白馬，穿著細麻衣，又白又潔，跟隨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利劍從他口中出來，可以擊殺列國。他必用鐵杖轄管他們（註：“轄管”原文作“牧”），並要踹全能　神烈怒的酒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他衣服和大腿上有名寫著說：“萬王之王，萬主之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位天使站在日頭中，向天空所飛的鳥大聲喊著說：“你們聚集來赴　神的大筵席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可以吃君王與將軍的肉，壯士與馬和騎馬者的肉，並一切自主的、為奴的以及大小人民的肉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看見那獸和地上的君王，並他們的眾軍都聚集，要與騎白馬的並他的軍兵爭戰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獸被擒拿，那在獸面前曾行奇事、迷惑受獸印記和拜獸像之人的假先知，也與獸同被擒拿。他們兩個就活活地被扔在燒著硫磺的火湖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19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其餘的被騎白馬者口中出來的劍殺了；飛鳥都吃飽了他們的肉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位天使從天降下，手裡拿著無底坑的鑰匙和一條大鏈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捉住那龍，就是古蛇，又叫魔鬼，也叫撒但，把牠捆綁一千年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扔在無底坑裡，將無底坑關閉，用印封上，使牠不得再迷惑列國。等到那一千年完了，以後必須暫時釋放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幾個寶座，也有坐在上面的，並有審判的權柄賜給他們。我又看見那些因為給耶穌作見證，並為　神之道被斬者的靈魂，和那沒有拜過獸與獸像，也沒有在額上和手上受過牠印記之人的靈魂，他們都復活了，與基督一同作王一千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是頭一次的復活。其餘的死人還沒有復活，直等那一千年完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頭一次復活有分的有福了、聖潔了！第二次的死在他們身上沒有權柄。他們必作　神和基督的祭司，並要與基督一同作王一千年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一千年完了，撒但必從監牢裡被釋放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出來要迷惑地上四方的列國（註：“方”原文作“角”），就是歌革和瑪各，叫他們聚集爭戰。他們的人數多如海沙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們上來遍滿了全地，圍住聖徒的營與蒙愛的城，就有火從天降下，燒滅了他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迷惑他們的魔鬼被扔在硫磺的火湖裡，就是獸和假先知所在的地方。他們必晝夜受痛苦，直到永永遠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個白色的大寶座與坐在上面的，從他面前天地都逃避，再無可見之處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死了的人，無論大小，都站在寶座前。案卷展開了，並且另有一卷展開，就是生命冊。死了的人都憑著這些案卷所記載的，照他們所行的受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於是海交出其中的死人，死亡和陰間也交出其中的死人。他們都照各人所行的受審判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死亡和陰間也被扔在火湖裡，這火湖就是第二次的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0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若有人名字沒記在生命冊上，他就被扔在火湖裡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一個新天新地。因為先前的天地已經過去了，海也不再有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又看見聖城新耶路撒冷由　神那裡從天而降，預備好了，就如新婦妝飾整齊，等候丈夫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聽見有大聲音從寶座出來說：“看哪！　神的帳幕在人間。他要與人同住，他們要作他的子民；　神要親自與他們同在，作他們的　神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神要擦去他們一切的眼淚。不再有死亡，也不再有悲哀、哭號、疼痛，因為以前的事都過去了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坐寶座的說：“看哪！我將一切都更新了。”又說：“你要寫上，因這些話是可信的，是真實的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對我說：“都成了！我是阿拉法，我是俄梅戛；我是初，我是終。我要將生命泉的水白白賜給那口渴的人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得勝的，必承受這些為業。我要作他的　神，他要作我的兒子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惟有膽怯的、不信的、可憎的、殺人的、淫亂的、行邪術的、拜偶像的和一切說謊話的，他們的分就在燒著硫磺的火湖裡，這是第二次的死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拿著七個金碗、盛滿末後七災的七位天使中，有一位來對我說：“你到這裡來，我要將新婦，就是羔羊的妻，指給你看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被聖靈感動，天使就帶我到一座高大的山，將那由　神那裡從天而降的聖城耶路撒冷指示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中有　神的榮耀，城的光輝如同極貴的寶石，好像碧玉，明如水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有高大的牆，有十二個門，門上有十二位天使，門上又寫著以色列十二個支派的名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東邊有三門，北邊有三門，南邊有三門，西邊有三門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牆有十二根基，根基上有羔羊十二使徒的名字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對我說話的，拿著金葦子當尺，要量那城和城門、城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是四方的，長寬一樣。天使用葦子量那城，共有四千里，長、寬、高都是一樣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又量了城牆，按著人的尺寸，就是天使的尺寸，共有一百四十四肘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牆是碧玉造的，城是精金的，如同明淨的玻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牆的根基是用各樣寶石修飾的：第一根基是碧玉，第二是藍寶石，第三是綠瑪瑙，第四是綠寶石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第五是紅瑪瑙，第六是紅寶石，第七是黃璧璽，第八是水蒼玉，第九是紅璧璽，第十是翡翠，第十一是紫瑪瑙，第十二是紫晶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十二個門是十二顆珍珠，每門是一顆珍珠。城內的街道是精金，好像明透的玻璃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未見城內有殿，因主　神全能者和羔羊為城的殿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城內又不用日月光照，因有　神的榮耀光照，又有羔羊為城的燈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列國要在城的光裡行走，地上的君王必將自己的榮耀歸與那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門白晝總不關閉，在那裡原沒有黑夜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人必將列國的榮耀、尊貴歸與那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1:2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凡不潔淨的，並那行可憎與虛謊之事的，總不得進那城；只有名字寫在羔羊生命冊上的才得進去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又指示我在城內街道當中一道生命水的河，明亮如水晶，從　神和羔羊的寶座流出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2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在河這邊與那邊有生命樹，結十二樣果子（註：“樣”或作“回”），每月都結果子，樹上的葉子乃為醫治萬民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以後再沒有咒詛。在城裡有　神和羔羊的寶座，他的僕人都要事奉他，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也要見他的面。他的名字必寫在他們的額上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再有黑夜，他們也不用燈光、日光，因為主　神要光照他們。他們要作王，直到永永遠遠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天使又對我說：“這些話是真實可信的。主就是眾先知被感之靈的神，差遣他的使者，將那必要快成的事指示他僕人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7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必快來！凡遵守這書上預言的有福了！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些事是我約翰所聽見、所看見的，我既聽見、看見了，就在指示我的天使腳前俯伏要拜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對我說：“千萬不可！我與你和你的弟兄眾先知，並那些守這書上言語的人，同是作僕人的。你要敬拜　神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他又對我說：“不可封了這書上的預言，因為日期近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不義的，叫他仍舊不義；污穢的，叫他仍舊污穢；為義的，叫他仍舊為義；聖潔的，叫他仍舊聖潔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eastAsia="PMingLiU;新細明體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2</w:t>
        <w:tab/>
      </w:r>
      <w:r>
        <w:rPr>
          <w:rFonts w:eastAsia="PMingLiU;新細明體" w:cs="PMingLiU;新細明體" w:ascii="PMingLiU;新細明體" w:hAnsi="PMingLiU;新細明體"/>
          <w:sz w:val="16"/>
          <w:lang w:eastAsia="zh-TW"/>
        </w:rPr>
        <w:t>“</w:t>
      </w:r>
      <w:r>
        <w:rPr>
          <w:rFonts w:ascii="Times New Roman" w:hAnsi="Times New Roman" w:cs="Times New Roman" w:eastAsia="PMingLiU;新細明體"/>
          <w:sz w:val="16"/>
          <w:lang w:eastAsia="zh-TW"/>
        </w:rPr>
        <w:t>看哪，我必快來！賞罰在我，要照各人所行的報應他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3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是阿拉法，我是俄梅戛；我是首先的，我是末後的；我是初，我是終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4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那些洗淨自己衣服的有福了！可得權柄能到生命樹那裡，也能從門進城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5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城外有那些犬類、行邪術的、淫亂的、殺人的、拜偶像的，並一切喜好說謊言編造虛謊的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6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耶穌差遣我的使者為眾教會將這些事向你們證明。我是大衛的根，又是他的後裔。我是明亮的晨星。”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7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聖靈和新婦都說：“來！”聽見的人也該說：“來！”口渴的人也當來；願意的，都可以白白取生命的水喝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8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我向一切聽見這書上預言的作見證，若有人在這預言上加添甚麼，神必將寫在這書上的災禍加在他身上；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19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這書上的預言，若有人刪去甚麼，　神必從這書上所寫的生命樹和聖城刪去他的分。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20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證明這事的說：“是了，我必快來！”阿們！主耶穌啊，我願你來！</w:t>
      </w:r>
    </w:p>
    <w:p>
      <w:pPr>
        <w:pStyle w:val="PlainText"/>
        <w:tabs>
          <w:tab w:val="clear" w:pos="720"/>
          <w:tab w:val="left" w:pos="1080" w:leader="none"/>
        </w:tabs>
        <w:ind w:left="1080" w:hanging="1080"/>
        <w:rPr>
          <w:rFonts w:ascii="Times New Roman" w:hAnsi="Times New Roman" w:eastAsia="PMingLiU;新細明體" w:cs="Times New Roman"/>
          <w:sz w:val="16"/>
          <w:lang w:eastAsia="zh-TW"/>
        </w:rPr>
      </w:pPr>
      <w:r>
        <w:rPr>
          <w:rFonts w:eastAsia="PMingLiU;新細明體" w:cs="Times New Roman" w:ascii="Times New Roman" w:hAnsi="Times New Roman"/>
          <w:sz w:val="16"/>
          <w:lang w:eastAsia="zh-TW"/>
        </w:rPr>
        <w:t>Rev22:21</w:t>
        <w:tab/>
      </w:r>
      <w:r>
        <w:rPr>
          <w:rFonts w:ascii="Times New Roman" w:hAnsi="Times New Roman" w:cs="Times New Roman" w:eastAsia="PMingLiU;新細明體"/>
          <w:sz w:val="16"/>
          <w:lang w:eastAsia="zh-TW"/>
        </w:rPr>
        <w:t>願主耶穌的恩惠常與眾聖徒同在。阿們。</w:t>
      </w:r>
    </w:p>
    <w:p>
      <w:pPr>
        <w:pStyle w:val="PlainText"/>
        <w:tabs>
          <w:tab w:val="clear" w:pos="720"/>
          <w:tab w:val="left" w:pos="1080" w:leader="none"/>
        </w:tabs>
        <w:rPr>
          <w:rFonts w:ascii="MingLiU;細明體" w:hAnsi="MingLiU;細明體" w:eastAsia="MingLiU;細明體" w:cs="MingLiU;細明體"/>
          <w:sz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lang w:eastAsia="zh-TW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05:00Z</dcterms:created>
  <dc:creator>Tisayakorn</dc:creator>
  <dc:description/>
  <dc:language>en-US</dc:language>
  <cp:lastModifiedBy>KevinTisayakorn</cp:lastModifiedBy>
  <dcterms:modified xsi:type="dcterms:W3CDTF">2001-11-30T18:27:00Z</dcterms:modified>
  <cp:revision>4</cp:revision>
  <dc:subject/>
  <dc:title>Mat1:1</dc:title>
</cp:coreProperties>
</file>