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23.3pt;margin-top:-6.1pt;width:260.95pt;height:59.35pt;mso-wrap-style:none;v-text-anchor:middle" type="_x0000_t136">
            <v:path textpathok="t"/>
            <v:textpath on="t" fitshape="t" string="Haruka e Michiru" style="font-family:&quot;Bookman Old Style&quot;;font-size:28pt"/>
            <v:fill o:detectmouseclick="t" color2="blue"/>
            <v:stroke color="#eaeaea" weight="12600" joinstyle="miter" endcap="flat"/>
            <v:shadow on="t" obscured="f" color="silver"/>
            <w10:wrap type="none"/>
          </v:shape>
        </w:pic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TextBody"/>
        <w:rPr/>
      </w:pPr>
      <w:r>
        <w:rPr>
          <w:sz w:val="20"/>
          <w:highlight w:val="cyan"/>
        </w:rPr>
        <w:t>Il rapporto fra Haruka e Michiru è molto profondo, basta un piccolo sguardo od un gesto di che l’altra capisce subito cosa le passa per la testa</w:t>
      </w:r>
      <w:r>
        <w:rPr>
          <w:sz w:val="20"/>
        </w:rPr>
        <w:t>. Ora Haruka è sempre impegnata con prove e gare d’automobilismo ed è la numero uno; Michiru fa sempre un concerto dopo l’altro sia da sola che con cantanti famosi, guadagnando sempre un sacco di soldi… la sua fama è mondiale, perfino i bambini piccoli la conoscono. Alla casa ci pensa Setsuna, che si sta laureando in fisica ed ha sempre ottenuto ottimi risultati agli esami</w:t>
      </w:r>
      <w:r>
        <w:rPr>
          <w:sz w:val="20"/>
          <w:highlight w:val="cyan"/>
        </w:rPr>
        <w:t>. Ogni mattina, Haruka e Michiru si alzano alle cinque e vanno una all’autodromo e l’altra in sala d’incisione a suonare più volte lo stesso pezzo in modi diversi. Setsuna, invece, si sveglia alle sette, butta giù dal letto Hotaru e l’accompagna a scuola e poi, dopo aver fatto la spesa, studia tutto il mattino e scrive al computer la sua tesi. Hotaru, prima di entrare a scuola, aspetta Chibiusa per andare in classe con lei (fanno la terza elementare). Haruka e Michiru, invece, per le otto sono all’università (ISEF) per tornare a casa alle quattro passate. Si buttano sul divano stanche morte e guardano la TV fino alle cinque e mezza circa, poi eseguono i compiti insieme sul tavolo della cucina oppure separate ognuna nella propria stanza. Quando, invece, arriva Chibiusa a giocare con Hotaru, se ne vanno in un’altra stanza perché le due bambine fanno troppo baccano</w:t>
      </w:r>
      <w:r>
        <w:rPr>
          <w:sz w:val="20"/>
        </w:rPr>
        <w:t xml:space="preserve"> (e Setsuna, nonostante che urli, non riesce ad evitare i loro pasticci).Ogni tanto, di sera, Michiru va a trovare nel letto Haruka e viceversa: </w:t>
      </w:r>
      <w:r>
        <w:rPr>
          <w:sz w:val="20"/>
          <w:highlight w:val="cyan"/>
        </w:rPr>
        <w:t>guardano la TV abbracciate e si baciano più e più volte e poi… senza mai essere disturbate</w:t>
      </w:r>
      <w:r>
        <w:rPr>
          <w:sz w:val="20"/>
        </w:rPr>
        <w:t>, perché Hotaru guarda la TV in salotto oppure dorme e Setsuna sa che se le disturba viene sbranata, quindi le lascia sempre in pace.</w:t>
      </w:r>
    </w:p>
    <w:p>
      <w:pPr>
        <w:pStyle w:val="TextBody"/>
        <w:rPr/>
      </w:pPr>
      <w:r>
        <w:rPr>
          <w:sz w:val="20"/>
        </w:rPr>
        <w:t>In una magnifica giornata di sole, decidono di andare a fare una passeggiata per le vetrine della città e passano davanti a loro due ragazzi che ridono, scherzano, si fanno i dispettucci e si rincorrono</w:t>
      </w:r>
      <w:r>
        <w:rPr>
          <w:sz w:val="20"/>
          <w:highlight w:val="cyan"/>
        </w:rPr>
        <w:t>: lui assomiglia tantissimo a Mamoru e lei ad Usagi, ma ha i capelli lunghi all’incirca come Michiru e legati in una mezza coda. Emanano entrambi un’energia familiare e strana… chi sono?</w:t>
      </w:r>
      <w:r>
        <w:rPr>
          <w:sz w:val="20"/>
        </w:rPr>
        <w:t xml:space="preserve"> Non fanno in tempo a scambiarsi un’impressione, che dal tombino esce un mostro assomigliante ad un’ombra, dalla forma di una fiamma che li afferra per il collo e li stritola.  due poveretti lanciano grida di dolore e dalla loro fronte appare un simbolino a forma di luna, come Quello di Sailor Moon. Quest’ultima appare dal nulla con le altre e sconfigge il mostro sedutastante, poi tutte si riuniscono attorno ai due che giacciono per terra con il collo dolorante e faticando ancora a respirare.</w:t>
      </w:r>
    </w:p>
    <w:p>
      <w:pPr>
        <w:pStyle w:val="TextBody"/>
        <w:rPr>
          <w:sz w:val="20"/>
        </w:rPr>
      </w:pPr>
      <w:r>
        <w:rPr>
          <w:sz w:val="20"/>
        </w:rPr>
        <w:t>Usagi: “Tutto bene?” i due annuiscono mettendosi a sedere.</w:t>
      </w:r>
    </w:p>
    <w:p>
      <w:pPr>
        <w:pStyle w:val="TextBody"/>
        <w:rPr>
          <w:sz w:val="20"/>
        </w:rPr>
      </w:pPr>
      <w:r>
        <w:rPr>
          <w:sz w:val="20"/>
        </w:rPr>
        <w:t>Haruka: “Guardate sulla loro fronte: c’è il simbolo della luna”</w:t>
      </w:r>
    </w:p>
    <w:p>
      <w:pPr>
        <w:pStyle w:val="Normal"/>
        <w:rPr/>
      </w:pPr>
      <w:r>
        <w:rPr>
          <w:highlight w:val="cyan"/>
        </w:rPr>
        <w:t>Luna: “Questo vuol dire che sono… sì, sono la principessa Liberty ed il principe Alaric!!”</w:t>
      </w:r>
      <w:r>
        <w:rPr/>
        <w:t xml:space="preserve"> esclama un po’ preoccupata.</w:t>
      </w:r>
    </w:p>
    <w:p>
      <w:pPr>
        <w:pStyle w:val="Normal"/>
        <w:rPr/>
      </w:pPr>
      <w:r>
        <w:rPr/>
        <w:t>Amy: “E chi sono questi due principi?”. Luna chiude gli occhi e dalla sua ciccatrice esce un raggio luminoso che colpisce la mente di tutti, anche dei due ragazzi, ed appare una visione: nel regno della luna, la principessa Serenity aveva una sorellina di nome Liberty che spesso giocava con Alaric, fratellino d’Endimion.</w:t>
      </w:r>
    </w:p>
    <w:p>
      <w:pPr>
        <w:pStyle w:val="Normal"/>
        <w:rPr/>
      </w:pPr>
      <w:r>
        <w:rPr/>
        <w:t>Usagi: “Quindi tu sei mia sorella…”</w:t>
      </w:r>
    </w:p>
    <w:p>
      <w:pPr>
        <w:pStyle w:val="Normal"/>
        <w:rPr/>
      </w:pPr>
      <w:r>
        <w:rPr/>
        <w:t>Mamoru: “E tu mio fratello… ma perché non vi ricordiamo?”</w:t>
      </w:r>
    </w:p>
    <w:p>
      <w:pPr>
        <w:pStyle w:val="Normal"/>
        <w:rPr>
          <w:highlight w:val="cyan"/>
        </w:rPr>
      </w:pPr>
      <w:r>
        <w:rPr>
          <w:highlight w:val="cyan"/>
        </w:rPr>
        <w:t>Setsuna: ”Perché quando la regina Selene mise alla luce Liberty, sapevamo tutti che una delle due principesse (la più forte) sarebbe stata capace di usare i poteri del sistema solare esterno senza soccombere, ma questo soltanto nei casi più estremi, ecco perché non ci ricordavamo di loro, la loro comparsa significa una lunga e difficilissima battaglia con nemici potentissimi provenienti da una dimensione parallela ma superiori a noi.”. A queste parole, tutti rimangono ammutoliti pensando al peggio.</w:t>
      </w:r>
    </w:p>
    <w:p>
      <w:pPr>
        <w:pStyle w:val="Normal"/>
        <w:rPr/>
      </w:pPr>
      <w:r>
        <w:rPr/>
        <w:t>Michiru: “Come vi chiamate, adesso?”.</w:t>
      </w:r>
    </w:p>
    <w:p>
      <w:pPr>
        <w:pStyle w:val="Normal"/>
        <w:rPr/>
      </w:pPr>
      <w:r>
        <w:rPr>
          <w:highlight w:val="cyan"/>
        </w:rPr>
        <w:t>Sara: “Io sono Sara e lui è Matteo” spiega un po’ timida.</w:t>
      </w:r>
      <w:r>
        <w:rPr/>
        <w:t xml:space="preserve">            </w:t>
      </w:r>
    </w:p>
    <w:p>
      <w:pPr>
        <w:pStyle w:val="Normal"/>
        <w:rPr/>
      </w:pPr>
      <w:r>
        <w:rPr/>
        <w:t>Usagi: “Bene, Sara e Matteo, benvenuti nel nostro gruppo”.</w:t>
      </w:r>
    </w:p>
    <w:p>
      <w:pPr>
        <w:pStyle w:val="Normal"/>
        <w:rPr/>
      </w:pPr>
      <w:r>
        <w:rPr/>
        <w:t>Matteo: “Grazie, ma come facciamo a combattere al vostro fianco? Non abbiamo poteri magici, siamo completamente inutili”.</w:t>
      </w:r>
    </w:p>
    <w:p>
      <w:pPr>
        <w:pStyle w:val="Normal"/>
        <w:rPr/>
      </w:pPr>
      <w:r>
        <w:rPr/>
        <w:t>Altemis: “I poteri verranno al momento opportuno, non preoccupatevi”.</w:t>
      </w:r>
    </w:p>
    <w:p>
      <w:pPr>
        <w:pStyle w:val="Normal"/>
        <w:rPr>
          <w:color w:val="0000FF"/>
        </w:rPr>
      </w:pPr>
      <w:r>
        <w:rPr>
          <w:rFonts w:eastAsia="Symbol" w:cs="Symbol" w:ascii="Symbol" w:hAnsi="Symbol"/>
          <w:color w:val="0000FF"/>
        </w:rPr>
        <w:t></w:t>
      </w:r>
      <w:r>
        <w:rPr>
          <w:color w:val="0000FF"/>
        </w:rPr>
        <w:t xml:space="preserve">                                                                           </w:t>
      </w:r>
      <w:r>
        <w:rPr>
          <w:rFonts w:eastAsia="Symbol" w:cs="Symbol" w:ascii="Symbol" w:hAnsi="Symbol"/>
          <w:color w:val="0000FF"/>
        </w:rPr>
        <w:t></w:t>
      </w:r>
    </w:p>
    <w:p>
      <w:pPr>
        <w:pStyle w:val="Normal"/>
        <w:rPr/>
      </w:pPr>
      <w:r>
        <w:rPr/>
        <w:t>Il giorno dopo, Haruka sta portando Michiru alla sala d’incisione e nota che è piuttosto tesa e pensierosa… è meglio rompere il ghiaccio.</w:t>
      </w:r>
    </w:p>
    <w:p>
      <w:pPr>
        <w:pStyle w:val="Normal"/>
        <w:rPr>
          <w:highlight w:val="cyan"/>
        </w:rPr>
      </w:pPr>
      <w:r>
        <w:rPr>
          <w:highlight w:val="cyan"/>
        </w:rPr>
        <w:t>Ha: “Stai pensando a Sara e Matteo?”.</w:t>
      </w:r>
    </w:p>
    <w:p>
      <w:pPr>
        <w:pStyle w:val="Normal"/>
        <w:rPr>
          <w:highlight w:val="cyan"/>
        </w:rPr>
      </w:pPr>
      <w:r>
        <w:rPr>
          <w:highlight w:val="cyan"/>
        </w:rPr>
        <w:t xml:space="preserve">Mi: “Sì… la loro comparsa significa che ora dobbiamo cercare la principessa in grado di usare la potenza micidiale dei nostri poteri per sconfiggere il nemico… ma non sarà facile capire chi è”. </w:t>
      </w:r>
    </w:p>
    <w:p>
      <w:pPr>
        <w:pStyle w:val="Normal"/>
        <w:rPr>
          <w:highlight w:val="cyan"/>
        </w:rPr>
      </w:pPr>
      <w:r>
        <w:rPr>
          <w:highlight w:val="cyan"/>
        </w:rPr>
        <w:t>Ha: “Lo so, ma penso che sia Usagi: lei diventerà la sovrana del pianeta, in futuro, quindi la più forte deve essere per forza lei”.</w:t>
      </w:r>
    </w:p>
    <w:p>
      <w:pPr>
        <w:pStyle w:val="Normal"/>
        <w:rPr>
          <w:highlight w:val="cyan"/>
        </w:rPr>
      </w:pPr>
      <w:r>
        <w:rPr>
          <w:highlight w:val="cyan"/>
        </w:rPr>
        <w:t xml:space="preserve">Mi: “Forse hai ragione”. Michiru sta per scendere dalla macchina quando Haruka l’afferra per un braccio, la tira a se e la bacia sulla guancia per farla tornare a sorridere. Michiru, dopo un attimo di stupore, ride contenta e le scompiglia i capelli per ricambiare e ringraziare il suo bel gesto, poi esce e se ne va. Haruka, dopo essersi ripettinata con le mani, va </w:t>
      </w:r>
    </w:p>
    <w:p>
      <w:pPr>
        <w:pStyle w:val="Normal"/>
        <w:rPr>
          <w:highlight w:val="cyan"/>
        </w:rPr>
      </w:pPr>
      <w:r>
        <w:rPr>
          <w:highlight w:val="cyan"/>
        </w:rPr>
        <w:t xml:space="preserve"> </w:t>
      </w:r>
      <w:r>
        <w:rPr>
          <w:highlight w:val="cyan"/>
        </w:rPr>
        <w:t>2000all’autodromo. Nessuna delle due è tranquilla: sia il vento che il mare si sono alzati ed i loro sensi sono nuovamente all’erta.</w:t>
      </w:r>
    </w:p>
    <w:p>
      <w:pPr>
        <w:pStyle w:val="Normal"/>
        <w:rPr/>
      </w:pPr>
      <w:r>
        <w:rPr/>
        <w:t>Al pomeriggio, sono tutte riunite a casa d’Usagi per parlare dei nuovi venuti e dei nuovi nemici. Raccontano a grandi linee le loro imprese a Sara e Matteo.</w:t>
      </w:r>
    </w:p>
    <w:p>
      <w:pPr>
        <w:pStyle w:val="Normal"/>
        <w:rPr/>
      </w:pPr>
      <w:r>
        <w:rPr/>
        <w:t>Rei: “Parlateci di voi, adesso”.</w:t>
      </w:r>
    </w:p>
    <w:p>
      <w:pPr>
        <w:pStyle w:val="Normal"/>
        <w:rPr/>
      </w:pPr>
      <w:r>
        <w:rPr/>
        <w:t>Sa: “Io ho sedici anni, faccio la terza media e mi piace tanto la matematica. Nel tempo libero vado sui pattini o in bicicletta con Matteo. L’anno scorso ho vinto le gare scolastiche di corsa. Sono figlia unica, abito a due passi da qui, e mi piacciono un sacco i cartoni animati ed i fumetti. D’estate, quando sono in vacanza leggo molto, ma mi piace anche scrivere (anche se non sono un gran chè) ”.</w:t>
      </w:r>
    </w:p>
    <w:p>
      <w:pPr>
        <w:pStyle w:val="Normal"/>
        <w:rPr/>
      </w:pPr>
      <w:r>
        <w:rPr/>
        <w:t>Mat: “Io sono in classe con lei, ma mi piace di più Inglese e non la matematica. Ho i suoi stessi interessi (facciamo sempre tutto insieme) e vivo in centro con una famiglia che mi ha adottato dopo che, quando ero ancora in fasce, la mia famiglia è morta in un incidente stradale. Sanno che mi chiamo Matteo solo perché era scritto sulla maglietta che indossavo quel giorno… adesso parlateci voi della vostra vita”.</w:t>
      </w:r>
    </w:p>
    <w:p>
      <w:pPr>
        <w:pStyle w:val="Normal"/>
        <w:rPr/>
      </w:pPr>
      <w:r>
        <w:rPr/>
        <w:t>Nessuno vuole incominciare e si guardano tutti in faccia.</w:t>
      </w:r>
    </w:p>
    <w:p>
      <w:pPr>
        <w:pStyle w:val="Normal"/>
        <w:rPr>
          <w:highlight w:val="cyan"/>
        </w:rPr>
      </w:pPr>
      <w:r>
        <w:rPr>
          <w:highlight w:val="cyan"/>
        </w:rPr>
        <w:t>Mi: “Ok, inizio io: a dieci anni ho perso i miei genitori e da allora vi8ssi sempre da sola, finchè non incontrai Haruka e dopo un po’, andammo a vivere insieme. Suono il violino, vado all’università (ISEF), dipingo nel tempo libero, e faccio questa scuola per diventare un’istruttrice di nuoto”.</w:t>
      </w:r>
    </w:p>
    <w:p>
      <w:pPr>
        <w:pStyle w:val="Normal"/>
        <w:rPr>
          <w:highlight w:val="cyan"/>
        </w:rPr>
      </w:pPr>
      <w:r>
        <w:rPr>
          <w:highlight w:val="cyan"/>
        </w:rPr>
        <w:t>Ha: “Io, invece, vado a scuola con lei perché sono un pilota, quindi questa scuola è la più adatta a me. Mia madre se n'andò quando avevo un anno e mezzo per inseguire il suo successo televisivo, mio padre (pilota anche lui), morì durante una gara quando io avevo dieci anni e, fino a che non conobbi Michiru, rimasi sola. Prima di abitare con Hotaru e Setsuna, l’ho portata in giro per il Giappone spostandoci sempre e tornando a casa dopo diversi mesi… adesso è un po’ che non lo facciamo più, ma prima o poi la trascinerò da qualche parte chissà dove”.</w:t>
      </w:r>
    </w:p>
    <w:p>
      <w:pPr>
        <w:pStyle w:val="Normal"/>
        <w:rPr>
          <w:highlight w:val="cyan"/>
        </w:rPr>
      </w:pPr>
      <w:r>
        <w:rPr>
          <w:highlight w:val="cyan"/>
        </w:rPr>
        <w:t>Si: ” Io studio fisica e sono già all’ultimo anno. La mia famiglia è dall’altra parte del Giappone e la vedo una volta o due l’anno”.</w:t>
      </w:r>
    </w:p>
    <w:p>
      <w:pPr>
        <w:pStyle w:val="Normal"/>
        <w:rPr>
          <w:highlight w:val="cyan"/>
        </w:rPr>
      </w:pPr>
      <w:r>
        <w:rPr>
          <w:highlight w:val="cyan"/>
        </w:rPr>
        <w:t>Ho: “Mia madre morì dandomi alla luce e mio padre morì quando avevo pochi mesi, così loro tre mi hanno adottata. I miei primi sette anni non li ho veramente vissuti, perché sono cresciuta nel giro di pochi giorni, siccome dovevo essere abbastanza grande da usare i miei poteri. Adesso è un anno che cresco normalmente”. Anche le altre raccontano la propria storia a Sara e Matteo che sembrano molto interessati.</w:t>
      </w:r>
    </w:p>
    <w:p>
      <w:pPr>
        <w:pStyle w:val="Normal"/>
        <w:numPr>
          <w:ilvl w:val="0"/>
          <w:numId w:val="0"/>
        </w:numPr>
        <w:outlineLvl w:val="0"/>
        <w:rPr/>
      </w:pPr>
      <w:r>
        <w:rPr/>
        <w:t>Sa: “Molte di voi hanno una storia davvero triste…”</w:t>
      </w:r>
    </w:p>
    <w:p>
      <w:pPr>
        <w:pStyle w:val="Normal"/>
        <w:rPr/>
      </w:pPr>
      <w:r>
        <w:rPr/>
        <w:t>Mar: “E’ vero, eppure continuiamo ad andare avanti basandoci sull’amicizia degli altri.”</w:t>
      </w:r>
    </w:p>
    <w:p>
      <w:pPr>
        <w:pStyle w:val="Normal"/>
        <w:rPr>
          <w:highlight w:val="cyan"/>
        </w:rPr>
      </w:pPr>
      <w:r>
        <w:rPr>
          <w:highlight w:val="cyan"/>
        </w:rPr>
        <w:t>Mentre stanno parlando del loro passato, nelle profondità della terra i nemici stanno preparando un piano.</w:t>
      </w:r>
    </w:p>
    <w:p>
      <w:pPr>
        <w:pStyle w:val="Normal"/>
        <w:rPr/>
      </w:pPr>
      <w:r>
        <w:rPr/>
        <w:t>Cosmos: “Tonro, dove sei?”.</w:t>
      </w:r>
    </w:p>
    <w:p>
      <w:pPr>
        <w:pStyle w:val="Normal"/>
        <w:rPr/>
      </w:pPr>
      <w:r>
        <w:rPr/>
        <w:t>To: “Eccomi, re Cosmos” dice il vecchio apparendo dal nulla.</w:t>
      </w:r>
    </w:p>
    <w:p>
      <w:pPr>
        <w:pStyle w:val="Normal"/>
        <w:rPr/>
      </w:pPr>
      <w:r>
        <w:rPr/>
        <w:t>Co: “Come mai ieri c’è sfuggita un’ombra?”.</w:t>
      </w:r>
    </w:p>
    <w:p>
      <w:pPr>
        <w:pStyle w:val="Normal"/>
        <w:rPr/>
      </w:pPr>
      <w:r>
        <w:rPr/>
        <w:t>To: “Non lo so, ma non accadrà più”.</w:t>
      </w:r>
    </w:p>
    <w:p>
      <w:pPr>
        <w:pStyle w:val="Normal"/>
        <w:rPr/>
      </w:pPr>
      <w:r>
        <w:rPr/>
        <w:t xml:space="preserve">Co: “Sarà meglio per te, non possiamo permetterci di sprecare una sola delle nostre possibilità di utilizzare le ombre: ci servono per attaccare le persone dall’interno dei loro corpi, </w:t>
      </w:r>
      <w:r>
        <w:rPr>
          <w:highlight w:val="cyan"/>
        </w:rPr>
        <w:t>persone che hanno doti artistiche o musicali che, prosciugandole e facendole disperare, utilizzeremo per aumentare il nostro potere e conquistare l’intero universo come abbiamo fatto nella nostra dimensione”.</w:t>
      </w:r>
    </w:p>
    <w:p>
      <w:pPr>
        <w:pStyle w:val="Normal"/>
        <w:rPr/>
      </w:pPr>
      <w:r>
        <w:rPr/>
        <w:t>To: “Sarà fatto, mio signore… Arca, Astra, Alga, Arpa! Venite al mio cospetto”.</w:t>
      </w:r>
    </w:p>
    <w:p>
      <w:pPr>
        <w:pStyle w:val="Normal"/>
        <w:rPr/>
      </w:pPr>
      <w:r>
        <w:rPr/>
        <w:t>Appaiono quattro ragazze con capelli e vestiti gialli, blu, verdi o viola.</w:t>
      </w:r>
    </w:p>
    <w:p>
      <w:pPr>
        <w:pStyle w:val="Normal"/>
        <w:rPr/>
      </w:pPr>
      <w:r>
        <w:rPr/>
        <w:t>To: “Trovate la prima vittima, presto”.  Le ragazze si teletrasportano in superfice, fanno un rapido giro e trovano un manifesto con su scritto che ci sarà un concerto di un cantante emerso da poco, Rick, e si terrà tre giorni dopo. Alla sera del concerto, Usagi e Co. sono ovviamente la. Ci sono anche Sara e Matteo, ormai amici per la pelle di tutto il gruppo, e ci sono anche Haruka e Michiru, trascinate li da Setsuna e Hotaru aiutate dalle altre. Non sono molto entusiaste, ma finiscono con l’esser trascinate dal ritmo travolgente della musica e si divertono come matte. Ad un certo punto, Astra (colore giallo), apre una scatoletta rotonda e fa uscire l’ombra che scivola sul pavimento e s’infila nella gamba del cantante che diventa stonatissimo e si dispera perché non riesce più a cantare. Inizia poi a gridare come se qualcuno lo stesse bruciando e cade per terra svenuto. Dal suo corpo esce l’ombra con le sue sembianze e va da Astra che l’aspetta per ritornare alla base.</w:t>
      </w:r>
    </w:p>
    <w:p>
      <w:pPr>
        <w:pStyle w:val="Normal"/>
        <w:rPr/>
      </w:pPr>
      <w:r>
        <w:rPr/>
        <w:t>Sailor Moon: “Fermo dove sei!”</w:t>
      </w:r>
    </w:p>
    <w:p>
      <w:pPr>
        <w:pStyle w:val="Normal"/>
        <w:rPr/>
      </w:pPr>
      <w:r>
        <w:rPr/>
        <w:t>As: “Chi sei? Che vuoi?”</w:t>
      </w:r>
    </w:p>
    <w:p>
      <w:pPr>
        <w:pStyle w:val="Normal"/>
        <w:rPr/>
      </w:pPr>
      <w:r>
        <w:rPr/>
        <w:t>SM: “Non ti permetterò di portare via l’energia di Rick Non si attaccano le persone per farle del male, mettitelo bene in testa! Io sono SM”</w:t>
      </w:r>
    </w:p>
    <w:p>
      <w:pPr>
        <w:pStyle w:val="Normal"/>
        <w:rPr/>
      </w:pPr>
      <w:r>
        <w:rPr/>
        <w:t>“</w:t>
      </w:r>
      <w:r>
        <w:rPr/>
        <w:t>Io sono SCM”; “ Io sono SV”; “Io sono SM”; “Io sono SM”; “Io sono SJ”; “Il mio nome di battaglia è SU e vincerò con la forza”; “Il mio nome di battaglia è SN e vincerò con la grazia”; “Il mio nome di battaglia è SP e sono la custode del tempo”; “Il mio nome di battaglia è SS e sono la guerriera della distruzione”.</w:t>
      </w:r>
    </w:p>
    <w:p>
      <w:pPr>
        <w:pStyle w:val="Normal"/>
        <w:rPr/>
      </w:pPr>
      <w:r>
        <w:rPr/>
        <w:t>SM: “Non scamperai dalla nostra vendetta, perché noi siamo venute fin qui per punirti in nome della luna”.</w:t>
      </w:r>
    </w:p>
    <w:p>
      <w:pPr>
        <w:pStyle w:val="Normal"/>
        <w:rPr/>
      </w:pPr>
      <w:r>
        <w:rPr/>
        <w:t>As: “Piacere, io sono Astra e con le mie tre sorelle collaboro per conquistare l’universo da parte del mio signore, il re Cosmos che ha già conquistato quello della nostra dimensione”.</w:t>
      </w:r>
    </w:p>
    <w:p>
      <w:pPr>
        <w:pStyle w:val="Normal"/>
        <w:rPr/>
      </w:pPr>
      <w:r>
        <w:rPr/>
        <w:t>SM: “Che hai fatto a Rick?”.</w:t>
      </w:r>
    </w:p>
    <w:p>
      <w:pPr>
        <w:pStyle w:val="Normal"/>
        <w:rPr/>
      </w:pPr>
      <w:r>
        <w:rPr/>
        <w:t>As: “Semplicemente gli ho prosciugato il suo talento e raccolto l’energia sprigionata dalla sua disperazione che verranno utilizzati per accrescere il potere del mio popolo”. Non essendo d’accordo, le Sailor combattenti del sistema solare interno scagliano i loro poteri contro l’ombra che si difende sparando spine dal petto.</w:t>
      </w:r>
    </w:p>
    <w:p>
      <w:pPr>
        <w:pStyle w:val="Normal"/>
        <w:rPr/>
      </w:pPr>
      <w:r>
        <w:rPr/>
        <w:t>SU: “Forza, SN, tocca a noi” e usano il loro potere contro il nemico riducendolo piuttosto male ma non abbastanza per finirlo. SM passa all’azione ma la resistenza dell’ombra è tale da non permetterle di prendere il sopravvento. In un angolo nascosto, Sara e Matteo assistono alla scena.</w:t>
      </w:r>
    </w:p>
    <w:p>
      <w:pPr>
        <w:pStyle w:val="Normal"/>
        <w:rPr>
          <w:highlight w:val="cyan"/>
        </w:rPr>
      </w:pPr>
      <w:r>
        <w:rPr>
          <w:highlight w:val="cyan"/>
        </w:rPr>
        <w:t>Mat: “Dobbiamo aiutarli, in qualche modo!”.</w:t>
      </w:r>
    </w:p>
    <w:p>
      <w:pPr>
        <w:pStyle w:val="Normal"/>
        <w:rPr>
          <w:highlight w:val="cyan"/>
        </w:rPr>
      </w:pPr>
      <w:r>
        <w:rPr>
          <w:highlight w:val="cyan"/>
        </w:rPr>
        <w:t>Sa: “Ma come se non abbiamo i poteri? Voglio aiutarli! Voglio dei poteri!”: Davanti a lei compare una spilla uguale a quella di SM ma leggermente più piccola e con quella si trasforma e aiuta la sorella con un potere uguale al suo. Finita la battaglia, Astra scompare con un “Ci rivedremo” e tutte si congratulano con Sara.</w:t>
      </w:r>
    </w:p>
    <w:p>
      <w:pPr>
        <w:pStyle w:val="Normal"/>
        <w:rPr/>
      </w:pPr>
      <w:r>
        <w:rPr>
          <w:highlight w:val="cyan"/>
        </w:rPr>
        <w:t>SP: “Sailor Little Moon, anzi, principessa Liberty, benvenuta fra noi. Ora la tua uniforme è uguale a quella di SM, ma molto presto le cambierete”. Le quattro del sistema solare esterno se ne vanno. A casa, sono tutte in pigiama davanti alla TV in salotto. Michiru sta pettinando Hotaru, comodamente seduta sulle sue gambe, e con la coda dell’occhio osserva Haruka che sembra molto irrequieta</w:t>
      </w:r>
      <w:r>
        <w:rPr/>
        <w:t>.</w:t>
      </w:r>
    </w:p>
    <w:p>
      <w:pPr>
        <w:pStyle w:val="Normal"/>
        <w:rPr>
          <w:highlight w:val="cyan"/>
        </w:rPr>
      </w:pPr>
      <w:r>
        <w:rPr>
          <w:highlight w:val="cyan"/>
        </w:rPr>
        <w:t>Ha: “Quello che non mi va giù è che tu sai sempre tutto e non ci dici mai niente, Sil”.</w:t>
      </w:r>
    </w:p>
    <w:p>
      <w:pPr>
        <w:pStyle w:val="Normal"/>
        <w:rPr>
          <w:highlight w:val="cyan"/>
        </w:rPr>
      </w:pPr>
      <w:r>
        <w:rPr>
          <w:highlight w:val="cyan"/>
        </w:rPr>
        <w:t>Mi: “Veramente! Perché fai così?”</w:t>
      </w:r>
    </w:p>
    <w:p>
      <w:pPr>
        <w:pStyle w:val="Normal"/>
        <w:numPr>
          <w:ilvl w:val="0"/>
          <w:numId w:val="0"/>
        </w:numPr>
        <w:outlineLvl w:val="0"/>
        <w:rPr>
          <w:highlight w:val="cyan"/>
        </w:rPr>
      </w:pPr>
      <w:r>
        <w:rPr>
          <w:highlight w:val="cyan"/>
        </w:rPr>
        <w:t>Sil: “Non sapevo della comparsa di SLM e perciò non ho detto nulla, tutto qui”</w:t>
      </w:r>
    </w:p>
    <w:p>
      <w:pPr>
        <w:pStyle w:val="Normal"/>
        <w:rPr>
          <w:highlight w:val="cyan"/>
        </w:rPr>
      </w:pPr>
      <w:r>
        <w:rPr>
          <w:highlight w:val="cyan"/>
        </w:rPr>
        <w:t>Ot: “Mah!” esclama non credendoci, come anche le altre due.</w:t>
      </w:r>
    </w:p>
    <w:p>
      <w:pPr>
        <w:pStyle w:val="Normal"/>
        <w:rPr>
          <w:highlight w:val="cyan"/>
        </w:rPr>
      </w:pPr>
      <w:r>
        <w:rPr>
          <w:highlight w:val="cyan"/>
        </w:rPr>
        <w:t>Sil: “Perché mi guardate così? E’ la pura verità”.</w:t>
      </w:r>
    </w:p>
    <w:p>
      <w:pPr>
        <w:pStyle w:val="Normal"/>
        <w:rPr/>
      </w:pPr>
      <w:r>
        <w:rPr>
          <w:highlight w:val="cyan"/>
        </w:rPr>
        <w:t>Ha: “Che buffona!”. La conversazione finisce lì e Setsuna ci rimane un po’ male ma non dice niente, perché sa che le altre tre non cambieranno facilmente idea.</w:t>
      </w:r>
      <w:r>
        <w:rPr/>
        <w:t xml:space="preserve">       </w:t>
      </w:r>
    </w:p>
    <w:p>
      <w:pPr>
        <w:pStyle w:val="TextBody"/>
        <w:rPr>
          <w:color w:val="0000FF"/>
          <w:sz w:val="20"/>
        </w:rPr>
      </w:pPr>
      <w:r>
        <w:rPr>
          <w:color w:val="0000FF"/>
          <w:sz w:val="20"/>
        </w:rPr>
        <w:t xml:space="preserve">                                                                             </w:t>
      </w:r>
      <w:r>
        <w:rPr>
          <w:rFonts w:eastAsia="Symbol" w:cs="Symbol" w:ascii="Symbol" w:hAnsi="Symbol"/>
          <w:color w:val="0000FF"/>
          <w:sz w:val="20"/>
        </w:rPr>
        <w:t></w:t>
      </w:r>
    </w:p>
    <w:p>
      <w:pPr>
        <w:pStyle w:val="TextBody"/>
        <w:rPr/>
      </w:pPr>
      <w:r>
        <w:rPr>
          <w:sz w:val="20"/>
        </w:rPr>
        <w:t xml:space="preserve">Nei giorni seguenti, sono assaliti un pittore, un cantante e due musicisti. Haruka e Michiru stanno sempre di nascosto a seguire le lotte, per vedere come se la cavano Sara e Usagi, intervenendo solo se le altre sono nei guai. </w:t>
      </w:r>
      <w:r>
        <w:rPr>
          <w:sz w:val="20"/>
          <w:highlight w:val="cyan"/>
        </w:rPr>
        <w:t>Un pomeriggio, sono nel parco: Michiru sta suonando per rilassarsi un po’ e Haruka la sta ascoltando anche se presa dai suoi pensieri.</w:t>
      </w:r>
    </w:p>
    <w:p>
      <w:pPr>
        <w:pStyle w:val="Normal"/>
        <w:rPr>
          <w:highlight w:val="cyan"/>
        </w:rPr>
      </w:pPr>
      <w:r>
        <w:rPr>
          <w:highlight w:val="cyan"/>
        </w:rPr>
        <w:t>Ha: “Dobbiamo assolutamente trovare la nostra principessa, non possiamo continuare così: sono superiori a noi, troppo superiori” dice dopo un po’.</w:t>
      </w:r>
    </w:p>
    <w:p>
      <w:pPr>
        <w:pStyle w:val="Normal"/>
        <w:rPr>
          <w:highlight w:val="cyan"/>
        </w:rPr>
      </w:pPr>
      <w:r>
        <w:rPr>
          <w:highlight w:val="cyan"/>
        </w:rPr>
        <w:t>Mi: “Già, ma non è facile. Se sbagliamo a dare i nostri poteri ad una delle due, rischiamo di ucciderla. Come facciamo a riconoscerla? Come deve essere?”</w:t>
      </w:r>
    </w:p>
    <w:p>
      <w:pPr>
        <w:pStyle w:val="Normal"/>
        <w:rPr>
          <w:highlight w:val="cyan"/>
        </w:rPr>
      </w:pPr>
      <w:r>
        <w:rPr>
          <w:highlight w:val="cyan"/>
        </w:rPr>
        <w:t>Ha: “Penso che abbia un po’ noi quattro messe insieme, nuota bene, corre veloce ed è forte, ma anche generosa e sensibile… dovrebbe essere così”.</w:t>
      </w:r>
    </w:p>
    <w:p>
      <w:pPr>
        <w:pStyle w:val="Normal"/>
        <w:rPr>
          <w:highlight w:val="cyan"/>
        </w:rPr>
      </w:pPr>
      <w:r>
        <w:rPr>
          <w:highlight w:val="cyan"/>
        </w:rPr>
        <w:t>Mi: “Certo, ma chi delle due è quella che corrisponde a queste caratteristiche?”</w:t>
      </w:r>
    </w:p>
    <w:p>
      <w:pPr>
        <w:pStyle w:val="Normal"/>
        <w:rPr>
          <w:highlight w:val="cyan"/>
        </w:rPr>
      </w:pPr>
      <w:r>
        <w:rPr>
          <w:highlight w:val="cyan"/>
        </w:rPr>
        <w:t>Ha: “E’ questo che dobbiamo scoprire, le osserveremo e trarremo le nostre conclusioni… e se riusciremo nella missione anche i nostri poteri aumenteranno”</w:t>
      </w:r>
    </w:p>
    <w:p>
      <w:pPr>
        <w:pStyle w:val="Normal"/>
        <w:rPr/>
      </w:pPr>
      <w:r>
        <w:rPr>
          <w:highlight w:val="cyan"/>
        </w:rPr>
        <w:t>Mi: “Forza, allora, che stiamo aspettando? Andiamo in piscina, so che oggi sono tutte la” e smette di suonare. Qualche passante vicino a loro si lamenta perché Michiru ha smesso di suonare, ma quest’ultima non ha tempo per offrire il bis. Prendono il costume di Michiru a casa e vanno in fretta e furia in piscina</w:t>
      </w:r>
      <w:r>
        <w:rPr/>
        <w:t>. Michiru si cambia e si tuffa in acqua mentre Haruka osserva la scena dal trampolino (lei non si è cambiata, è soltanto scalza). Mentre è sott’acqua, incontra Amy e le fa segno di riemergere. Le due ragazze si mettono in un’angolino per parlare in pace.</w:t>
      </w:r>
    </w:p>
    <w:p>
      <w:pPr>
        <w:pStyle w:val="Normal"/>
        <w:rPr/>
      </w:pPr>
      <w:r>
        <w:rPr/>
        <w:t>Mi: “Scusa se ti disturbo mentre stai nuotando con le altre, ma ho bisogno del tuo aiuto: per scoprire la mia e la tua principessa, bisogna sottoporre Sara e Usagi a prove senza che loro sappiano niente. Ti prego quindi di diventare nostra complice ed attirare loro nelle nostre prove di abilità… ci stai?”</w:t>
      </w:r>
    </w:p>
    <w:p>
      <w:pPr>
        <w:pStyle w:val="Normal"/>
        <w:rPr/>
      </w:pPr>
      <w:r>
        <w:rPr/>
        <w:t xml:space="preserve">Am: “Sì, va bene, dimmi quello che devo fare e lo farò”. Michiru le spiega tutto ed Amy si trova d’accordo, così passano al piano stabilito. Amy riesce a trascinare le altre nell’acqua profonda e, senza farsi vedere, fa cadere sul fondo l’orecchino di Chibiusa e, siccome lei deve tenere la piccolina perché non ce la fa a nuotare da sola, chiede a qualcuno di immergersi. </w:t>
      </w:r>
      <w:r>
        <w:rPr>
          <w:highlight w:val="cyan"/>
        </w:rPr>
        <w:t>Sara si offre, va sott’acqua e recupera l’orecchino senza alcun problema. Intanto, Michiru l’ha osservata: si muove come un pesce, esattamente come lei ed Amy, mentre Usagi è piuttosto impacciata solo a stare ferma. Michiru esce dall’acqua, fa un segno ad Amy che ricambia e si va ad</w:t>
      </w:r>
      <w:r>
        <w:rPr/>
        <w:t xml:space="preserve"> asciugare. Haruka, a casa, le chiede tutto.</w:t>
      </w:r>
    </w:p>
    <w:p>
      <w:pPr>
        <w:pStyle w:val="Normal"/>
        <w:rPr/>
      </w:pPr>
      <w:r>
        <w:rPr/>
        <w:t>Mi: “Ho chiesto ad Amy di collaborare, perché lei è l’unica del gruppo che può capire e fidarsi ciecamente di noi”.</w:t>
      </w:r>
    </w:p>
    <w:p>
      <w:pPr>
        <w:pStyle w:val="Normal"/>
        <w:rPr/>
      </w:pPr>
      <w:r>
        <w:rPr/>
        <w:t>Ha: “Adesso capisco perché vi siete ritirate in un angolino a confabulare. E chi delle due Ha superato la prova?”</w:t>
      </w:r>
    </w:p>
    <w:p>
      <w:pPr>
        <w:pStyle w:val="Normal"/>
        <w:rPr/>
      </w:pPr>
      <w:r>
        <w:rPr/>
        <w:t>Mi: “Sara, è lei la migliore delle due”.</w:t>
      </w:r>
    </w:p>
    <w:p>
      <w:pPr>
        <w:pStyle w:val="Normal"/>
        <w:rPr/>
      </w:pPr>
      <w:r>
        <w:rPr>
          <w:highlight w:val="cyan"/>
        </w:rPr>
        <w:t xml:space="preserve">Nei giorni successivi, Haruka e Michiru osservano sempre Sara e Usagi e scoprono che, quando Matteo l’insegue, Sara è veloce nella corsa e salta abbastanza facilmente i muretti alti circa un metro che sono nel parco. Inoltre, la vedono più volte suonare il flauto per ripassare i brani dati a scuola, ed è bravissima (con lei c’è anche Matteo anche lui molto bravo); è dolcissima con Chibiusa ma fa spesso </w:t>
      </w:r>
      <w:r>
        <w:rPr>
          <w:highlight w:val="green"/>
        </w:rPr>
        <w:t xml:space="preserve">battute perfide </w:t>
      </w:r>
      <w:r>
        <w:rPr>
          <w:highlight w:val="cyan"/>
        </w:rPr>
        <w:t>sugli altri anche solo per scherzare; si è molto affezionata al gruppo, specialmente ad Usagi, ma quando vede Haruka e Michiru, i suoi occhi s’illuminano e le abbraccia sempre fortissimo</w:t>
      </w:r>
      <w:r>
        <w:rPr/>
        <w:t>.</w:t>
      </w:r>
    </w:p>
    <w:p>
      <w:pPr>
        <w:pStyle w:val="Normal"/>
        <w:numPr>
          <w:ilvl w:val="0"/>
          <w:numId w:val="0"/>
        </w:numPr>
        <w:outlineLvl w:val="0"/>
        <w:rPr/>
      </w:pPr>
      <w:r>
        <w:rPr/>
        <w:t>He: “E’ di sicuro Sara, la nostra principessa, non ci sono dubbi, ormai”</w:t>
      </w:r>
    </w:p>
    <w:p>
      <w:pPr>
        <w:pStyle w:val="Normal"/>
        <w:rPr/>
      </w:pPr>
      <w:r>
        <w:rPr/>
        <w:t>Mi: “Già, non ci resta altro che aspettare l’occasione giusta per farglielo sapere”.</w:t>
      </w:r>
    </w:p>
    <w:p>
      <w:pPr>
        <w:pStyle w:val="Normal"/>
        <w:rPr>
          <w:color w:val="0000FF"/>
        </w:rPr>
      </w:pPr>
      <w:r>
        <w:rPr>
          <w:color w:val="0000FF"/>
        </w:rPr>
        <w:t xml:space="preserve">                                                                             </w:t>
      </w:r>
      <w:r>
        <w:rPr>
          <w:rFonts w:eastAsia="Symbol" w:cs="Symbol" w:ascii="Symbol" w:hAnsi="Symbol"/>
          <w:color w:val="0000FF"/>
        </w:rPr>
        <w:t></w:t>
      </w:r>
    </w:p>
    <w:p>
      <w:pPr>
        <w:pStyle w:val="Normal"/>
        <w:rPr/>
      </w:pPr>
      <w:r>
        <w:rPr/>
        <w:t>Un giorno, la maestra di Hotaru e Chibiusa da un tema per il giorno dopo: “Parla della sua famiglia, in particolare dei tuoi genitori, i tuoi fratelli e le tue sorelle”.</w:t>
      </w:r>
    </w:p>
    <w:p>
      <w:pPr>
        <w:pStyle w:val="Normal"/>
        <w:rPr/>
      </w:pPr>
      <w:r>
        <w:rPr/>
        <w:t>All’uscita, Hotaru raggiunge come al solito Haruka e Michiru per tornare a casa.</w:t>
      </w:r>
    </w:p>
    <w:p>
      <w:pPr>
        <w:pStyle w:val="Normal"/>
        <w:rPr>
          <w:highlight w:val="cyan"/>
        </w:rPr>
      </w:pPr>
      <w:r>
        <w:rPr>
          <w:highlight w:val="cyan"/>
        </w:rPr>
        <w:t>Mi: “Cos’è quest’aria afflitta? Hai preso un brutto voto?”.</w:t>
      </w:r>
    </w:p>
    <w:p>
      <w:pPr>
        <w:pStyle w:val="Normal"/>
        <w:rPr>
          <w:highlight w:val="cyan"/>
        </w:rPr>
      </w:pPr>
      <w:r>
        <w:rPr>
          <w:highlight w:val="cyan"/>
        </w:rPr>
        <w:t>Ho: “No, è che domani devo consegnare un tema sui miei genitori e non so cosa scrivere… praticamante non li ho conosciuti”</w:t>
      </w:r>
    </w:p>
    <w:p>
      <w:pPr>
        <w:pStyle w:val="Normal"/>
        <w:rPr>
          <w:highlight w:val="cyan"/>
        </w:rPr>
      </w:pPr>
      <w:r>
        <w:rPr>
          <w:highlight w:val="cyan"/>
        </w:rPr>
        <w:t>Ha: “Già… non è facile, per te, ma le parole ti verranno, verranno, vedrai”</w:t>
      </w:r>
    </w:p>
    <w:p>
      <w:pPr>
        <w:pStyle w:val="Normal"/>
        <w:numPr>
          <w:ilvl w:val="0"/>
          <w:numId w:val="0"/>
        </w:numPr>
        <w:outlineLvl w:val="0"/>
        <w:rPr>
          <w:highlight w:val="cyan"/>
        </w:rPr>
      </w:pPr>
      <w:r>
        <w:rPr>
          <w:highlight w:val="cyan"/>
        </w:rPr>
        <w:t>Ho: “Mi portati da Chibiusa? Voglio vedere cosa fa lei”</w:t>
      </w:r>
    </w:p>
    <w:p>
      <w:pPr>
        <w:pStyle w:val="Normal"/>
        <w:rPr/>
      </w:pPr>
      <w:r>
        <w:rPr/>
        <w:t>Haruka va fino a casa d’Usagi, fa scendere Hotaru e se ne va a casa con Michiru.</w:t>
      </w:r>
    </w:p>
    <w:p>
      <w:pPr>
        <w:pStyle w:val="Normal"/>
        <w:rPr/>
      </w:pPr>
      <w:r>
        <w:rPr/>
        <w:t xml:space="preserve">Mentre studiano, </w:t>
      </w:r>
      <w:r>
        <w:rPr>
          <w:highlight w:val="cyan"/>
        </w:rPr>
        <w:t>Haruka osserva Michiru che se ne sta concentrata a scrivere i compiti, interrompendosi solo per tirarsi indietro i suoi bei capelli.</w:t>
      </w:r>
    </w:p>
    <w:p>
      <w:pPr>
        <w:pStyle w:val="Normal"/>
        <w:rPr/>
      </w:pPr>
      <w:r>
        <w:rPr/>
        <w:t>Mi: “Finito” dice chiudendo il libro.</w:t>
      </w:r>
    </w:p>
    <w:p>
      <w:pPr>
        <w:pStyle w:val="Normal"/>
        <w:rPr/>
      </w:pPr>
      <w:r>
        <w:rPr/>
        <w:t>Ha: “Di già? A me manca ancora un pezzo” dice imbarazzata tuffandosi sul libro per non farsi scoprire. Michiru sbircia sul suo quaderno: vuoto!</w:t>
      </w:r>
    </w:p>
    <w:p>
      <w:pPr>
        <w:pStyle w:val="Normal"/>
        <w:rPr>
          <w:highlight w:val="cyan"/>
        </w:rPr>
      </w:pPr>
      <w:r>
        <w:rPr>
          <w:highlight w:val="cyan"/>
        </w:rPr>
        <w:t>Mi: “Ma non hai ancora scritto niente! Come mai?”</w:t>
      </w:r>
    </w:p>
    <w:p>
      <w:pPr>
        <w:pStyle w:val="Normal"/>
        <w:rPr>
          <w:highlight w:val="cyan"/>
        </w:rPr>
      </w:pPr>
      <w:r>
        <w:rPr>
          <w:highlight w:val="cyan"/>
        </w:rPr>
        <w:t>Ha: “Vedi… ecco… non l’ho mai capita la matematica, lo sai”</w:t>
      </w:r>
    </w:p>
    <w:p>
      <w:pPr>
        <w:pStyle w:val="Normal"/>
        <w:rPr/>
      </w:pPr>
      <w:r>
        <w:rPr>
          <w:highlight w:val="cyan"/>
        </w:rPr>
        <w:t>Mi: “Non è questo il problema. Avevi la testa tra le nuvole, è questo il problema” dice guardandola male. Haruka diventa rossa come un peperone e non riesce altro che fare un risolino imbarazzatissimo</w:t>
      </w:r>
      <w:r>
        <w:rPr/>
        <w:t>. Appena finisce, se ne vanno nel parco, come il solito e, mentre Michiru sta suonando il pezzo preferito da Haruka, arrivano Chibiusa e Hotaru ad ascoltarla.</w:t>
      </w:r>
    </w:p>
    <w:p>
      <w:pPr>
        <w:pStyle w:val="Normal"/>
        <w:rPr/>
      </w:pPr>
      <w:r>
        <w:rPr/>
        <w:t>Ha: “Ma non dovevate fare un tema, voi due?”</w:t>
      </w:r>
    </w:p>
    <w:p>
      <w:pPr>
        <w:pStyle w:val="Normal"/>
        <w:rPr/>
      </w:pPr>
      <w:r>
        <w:rPr/>
        <w:t>Chi: “Sì, ma non sappiamo che scrivere, così siamo uscire per rilassarci e prendere qualche spunto in giro”</w:t>
      </w:r>
    </w:p>
    <w:p>
      <w:pPr>
        <w:pStyle w:val="Normal"/>
        <w:rPr/>
      </w:pPr>
      <w:r>
        <w:rPr/>
        <w:t>Ha: “E cioè? Da cosa volete prendere spunto?”</w:t>
      </w:r>
    </w:p>
    <w:p>
      <w:pPr>
        <w:pStyle w:val="Normal"/>
        <w:rPr/>
      </w:pPr>
      <w:r>
        <w:rPr/>
        <w:t>Ho: “Da passanti, da bambini che giocano al parco giochi…”</w:t>
      </w:r>
    </w:p>
    <w:p>
      <w:pPr>
        <w:pStyle w:val="Normal"/>
        <w:rPr/>
      </w:pPr>
      <w:r>
        <w:rPr/>
        <w:t>Chib: “… e da me?” chiede spuntando da un albero. Tutte la guardano stupite, poi Chibiusa s’illumina, le corre in contro chiamandola Sara e la due si abbracciano.</w:t>
      </w:r>
    </w:p>
    <w:p>
      <w:pPr>
        <w:pStyle w:val="Normal"/>
        <w:rPr/>
      </w:pPr>
      <w:r>
        <w:rPr>
          <w:highlight w:val="cyan"/>
        </w:rPr>
        <w:t xml:space="preserve">Mi: “Chibiusa, ci puoi presentare la tua amica?” chiede osservando che la bimba è </w:t>
      </w:r>
      <w:r>
        <w:rPr>
          <w:highlight w:val="green"/>
        </w:rPr>
        <w:t>identica</w:t>
      </w:r>
      <w:r>
        <w:rPr>
          <w:highlight w:val="cyan"/>
        </w:rPr>
        <w:t xml:space="preserve"> a Chibiusa, ma è pettinata come Sara e non come Usagi.</w:t>
      </w:r>
    </w:p>
    <w:p>
      <w:pPr>
        <w:pStyle w:val="Normal"/>
        <w:rPr>
          <w:highlight w:val="cyan"/>
        </w:rPr>
      </w:pPr>
      <w:r>
        <w:rPr>
          <w:highlight w:val="cyan"/>
        </w:rPr>
        <w:t>Chi: “Certamente, lei è Sara, la mia cuginetta… pensate che siamo lo stesso giorno e nello stesso momento”</w:t>
      </w:r>
    </w:p>
    <w:p>
      <w:pPr>
        <w:pStyle w:val="Normal"/>
        <w:rPr>
          <w:highlight w:val="cyan"/>
        </w:rPr>
      </w:pPr>
      <w:r>
        <w:rPr>
          <w:highlight w:val="cyan"/>
        </w:rPr>
        <w:t>Ha: “Tua cugina?!” si stupisce.</w:t>
      </w:r>
    </w:p>
    <w:p>
      <w:pPr>
        <w:pStyle w:val="Normal"/>
        <w:rPr>
          <w:highlight w:val="cyan"/>
        </w:rPr>
      </w:pPr>
      <w:r>
        <w:rPr>
          <w:highlight w:val="cyan"/>
        </w:rPr>
        <w:t>Chi: “Sì, è la figlia di zio Alaric e zia Liberty… praticamente di Matteo e Sara”. Haruka e Michiru si guardano incredule: il gruppo Sailor si sta allargando sempre di più.</w:t>
      </w:r>
    </w:p>
    <w:p>
      <w:pPr>
        <w:pStyle w:val="Normal"/>
        <w:rPr>
          <w:highlight w:val="cyan"/>
        </w:rPr>
      </w:pPr>
      <w:r>
        <w:rPr>
          <w:highlight w:val="cyan"/>
        </w:rPr>
        <w:t>Dalle sue spalle spunta un sosia di LunaP, ma di colore bianco.</w:t>
      </w:r>
    </w:p>
    <w:p>
      <w:pPr>
        <w:pStyle w:val="TextBody"/>
        <w:rPr>
          <w:sz w:val="20"/>
        </w:rPr>
      </w:pPr>
      <w:r>
        <w:rPr>
          <w:sz w:val="20"/>
          <w:highlight w:val="cyan"/>
        </w:rPr>
        <w:t>Chib: “Questo è LunaD, il fratellino di LunaP”.</w:t>
      </w:r>
    </w:p>
    <w:p>
      <w:pPr>
        <w:pStyle w:val="Normal"/>
        <w:rPr/>
      </w:pPr>
      <w:r>
        <w:rPr/>
        <w:t>Ho: “Ma che ci fai qui? Perché non sei rimasta nel futuro?”</w:t>
      </w:r>
    </w:p>
    <w:p>
      <w:pPr>
        <w:pStyle w:val="Normal"/>
        <w:rPr/>
      </w:pPr>
      <w:r>
        <w:rPr/>
        <w:t xml:space="preserve">Chib: “La zia Serenity mi ha convinta a venire qui a fare un apprendistato come Usagi… cioè, Chibiusa… inizialmente non volevo perché avevo paura d’essere troppo di peso, poi ho deciso di venire per diventare forte e potente come la mia mamma” spiega molto dolcemente: </w:t>
      </w:r>
      <w:r>
        <w:rPr>
          <w:highlight w:val="cyan"/>
        </w:rPr>
        <w:t>è una bambina tutto miele.</w:t>
      </w:r>
    </w:p>
    <w:p>
      <w:pPr>
        <w:pStyle w:val="Normal"/>
        <w:rPr/>
      </w:pPr>
      <w:r>
        <w:rPr/>
        <w:t>Haruka decide di portare tutte a casa di Rei per presentare al gruppo la nuova arrivata.</w:t>
      </w:r>
    </w:p>
    <w:p>
      <w:pPr>
        <w:pStyle w:val="Normal"/>
        <w:rPr/>
      </w:pPr>
      <w:r>
        <w:rPr/>
        <w:t>La c’è anche Setsuna che, senza farsi scoprire, sta sottoponendo Sara e Usagi ad una prova d’abilità sul computer che sta vincendo Sara.</w:t>
      </w:r>
    </w:p>
    <w:p>
      <w:pPr>
        <w:pStyle w:val="Normal"/>
        <w:rPr/>
      </w:pPr>
      <w:r>
        <w:rPr/>
        <w:t>Mi: “Permesso? Possiamo entrare?” chiede aprendo la porta scorrevole.</w:t>
      </w:r>
    </w:p>
    <w:p>
      <w:pPr>
        <w:pStyle w:val="Normal"/>
        <w:rPr/>
      </w:pPr>
      <w:r>
        <w:rPr/>
        <w:t>Rei: “Venite pure” le invita gentilmente.</w:t>
      </w:r>
    </w:p>
    <w:p>
      <w:pPr>
        <w:pStyle w:val="Normal"/>
        <w:rPr/>
      </w:pPr>
      <w:r>
        <w:rPr/>
        <w:t>Ha: “Vi abbiamo portato qualcuno”. Dall’angolo della porta, spuntano Hotaru e Chibiusa tenendo per mano la bambina. Tutte rimangono stupite nel sapere chi è, poi incominciano a farle domande accogliendola calorosamente.</w:t>
      </w:r>
    </w:p>
    <w:p>
      <w:pPr>
        <w:pStyle w:val="Normal"/>
        <w:numPr>
          <w:ilvl w:val="0"/>
          <w:numId w:val="0"/>
        </w:numPr>
        <w:outlineLvl w:val="0"/>
        <w:rPr/>
      </w:pPr>
      <w:r>
        <w:rPr/>
        <w:t>Sa: “Sì, ma non mi va che abbia il mio stesso nome, Sara sono solo io”</w:t>
      </w:r>
    </w:p>
    <w:p>
      <w:pPr>
        <w:pStyle w:val="Normal"/>
        <w:rPr>
          <w:highlight w:val="cyan"/>
        </w:rPr>
      </w:pPr>
      <w:r>
        <w:rPr>
          <w:highlight w:val="cyan"/>
        </w:rPr>
        <w:t>Usa: “Hai ragione, dovremo cambiarti il nome in Chibisa”. Chibisa storce il naso.</w:t>
      </w:r>
    </w:p>
    <w:p>
      <w:pPr>
        <w:pStyle w:val="Normal"/>
        <w:rPr>
          <w:highlight w:val="cyan"/>
        </w:rPr>
      </w:pPr>
      <w:r>
        <w:rPr>
          <w:highlight w:val="cyan"/>
        </w:rPr>
        <w:t>Chi: “Lo so, non è un bel nome, ma ti ci dovrai abituare”</w:t>
      </w:r>
    </w:p>
    <w:p>
      <w:pPr>
        <w:pStyle w:val="Normal"/>
        <w:rPr>
          <w:highlight w:val="cyan"/>
        </w:rPr>
      </w:pPr>
      <w:r>
        <w:rPr>
          <w:highlight w:val="cyan"/>
        </w:rPr>
        <w:t>Minako: “Chibiusa e Chibisa, che bella coppia!”.</w:t>
      </w:r>
    </w:p>
    <w:p>
      <w:pPr>
        <w:pStyle w:val="Normal"/>
        <w:rPr/>
      </w:pPr>
      <w:r>
        <w:rPr/>
        <w:t>Verso le cinque e mezza, escono tutte a fare due passi e, mentre Haruka e Michiru sono impegnate a seguire uno degli assurdi discorsi d’Usagi, le bambine parlano del compito da fare per il giorno dopo.</w:t>
      </w:r>
    </w:p>
    <w:p>
      <w:pPr>
        <w:pStyle w:val="Normal"/>
        <w:numPr>
          <w:ilvl w:val="0"/>
          <w:numId w:val="0"/>
        </w:numPr>
        <w:outlineLvl w:val="0"/>
        <w:rPr/>
      </w:pPr>
      <w:r>
        <w:rPr/>
        <w:t>Chib: “E così dovete parlare della vostra famiglia… non mi sembra una cosa difficile”</w:t>
      </w:r>
    </w:p>
    <w:p>
      <w:pPr>
        <w:pStyle w:val="Normal"/>
        <w:rPr/>
      </w:pPr>
      <w:r>
        <w:rPr/>
        <w:t>Chi: “Per me no, ma per Hotaru sì, la sua famiglia non l’ha conosciuta”</w:t>
      </w:r>
    </w:p>
    <w:p>
      <w:pPr>
        <w:pStyle w:val="Normal"/>
        <w:rPr/>
      </w:pPr>
      <w:r>
        <w:rPr/>
        <w:t>Chib: “Sì, ma Haruka, Michiru e Setsuna? Non le consideri?”</w:t>
      </w:r>
    </w:p>
    <w:p>
      <w:pPr>
        <w:pStyle w:val="Normal"/>
        <w:rPr/>
      </w:pPr>
      <w:r>
        <w:rPr/>
        <w:t>Ho: “Loro mi hanno adottata, ma non sono i miei genitori”</w:t>
      </w:r>
    </w:p>
    <w:p>
      <w:pPr>
        <w:pStyle w:val="Normal"/>
        <w:rPr/>
      </w:pPr>
      <w:r>
        <w:rPr/>
        <w:t>Chib: “Cosa importa? Le persone che adottano i bambini diventano i loro genitori, anche se in realtà non lo sono. Una famiglia si basa sull’amore reciproco e non sui rapporti di sangue”. Hotaru non sembra molto convinta, ma ha capito il concetto.</w:t>
      </w:r>
    </w:p>
    <w:p>
      <w:pPr>
        <w:pStyle w:val="Normal"/>
        <w:rPr/>
      </w:pPr>
      <w:r>
        <w:rPr/>
        <w:t>Usa: “Guardate! C’è un pittore laggiù!”. Tutti si avvicinano ad osservare mentre lavora. Hotaru insiste nel voler farsi fare un ritratto con Chibiusa e Chibisa, così la lasciano andare. Dopo una mezz’ora che le bambine sono in posa sedute sulla panchina, chiedono se manca molto.</w:t>
      </w:r>
    </w:p>
    <w:p>
      <w:pPr>
        <w:pStyle w:val="Normal"/>
        <w:rPr/>
      </w:pPr>
      <w:r>
        <w:rPr/>
        <w:t>“</w:t>
      </w:r>
      <w:r>
        <w:rPr/>
        <w:t>Cinque minuti ed ho finito… ma che succede? Non riesco più a dipingere! Oh no! Sono rovinato!” e cade per terra. Esce da lui l’ombra, così le ragazze si trasformano e passano all’attacco. L’ombra si difende lanciando colla su di loro, solo Haruka e Michiru riescono non farsi incollare, riducendo l’ombra molto male con i loro poteri. SM e SLM finiscono il lavoro, la colla scompare e il pittore riprende i sensi.</w:t>
      </w:r>
    </w:p>
    <w:p>
      <w:pPr>
        <w:pStyle w:val="Normal"/>
        <w:numPr>
          <w:ilvl w:val="0"/>
          <w:numId w:val="0"/>
        </w:numPr>
        <w:outlineLvl w:val="0"/>
        <w:rPr/>
      </w:pPr>
      <w:r>
        <w:rPr/>
        <w:t>Cosmos è molto arrabbiato, con Tonro</w:t>
      </w:r>
    </w:p>
    <w:p>
      <w:pPr>
        <w:pStyle w:val="Normal"/>
        <w:rPr/>
      </w:pPr>
      <w:r>
        <w:rPr/>
        <w:t>Co: “Possibile che le quattro sorelle non siano in grado portare una missione al successo’”</w:t>
      </w:r>
    </w:p>
    <w:p>
      <w:pPr>
        <w:pStyle w:val="Normal"/>
        <w:rPr/>
      </w:pPr>
      <w:r>
        <w:rPr/>
        <w:t>To: “Mi dispiace, mio re, ma le guerriere Sailor sono davvero forti”</w:t>
      </w:r>
    </w:p>
    <w:p>
      <w:pPr>
        <w:pStyle w:val="Normal"/>
        <w:rPr/>
      </w:pPr>
      <w:r>
        <w:rPr/>
        <w:t>Co: “Eliminatele! La nostra forza è superiore a loro. Le ombre non sono niente, in confronto a noi… affrontatele di persona!”</w:t>
      </w:r>
    </w:p>
    <w:p>
      <w:pPr>
        <w:pStyle w:val="Normal"/>
        <w:rPr/>
      </w:pPr>
      <w:r>
        <w:rPr/>
        <w:t>To: “Sarà fatto, mio signore”</w:t>
      </w:r>
    </w:p>
    <w:p>
      <w:pPr>
        <w:pStyle w:val="Normal"/>
        <w:rPr/>
      </w:pPr>
      <w:r>
        <w:rPr/>
        <w:t>Intanto, il pittore finisce il ritratto e lo da a Hotaru che lo ringrazia tanto.</w:t>
      </w:r>
    </w:p>
    <w:p>
      <w:pPr>
        <w:pStyle w:val="Normal"/>
        <w:rPr>
          <w:highlight w:val="cyan"/>
        </w:rPr>
      </w:pPr>
      <w:r>
        <w:rPr>
          <w:highlight w:val="cyan"/>
        </w:rPr>
        <w:t>Ha: “Cosa te ne farai?”</w:t>
        <w:br/>
        <w:t>Ho: “Lo appenderò in camera mia”.</w:t>
      </w:r>
    </w:p>
    <w:p>
      <w:pPr>
        <w:pStyle w:val="Normal"/>
        <w:rPr>
          <w:highlight w:val="cyan"/>
        </w:rPr>
      </w:pPr>
      <w:r>
        <w:rPr>
          <w:highlight w:val="cyan"/>
        </w:rPr>
        <w:t>Mi: “Guardati il ginocchio: sta sanguinando moltissimo!”</w:t>
      </w:r>
    </w:p>
    <w:p>
      <w:pPr>
        <w:pStyle w:val="Normal"/>
        <w:rPr/>
      </w:pPr>
      <w:r>
        <w:rPr>
          <w:highlight w:val="cyan"/>
        </w:rPr>
        <w:t>Hotaru, che non si era ancora alzata dalla panchina, si accorga della ferita, così si alza per andare a lavarsi alla fontanella pubblica, ma non riesce a camminare: fa troppo male. Haruka la prende in braccio portandola a lavarsi, Setsuna le mette l’acqua sulla ferita pulendola dal sangue e Michiru prende un fazzoletto (il suo preferito!) per fasciarla. Haruka la porta alla macchina e se ne vanno a casa. Hotaru, in mezzo a tutte queste attenzioni, percepisce tutto l’amore che le stanno dando e capisce a pieno il discorso di Chibisa. A casa, prende la polaroid e scatta la foto alle tre mentre due stanno cucinando e una apparecchia la tavola.</w:t>
      </w:r>
      <w:r>
        <w:rPr/>
        <w:t xml:space="preserve"> Per tutta la sera lavora e, il giorno dopo, consegna il compito. La maestra presenta a tutta la classe Chibisa, la nuova arrivata, che si va a sedere vicino a Hotaru e Chibiusa mentre gli altri bambini le fanno mille domande personali e no. A fine giornata, la maestra consegna i compiti corretti e… Hotaru </w:t>
      </w:r>
      <w:r>
        <w:rPr>
          <w:highlight w:val="cyan"/>
        </w:rPr>
        <w:t>ha preso dieci!</w:t>
      </w:r>
    </w:p>
    <w:p>
      <w:pPr>
        <w:pStyle w:val="Normal"/>
        <w:rPr/>
      </w:pPr>
      <w:r>
        <w:rPr/>
        <w:t xml:space="preserve">All’uscita, da la bella notizia a Haruka e Michiru che, come premio, la portano in gelateria e, mentre Hotaru mangia, loro </w:t>
      </w:r>
      <w:r>
        <w:rPr>
          <w:highlight w:val="cyan"/>
        </w:rPr>
        <w:t>leggono il tema.</w:t>
      </w:r>
    </w:p>
    <w:p>
      <w:pPr>
        <w:pStyle w:val="Normal"/>
        <w:rPr>
          <w:highlight w:val="cyan"/>
          <w:lang w:val="en-US"/>
        </w:rPr>
      </w:pPr>
      <w:r>
        <w:rPr>
          <w:highlight w:val="cyan"/>
          <w:lang w:val="en-US"/>
        </w:rPr>
        <w:pict>
          <v:shape id="shape_0" fillcolor="#b2b2b2" stroked="t" o:allowincell="f" style="position:absolute;margin-left:123.3pt;margin-top:8.2pt;width:204.7pt;height:28.45pt;mso-wrap-style:none;v-text-anchor:middle" type="_x0000_t136">
            <v:path textpathok="t"/>
            <v:textpath on="t" fitshape="t" string="La mia famiglia" style="font-family:&quot;Bookman Old Style&quot;;font-size:24pt"/>
            <v:fill o:detectmouseclick="t" type="solid" color2="#4d4d4d" opacity="0.5"/>
            <v:stroke color="#3333cc" weight="12600" joinstyle="miter" endcap="flat"/>
            <v:shadow on="t" obscured="f" color="#9999ff"/>
            <w10:wrap type="none"/>
          </v:shape>
        </w:pict>
      </w:r>
    </w:p>
    <w:p>
      <w:pPr>
        <w:pStyle w:val="Normal"/>
        <w:rPr/>
      </w:pPr>
      <w:r>
        <w:rPr/>
        <w:t xml:space="preserve">          </w:t>
      </w:r>
    </w:p>
    <w:p>
      <w:pPr>
        <w:pStyle w:val="Normal"/>
        <w:rPr/>
      </w:pPr>
      <w:r>
        <w:rPr/>
      </w:r>
    </w:p>
    <w:p>
      <w:pPr>
        <w:pStyle w:val="Normal"/>
        <w:rPr>
          <w:color w:val="800080"/>
          <w:sz w:val="40"/>
        </w:rPr>
      </w:pPr>
      <w:r>
        <w:rPr>
          <w:rFonts w:eastAsia="Symbol" w:cs="Symbol" w:ascii="Symbol" w:hAnsi="Symbol"/>
          <w:color w:val="800080"/>
          <w:sz w:val="40"/>
        </w:rPr>
        <w:t></w:t>
      </w:r>
    </w:p>
    <w:p>
      <w:pPr>
        <w:pStyle w:val="Normal"/>
        <w:rPr>
          <w:color w:val="800080"/>
          <w:sz w:val="40"/>
        </w:rPr>
      </w:pPr>
      <w:r>
        <w:rPr>
          <w:color w:val="800080"/>
          <w:sz w:val="40"/>
        </w:rPr>
      </w:r>
    </w:p>
    <w:p>
      <w:pPr>
        <w:pStyle w:val="Corpodeltesto2"/>
        <w:rPr>
          <w:rFonts w:ascii="VivaldiD" w:hAnsi="VivaldiD" w:cs="VivaldiD"/>
          <w:sz w:val="32"/>
        </w:rPr>
      </w:pPr>
      <w:r>
        <w:rPr>
          <w:rFonts w:cs="VivaldiD" w:ascii="VivaldiD" w:hAnsi="VivaldiD"/>
          <w:sz w:val="32"/>
        </w:rPr>
        <w:t>La mia vera famiglia l’ho persa molto tempo fa: mia madre morì quando mi diede alla luce e mio padre fu vittima in un incidente di laboratorio quando ero ancora in fasce. Da allora si presero cura di me tre ragazze: Michiru (famosa violinista), Haruka (pilota professionista) e Setsuna (studentessa modello). Loro mi hanno sempre dato affetto, protezione e comprensione, per questo voglio molto bene a loro e le considero come i miei genitori, anzi, posso dire d’essere fortunata, perché, a differenza di tutti, ho tre splendide mamme.</w:t>
      </w:r>
    </w:p>
    <w:p>
      <w:pPr>
        <w:pStyle w:val="Corpodeltesto2"/>
        <w:rPr>
          <w:i w:val="false"/>
          <w:i w:val="false"/>
          <w:color w:val="800080"/>
          <w:sz w:val="40"/>
        </w:rPr>
      </w:pPr>
      <w:r>
        <w:rPr>
          <w:rFonts w:eastAsia="Symbol" w:cs="Symbol" w:ascii="Symbol" w:hAnsi="Symbol"/>
          <w:i w:val="false"/>
          <w:color w:val="800080"/>
          <w:sz w:val="40"/>
        </w:rPr>
        <w:t></w:t>
      </w:r>
    </w:p>
    <w:p>
      <w:pPr>
        <w:pStyle w:val="Normal"/>
        <w:rPr>
          <w:rFonts w:ascii="Bookman Old Style" w:hAnsi="Bookman Old Style" w:cs="Bookman Old Style"/>
          <w:color w:val="0000FF"/>
        </w:rPr>
      </w:pPr>
      <w:r>
        <w:rPr>
          <w:rFonts w:eastAsia="Bookman Old Style" w:cs="Bookman Old Style" w:ascii="Bookman Old Style" w:hAnsi="Bookman Old Style"/>
          <w:color w:val="0000FF"/>
        </w:rPr>
        <w:t xml:space="preserve">                                                             </w:t>
      </w:r>
      <w:r>
        <w:rPr>
          <w:rFonts w:eastAsia="Symbol" w:cs="Symbol" w:ascii="Symbol" w:hAnsi="Symbol"/>
          <w:color w:val="0000FF"/>
        </w:rPr>
        <w:t></w:t>
      </w:r>
    </w:p>
    <w:p>
      <w:pPr>
        <w:pStyle w:val="Corpodeltesto3"/>
        <w:rPr>
          <w:sz w:val="20"/>
          <w:highlight w:val="cyan"/>
        </w:rPr>
      </w:pPr>
      <w:r>
        <w:rPr>
          <w:sz w:val="20"/>
          <w:highlight w:val="cyan"/>
        </w:rPr>
        <w:t>Una sera, mentre Hotaru e Setsuna stanno giocando con il Play Station, Haruka e Michiru se ne stanno sul terrazzo a contemplare il cielo. Michiru è seduta sulle gambe di Haruka che l’abbraccia teneramente, ma ha qualcosa che non va.</w:t>
      </w:r>
    </w:p>
    <w:p>
      <w:pPr>
        <w:pStyle w:val="Normal"/>
        <w:rPr>
          <w:color w:val="000000"/>
          <w:highlight w:val="cyan"/>
        </w:rPr>
      </w:pPr>
      <w:r>
        <w:rPr>
          <w:color w:val="000000"/>
          <w:highlight w:val="cyan"/>
        </w:rPr>
        <w:t>Mi: “Cosa c’è che non va?”</w:t>
      </w:r>
    </w:p>
    <w:p>
      <w:pPr>
        <w:pStyle w:val="Normal"/>
        <w:rPr>
          <w:color w:val="000000"/>
          <w:highlight w:val="cyan"/>
        </w:rPr>
      </w:pPr>
      <w:r>
        <w:rPr>
          <w:color w:val="000000"/>
          <w:highlight w:val="cyan"/>
        </w:rPr>
        <w:t>Ha: “Sono preoccupata per te. Non passerà molto tempo che i nemici si accorgeranno di te e ti assaliranno”</w:t>
      </w:r>
    </w:p>
    <w:p>
      <w:pPr>
        <w:pStyle w:val="Normal"/>
        <w:numPr>
          <w:ilvl w:val="0"/>
          <w:numId w:val="0"/>
        </w:numPr>
        <w:outlineLvl w:val="0"/>
        <w:rPr>
          <w:color w:val="000000"/>
          <w:highlight w:val="cyan"/>
        </w:rPr>
      </w:pPr>
      <w:r>
        <w:rPr>
          <w:color w:val="000000"/>
          <w:highlight w:val="cyan"/>
        </w:rPr>
        <w:t>Mi: “Questo lo so, ma non li lascerò appropriarsi del mio talento tanto facilmente”</w:t>
      </w:r>
    </w:p>
    <w:p>
      <w:pPr>
        <w:pStyle w:val="Normal"/>
        <w:rPr>
          <w:color w:val="000000"/>
          <w:highlight w:val="cyan"/>
        </w:rPr>
      </w:pPr>
      <w:r>
        <w:rPr>
          <w:color w:val="000000"/>
          <w:highlight w:val="cyan"/>
        </w:rPr>
        <w:t>Ha: “Spero che sia così… anche perché la prossima settimana sarò impegnata al pomeriggio con gli allenamenti per la gara di domenica”.</w:t>
      </w:r>
    </w:p>
    <w:p>
      <w:pPr>
        <w:pStyle w:val="Normal"/>
        <w:numPr>
          <w:ilvl w:val="0"/>
          <w:numId w:val="0"/>
        </w:numPr>
        <w:outlineLvl w:val="0"/>
        <w:rPr>
          <w:color w:val="000000"/>
          <w:highlight w:val="cyan"/>
        </w:rPr>
      </w:pPr>
      <w:r>
        <w:rPr>
          <w:color w:val="000000"/>
          <w:highlight w:val="cyan"/>
        </w:rPr>
        <w:t>Mi: “Non ti devi preoccupare, ci sono anche le altre, non sono sola”</w:t>
      </w:r>
    </w:p>
    <w:p>
      <w:pPr>
        <w:pStyle w:val="Normal"/>
        <w:rPr>
          <w:color w:val="000000"/>
          <w:highlight w:val="cyan"/>
        </w:rPr>
      </w:pPr>
      <w:r>
        <w:rPr>
          <w:color w:val="000000"/>
          <w:highlight w:val="cyan"/>
        </w:rPr>
        <w:t>Ha: “Questo è vero, ma se ti faranno qualcosa li riduco in briciole!” esclama con rabbia. Michiru l’abbraccia.</w:t>
      </w:r>
    </w:p>
    <w:p>
      <w:pPr>
        <w:pStyle w:val="Normal"/>
        <w:rPr>
          <w:color w:val="000000"/>
          <w:highlight w:val="cyan"/>
        </w:rPr>
      </w:pPr>
      <w:r>
        <w:rPr>
          <w:color w:val="000000"/>
          <w:highlight w:val="cyan"/>
        </w:rPr>
        <w:t>Mi: “Davvero faresti questo?”</w:t>
      </w:r>
    </w:p>
    <w:p>
      <w:pPr>
        <w:pStyle w:val="Normal"/>
        <w:rPr>
          <w:color w:val="000000"/>
          <w:highlight w:val="cyan"/>
        </w:rPr>
      </w:pPr>
      <w:r>
        <w:rPr>
          <w:color w:val="000000"/>
          <w:highlight w:val="cyan"/>
        </w:rPr>
        <w:t>Ha: “Certo, questo ed altro, per te. Tu cosa faresti per me?”</w:t>
      </w:r>
    </w:p>
    <w:p>
      <w:pPr>
        <w:pStyle w:val="Normal"/>
        <w:rPr>
          <w:color w:val="000000"/>
          <w:highlight w:val="cyan"/>
        </w:rPr>
      </w:pPr>
      <w:r>
        <w:rPr>
          <w:color w:val="000000"/>
          <w:highlight w:val="cyan"/>
        </w:rPr>
        <w:t>Mi: “Lo stesso, anche a costo della mia vita… ti voglio bene!”</w:t>
      </w:r>
    </w:p>
    <w:p>
      <w:pPr>
        <w:pStyle w:val="Normal"/>
        <w:rPr>
          <w:color w:val="000000"/>
        </w:rPr>
      </w:pPr>
      <w:r>
        <w:rPr>
          <w:color w:val="000000"/>
          <w:highlight w:val="cyan"/>
        </w:rPr>
        <w:t>Ha: “Anch’io ti voglio bene”</w:t>
      </w:r>
    </w:p>
    <w:p>
      <w:pPr>
        <w:pStyle w:val="Normal"/>
        <w:rPr>
          <w:color w:val="000000"/>
        </w:rPr>
      </w:pPr>
      <w:r>
        <w:rPr>
          <w:color w:val="000000"/>
        </w:rPr>
        <w:t>La settimana successiva, infatti, Haruka si allena per tutto il tempo all’autodromo, mentre Michiru se ne sta a casa a suonare e dipingere.</w:t>
      </w:r>
    </w:p>
    <w:p>
      <w:pPr>
        <w:pStyle w:val="Normal"/>
        <w:rPr>
          <w:color w:val="000000"/>
        </w:rPr>
      </w:pPr>
      <w:r>
        <w:rPr>
          <w:color w:val="000000"/>
        </w:rPr>
        <w:t>Un pomeriggio, Hotaru arriva con Chibiusa e Chibisa e tutte e tre vanno a salutare Michiru che sta dipingendo (Setsuna è uscita a fare spese).</w:t>
      </w:r>
    </w:p>
    <w:p>
      <w:pPr>
        <w:pStyle w:val="Normal"/>
        <w:rPr>
          <w:color w:val="000000"/>
        </w:rPr>
      </w:pPr>
      <w:r>
        <w:rPr>
          <w:color w:val="000000"/>
        </w:rPr>
        <w:t>Chib: “Che bello, quel gattino!”</w:t>
      </w:r>
    </w:p>
    <w:p>
      <w:pPr>
        <w:pStyle w:val="Normal"/>
        <w:rPr>
          <w:color w:val="000000"/>
        </w:rPr>
      </w:pPr>
      <w:r>
        <w:rPr>
          <w:color w:val="000000"/>
        </w:rPr>
        <w:t>Chi: “Come hai fatto ad imparare a dipingere così bene? Hai fatto molti corsi?”</w:t>
      </w:r>
    </w:p>
    <w:p>
      <w:pPr>
        <w:pStyle w:val="Normal"/>
        <w:rPr>
          <w:color w:val="000000"/>
        </w:rPr>
      </w:pPr>
      <w:r>
        <w:rPr>
          <w:color w:val="000000"/>
        </w:rPr>
        <w:t xml:space="preserve">Mi: “No, mia madre m’insegnò a dipingere quando avevo cinque anni. Lei era una pittrice famosa ed io volevo imparare per diventare come lei, un giorno. Poi, a sei anni vidi alla TV un concerto di musica classica e m’innamorai del violino, tanto che al mio settimo compleanno me ne regalarono uno e, da quel giorno, inseguo il sogno di diventare la violinista più brava del mondo. Dipingere è diventato solo un piacevole passatempo, per me”. </w:t>
      </w:r>
    </w:p>
    <w:p>
      <w:pPr>
        <w:pStyle w:val="Normal"/>
        <w:rPr>
          <w:color w:val="000000"/>
        </w:rPr>
      </w:pPr>
      <w:r>
        <w:rPr>
          <w:color w:val="000000"/>
          <w:highlight w:val="cyan"/>
        </w:rPr>
        <w:t>Chi: “Sono sicura che molto presto realizzerai il tuo sogno, vedrai”.</w:t>
      </w:r>
    </w:p>
    <w:p>
      <w:pPr>
        <w:pStyle w:val="Normal"/>
        <w:rPr>
          <w:color w:val="000000"/>
        </w:rPr>
      </w:pPr>
      <w:r>
        <w:rPr>
          <w:color w:val="000000"/>
        </w:rPr>
        <w:t>Mi: “Lo spero tanto”</w:t>
      </w:r>
    </w:p>
    <w:p>
      <w:pPr>
        <w:pStyle w:val="Normal"/>
        <w:rPr>
          <w:color w:val="000000"/>
        </w:rPr>
      </w:pPr>
      <w:r>
        <w:rPr>
          <w:color w:val="000000"/>
        </w:rPr>
        <w:t>Chib: “E queste tue foto con Haruka? Dove le hai scattate?”</w:t>
      </w:r>
    </w:p>
    <w:p>
      <w:pPr>
        <w:pStyle w:val="Normal"/>
        <w:rPr/>
      </w:pPr>
      <w:r>
        <w:rPr>
          <w:color w:val="000000"/>
        </w:rPr>
        <w:t xml:space="preserve">Mi: “Quelle sono di un </w:t>
      </w:r>
      <w:r>
        <w:rPr>
          <w:color w:val="000000"/>
          <w:highlight w:val="cyan"/>
        </w:rPr>
        <w:t>viaggio a Madrid tanti anni fa. Il nostro tutore ci aveva portate la, perché io dovevo rappresentare mia madre in un’esposizione mondiale dei suoi quadri ed Haruka aveva un’importante gara. In questa foto mi sta buttando nella fontana di Nettuno, in quest’altra ci siamo appena svegliate e colte di sorpresa per questa inaspettata foto, in questa stiamo passeggiando sulla spiaggia nella costa mediterranea…”</w:t>
      </w:r>
      <w:r>
        <w:rPr>
          <w:color w:val="000000"/>
        </w:rPr>
        <w:t xml:space="preserve"> e continua ad elencare tutte le foto. Le bambine, quando decidono di andare a giocare nella stanza di Hotaru, si scambiano le loro impressioni.</w:t>
      </w:r>
    </w:p>
    <w:p>
      <w:pPr>
        <w:pStyle w:val="Normal"/>
        <w:rPr>
          <w:color w:val="000000"/>
          <w:highlight w:val="cyan"/>
        </w:rPr>
      </w:pPr>
      <w:r>
        <w:rPr>
          <w:color w:val="000000"/>
          <w:highlight w:val="cyan"/>
        </w:rPr>
        <w:t>Chi: “Non ho mai visto Michiru così. Dalla prima volta che l’abbiamo conosciuta, è sempre stata chiusa e fredda, con noi… l’avevo giudicata male.”</w:t>
      </w:r>
    </w:p>
    <w:p>
      <w:pPr>
        <w:pStyle w:val="Normal"/>
        <w:rPr>
          <w:color w:val="000000"/>
          <w:highlight w:val="cyan"/>
        </w:rPr>
      </w:pPr>
      <w:r>
        <w:rPr>
          <w:color w:val="000000"/>
          <w:highlight w:val="cyan"/>
        </w:rPr>
        <w:t>Chib: “E’ una ragazza dolcissima!”</w:t>
      </w:r>
    </w:p>
    <w:p>
      <w:pPr>
        <w:pStyle w:val="Normal"/>
        <w:rPr>
          <w:color w:val="000000"/>
        </w:rPr>
      </w:pPr>
      <w:r>
        <w:rPr>
          <w:color w:val="000000"/>
          <w:highlight w:val="cyan"/>
        </w:rPr>
        <w:t>Ho: “Anch’io sono rimasta stupita, di questo. Lei e Haruka sembrano fredde e scontrose, ma poi si rivelano molto brave ed affettuose”.</w:t>
      </w:r>
    </w:p>
    <w:p>
      <w:pPr>
        <w:pStyle w:val="Normal"/>
        <w:rPr/>
      </w:pPr>
      <w:r>
        <w:rPr>
          <w:color w:val="000000"/>
        </w:rPr>
        <w:t xml:space="preserve">Giocano un po’, poi a Chibiusa viene in mente di prendere il violino di Michiru e provare a suonare. Hotaru dice subito che Michiru si arrabbierà sicuramente se faranno una cosa simile, ma cede alle insistenze dell’amica e vanno tutte e tre in camera della ragazza. Il violino, chiuso nella sua custodia, è appoggiato sulla scrivania sopra ad interi quaderni di musica. Lo prendono, lo tolgono dalla custodia e provano, ma quello che ottengono è solo uno stridio insopportabile. </w:t>
      </w:r>
      <w:r>
        <w:rPr>
          <w:color w:val="000000"/>
          <w:highlight w:val="cyan"/>
        </w:rPr>
        <w:t>Michiru, dall’altra parte della casa, le sente e si precipita da loro lasciando il quadro ancora da rifinire. Apre la porta della stanza furiosamente e strappa lo strumento dalle loro mani.</w:t>
      </w:r>
    </w:p>
    <w:p>
      <w:pPr>
        <w:pStyle w:val="Normal"/>
        <w:rPr>
          <w:color w:val="000000"/>
        </w:rPr>
      </w:pPr>
      <w:r>
        <w:rPr>
          <w:color w:val="000000"/>
          <w:highlight w:val="cyan"/>
        </w:rPr>
        <w:t>Mi: “Ma siete impazzite? Hotaru, quante volte ti ho ricordato che è uno strumento delicato e solo io lo posso toccare? Lo volevate rovinare? Non costa due soldi!”</w:t>
      </w:r>
    </w:p>
    <w:p>
      <w:pPr>
        <w:pStyle w:val="Normal"/>
        <w:numPr>
          <w:ilvl w:val="0"/>
          <w:numId w:val="0"/>
        </w:numPr>
        <w:outlineLvl w:val="0"/>
        <w:rPr>
          <w:color w:val="000000"/>
        </w:rPr>
      </w:pPr>
      <w:r>
        <w:rPr>
          <w:color w:val="000000"/>
        </w:rPr>
        <w:t>Ho: “Ci dispiace, non avevamo cattive intenzioni”</w:t>
      </w:r>
    </w:p>
    <w:p>
      <w:pPr>
        <w:pStyle w:val="Normal"/>
        <w:rPr/>
      </w:pPr>
      <w:r>
        <w:rPr>
          <w:color w:val="000000"/>
        </w:rPr>
        <w:t>Mi: “Lo spero bene! Non è un giocattolo! Ed uscite, andate a giocare da un’altra parte…e, per favore, non fate più cose del genere!”. Le bambine vanno in salotto a giocare con i video games non osando più fare niente che possa fare arrabbiare Michiru. Verso le quattro e mezza, Michiru porta la merenda</w:t>
      </w:r>
      <w:r>
        <w:rPr>
          <w:color w:val="000000"/>
          <w:highlight w:val="cyan"/>
        </w:rPr>
        <w:t>: torta di fragole fatta in casa</w:t>
      </w:r>
      <w:r>
        <w:rPr>
          <w:color w:val="000000"/>
        </w:rPr>
        <w:t>, che buona! Escono alle cinque, vanno a fare un giretto al parco e poi all’autodromo ad aspettare Haruka. Quando quest’ultima arriva, con la macchina tornano al centro e vanno in sala giochi dove trovano le altre, compresa Setsuna che dopo aver posato la spesa a casa, si è unita a loro.</w:t>
      </w:r>
    </w:p>
    <w:p>
      <w:pPr>
        <w:pStyle w:val="Normal"/>
        <w:rPr>
          <w:color w:val="000000"/>
        </w:rPr>
      </w:pPr>
      <w:r>
        <w:rPr>
          <w:color w:val="000000"/>
        </w:rPr>
        <w:t xml:space="preserve">“ </w:t>
      </w:r>
      <w:r>
        <w:rPr>
          <w:color w:val="000000"/>
        </w:rPr>
        <w:t>Scusa? Tu non sei, per caso, Michiru, la violinista?” chiede un ragazzo piuttosto magro apparentemente nuovo della zona.</w:t>
      </w:r>
    </w:p>
    <w:p>
      <w:pPr>
        <w:pStyle w:val="Normal"/>
        <w:numPr>
          <w:ilvl w:val="0"/>
          <w:numId w:val="0"/>
        </w:numPr>
        <w:outlineLvl w:val="0"/>
        <w:rPr>
          <w:color w:val="000000"/>
        </w:rPr>
      </w:pPr>
      <w:r>
        <w:rPr>
          <w:color w:val="000000"/>
        </w:rPr>
        <w:t>Mi: “Sì, sono io”</w:t>
      </w:r>
    </w:p>
    <w:p>
      <w:pPr>
        <w:pStyle w:val="Normal"/>
        <w:rPr>
          <w:color w:val="000000"/>
        </w:rPr>
      </w:pPr>
      <w:r>
        <w:rPr>
          <w:color w:val="000000"/>
        </w:rPr>
        <w:t>“</w:t>
      </w:r>
      <w:r>
        <w:rPr>
          <w:color w:val="000000"/>
        </w:rPr>
        <w:t>Che bellezza! Sono un tuo grande ammiratore! Mi faresti un autografo?”</w:t>
      </w:r>
    </w:p>
    <w:p>
      <w:pPr>
        <w:pStyle w:val="Normal"/>
        <w:rPr>
          <w:color w:val="000000"/>
        </w:rPr>
      </w:pPr>
      <w:r>
        <w:rPr>
          <w:color w:val="000000"/>
        </w:rPr>
        <w:t>Mi: “Non ti ho mai visto da queste parti, sei nuovo?” chiede mentre firma.</w:t>
      </w:r>
    </w:p>
    <w:p>
      <w:pPr>
        <w:pStyle w:val="Normal"/>
        <w:rPr>
          <w:color w:val="000000"/>
        </w:rPr>
      </w:pPr>
      <w:r>
        <w:rPr>
          <w:color w:val="000000"/>
        </w:rPr>
        <w:t>“</w:t>
      </w:r>
      <w:r>
        <w:rPr>
          <w:color w:val="000000"/>
        </w:rPr>
        <w:t>Sì, sono qui solo di passaggio. Sono un suonatore di flauto traverso, farò parte del concerto che suonerà in occasione della cerimonia d’apertura delle gare d’automobilismo… avrò un ruolo da solista”</w:t>
      </w:r>
    </w:p>
    <w:p>
      <w:pPr>
        <w:pStyle w:val="Normal"/>
        <w:numPr>
          <w:ilvl w:val="0"/>
          <w:numId w:val="0"/>
        </w:numPr>
        <w:outlineLvl w:val="0"/>
        <w:rPr>
          <w:color w:val="000000"/>
        </w:rPr>
      </w:pPr>
      <w:r>
        <w:rPr>
          <w:color w:val="000000"/>
        </w:rPr>
        <w:t>Mi: “Un ruolo da solista? Devi essere molto bravo”</w:t>
      </w:r>
    </w:p>
    <w:p>
      <w:pPr>
        <w:pStyle w:val="Normal"/>
        <w:rPr>
          <w:color w:val="000000"/>
        </w:rPr>
      </w:pPr>
      <w:r>
        <w:rPr>
          <w:color w:val="000000"/>
        </w:rPr>
        <w:t>“</w:t>
      </w:r>
      <w:r>
        <w:rPr>
          <w:color w:val="000000"/>
        </w:rPr>
        <w:t>Modestia a parte, sì. Ho vinto molti concorsi, in questi ultimi anni… ma non sono ancora al tuo livello”</w:t>
      </w:r>
    </w:p>
    <w:p>
      <w:pPr>
        <w:pStyle w:val="Normal"/>
        <w:rPr>
          <w:color w:val="000000"/>
        </w:rPr>
      </w:pPr>
      <w:r>
        <w:rPr>
          <w:color w:val="000000"/>
        </w:rPr>
        <w:t>Mi: “Non dire così, non mi sembra di essere così brava come dici tu”</w:t>
      </w:r>
    </w:p>
    <w:p>
      <w:pPr>
        <w:pStyle w:val="Normal"/>
        <w:rPr>
          <w:color w:val="000000"/>
        </w:rPr>
      </w:pPr>
      <w:r>
        <w:rPr>
          <w:color w:val="000000"/>
        </w:rPr>
        <w:t>“</w:t>
      </w:r>
      <w:r>
        <w:rPr>
          <w:color w:val="000000"/>
        </w:rPr>
        <w:t>lo sei, invece”.</w:t>
      </w:r>
    </w:p>
    <w:p>
      <w:pPr>
        <w:pStyle w:val="Normal"/>
        <w:rPr>
          <w:color w:val="000000"/>
        </w:rPr>
      </w:pPr>
      <w:r>
        <w:rPr>
          <w:color w:val="000000"/>
        </w:rPr>
        <w:t>Si salutano e Michiru torna dalle altre.</w:t>
      </w:r>
    </w:p>
    <w:p>
      <w:pPr>
        <w:pStyle w:val="Normal"/>
        <w:rPr>
          <w:color w:val="000000"/>
        </w:rPr>
      </w:pPr>
      <w:r>
        <w:rPr>
          <w:color w:val="000000"/>
        </w:rPr>
        <w:t>Ha: “Ecco una nuova probabile vittima del nemico… dovremo stare attente, domani”</w:t>
      </w:r>
    </w:p>
    <w:p>
      <w:pPr>
        <w:pStyle w:val="Normal"/>
        <w:rPr>
          <w:color w:val="000000"/>
        </w:rPr>
      </w:pPr>
      <w:r>
        <w:rPr>
          <w:color w:val="000000"/>
        </w:rPr>
        <w:t>Mi: “Già, ho il presentimento che questa volta il nemico sarà più forte delle altre volte e non esiterà ad attaccare quel ragazzo o qualche suo collega”.</w:t>
      </w:r>
    </w:p>
    <w:p>
      <w:pPr>
        <w:pStyle w:val="Normal"/>
        <w:rPr>
          <w:color w:val="000000"/>
        </w:rPr>
      </w:pPr>
      <w:r>
        <w:rPr>
          <w:color w:val="000000"/>
        </w:rPr>
        <w:t xml:space="preserve">Il giorno dopo, sono tutte all’autodromo ad assistere alla gara di Haruka, che ha regalato loro dei biglietti gratis. Haruka è piuttosto agitata, non tanto per la gara, che sa di poterla vincere, ma per i nemici che presto attaccheranno… il vento si è alzato, c’è un pericolo in arrivo. </w:t>
      </w:r>
      <w:r>
        <w:rPr>
          <w:color w:val="000000"/>
          <w:highlight w:val="cyan"/>
        </w:rPr>
        <w:t>Guarda sulle tribune e fa un cenno a Michiru che la sta fissando dall’alto, pronta ad avvertire se nota qualcosa di strano.</w:t>
      </w:r>
    </w:p>
    <w:p>
      <w:pPr>
        <w:pStyle w:val="Normal"/>
        <w:rPr/>
      </w:pPr>
      <w:r>
        <w:rPr>
          <w:color w:val="000000"/>
        </w:rPr>
        <w:t xml:space="preserve">Appena i musicisti incominciano a suonare, ad un angolo le quattro sorelle del male fanno scivolare l’ombra fino al ragazzo che, appena inizia il suo pezzo da solista, stona, si dispera e cade per terra. Tutta la gente scappa lasciando spazio alle Sailor combattenti che entrano in azione, l’ombra si lascia sconfiggere senza opporre resistenza, ma al suo posto, arrivano le quattro sorelle che mettono quasi al tappeto tutte. </w:t>
      </w:r>
      <w:r>
        <w:rPr>
          <w:color w:val="000000"/>
          <w:highlight w:val="cyan"/>
        </w:rPr>
        <w:t>Solo una cosa le può salvare da una fine certa.</w:t>
      </w:r>
    </w:p>
    <w:p>
      <w:pPr>
        <w:pStyle w:val="Normal"/>
        <w:rPr>
          <w:color w:val="000000"/>
          <w:highlight w:val="cyan"/>
        </w:rPr>
      </w:pPr>
      <w:r>
        <mc:AlternateContent>
          <mc:Choice Requires="wps">
            <w:drawing>
              <wp:anchor behindDoc="1" distT="0" distB="0" distL="114935" distR="114935" simplePos="0" locked="0" layoutInCell="0" allowOverlap="1" relativeHeight="32">
                <wp:simplePos x="0" y="0"/>
                <wp:positionH relativeFrom="column">
                  <wp:posOffset>3669665</wp:posOffset>
                </wp:positionH>
                <wp:positionV relativeFrom="paragraph">
                  <wp:posOffset>103505</wp:posOffset>
                </wp:positionV>
                <wp:extent cx="1554480" cy="1463040"/>
                <wp:effectExtent l="166370" t="1152525" r="1148715" b="180340"/>
                <wp:wrapNone/>
                <wp:docPr id="3" name=""/>
                <a:graphic xmlns:a="http://schemas.openxmlformats.org/drawingml/2006/main">
                  <a:graphicData uri="http://schemas.microsoft.com/office/word/2010/wordprocessingShape">
                    <wps:wsp>
                      <wps:cNvSpPr/>
                      <wps:spPr>
                        <a:xfrm rot="926400">
                          <a:off x="0" y="0"/>
                          <a:ext cx="1554480" cy="1463040"/>
                        </a:xfrm>
                        <a:custGeom>
                          <a:avLst/>
                          <a:gdLst>
                            <a:gd name="textAreaLeft" fmla="*/ 201240 w 881280"/>
                            <a:gd name="textAreaRight" fmla="*/ 680040 w 881280"/>
                            <a:gd name="textAreaTop" fmla="*/ 189360 h 829440"/>
                            <a:gd name="textAreaBottom" fmla="*/ 640080 h 8294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yellow" stroked="t" o:allowincell="f" style="position:absolute;margin-left:288.9pt;margin-top:8.15pt;width:122.35pt;height:115.15pt;mso-wrap-style:none;v-text-anchor:middle;rotation:15" type="_x0000_t58">
                <v:fill o:detectmouseclick="t" type="solid" color2="blue"/>
                <v:stroke color="black" weight="9360" joinstyle="miter" endcap="flat"/>
                <w10:wrap type="none"/>
              </v:shape>
            </w:pict>
          </mc:Fallback>
        </mc:AlternateContent>
      </w:r>
      <w:r>
        <w:rPr>
          <w:color w:val="000000"/>
          <w:highlight w:val="cyan"/>
        </w:rPr>
        <w:t>Ha: “Michiru, Setsuna, Hotaru, uniamo i nostri poteri, presto!”. Le quattro guerriere uniscono le mani dalle quali esce una colonna d’energia che va ad investire SLM ed i talismani, per loro volontà, si materializzano, cedendo anche il loro potere a SLM che si sta trasformando in principessa. Quest’ultima, tende il braccio in avanti, chiude il pugno facendo uscire dell’energia che si sviluppa in una grossa palla assomigliante alla luna. SLM alza la palla in alto, fa qualche giro su se stessa, poi la porta davanti a se e con un’altro giro su se stessa, la scaglia contro il nemico (dandole una spinta con le braccia) riducendolo male.</w:t>
      </w:r>
    </w:p>
    <w:p>
      <w:pPr>
        <w:pStyle w:val="Normal"/>
        <w:rPr/>
      </w:pPr>
      <w:r>
        <w:rPr>
          <w:color w:val="000000"/>
          <w:highlight w:val="cyan"/>
        </w:rPr>
        <w:t>SLM: “Luna del sistema solare esterno, entra in azione!” formula mentre fa tutto questo. Le spille di SN, SU, SP e SS diventano a forma di stella ad otto punte; quelle delle altre a forma di rosa; quella di SM a forma di rosa con un cuore al centro e quella di SLM a forma di rosa con una stella ad otto punte.</w:t>
      </w:r>
      <w:r>
        <w:rPr>
          <w:color w:val="000000"/>
        </w:rPr>
        <w:t xml:space="preserve"> </w:t>
      </w:r>
    </w:p>
    <w:p>
      <w:pPr>
        <w:pStyle w:val="Normal"/>
        <w:numPr>
          <w:ilvl w:val="0"/>
          <w:numId w:val="0"/>
        </w:numPr>
        <w:outlineLvl w:val="0"/>
        <w:rPr>
          <w:color w:val="000000"/>
        </w:rPr>
      </w:pPr>
      <w:r>
        <w:rPr>
          <w:color w:val="000000"/>
        </w:rPr>
        <w:t>As: “Come mai è diventata improvvisamente così forte? Cosa è successo”</w:t>
      </w:r>
    </w:p>
    <w:p>
      <w:pPr>
        <w:pStyle w:val="Normal"/>
        <w:rPr>
          <w:color w:val="000000"/>
        </w:rPr>
      </w:pPr>
      <w:r>
        <w:rPr>
          <w:color w:val="000000"/>
          <w:highlight w:val="cyan"/>
        </w:rPr>
        <w:t>Ha: “Uragano d’urano, entra in azione” formula scagliando una tromba d’aria potentissima che, dopo aver assorbito Astra, esplode violentemente.</w:t>
      </w:r>
    </w:p>
    <w:p>
      <w:pPr>
        <w:pStyle w:val="Normal"/>
        <w:rPr>
          <w:color w:val="000000"/>
          <w:highlight w:val="cyan"/>
        </w:rPr>
      </w:pPr>
      <w:r>
        <w:rPr>
          <w:color w:val="000000"/>
          <w:highlight w:val="cyan"/>
        </w:rPr>
        <w:t>Mi: “Tempesta di nettuno, azione” dice creando un’ondata che, facendo una parabola in aria, cade su Alga così forte da schiacciarla per terra.</w:t>
      </w:r>
    </w:p>
    <w:p>
      <w:pPr>
        <w:pStyle w:val="Normal"/>
        <w:rPr>
          <w:color w:val="000000"/>
          <w:highlight w:val="cyan"/>
        </w:rPr>
      </w:pPr>
      <w:r>
        <w:rPr>
          <w:color w:val="000000"/>
          <w:highlight w:val="cyan"/>
        </w:rPr>
        <w:t>Se: “Meteorite a sorpresa di plutone, azione” dice lanciando il suo meteorite che, dopo essere scomparso sotto terra, ritorna in superficie per colpire Arpa.</w:t>
      </w:r>
    </w:p>
    <w:p>
      <w:pPr>
        <w:pStyle w:val="Normal"/>
        <w:rPr>
          <w:color w:val="000000"/>
        </w:rPr>
      </w:pPr>
      <w:r>
        <w:rPr>
          <w:color w:val="000000"/>
          <w:highlight w:val="cyan"/>
        </w:rPr>
        <w:t>Ho: “Anelli di saturno, azione” scaglia degli anelli che imprigionano Arca alla vita e la stringono forte, poi esplodono lasciandola affumicata.</w:t>
      </w:r>
    </w:p>
    <w:p>
      <w:pPr>
        <w:pStyle w:val="Normal"/>
        <w:rPr>
          <w:color w:val="000000"/>
        </w:rPr>
      </w:pPr>
      <w:r>
        <w:rPr>
          <w:color w:val="000000"/>
        </w:rPr>
        <w:t>Tutte esultano per essere salve, ma, quando le quattro nemiche cercano di rialzarsi, si preoccupano di nuovo, così Usagi decide di intervenire lei.</w:t>
      </w:r>
    </w:p>
    <w:p>
      <w:pPr>
        <w:pStyle w:val="Normal"/>
        <w:rPr>
          <w:color w:val="000000"/>
        </w:rPr>
      </w:pPr>
      <w:r>
        <w:rPr>
          <w:color w:val="000000"/>
          <w:highlight w:val="cyan"/>
        </w:rPr>
        <w:t>Usa: “Luna del sistema solare interno, azione” formula tendendo le braccia davanti a lei per raccogliere una sfera luminosa, che diventa più grande quando è nelle sue mani, e la sbatte per terra. La luna rimbalza e va dritta sulle nemiche. A questo punto, le due principesse si guardano, uniscono le mani ed esprimono il desiderio di volere uno scettro per potere sconfiggere il male. Davanti a tutte quante, compare la regina Selene che da loro due scettri raccomandando alle ragazze di non cambiare mai. Le principesse impugnano gli scettri intenzionate ad eliminare le quattro sorelle.</w:t>
      </w:r>
    </w:p>
    <w:p>
      <w:pPr>
        <w:pStyle w:val="Normal"/>
        <w:numPr>
          <w:ilvl w:val="0"/>
          <w:numId w:val="0"/>
        </w:numPr>
        <w:outlineLvl w:val="0"/>
        <w:rPr>
          <w:color w:val="000000"/>
          <w:highlight w:val="cyan"/>
        </w:rPr>
      </w:pPr>
      <w:r>
        <w:rPr>
          <w:color w:val="000000"/>
          <w:highlight w:val="cyan"/>
        </w:rPr>
        <w:t>Usa: “Scettro stellare della grande luna, azione”</w:t>
      </w:r>
    </w:p>
    <w:p>
      <w:pPr>
        <w:pStyle w:val="Normal"/>
        <w:rPr>
          <w:color w:val="000000"/>
        </w:rPr>
      </w:pPr>
      <w:r>
        <w:rPr>
          <w:color w:val="000000"/>
          <w:highlight w:val="cyan"/>
        </w:rPr>
        <w:t>Sa: “Scettro stellare della piccola luna, azione”. Una grande energia si sprigiona ed aumenta quando le due incrociano i loro scettri. Per le nemiche è la fine. Le uniformi di SM e SLM si trasformano: SM ha il fiocco metà azzurro (come SMe), gli stivali metà verdi (come SJ), la gonna metà rossa (come SMa) e il bordo dei guanti giallo (come SV); SLM ha il fiocco per metà giallo (come SU), gli stivali metà neri (come SP), la gonna metà verde-acqua (come SN) e il bordo dei guanti viola (come SS).</w:t>
      </w:r>
    </w:p>
    <w:p>
      <w:pPr>
        <w:pStyle w:val="Normal"/>
        <w:rPr>
          <w:color w:val="000000"/>
          <w:highlight w:val="cyan"/>
        </w:rPr>
      </w:pPr>
      <w:r>
        <w:rPr>
          <w:color w:val="000000"/>
          <w:highlight w:val="cyan"/>
        </w:rPr>
        <w:t>Anche SCM e Sailor Chibi Little Moon (SCLM) cambiano il colore delle uniformi rispettivamente come SM e SLM.</w:t>
      </w:r>
    </w:p>
    <w:p>
      <w:pPr>
        <w:pStyle w:val="Normal"/>
        <w:rPr>
          <w:color w:val="000000"/>
        </w:rPr>
      </w:pPr>
      <w:r>
        <w:rPr>
          <w:color w:val="000000"/>
          <w:highlight w:val="cyan"/>
        </w:rPr>
        <w:t>Passato il pericolo, inizia la gara di automobilismo.</w:t>
      </w:r>
    </w:p>
    <w:p>
      <w:pPr>
        <w:pStyle w:val="Normal"/>
        <w:rPr/>
      </w:pPr>
      <w:r>
        <w:rPr>
          <w:color w:val="000000"/>
          <w:highlight w:val="cyan"/>
        </w:rPr>
        <w:t>Mi: “Buona fortuna!” urla a Haruka che, mentre corre ai box, le fa un cenno alzando il braccio per farle capire che ha ricevuto il messaggio e la ringrazia.</w:t>
      </w:r>
      <w:r>
        <w:rPr>
          <w:color w:val="000000"/>
        </w:rPr>
        <w:t xml:space="preserve"> Usagi, Chibiusa, Chibisa e Minako iniziano a fare un tifo spietato. Sara, inizialmente, le guarda con disapprovazione, ma loro la costringono a fare caos loro, così si ritrova a gridare in un megafono con le altre per fare il tifo a Haruka. Quest’ultima vince alla grande, viene premiata, viene intervistata, poi deve firmare alcuni autografi e ,finalmente, torna da Michiru che l’aspetta in un angolo con le altre.</w:t>
      </w:r>
    </w:p>
    <w:p>
      <w:pPr>
        <w:pStyle w:val="Normal"/>
        <w:rPr>
          <w:color w:val="0000FF"/>
        </w:rPr>
      </w:pPr>
      <w:r>
        <w:rPr>
          <w:color w:val="0000FF"/>
        </w:rPr>
        <w:t xml:space="preserve">                                                                             </w:t>
      </w:r>
      <w:r>
        <w:rPr>
          <w:rFonts w:eastAsia="Symbol" w:cs="Symbol" w:ascii="Symbol" w:hAnsi="Symbol"/>
          <w:color w:val="0000FF"/>
        </w:rPr>
        <w:t></w:t>
      </w:r>
    </w:p>
    <w:p>
      <w:pPr>
        <w:pStyle w:val="Corpodeltesto3"/>
        <w:rPr>
          <w:sz w:val="20"/>
          <w:highlight w:val="cyan"/>
        </w:rPr>
      </w:pPr>
      <w:r>
        <w:rPr>
          <w:sz w:val="20"/>
          <w:highlight w:val="cyan"/>
        </w:rPr>
        <w:t>Il rapporto tra Haruka e Michiru è molto profondo, ciò non toglie le classiche litigate che ogni rapporto d’amicizia, come quello d’amore, incontra sulla sua strada.</w:t>
      </w:r>
    </w:p>
    <w:p>
      <w:pPr>
        <w:pStyle w:val="Normal"/>
        <w:rPr>
          <w:color w:val="000000"/>
        </w:rPr>
      </w:pPr>
      <w:r>
        <w:rPr>
          <w:color w:val="000000"/>
          <w:highlight w:val="cyan"/>
        </w:rPr>
        <w:t>Haruka, come al solito, ha lasciato una grande baraonda nella sua stanza con abiti sparsi qua e la sia puliti che sporchi (è sempre indecisa a vestirsi).Quel giorno, a Michiru è di turno nel fare le pulizie di casa. Prima di entrare nella stanza dell’amica, si prepara psicologicamente ad affrontare il caos che c’è di solito ed entra. Mentre riordina pensa che Haruka è proprio un disastro patologico. Riordinata la stanza, va nella sua, ma più che spolverare qua e la e rifare il letto, non ha niente da fare. Anche le stanze di Setsuna e Hotaru sono piuttosto ordinate… solo quella di Haruka è caotica.</w:t>
      </w:r>
    </w:p>
    <w:p>
      <w:pPr>
        <w:pStyle w:val="Normal"/>
        <w:rPr>
          <w:color w:val="000000"/>
          <w:highlight w:val="cyan"/>
        </w:rPr>
      </w:pPr>
      <w:r>
        <w:rPr>
          <w:color w:val="000000"/>
          <w:highlight w:val="cyan"/>
        </w:rPr>
        <w:t>Haruka, è andata a fare un giro in moto per rilassarsi, anche se lei e Michiru sanno benissimo che le serve solo per distrarsi ma non a calmarla. Ad un certo punto, scoppia una gomma, così, dopo aver messo la gomma di scorta, va da un gommista per comprarsi una ruota nuova, siccome non è la prima volta che le succede.</w:t>
      </w:r>
    </w:p>
    <w:p>
      <w:pPr>
        <w:pStyle w:val="Normal"/>
        <w:rPr>
          <w:color w:val="000000"/>
        </w:rPr>
      </w:pPr>
      <w:r>
        <w:rPr>
          <w:color w:val="000000"/>
          <w:highlight w:val="cyan"/>
        </w:rPr>
        <w:t>Arriva a casa sporca di grasso e, sotto gli occhi scandalizzati di Michiru, racconta tutto l’accaduto e si va a cambiare.</w:t>
      </w:r>
    </w:p>
    <w:p>
      <w:pPr>
        <w:pStyle w:val="Normal"/>
        <w:rPr>
          <w:color w:val="000000"/>
        </w:rPr>
      </w:pPr>
      <w:r>
        <w:rPr>
          <w:color w:val="000000"/>
        </w:rPr>
        <w:t>Mi: “Non mettere troppo in disordine, che ho appena pulito” avvisa.</w:t>
      </w:r>
    </w:p>
    <w:p>
      <w:pPr>
        <w:pStyle w:val="Normal"/>
        <w:rPr>
          <w:color w:val="000000"/>
        </w:rPr>
      </w:pPr>
      <w:r>
        <w:rPr>
          <w:color w:val="000000"/>
        </w:rPr>
        <w:t>Ha: “Dammi tu qualcosa, altrimenti faccio dei disastri, lo sai”. Michiru prende dei vestiti dall’armadio, li mette sul letto ed esce lasciandola cambiare tranquillamente.</w:t>
      </w:r>
    </w:p>
    <w:p>
      <w:pPr>
        <w:pStyle w:val="Normal"/>
        <w:rPr>
          <w:color w:val="000000"/>
        </w:rPr>
      </w:pPr>
      <w:r>
        <w:rPr>
          <w:color w:val="000000"/>
        </w:rPr>
        <w:t xml:space="preserve">Haruka guarda quegli indumenti: </w:t>
      </w:r>
      <w:r>
        <w:rPr>
          <w:color w:val="000000"/>
          <w:highlight w:val="cyan"/>
        </w:rPr>
        <w:t>i pantaloni militari con i tasconi li aveva ricevuti in regalo al diciottesimo compleanno (quattro anni fa) proprio da Michiru… chissà perché, oggi, ha scelto proprio questi?</w:t>
      </w:r>
    </w:p>
    <w:p>
      <w:pPr>
        <w:pStyle w:val="Normal"/>
        <w:rPr/>
      </w:pPr>
      <w:r>
        <w:rPr>
          <w:color w:val="000000"/>
        </w:rPr>
        <w:t xml:space="preserve">Si cambia velocemente, poi porta la sua amica a fare un giro per le vetrine. Si comprano un gelato e poi vanno in un acquario. Tutto procede bene, fino a che </w:t>
      </w:r>
      <w:r>
        <w:rPr>
          <w:color w:val="000000"/>
          <w:highlight w:val="cyan"/>
        </w:rPr>
        <w:t>un bambino sbatte contro Haruka che si sporca di gelato. Le due corrono al bagno per lavare via la macchia ancora fresca.</w:t>
      </w:r>
    </w:p>
    <w:p>
      <w:pPr>
        <w:pStyle w:val="Normal"/>
        <w:rPr>
          <w:color w:val="000000"/>
          <w:highlight w:val="cyan"/>
        </w:rPr>
      </w:pPr>
      <w:r>
        <w:rPr>
          <w:color w:val="000000"/>
          <w:highlight w:val="cyan"/>
        </w:rPr>
        <w:t>Ha: “Oggi non è la mia giornata”</w:t>
      </w:r>
    </w:p>
    <w:p>
      <w:pPr>
        <w:pStyle w:val="Normal"/>
        <w:rPr>
          <w:color w:val="000000"/>
        </w:rPr>
      </w:pPr>
      <w:r>
        <w:rPr>
          <w:color w:val="000000"/>
          <w:highlight w:val="cyan"/>
        </w:rPr>
        <w:t>Mi: “Non ti offendere, ma sei proprio sfortunata!” ride.</w:t>
      </w:r>
    </w:p>
    <w:p>
      <w:pPr>
        <w:pStyle w:val="Normal"/>
        <w:rPr/>
      </w:pPr>
      <w:r>
        <w:rPr>
          <w:color w:val="000000"/>
        </w:rPr>
        <w:t xml:space="preserve">Uscite dall’acquario, entrano in libreria a sfogliare qualche libro per vedere se c’è qualc’osa che le interessa, ma non trovano niente di particolare. Nessuna delle due è d’ottimo umore, perché Haruka si ritrova con la camicia bagnata e sporca, Michiru, invece, </w:t>
      </w:r>
      <w:r>
        <w:rPr>
          <w:color w:val="000000"/>
          <w:highlight w:val="cyan"/>
        </w:rPr>
        <w:t>sa che a casa dovrà lavare i suoi vestiti appena messi un’ora prima</w:t>
      </w:r>
      <w:r>
        <w:rPr>
          <w:color w:val="000000"/>
        </w:rPr>
        <w:t>. Tornano a casa prima del solito e si mettono davanti alla TV senza dirsi niente (Haruka, nel frattempo, si è cambiata).</w:t>
      </w:r>
      <w:r>
        <w:rPr>
          <w:color w:val="000000"/>
          <w:highlight w:val="cyan"/>
        </w:rPr>
        <w:t>Il giorno dopo, a scuola, sono tutti riuniti in classe attorno a due o tre banchi a parlare prima che finisca la pausa pranzo. Uno apre una lattina che, di nascosto, è stata scossa da altri. La schiuma esce dappertutto infradiciando Michiru che corre al bagno per pulirsi la faccia e l’uniforme, aiutata da una sua compagna, che le bagna la gonna per non farle venire l’alone.</w:t>
      </w:r>
    </w:p>
    <w:p>
      <w:pPr>
        <w:pStyle w:val="Normal"/>
        <w:rPr>
          <w:color w:val="000000"/>
          <w:highlight w:val="cyan"/>
        </w:rPr>
      </w:pPr>
      <w:r>
        <w:rPr>
          <w:color w:val="000000"/>
          <w:highlight w:val="cyan"/>
        </w:rPr>
        <w:t>Mi: “Ma guarda! L’ho messa pulita stamattina”</w:t>
      </w:r>
    </w:p>
    <w:p>
      <w:pPr>
        <w:pStyle w:val="Normal"/>
        <w:rPr>
          <w:color w:val="000000"/>
        </w:rPr>
      </w:pPr>
      <w:r>
        <w:rPr>
          <w:color w:val="000000"/>
          <w:highlight w:val="cyan"/>
        </w:rPr>
        <w:t>“</w:t>
      </w:r>
      <w:r>
        <w:rPr>
          <w:color w:val="000000"/>
          <w:highlight w:val="cyan"/>
        </w:rPr>
        <w:t>Non ci pensare: sono dei bambini”</w:t>
      </w:r>
    </w:p>
    <w:p>
      <w:pPr>
        <w:pStyle w:val="Normal"/>
        <w:rPr>
          <w:color w:val="000000"/>
        </w:rPr>
      </w:pPr>
      <w:r>
        <w:rPr>
          <w:color w:val="000000"/>
        </w:rPr>
        <w:t>Rientrano in classe, Michiru è piuttosto arrabbiata con il suo compagno, che sta ancora ridendo per l’incidente di poco prima, e si va a sedere su una sedia mentre lui la osserva con un’espressione di qualc’uno che vuole ancora farti qualcosa.</w:t>
      </w:r>
    </w:p>
    <w:p>
      <w:pPr>
        <w:pStyle w:val="Normal"/>
        <w:rPr>
          <w:color w:val="000000"/>
        </w:rPr>
      </w:pPr>
      <w:r>
        <w:rPr>
          <w:color w:val="000000"/>
          <w:highlight w:val="cyan"/>
        </w:rPr>
        <w:t>Mi: “Sta lontano da me, che oggi non è giornata!” lo minaccia facendolo stare zitto.</w:t>
      </w:r>
    </w:p>
    <w:p>
      <w:pPr>
        <w:pStyle w:val="Normal"/>
        <w:rPr/>
      </w:pPr>
      <w:r>
        <w:rPr>
          <w:color w:val="000000"/>
          <w:highlight w:val="cyan"/>
        </w:rPr>
        <w:t>All’uscita, Haruka le mette la sua giacca sulle spalle per non farle prendere freddo, siccome è ancora tutta bagnata e sta piovendo. A casa, finalmente, si cambia. Haruka è dispiaciuta per lei, ma non può farci niente.</w:t>
      </w:r>
      <w:r>
        <w:rPr>
          <w:color w:val="000000"/>
        </w:rPr>
        <w:t xml:space="preserve"> Il giorno dopo anc’ora, entrambe sono di cattivo umore per questo periodo pieno d’incidenti, così finiscono con il litigare fra di loro per cose banali.</w:t>
      </w:r>
    </w:p>
    <w:p>
      <w:pPr>
        <w:pStyle w:val="Normal"/>
        <w:rPr>
          <w:color w:val="000000"/>
        </w:rPr>
      </w:pPr>
      <w:r>
        <w:rPr>
          <w:color w:val="000000"/>
        </w:rPr>
        <w:t>Ha: “Ma dove sono finiti i miei pantaloni, Setsuna?”</w:t>
      </w:r>
    </w:p>
    <w:p>
      <w:pPr>
        <w:pStyle w:val="Normal"/>
        <w:rPr/>
      </w:pPr>
      <w:r>
        <w:rPr>
          <w:color w:val="000000"/>
        </w:rPr>
        <w:t xml:space="preserve">Se: “Chiedilo a Michiru, è lei che riordina sempre la tua stanza, </w:t>
      </w:r>
      <w:r>
        <w:rPr>
          <w:color w:val="000000"/>
          <w:highlight w:val="cyan"/>
        </w:rPr>
        <w:t>io non oso mettere piede nel casino che fai sempre”</w:t>
      </w:r>
    </w:p>
    <w:p>
      <w:pPr>
        <w:pStyle w:val="Normal"/>
        <w:rPr/>
      </w:pPr>
      <w:r>
        <w:rPr>
          <w:color w:val="000000"/>
          <w:highlight w:val="cyan"/>
        </w:rPr>
        <w:t>Ha: “Grazie per le tue parole di conforto.</w:t>
      </w:r>
      <w:r>
        <w:rPr>
          <w:color w:val="000000"/>
        </w:rPr>
        <w:t xml:space="preserve"> Michiru! Vieni un attimo!” grida.</w:t>
      </w:r>
    </w:p>
    <w:p>
      <w:pPr>
        <w:pStyle w:val="Normal"/>
        <w:rPr>
          <w:color w:val="000000"/>
        </w:rPr>
      </w:pPr>
      <w:r>
        <w:rPr>
          <w:color w:val="000000"/>
        </w:rPr>
        <w:t>Mi: “Cosa c’è?” chiede uscendo dalla camera di Hotaru che si faceva aiutare in un puzzle abbastanza difficile per la sua età. Haruka spiega il suo problema, così Michiru si mette a cercare nella baraonda, che ha appena fatto l’amica, e glieli trova.</w:t>
      </w:r>
    </w:p>
    <w:p>
      <w:pPr>
        <w:pStyle w:val="Normal"/>
        <w:rPr>
          <w:color w:val="000000"/>
          <w:highlight w:val="cyan"/>
        </w:rPr>
      </w:pPr>
      <w:r>
        <w:rPr>
          <w:color w:val="000000"/>
          <w:highlight w:val="cyan"/>
        </w:rPr>
        <w:t>Ha: “Ma possibile che metti sempre la roba dove non la trovo?”</w:t>
      </w:r>
    </w:p>
    <w:p>
      <w:pPr>
        <w:pStyle w:val="Normal"/>
        <w:rPr>
          <w:color w:val="000000"/>
          <w:highlight w:val="cyan"/>
        </w:rPr>
      </w:pPr>
      <w:r>
        <w:rPr>
          <w:color w:val="000000"/>
          <w:highlight w:val="cyan"/>
        </w:rPr>
        <w:t>Mi: “Almeno è in ordine. Comunque, se non ti va, hai solo da tenerti la stanza in ordine da sola! Fai sempre dei pasticci!”</w:t>
      </w:r>
    </w:p>
    <w:p>
      <w:pPr>
        <w:pStyle w:val="Normal"/>
        <w:rPr>
          <w:color w:val="000000"/>
          <w:highlight w:val="cyan"/>
        </w:rPr>
      </w:pPr>
      <w:r>
        <w:rPr>
          <w:color w:val="000000"/>
          <w:highlight w:val="cyan"/>
        </w:rPr>
        <w:t>Ha: “Lo sai che non ci riesco, ad essere ordinata, quindi non venire a rimproverarmi, perché se non ti va hai solo da farti gli affari tuoi e lasciare la stanza come la lascio io! Hai capito?”</w:t>
      </w:r>
    </w:p>
    <w:p>
      <w:pPr>
        <w:pStyle w:val="Normal"/>
        <w:rPr>
          <w:color w:val="000000"/>
          <w:highlight w:val="cyan"/>
        </w:rPr>
      </w:pPr>
      <w:r>
        <w:rPr>
          <w:color w:val="000000"/>
          <w:highlight w:val="cyan"/>
        </w:rPr>
        <w:t>Mi: “D’accordo, ma non venire poi a pregarmi di mettere in ordine, perché non lo farò”. Si guardano negli occhi con aria di sfida di chi delle due resisterà di più.</w:t>
      </w:r>
    </w:p>
    <w:p>
      <w:pPr>
        <w:pStyle w:val="Normal"/>
        <w:rPr>
          <w:color w:val="000000"/>
        </w:rPr>
      </w:pPr>
      <w:r>
        <w:rPr>
          <w:color w:val="000000"/>
          <w:highlight w:val="cyan"/>
        </w:rPr>
        <w:t>Se: “Ehi, voi due! Non mettetevi solo a litigare!”</w:t>
      </w:r>
    </w:p>
    <w:p>
      <w:pPr>
        <w:pStyle w:val="Normal"/>
        <w:rPr>
          <w:color w:val="000000"/>
        </w:rPr>
      </w:pPr>
      <w:r>
        <w:rPr>
          <w:color w:val="000000"/>
          <w:highlight w:val="cyan"/>
        </w:rPr>
        <w:t>Ha: “Se è per questo, stiamo già litigando”.</w:t>
      </w:r>
    </w:p>
    <w:p>
      <w:pPr>
        <w:pStyle w:val="Normal"/>
        <w:rPr>
          <w:color w:val="000000"/>
        </w:rPr>
      </w:pPr>
      <w:r>
        <w:rPr>
          <w:color w:val="000000"/>
        </w:rPr>
        <w:t>Michiru torna da Hotaru mentre Haruka va a giocare con il Play Station in salotto.</w:t>
      </w:r>
    </w:p>
    <w:p>
      <w:pPr>
        <w:pStyle w:val="Normal"/>
        <w:rPr>
          <w:color w:val="000000"/>
        </w:rPr>
      </w:pPr>
      <w:r>
        <w:rPr>
          <w:color w:val="000000"/>
        </w:rPr>
        <w:t>Michiru e Hotaru decidono di uscire, così si uniscono a loro anche le altre due. Vanno in centro a fare un giro ed incontrano Usagi, Sara e Co. e si uniscono a loro. Michiru parla prima solo con Amy e poi anche con Mamoru.</w:t>
      </w:r>
    </w:p>
    <w:p>
      <w:pPr>
        <w:pStyle w:val="Normal"/>
        <w:rPr>
          <w:color w:val="000000"/>
          <w:highlight w:val="cyan"/>
        </w:rPr>
      </w:pPr>
      <w:r>
        <w:rPr>
          <w:color w:val="000000"/>
          <w:highlight w:val="cyan"/>
        </w:rPr>
        <w:t>Ha: “Ti ho vista, mentre civettavi con Mamoru” dice a casa.</w:t>
      </w:r>
    </w:p>
    <w:p>
      <w:pPr>
        <w:pStyle w:val="Normal"/>
        <w:rPr>
          <w:color w:val="000000"/>
          <w:highlight w:val="cyan"/>
        </w:rPr>
      </w:pPr>
      <w:r>
        <w:rPr>
          <w:color w:val="000000"/>
          <w:highlight w:val="cyan"/>
        </w:rPr>
        <w:t>Mi: “Non stavo civettando con lui, stavo semplicemente parlando”</w:t>
      </w:r>
    </w:p>
    <w:p>
      <w:pPr>
        <w:pStyle w:val="Normal"/>
        <w:rPr>
          <w:color w:val="000000"/>
          <w:highlight w:val="cyan"/>
        </w:rPr>
      </w:pPr>
      <w:r>
        <w:rPr>
          <w:color w:val="000000"/>
          <w:highlight w:val="cyan"/>
        </w:rPr>
        <w:t>Ha: “E quegli occhioni dolci che gli facevi? Lui ti stava mangiando con gli occhi per quello sguardo che facevi ogni volta che parlava”</w:t>
      </w:r>
    </w:p>
    <w:p>
      <w:pPr>
        <w:pStyle w:val="Normal"/>
        <w:rPr>
          <w:color w:val="000000"/>
          <w:highlight w:val="cyan"/>
        </w:rPr>
      </w:pPr>
      <w:r>
        <w:rPr>
          <w:color w:val="000000"/>
          <w:highlight w:val="cyan"/>
        </w:rPr>
        <w:t>Mi: “Non è affatto vero, lo stavo guardando normalmente”</w:t>
      </w:r>
    </w:p>
    <w:p>
      <w:pPr>
        <w:pStyle w:val="Normal"/>
        <w:rPr>
          <w:color w:val="000000"/>
          <w:highlight w:val="cyan"/>
        </w:rPr>
      </w:pPr>
      <w:r>
        <w:rPr>
          <w:color w:val="000000"/>
          <w:highlight w:val="cyan"/>
        </w:rPr>
        <w:t>Ha: “Che buffona! Ti stai inventando tutto”</w:t>
      </w:r>
    </w:p>
    <w:p>
      <w:pPr>
        <w:pStyle w:val="Normal"/>
        <w:rPr>
          <w:color w:val="000000"/>
          <w:highlight w:val="cyan"/>
        </w:rPr>
      </w:pPr>
      <w:r>
        <mc:AlternateContent>
          <mc:Choice Requires="wps">
            <w:drawing>
              <wp:anchor behindDoc="1" distT="0" distB="0" distL="28575" distR="0" simplePos="0" locked="0" layoutInCell="0" allowOverlap="1" relativeHeight="34">
                <wp:simplePos x="0" y="0"/>
                <wp:positionH relativeFrom="column">
                  <wp:posOffset>3852545</wp:posOffset>
                </wp:positionH>
                <wp:positionV relativeFrom="paragraph">
                  <wp:posOffset>93345</wp:posOffset>
                </wp:positionV>
                <wp:extent cx="457200" cy="1188720"/>
                <wp:effectExtent l="0" t="5080" r="0" b="68580"/>
                <wp:wrapNone/>
                <wp:docPr id="4" name=""/>
                <a:graphic xmlns:a="http://schemas.openxmlformats.org/drawingml/2006/main">
                  <a:graphicData uri="http://schemas.microsoft.com/office/word/2010/wordprocessingShape">
                    <wps:wsp>
                      <wps:cNvSpPr/>
                      <wps:spPr>
                        <a:xfrm rot="793800">
                          <a:off x="0" y="0"/>
                          <a:ext cx="457200" cy="1188720"/>
                        </a:xfrm>
                        <a:prstGeom prst="lightningBol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303.3pt;margin-top:7.3pt;width:35.95pt;height:93.55pt;mso-wrap-style:none;v-text-anchor:middle;rotation:13" type="_x0000_t73">
                <v:fill o:detectmouseclick="t" type="solid" color2="blue"/>
                <v:stroke color="black" weight="9360" joinstyle="miter" endcap="flat"/>
                <w10:wrap type="none"/>
              </v:shape>
            </w:pict>
          </mc:Fallback>
        </mc:AlternateContent>
      </w:r>
      <w:r>
        <w:rPr>
          <w:color w:val="000000"/>
          <w:highlight w:val="cyan"/>
        </w:rPr>
        <w:t>Mi: “Sei tu che ti stai nventando tutto soltanto perché sei gelosa di me”</w:t>
      </w:r>
    </w:p>
    <w:p>
      <w:pPr>
        <w:pStyle w:val="Normal"/>
        <w:rPr>
          <w:color w:val="000000"/>
        </w:rPr>
      </w:pPr>
      <w:r>
        <w:rPr>
          <w:color w:val="000000"/>
          <w:highlight w:val="cyan"/>
        </w:rPr>
        <w:t>Ha: “E anche se lo fosse? Non sono cose che ti riguardano”</w:t>
      </w:r>
    </w:p>
    <w:p>
      <w:pPr>
        <w:pStyle w:val="Normal"/>
        <w:rPr>
          <w:color w:val="000000"/>
          <w:highlight w:val="cyan"/>
        </w:rPr>
      </w:pPr>
      <w:r>
        <mc:AlternateContent>
          <mc:Choice Requires="wps">
            <w:drawing>
              <wp:anchor behindDoc="1" distT="0" distB="0" distL="114935" distR="114935" simplePos="0" locked="0" layoutInCell="0" allowOverlap="1" relativeHeight="33">
                <wp:simplePos x="0" y="0"/>
                <wp:positionH relativeFrom="column">
                  <wp:posOffset>3669030</wp:posOffset>
                </wp:positionH>
                <wp:positionV relativeFrom="paragraph">
                  <wp:posOffset>50165</wp:posOffset>
                </wp:positionV>
                <wp:extent cx="914400" cy="822960"/>
                <wp:effectExtent l="0" t="1164590" r="1163955" b="635"/>
                <wp:wrapNone/>
                <wp:docPr id="5" name=""/>
                <a:graphic xmlns:a="http://schemas.openxmlformats.org/drawingml/2006/main">
                  <a:graphicData uri="http://schemas.microsoft.com/office/word/2010/wordprocessingShape">
                    <wps:wsp>
                      <wps:cNvSpPr/>
                      <wps:spPr>
                        <a:xfrm>
                          <a:off x="0" y="0"/>
                          <a:ext cx="914400" cy="822960"/>
                        </a:xfrm>
                        <a:custGeom>
                          <a:avLst/>
                          <a:gdLst>
                            <a:gd name="textAreaLeft" fmla="*/ 121680 w 518400"/>
                            <a:gd name="textAreaRight" fmla="*/ 396360 w 518400"/>
                            <a:gd name="textAreaTop" fmla="*/ 54720 h 466560"/>
                            <a:gd name="textAreaBottom" fmla="*/ 292680 h 4665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t" o:allowincell="f" style="position:absolute;margin-left:288.9pt;margin-top:3.95pt;width:71.95pt;height:64.75pt;mso-wrap-style:none;v-text-anchor:middle" type="_x0000_t74">
                <v:fill o:detectmouseclick="t" type="solid" color2="aqua"/>
                <v:stroke color="black" weight="9360" joinstyle="miter" endcap="flat"/>
                <w10:wrap type="none"/>
              </v:shape>
            </w:pict>
          </mc:Fallback>
        </mc:AlternateContent>
      </w:r>
      <w:r>
        <w:rPr>
          <w:color w:val="000000"/>
          <w:highlight w:val="cyan"/>
        </w:rPr>
        <w:t>Mi: “E allora perché mi assilli così”</w:t>
      </w:r>
    </w:p>
    <w:p>
      <w:pPr>
        <w:pStyle w:val="Normal"/>
        <w:rPr>
          <w:color w:val="000000"/>
          <w:highlight w:val="cyan"/>
        </w:rPr>
      </w:pPr>
      <w:r>
        <w:rPr>
          <w:color w:val="000000"/>
          <w:highlight w:val="cyan"/>
        </w:rPr>
        <w:t>Ha: “Perché non mi piace affatto, tutto questo”</w:t>
      </w:r>
    </w:p>
    <w:p>
      <w:pPr>
        <w:pStyle w:val="Normal"/>
        <w:rPr>
          <w:color w:val="000000"/>
          <w:highlight w:val="cyan"/>
        </w:rPr>
      </w:pPr>
      <w:r>
        <w:rPr>
          <w:color w:val="000000"/>
          <w:highlight w:val="cyan"/>
        </w:rPr>
        <w:t>Mi: “Al mondo non ci sei soltanto tu”</w:t>
      </w:r>
    </w:p>
    <w:p>
      <w:pPr>
        <w:pStyle w:val="Normal"/>
        <w:rPr>
          <w:color w:val="000000"/>
          <w:highlight w:val="cyan"/>
        </w:rPr>
      </w:pPr>
      <w:r>
        <w:rPr>
          <w:color w:val="000000"/>
          <w:highlight w:val="cyan"/>
        </w:rPr>
        <w:t>Ha: “Questo lo so, per questo non mi va che guardi Mamoru in quel modo”</w:t>
      </w:r>
    </w:p>
    <w:p>
      <w:pPr>
        <w:pStyle w:val="Normal"/>
        <w:rPr/>
      </w:pPr>
      <w:r>
        <w:rPr>
          <w:color w:val="000000"/>
          <w:highlight w:val="cyan"/>
        </w:rPr>
        <w:t>Mi: “Che egoista” e finiscono con il togliersi la parola.</w:t>
      </w:r>
      <w:r>
        <w:rPr>
          <w:color w:val="000000"/>
        </w:rPr>
        <w:t xml:space="preserve"> Si chiudono ognuna in camera sua e si sdraiano sul letto ribollendo dalla rabbia. Haruka, dopo un po’, si addormenta e, quando si risveglia, va di nuovo a giocare con la Play Station dimenticando la litigata. Michiru, invece, senza farsi vedere da nessuno, esce portandosi dietro il violino. Cammina a lungo con gli occhi velati dalle lacrime, ma, nella sua perfezione, è impeccabile, al punto che nessuno si accorge che sta soffrendo come pochi. Dopo più di un’ora di vagabondaggio, va al parco e, sedutasi su una sedia della tribuna che c’è in quel parco, lascia che le lacrime escano dai suoi begl’occhi e si sfoga piangendo silenziosamente. Incomincia a piovere forte, così, lentamente, si alza, attraversa la tribuna e va a ripararsi sul palco, sotto la cupola. Inizia a suonare un brano abbastanza triste, ma, questa volta, le riesce pi triste del solito e ritorna a piangere con dei lacrimoni che le rigano l'intera guancia. Haruka, intanto, se ne sta in salotto a giocare, quando riesce a vincere tutto il gioco per la prima volta.</w:t>
      </w:r>
    </w:p>
    <w:p>
      <w:pPr>
        <w:pStyle w:val="Normal"/>
        <w:rPr/>
      </w:pPr>
      <w:r>
        <w:rPr>
          <w:color w:val="000000"/>
        </w:rPr>
        <w:t xml:space="preserve">Ha: “Michiru! Michiru! Vieni presto! Ho vinto tutto il gioco!”. Non udendo la risposta, si ricorda del litigio, così va a cercarla in camera sua, ma </w:t>
      </w:r>
      <w:r>
        <w:rPr>
          <w:color w:val="000000"/>
          <w:highlight w:val="cyan"/>
        </w:rPr>
        <w:t>non c’è. Chiede a Hotaru e Setsuna se sanno dov’è, ma loro non lo sanno. Ormai si sta facendo buio e fuori sta diluviando, così escono a cercarla. Incontrano anche gli altri che le aiutano, ma dopo un po’ d’inutili ricerche, Haruka dice a tutti di rientrare a casa, perché ci penserà lei. Rimasta sola, cerca di entrare nel cervello di Michiru: una bella ragazza non si fa vedere quando piange, quindi sarà andata in un luogo tranquillo dove nessuno la viene a disturbare. Corre al parco e sente un violino che suona: è lei di sicuro, nessuno è bravo così</w:t>
      </w:r>
      <w:r>
        <w:rPr>
          <w:color w:val="000000"/>
        </w:rPr>
        <w:t>. Si dirige alla cupola, ed eccola lì, seduta per terra con la schiena appoggiata ad un pilastro che suona aspettando che spiova. Le si avvicina cautamente per non disturbarla, poi mormora al suo orecchio.</w:t>
        <w:br/>
      </w:r>
      <w:r>
        <w:rPr>
          <w:color w:val="000000"/>
          <w:highlight w:val="cyan"/>
        </w:rPr>
        <w:t xml:space="preserve">Ha: “Non pensi che sia ora di tornare a casa?”. Michiru apre gli occhi di soprassalto e la guarda mentre altri due lacrimoni scendono sul viso. </w:t>
      </w:r>
    </w:p>
    <w:p>
      <w:pPr>
        <w:pStyle w:val="Normal"/>
        <w:rPr>
          <w:color w:val="000000"/>
          <w:highlight w:val="cyan"/>
        </w:rPr>
      </w:pPr>
      <w:r>
        <w:rPr>
          <w:color w:val="000000"/>
          <w:highlight w:val="cyan"/>
        </w:rPr>
        <w:t>Mi: “Haruka!” esclama con gioia rialzandosi e gettandosi nelle sue braccia.</w:t>
      </w:r>
    </w:p>
    <w:p>
      <w:pPr>
        <w:pStyle w:val="Normal"/>
        <w:rPr>
          <w:color w:val="000000"/>
          <w:highlight w:val="cyan"/>
        </w:rPr>
      </w:pPr>
      <w:r>
        <w:rPr>
          <w:color w:val="000000"/>
          <w:highlight w:val="cyan"/>
        </w:rPr>
        <w:t>Ha: “Piccola! Mi hai fatto prendere un bello spavento!” e si stringono forte forte. Tornano a casa e Setsuna e Hotaru tirano un respiro di sollievo.</w:t>
      </w:r>
    </w:p>
    <w:p>
      <w:pPr>
        <w:pStyle w:val="Normal"/>
        <w:rPr>
          <w:color w:val="000000"/>
        </w:rPr>
      </w:pPr>
      <w:r>
        <w:rPr>
          <w:color w:val="000000"/>
          <w:highlight w:val="cyan"/>
        </w:rPr>
        <w:t>Ho: “Ma dove sei andata?”</w:t>
        <w:br/>
        <w:t>Se: “Ti abbiamo cercata d’appertutto!”</w:t>
      </w:r>
    </w:p>
    <w:p>
      <w:pPr>
        <w:pStyle w:val="Normal"/>
        <w:rPr>
          <w:color w:val="000000"/>
          <w:highlight w:val="cyan"/>
        </w:rPr>
      </w:pPr>
      <w:r>
        <w:rPr>
          <w:color w:val="000000"/>
          <w:highlight w:val="cyan"/>
        </w:rPr>
        <w:t>Mi: “Mi dispiace che vi ho fatte preoccupare. Ero al parco ad aspettare che smettesse di piovere. Haruka e Michiru non raccontano cosa è successo tra di loro, preferiscono cancellare questa storia in modo che non si ripeta mai più.</w:t>
      </w:r>
    </w:p>
    <w:p>
      <w:pPr>
        <w:pStyle w:val="Normal"/>
        <w:rPr>
          <w:color w:val="0000FF"/>
        </w:rPr>
      </w:pPr>
      <w:r>
        <w:rPr>
          <w:color w:val="0000FF"/>
        </w:rPr>
        <w:t xml:space="preserve">                                                                             </w:t>
      </w:r>
      <w:r>
        <w:rPr>
          <w:rFonts w:eastAsia="Symbol" w:cs="Symbol" w:ascii="Symbol" w:hAnsi="Symbol"/>
          <w:color w:val="0000FF"/>
        </w:rPr>
        <w:t></w:t>
      </w:r>
    </w:p>
    <w:p>
      <w:pPr>
        <w:pStyle w:val="Normal"/>
        <w:rPr>
          <w:color w:val="000000"/>
        </w:rPr>
      </w:pPr>
      <w:r>
        <w:rPr>
          <w:color w:val="000000"/>
        </w:rPr>
        <w:t>Intanto, Cosmos è arrabbiato con Tonro per la perdita delle quattro sorelle, così, Caltia, sua sorella, esponeun piano: trasferire alle ombre parte del potere in modo che si attacchino all’ombra della vittima succhiando parte delle energie che verranno direttamente trasferite alla loro base. Quando la vittima raggiungerà un momento di massima concentrazione, l’ombra risucchierà tutto il talento, si trasformerà in un mostro e annienterà le guerriere Sailor.</w:t>
      </w:r>
    </w:p>
    <w:p>
      <w:pPr>
        <w:pStyle w:val="Normal"/>
        <w:rPr>
          <w:color w:val="000000"/>
        </w:rPr>
      </w:pPr>
      <w:r>
        <w:rPr>
          <w:color w:val="000000"/>
        </w:rPr>
        <w:t>A casa di Mamoru, si sono riunite tutte per parlare dei nemici.</w:t>
      </w:r>
    </w:p>
    <w:p>
      <w:pPr>
        <w:pStyle w:val="Normal"/>
        <w:rPr>
          <w:color w:val="000000"/>
        </w:rPr>
      </w:pPr>
      <w:r>
        <w:rPr>
          <w:color w:val="000000"/>
        </w:rPr>
        <w:t>Se: “Quelli che abbiamo sconfitto erano poca cosa rispetto ai veri nemici, probabilmente non si aspettavano che noi fossimo in grado di annientarle” spiega piuttosto preoccupata.</w:t>
      </w:r>
    </w:p>
    <w:p>
      <w:pPr>
        <w:pStyle w:val="Normal"/>
        <w:rPr>
          <w:color w:val="000000"/>
        </w:rPr>
      </w:pPr>
      <w:r>
        <w:rPr>
          <w:color w:val="000000"/>
        </w:rPr>
        <w:t>Usa: “Ma pensi che i nostri nuovi poteri siano insufficienti”.</w:t>
      </w:r>
    </w:p>
    <w:p>
      <w:pPr>
        <w:pStyle w:val="Normal"/>
        <w:rPr>
          <w:color w:val="000000"/>
        </w:rPr>
      </w:pPr>
      <w:r>
        <w:rPr>
          <w:color w:val="000000"/>
        </w:rPr>
        <w:t>Se: “Il fatto è che non abbiamo usato i nostri nuovi poteri, abbiamo usato un potere che vagamente ricordava la potenza dei nostri poteri. Non siamo in grado di usarli, non per il momento, per usarli dobbiamo scoprirli dentro di noi”</w:t>
      </w:r>
    </w:p>
    <w:p>
      <w:pPr>
        <w:pStyle w:val="Normal"/>
        <w:rPr>
          <w:color w:val="000000"/>
        </w:rPr>
      </w:pPr>
      <w:r>
        <w:rPr>
          <w:color w:val="000000"/>
        </w:rPr>
        <w:t>Rei: “E come fare?”.</w:t>
      </w:r>
    </w:p>
    <w:p>
      <w:pPr>
        <w:pStyle w:val="Normal"/>
        <w:rPr>
          <w:color w:val="000000"/>
        </w:rPr>
      </w:pPr>
      <w:r>
        <w:rPr>
          <w:color w:val="000000"/>
        </w:rPr>
        <w:t>Set: “Solo in un momento d’estrema difficoltà si risveglierà la guerriera che è in noi”.</w:t>
      </w:r>
    </w:p>
    <w:p>
      <w:pPr>
        <w:pStyle w:val="Normal"/>
        <w:rPr>
          <w:color w:val="000000"/>
        </w:rPr>
      </w:pPr>
      <w:r>
        <w:rPr>
          <w:color w:val="000000"/>
        </w:rPr>
        <w:t>Usa: “La guerriera che è in noi? Vuoi dire che c’è una parte di noi che non si è ancora risvegliato?”.</w:t>
        <w:br/>
        <w:t>Se: “Esattamente, non abbiamo ancora raggiunto il potere massimo dei nostri pianeti”.</w:t>
      </w:r>
    </w:p>
    <w:p>
      <w:pPr>
        <w:pStyle w:val="Normal"/>
        <w:rPr>
          <w:color w:val="000000"/>
        </w:rPr>
      </w:pPr>
      <w:r>
        <w:rPr>
          <w:color w:val="000000"/>
        </w:rPr>
        <w:t>Minako: “Ma come sapremo che la guerriera in noi si è risvegliata ?”.</w:t>
      </w:r>
    </w:p>
    <w:p>
      <w:pPr>
        <w:pStyle w:val="Normal"/>
        <w:rPr>
          <w:color w:val="000000"/>
        </w:rPr>
      </w:pPr>
      <w:r>
        <w:rPr>
          <w:color w:val="000000"/>
        </w:rPr>
        <w:t>Ha: “Non vi ricordate, la battaglia a Silver Millenium?  I nostri poteri andavano oltre a questo… Sara, almeno tu dovresti ricordartelo”.</w:t>
      </w:r>
    </w:p>
    <w:p>
      <w:pPr>
        <w:pStyle w:val="Normal"/>
        <w:rPr>
          <w:color w:val="000000"/>
        </w:rPr>
      </w:pPr>
      <w:r>
        <w:rPr>
          <w:color w:val="000000"/>
          <w:highlight w:val="cyan"/>
        </w:rPr>
        <w:t>Sa: “Già, io capitai in mezzo alla battaglia… ebbi una paura! I poteri erano micidiali e così potenti che spazzavano via tutto, poi SU e SN mi salvarono usando i loro poteri ancora più potenti… non dimenticherò mai la paura mi prese in quei momenti!”.</w:t>
      </w:r>
    </w:p>
    <w:p>
      <w:pPr>
        <w:pStyle w:val="Normal"/>
        <w:rPr>
          <w:color w:val="000000"/>
          <w:highlight w:val="cyan"/>
        </w:rPr>
      </w:pPr>
      <w:r>
        <w:rPr>
          <w:color w:val="000000"/>
          <w:highlight w:val="cyan"/>
        </w:rPr>
        <w:t>Usa: “Tu sempre in mezzo ai guai, mai una volta che ti tieni in salvo”.</w:t>
      </w:r>
    </w:p>
    <w:p>
      <w:pPr>
        <w:pStyle w:val="Normal"/>
        <w:rPr>
          <w:color w:val="000000"/>
        </w:rPr>
      </w:pPr>
      <w:r>
        <w:rPr>
          <w:color w:val="000000"/>
          <w:highlight w:val="cyan"/>
        </w:rPr>
        <w:t>Sa: “Senti chi parla! Tu, quel giorno, eri stata costretta da nostra madre a stare in casa perché gli insegnanti di pianoforte non erano affatto contenti di te, che non riuscivi assolutamente a suonare quattro note in fila, mentre io, che ero indietro di due anni perché più piccola, riuscivo già a suonare abbastanza bene, così ero uscita a giocare. Per questo mi sono ritrovata nel bel mezzo della battaglia, mentre tu eri a casa tranquilla”.</w:t>
      </w:r>
    </w:p>
    <w:p>
      <w:pPr>
        <w:pStyle w:val="Normal"/>
        <w:rPr>
          <w:color w:val="000000"/>
        </w:rPr>
      </w:pPr>
      <w:r>
        <w:rPr>
          <w:color w:val="000000"/>
        </w:rPr>
        <w:t xml:space="preserve">Usa: “E’ vero, ma non me ne puoi fare una colpa se non riuscivo a suonare il pianoforte!” piagnucola. </w:t>
      </w:r>
    </w:p>
    <w:p>
      <w:pPr>
        <w:pStyle w:val="Normal"/>
        <w:rPr>
          <w:color w:val="000000"/>
        </w:rPr>
      </w:pPr>
      <w:r>
        <w:rPr>
          <w:color w:val="000000"/>
        </w:rPr>
        <w:t>Mi: “Comunque, dobbiamo cercare di aumentare i nostri poteri il più infretta possibile, ne va della nostra sopravvivenza e quella del pianeta” conclude per non far continuare Usagi e Sara nella loro piccola discussione.</w:t>
      </w:r>
    </w:p>
    <w:p>
      <w:pPr>
        <w:pStyle w:val="Normal"/>
        <w:rPr>
          <w:color w:val="000000"/>
        </w:rPr>
      </w:pPr>
      <w:r>
        <w:rPr>
          <w:color w:val="000000"/>
        </w:rPr>
        <w:t>Passano al parlare d’altre cose ed Haruka e Michiru sono sempre d’accordo su tutto.</w:t>
      </w:r>
    </w:p>
    <w:p>
      <w:pPr>
        <w:pStyle w:val="Normal"/>
        <w:rPr>
          <w:color w:val="000000"/>
        </w:rPr>
      </w:pPr>
      <w:r>
        <w:rPr>
          <w:color w:val="000000"/>
        </w:rPr>
        <w:t>Mor: “Ma voi siete sempre d’accordo su tutto? Possibile che non litighiate mai?”.</w:t>
      </w:r>
    </w:p>
    <w:p>
      <w:pPr>
        <w:pStyle w:val="Normal"/>
        <w:rPr>
          <w:color w:val="000000"/>
          <w:highlight w:val="cyan"/>
        </w:rPr>
      </w:pPr>
      <w:r>
        <w:rPr>
          <w:color w:val="000000"/>
          <w:highlight w:val="cyan"/>
        </w:rPr>
        <w:t>Mi: “In effetti, abbiamo litigato, qualche volta, ma preferisco non parlarne”.</w:t>
      </w:r>
    </w:p>
    <w:p>
      <w:pPr>
        <w:pStyle w:val="Normal"/>
        <w:rPr>
          <w:color w:val="000000"/>
          <w:highlight w:val="cyan"/>
        </w:rPr>
      </w:pPr>
      <w:r>
        <w:rPr>
          <w:color w:val="000000"/>
          <w:highlight w:val="cyan"/>
        </w:rPr>
        <w:t>Ha: “Già, sono state delle brutte litigate, fortuna che sono finite bene”.</w:t>
      </w:r>
    </w:p>
    <w:p>
      <w:pPr>
        <w:pStyle w:val="Normal"/>
        <w:rPr>
          <w:color w:val="000000"/>
        </w:rPr>
      </w:pPr>
      <w:r>
        <w:rPr>
          <w:color w:val="000000"/>
          <w:highlight w:val="cyan"/>
        </w:rPr>
        <w:t>La mente di Haruka e Michiru ritorna indietro di qualche anno, la prima volta che Michiru andò a casa di Haruka.</w:t>
      </w:r>
    </w:p>
    <w:p>
      <w:pPr>
        <w:pStyle w:val="Normal"/>
        <w:rPr>
          <w:color w:val="008080"/>
        </w:rPr>
      </w:pPr>
      <w:r>
        <w:rPr>
          <w:color w:val="008080"/>
        </w:rPr>
        <w:t>SN stava combattendo contro un mostro e, trovandosi in difficoltà, stava pensando il peggio. All’improvviso, SU la salva e, insieme, lo sconfiggono alla grande.</w:t>
      </w:r>
    </w:p>
    <w:p>
      <w:pPr>
        <w:pStyle w:val="Normal"/>
        <w:rPr>
          <w:color w:val="008080"/>
        </w:rPr>
      </w:pPr>
      <w:r>
        <w:rPr>
          <w:color w:val="008080"/>
        </w:rPr>
        <w:t>Mi: “Grazie, per avermi salvata” dice tornando nei panni normali ed incamminando sulla via di casa con lei.</w:t>
      </w:r>
    </w:p>
    <w:p>
      <w:pPr>
        <w:pStyle w:val="Normal"/>
        <w:numPr>
          <w:ilvl w:val="0"/>
          <w:numId w:val="0"/>
        </w:numPr>
        <w:outlineLvl w:val="0"/>
        <w:rPr>
          <w:color w:val="008080"/>
        </w:rPr>
      </w:pPr>
      <w:r>
        <w:rPr>
          <w:color w:val="008080"/>
        </w:rPr>
        <w:t>Ha: “Sciocchezze! L’avrebbe fatto chiunque”</w:t>
      </w:r>
    </w:p>
    <w:p>
      <w:pPr>
        <w:pStyle w:val="Normal"/>
        <w:rPr>
          <w:color w:val="008080"/>
        </w:rPr>
      </w:pPr>
      <w:r>
        <w:rPr>
          <w:color w:val="008080"/>
        </w:rPr>
        <w:t>Mi: “Sei sicura della decisione presa? Ti avverto che non puoi più tornare indietro, adesso”. E’ la prima volta che Haruka si trasforma, Michiru spera che l’abbia fatto coscenziosamente.</w:t>
      </w:r>
    </w:p>
    <w:p>
      <w:pPr>
        <w:pStyle w:val="Normal"/>
        <w:rPr>
          <w:color w:val="008080"/>
        </w:rPr>
      </w:pPr>
      <w:r>
        <w:rPr>
          <w:color w:val="008080"/>
        </w:rPr>
        <w:t>Ha: “Lo so, e non è stato facile prendere questa decisione… anzi, non l’ho presa affatto, l’ho fatto e basta. Non mi chiedere il perché, forse è per il senso del dovere o perché tu mi hai aperto gli occhi. Fatto sta che non sono pentita, anzi, mi sento pienamente soddisfatta” confessa.</w:t>
      </w:r>
    </w:p>
    <w:p>
      <w:pPr>
        <w:pStyle w:val="Normal"/>
        <w:rPr>
          <w:color w:val="008080"/>
        </w:rPr>
      </w:pPr>
      <w:r>
        <w:rPr>
          <w:color w:val="008080"/>
        </w:rPr>
        <w:t>Mi: “Sai, anche a me è successa la stessa cosa. Comunque, adesso che dobbiamo combattere insieme, non credi che dovremo conoscerci un po’’ chiede candidamente quasi per ipnotizzarla con il suo fascino.</w:t>
      </w:r>
    </w:p>
    <w:p>
      <w:pPr>
        <w:pStyle w:val="Normal"/>
        <w:rPr>
          <w:color w:val="008080"/>
        </w:rPr>
      </w:pPr>
      <w:r>
        <w:rPr>
          <w:color w:val="008080"/>
        </w:rPr>
        <w:t>Ha: “Sì, forse è meglio conoscersi, anche se non credo che andremo d’accordo… siamo troppo diverse!”.</w:t>
      </w:r>
    </w:p>
    <w:p>
      <w:pPr>
        <w:pStyle w:val="Normal"/>
        <w:rPr>
          <w:color w:val="008080"/>
        </w:rPr>
      </w:pPr>
      <w:r>
        <w:rPr>
          <w:color w:val="008080"/>
        </w:rPr>
        <w:t>Mi: “Almeno proviamoci, se proprio non andremo d’accordo ci tollereremo, spero”. A questo punto, Haruka la invita a casa sua per cena, così, per tutta la strada, raccontano la loro vita scoprendo d’avere cose in comune: entrambe orfane assistite da un tutore, hanno una carriera da realizzare e sono i famiglia benestante.</w:t>
      </w:r>
    </w:p>
    <w:p>
      <w:pPr>
        <w:pStyle w:val="Normal"/>
        <w:rPr>
          <w:color w:val="008080"/>
        </w:rPr>
      </w:pPr>
      <w:r>
        <w:rPr>
          <w:color w:val="008080"/>
        </w:rPr>
        <w:t>Ha: “Devo chiederti una cosa: alla cerimonia d’apertura delle gare di moto, dopo che tu ti sei esibita con il violino, un uomo ti ha fatto vedere dov’era il tuo posto nella tribuna d’onore e, dopo la premiazione, ti ha salutata ed abbracciata. Si chiama Takeshi. Lo conosci?”.</w:t>
      </w:r>
    </w:p>
    <w:p>
      <w:pPr>
        <w:pStyle w:val="Normal"/>
        <w:rPr>
          <w:color w:val="008080"/>
        </w:rPr>
      </w:pPr>
      <w:r>
        <w:rPr>
          <w:color w:val="008080"/>
        </w:rPr>
        <w:t>Mi: “Certo che lo conosco, è il mio tutore. Era venuto a congratularsi con me per il mio debutto in pubblico”.</w:t>
      </w:r>
    </w:p>
    <w:p>
      <w:pPr>
        <w:pStyle w:val="Normal"/>
        <w:rPr>
          <w:color w:val="008080"/>
        </w:rPr>
      </w:pPr>
      <w:r>
        <w:rPr>
          <w:color w:val="008080"/>
        </w:rPr>
        <w:t>Ha: “Ma cosa dici? E’ il MIO tutore!”. Si guardano stupite, poi Haruka corre al telefono (sono a casa sua) e lo chiama. L’uomo gli dice che arriverà un’ora dopo e Haruka lo riferisce a Michiru che sospira.</w:t>
      </w:r>
    </w:p>
    <w:p>
      <w:pPr>
        <w:pStyle w:val="Normal"/>
        <w:rPr>
          <w:color w:val="008080"/>
        </w:rPr>
      </w:pPr>
      <w:r>
        <w:rPr>
          <w:color w:val="008080"/>
        </w:rPr>
        <w:t>Mi: Lui arriva sempre, quando lo chiami?”</w:t>
      </w:r>
    </w:p>
    <w:p>
      <w:pPr>
        <w:pStyle w:val="Normal"/>
        <w:rPr>
          <w:color w:val="008080"/>
        </w:rPr>
      </w:pPr>
      <w:r>
        <w:rPr>
          <w:color w:val="008080"/>
        </w:rPr>
        <w:t>Ha: “Sì, sempre” risponde stupita non capendo il senso di quella domanda.</w:t>
      </w:r>
    </w:p>
    <w:p>
      <w:pPr>
        <w:pStyle w:val="Normal"/>
        <w:rPr>
          <w:color w:val="008080"/>
        </w:rPr>
      </w:pPr>
      <w:r>
        <w:rPr>
          <w:color w:val="008080"/>
        </w:rPr>
        <w:t>Mi: “E lo vedi spesso?” si agita.</w:t>
      </w:r>
    </w:p>
    <w:p>
      <w:pPr>
        <w:pStyle w:val="Normal"/>
        <w:rPr>
          <w:color w:val="008080"/>
        </w:rPr>
      </w:pPr>
      <w:r>
        <w:rPr>
          <w:color w:val="008080"/>
        </w:rPr>
        <w:t>Ha: “Tutti i giorni” risponde sospettando qualcosa di strano. Michiru si intristisce.</w:t>
      </w:r>
    </w:p>
    <w:p>
      <w:pPr>
        <w:pStyle w:val="Normal"/>
        <w:rPr>
          <w:color w:val="008080"/>
        </w:rPr>
      </w:pPr>
      <w:r>
        <w:rPr>
          <w:color w:val="008080"/>
        </w:rPr>
        <w:t>Ha: “Che ti prende?” chiede un po’ preoccupata.</w:t>
      </w:r>
    </w:p>
    <w:p>
      <w:pPr>
        <w:pStyle w:val="Normal"/>
        <w:rPr>
          <w:color w:val="008080"/>
        </w:rPr>
      </w:pPr>
      <w:r>
        <w:rPr>
          <w:color w:val="008080"/>
        </w:rPr>
        <w:t>Mi: “Vedi… quando lo cerco, non può mai venire, ma adesso capisco perché: era impegnato con te e con le tue gare. Comunque, questo è il suo lavoro ed è giusto così. Tanto, mi sono abituata a stare da sola ed a tenermi tutto dentro”. Haruka la guarda senza dirle niente, si sente un po’ in colpa, ma crede che Michiru capisca che anche lei si è tenuta tutto dentro, anche con quella gomma di Takeshi che le sta sempre addosso. Haruka si mette a parlare del tutore raccontando tutte le cose più intime facendo ridere Michiru. Ad un certo punto, le chiede che rapporto ha lei con lui, e Michiru risponde che lo vede una volta ogni qualche mese e le regala sempre molta roba (vestiti, orecchini, profumi, ecc) per farsi perdonare della sua continua assenza. C’è un momento di silenzio, Haruka gioca con una pallina mentre Michiru si guarda attorno giocherellando con un ciuffo di capelli: La casa è ben arredata e molto spaziosa. La governante di Haruka inizia ad apparecchiare per due, ma Haruka dice che, probabilmente, si fermerà anche Takeshi a cenare. Squilla il campanello, Haruka aprire e Takeshi entra tutto agitato, poi, vedendo Michiru, si stupisce a tal punto che riesce a malapena chiedere una spiegazione. Le due ragazze dicono che hanno scoperto il suo doppio gioco.</w:t>
      </w:r>
    </w:p>
    <w:p>
      <w:pPr>
        <w:pStyle w:val="Normal"/>
        <w:rPr>
          <w:color w:val="008080"/>
        </w:rPr>
      </w:pPr>
      <w:r>
        <w:rPr>
          <w:color w:val="008080"/>
        </w:rPr>
        <w:t>Ta: “ Vi chiedo scusa, ragazze, ho fatto così perché non volevo far pesare a Michiru il fatto di essere sempre con Haruka e mai con lei. D’altra parte non volevo far sentire Haruka in colpa per questo e distrarla dalla sua carriera”. Fanno cena, poi parlano del più e del meno per un bel po’, fino a quando Takeshi non si assenta un attimo.</w:t>
      </w:r>
    </w:p>
    <w:p>
      <w:pPr>
        <w:pStyle w:val="Normal"/>
        <w:rPr>
          <w:color w:val="008080"/>
        </w:rPr>
      </w:pPr>
      <w:r>
        <w:rPr>
          <w:color w:val="008080"/>
        </w:rPr>
        <w:t>Mi: “In fin dei conti, devo riconoscere che sei simpatica”.</w:t>
      </w:r>
    </w:p>
    <w:p>
      <w:pPr>
        <w:pStyle w:val="Normal"/>
        <w:rPr>
          <w:color w:val="008080"/>
        </w:rPr>
      </w:pPr>
      <w:r>
        <w:rPr>
          <w:color w:val="008080"/>
        </w:rPr>
        <w:t>Ha: “Ma non dire sciocchezze” risponde arrossendo un po’.</w:t>
      </w:r>
    </w:p>
    <w:p>
      <w:pPr>
        <w:pStyle w:val="Normal"/>
        <w:rPr>
          <w:color w:val="008080"/>
        </w:rPr>
      </w:pPr>
      <w:r>
        <w:rPr>
          <w:color w:val="008080"/>
        </w:rPr>
        <w:t>Mi: “Guarda che è vero, ti ho ben osservata, stassera”.</w:t>
      </w:r>
    </w:p>
    <w:p>
      <w:pPr>
        <w:pStyle w:val="Normal"/>
        <w:rPr>
          <w:color w:val="008080"/>
        </w:rPr>
      </w:pPr>
      <w:r>
        <w:rPr>
          <w:color w:val="008080"/>
        </w:rPr>
        <w:t>Ha: “Sai una cosa? Anch’io ti ho osservata e penso che tu sia una ragazza molto attraente, brava a scuola, violinista di talento ed ottima pittrice, ma sei troppo snob! Faresti meglio a darti meno arie” dice con un’aria onniscente.</w:t>
      </w:r>
    </w:p>
    <w:p>
      <w:pPr>
        <w:pStyle w:val="Normal"/>
        <w:rPr>
          <w:color w:val="008080"/>
        </w:rPr>
      </w:pPr>
      <w:r>
        <w:rPr>
          <w:color w:val="008080"/>
        </w:rPr>
        <w:t>Mi: “Tu invece, sembri Dio sceso in terra, sembra che tutti debbano baciare la terra su cui cammini!”. Si guardano furiose per qualche istante. Haruka ha un attimo di smarrimento, è la prima volta che qualcuno OSA parlarle così.</w:t>
      </w:r>
    </w:p>
    <w:p>
      <w:pPr>
        <w:pStyle w:val="Normal"/>
        <w:rPr>
          <w:color w:val="008080"/>
        </w:rPr>
      </w:pPr>
      <w:r>
        <w:rPr>
          <w:color w:val="008080"/>
        </w:rPr>
        <w:t>Ha: “Parli bene, tu, almeno i miei compagni mi rispettano, mentre i tuoi no”.</w:t>
      </w:r>
    </w:p>
    <w:p>
      <w:pPr>
        <w:pStyle w:val="Normal"/>
        <w:rPr>
          <w:color w:val="008080"/>
        </w:rPr>
      </w:pPr>
      <w:r>
        <w:rPr>
          <w:color w:val="008080"/>
        </w:rPr>
        <w:t>Mi: “A quanto ne so, tu non hai amici, mentre io sì”.</w:t>
      </w:r>
    </w:p>
    <w:p>
      <w:pPr>
        <w:pStyle w:val="Normal"/>
        <w:rPr>
          <w:color w:val="008080"/>
        </w:rPr>
      </w:pPr>
      <w:r>
        <w:rPr>
          <w:color w:val="008080"/>
        </w:rPr>
        <w:t>Ha: “Ma scommetto che non hai mai avuto un amico con cui confidarti”.</w:t>
      </w:r>
    </w:p>
    <w:p>
      <w:pPr>
        <w:pStyle w:val="Normal"/>
        <w:rPr>
          <w:color w:val="008080"/>
        </w:rPr>
      </w:pPr>
      <w:r>
        <w:rPr>
          <w:color w:val="008080"/>
        </w:rPr>
        <w:t>Mi: “Questo è vero, ma non sono un’asociale come te”.</w:t>
      </w:r>
    </w:p>
    <w:p>
      <w:pPr>
        <w:pStyle w:val="Normal"/>
        <w:rPr>
          <w:color w:val="008080"/>
        </w:rPr>
      </w:pPr>
      <w:r>
        <w:rPr>
          <w:color w:val="008080"/>
        </w:rPr>
        <w:t>Ha: “Infatti, me ne sono accorta, che hai sguinzagliato spie in ogni dove per osservarmi”.</w:t>
      </w:r>
    </w:p>
    <w:p>
      <w:pPr>
        <w:pStyle w:val="Normal"/>
        <w:rPr>
          <w:color w:val="008080"/>
        </w:rPr>
      </w:pPr>
      <w:r>
        <w:rPr>
          <w:color w:val="008080"/>
        </w:rPr>
        <w:t>Mi: “Volevo capire le tue abitudini per accertarmi se eri veramente tu SU”.</w:t>
      </w:r>
    </w:p>
    <w:p>
      <w:pPr>
        <w:pStyle w:val="Normal"/>
        <w:rPr>
          <w:color w:val="008080"/>
        </w:rPr>
      </w:pPr>
      <w:r>
        <w:rPr>
          <w:color w:val="008080"/>
        </w:rPr>
        <w:t>Ha: “Può essere, ma dunque andassi mi ritrovavo te, tra i piedi”.</w:t>
      </w:r>
    </w:p>
    <w:p>
      <w:pPr>
        <w:pStyle w:val="Normal"/>
        <w:rPr>
          <w:color w:val="008080"/>
        </w:rPr>
      </w:pPr>
      <w:r>
        <w:rPr>
          <w:color w:val="008080"/>
        </w:rPr>
        <w:t>Mi: “Non ci posso fare niente, se ci incrociamo sempre. Se proprio non ti va, avevi solo da startene all’altra scuola”.</w:t>
      </w:r>
    </w:p>
    <w:p>
      <w:pPr>
        <w:pStyle w:val="Normal"/>
        <w:rPr>
          <w:color w:val="008080"/>
        </w:rPr>
      </w:pPr>
      <w:r>
        <w:rPr>
          <w:color w:val="008080"/>
        </w:rPr>
        <w:t>Ha: “Questa scuola è migliore, per questo mi sono trasferita qui” mente: si era trasferita in quella scuola perché si sentiva attratta inspiegabilmente (era l’energia di Michiru ad attirarla).</w:t>
      </w:r>
    </w:p>
    <w:p>
      <w:pPr>
        <w:pStyle w:val="Normal"/>
        <w:numPr>
          <w:ilvl w:val="0"/>
          <w:numId w:val="0"/>
        </w:numPr>
        <w:outlineLvl w:val="0"/>
        <w:rPr>
          <w:color w:val="008080"/>
        </w:rPr>
      </w:pPr>
      <w:r>
        <w:rPr>
          <w:color w:val="008080"/>
        </w:rPr>
        <w:t>Ha: “Comunque, a parte questo, potevi evitare di apparirmi in sogno tutte le notti”</w:t>
      </w:r>
    </w:p>
    <w:p>
      <w:pPr>
        <w:pStyle w:val="Normal"/>
        <w:rPr>
          <w:color w:val="008080"/>
        </w:rPr>
      </w:pPr>
      <w:r>
        <w:rPr>
          <w:color w:val="008080"/>
        </w:rPr>
        <w:t>Mi: “Io non ne so niente, dei tuoi sogni” ribatte sentendo gli occhi riempirsi di lacrime.</w:t>
      </w:r>
    </w:p>
    <w:p>
      <w:pPr>
        <w:pStyle w:val="Normal"/>
        <w:rPr>
          <w:color w:val="008080"/>
        </w:rPr>
      </w:pPr>
      <w:r>
        <w:rPr>
          <w:color w:val="008080"/>
        </w:rPr>
        <w:t>Ha: “Ne ho abbastanza, di te! Non ti sopporto proprio più!” dice acida e fredda usando tutto il fiato in corpo, anche se non lo pensa veramente.</w:t>
      </w:r>
    </w:p>
    <w:p>
      <w:pPr>
        <w:pStyle w:val="Normal"/>
        <w:rPr>
          <w:color w:val="008080"/>
        </w:rPr>
      </w:pPr>
      <w:r>
        <w:rPr>
          <w:color w:val="008080"/>
        </w:rPr>
        <w:t>Mi: “Comunque, anche tu mi cercavi sempre. Quando giocavo a pallavolo a scuola tu eri sempre lì ad osservarmi, non lo puoi negare. Quando sono andata a chiamare Elsa nella tua classe, tu mi hai guardata cercando la mia attenzione” incomincia a singhiozzare per poi mettersi a piangere sentendosi inutile e disprezzata e volta le spalle a Haruka coprendosi gli occhi con le mani. Haruka capisce subito di avere esagerato, d’averla trattata male e d’averla ferita inutilmente… aveva combinato un bel pasticcio. Si avvicina lentamente a Michiru, la prende per le spalle costringendola a voltarsi e la guarda negli occhi.</w:t>
      </w:r>
    </w:p>
    <w:p>
      <w:pPr>
        <w:pStyle w:val="Normal"/>
        <w:rPr>
          <w:color w:val="008080"/>
        </w:rPr>
      </w:pPr>
      <w:r>
        <w:rPr>
          <w:color w:val="008080"/>
        </w:rPr>
        <w:t xml:space="preserve">Ha: “Scusami… adesso è tutto passato, vero piccolina?” le chiede mentre le asciuga le guance rigate e gli occhi gonfi con un fazzoletto di stoffa. Michiru sussurra il suo nome e l’abbraccia come non ha mai abbracciato nessuno. </w:t>
      </w:r>
    </w:p>
    <w:p>
      <w:pPr>
        <w:pStyle w:val="Normal"/>
        <w:rPr>
          <w:color w:val="008080"/>
        </w:rPr>
      </w:pPr>
      <w:r>
        <w:rPr>
          <w:color w:val="008080"/>
        </w:rPr>
        <w:t>Ha: “Hai ragione, anch’io ti cercavo. Non facevo che pensarti, ero attratta da te, come se tu fossi una parte mancante di me. Forse, perché avevo bisogno di un’amicizia… e ne ho ancora adesso. Che resti tra noi, però” le sussurra all’orecchio. Michiru annuisce ed affonda il viso tra il collo e la spalla di Haruka continuando a piangere, ma meno di prima. Haruka è imbarazzata… nessuno mai le si è gettato tra le braccia in cerca di conforto ed era la prima volta che abbracciava qualcuno a quel modo; infatti, Michiru la stringe forte, quasi avesse paura di perderla, ed Haruka ricambia; guardandola così, tra le sue braccia, viene pervasa da una grande tenerezza e desidera che quell’abbraccio non finisca mai. Entrambe sentono l’energia l’una dell’altra non volendo più sciogliere l’abbraccio. Invece, si lasciano e si guardano negli occhi fino a che Takeshi (che, da quando Haruka ha urlato con tutto il fiato in corpo, ha assistito alla scena).Michiru si asciuga frettolosamente gli occhi e sorride come se nulla fosse. Chiacchierano seduti sul divano, me Michiru viene subito estraniata, perché l’argomento sono i motori e lei non conosce tutti quei termini tecnici. Si addormenta e la testa le scivola sulla spalla di Haruka che diventa tutta rossa provando nuovamente una grande tenerezza nei suoi confronti: è così dolce è bella che sente già di volerle un bene enorme.</w:t>
      </w:r>
    </w:p>
    <w:p>
      <w:pPr>
        <w:pStyle w:val="Normal"/>
        <w:rPr>
          <w:color w:val="008080"/>
        </w:rPr>
      </w:pPr>
      <w:r>
        <w:rPr>
          <w:color w:val="008080"/>
        </w:rPr>
        <w:t>Ta: “ Mi devi proprio svelare il tuo segreto, Haruka, non è possibile che ogni ragazza che incontri si “innamori” di te!” la prende in giro. Se non ci fosse Michiru appoggiata a lei, avrebbe preso l’uomo e l’avrebbe buttato giù dal balcone.</w:t>
      </w:r>
    </w:p>
    <w:p>
      <w:pPr>
        <w:pStyle w:val="Normal"/>
        <w:rPr>
          <w:color w:val="008080"/>
        </w:rPr>
      </w:pPr>
      <w:r>
        <w:rPr>
          <w:color w:val="008080"/>
        </w:rPr>
        <w:t>Ta: “Da quanto tempo vi conoscete?”</w:t>
      </w:r>
    </w:p>
    <w:p>
      <w:pPr>
        <w:pStyle w:val="Normal"/>
        <w:rPr>
          <w:color w:val="008080"/>
        </w:rPr>
      </w:pPr>
      <w:r>
        <w:rPr>
          <w:color w:val="008080"/>
        </w:rPr>
        <w:t>Ha: “Da circa un mese”.</w:t>
      </w:r>
    </w:p>
    <w:p>
      <w:pPr>
        <w:pStyle w:val="Normal"/>
        <w:rPr>
          <w:color w:val="008080"/>
        </w:rPr>
      </w:pPr>
      <w:r>
        <w:rPr>
          <w:color w:val="008080"/>
        </w:rPr>
        <w:t xml:space="preserve">Ta: “Soltanto un mese e già litigate così?”. </w:t>
      </w:r>
    </w:p>
    <w:p>
      <w:pPr>
        <w:pStyle w:val="Normal"/>
        <w:rPr>
          <w:color w:val="008080"/>
        </w:rPr>
      </w:pPr>
      <w:r>
        <w:rPr>
          <w:color w:val="008080"/>
        </w:rPr>
        <w:t>Ha: “Hai sentito?” lui fa cenno di sì.</w:t>
      </w:r>
    </w:p>
    <w:p>
      <w:pPr>
        <w:pStyle w:val="Normal"/>
        <w:rPr>
          <w:color w:val="008080"/>
        </w:rPr>
      </w:pPr>
      <w:r>
        <w:rPr>
          <w:color w:val="008080"/>
        </w:rPr>
        <w:t>Ta: “Certo che avete un bel caratterino!” poi “Mi sembra che ti sia molto affezionata… cerca di non farla soffrire…” Haruka fa la faccia stupita, non le sembra di aver mai fatto soffrire nessuno, anzi, era la prima volta che litigava con qualcuno… Takeshi, vedendola così smarrita, cerca di spiegarsi meglio.</w:t>
      </w:r>
    </w:p>
    <w:p>
      <w:pPr>
        <w:pStyle w:val="Normal"/>
        <w:rPr>
          <w:color w:val="008080"/>
        </w:rPr>
      </w:pPr>
      <w:r>
        <w:rPr>
          <w:color w:val="008080"/>
        </w:rPr>
        <w:t>Ta: “Voglio dire che forse potresti cercare di aprirti un po’, e provare a non essere scontrosa almeno con lei” Haruka sorride e l’uomo continua “Mi spieghi come avete fatto ad affezionarvi in così poco tempo? Da come vi comportate sembra che siate amiche intime da molto tempo”.</w:t>
      </w:r>
    </w:p>
    <w:p>
      <w:pPr>
        <w:pStyle w:val="Normal"/>
        <w:rPr>
          <w:color w:val="008080"/>
        </w:rPr>
      </w:pPr>
      <w:r>
        <w:rPr>
          <w:color w:val="008080"/>
        </w:rPr>
        <w:t>Ha: “Affezionarvi?”</w:t>
      </w:r>
    </w:p>
    <w:p>
      <w:pPr>
        <w:pStyle w:val="Normal"/>
        <w:rPr>
          <w:color w:val="008080"/>
        </w:rPr>
      </w:pPr>
      <w:r>
        <w:rPr>
          <w:color w:val="008080"/>
        </w:rPr>
        <w:t>Ta: “Sì, affezionarvi, basta guardarla negli occhi per capire che ti adora e che si fida ciecamente di te!” e poi continua “E d’altra parte basta osservare come la guardi per capire che le vuoi molto bene anche tu, anche se fai di tutto per nasconderlo!”, Haruka sorride nascondendo l’imbarazzo. Finiscono di trascorrere la serata parlando del più e del meno, poi Takeshi sveglia Michiru e la porta a casa.</w:t>
      </w:r>
    </w:p>
    <w:p>
      <w:pPr>
        <w:pStyle w:val="Normal"/>
        <w:rPr>
          <w:color w:val="000000"/>
        </w:rPr>
      </w:pPr>
      <w:r>
        <w:rPr>
          <w:color w:val="000000"/>
        </w:rPr>
        <w:t>Haruka e Michiru si sorridono, poi decidono di andarsene, salutano tutti e si fanno un giro da sole pensando a quel giorno. Da allora sono successe tante cose ed il loro rapporto si è rafforzato sempre di più.</w:t>
      </w:r>
    </w:p>
    <w:p>
      <w:pPr>
        <w:pStyle w:val="Normal"/>
        <w:rPr>
          <w:color w:val="0000FF"/>
        </w:rPr>
      </w:pPr>
      <w:r>
        <w:rPr>
          <w:color w:val="0000FF"/>
        </w:rPr>
        <w:t xml:space="preserve">                                                                              </w:t>
      </w:r>
      <w:r>
        <w:rPr>
          <w:rFonts w:eastAsia="Symbol" w:cs="Symbol" w:ascii="Symbol" w:hAnsi="Symbol"/>
          <w:color w:val="0000FF"/>
        </w:rPr>
        <w:t></w:t>
      </w:r>
    </w:p>
    <w:p>
      <w:pPr>
        <w:pStyle w:val="Normal"/>
        <w:rPr/>
      </w:pPr>
      <w:r>
        <w:rPr/>
        <w:t xml:space="preserve">Un mattino, nel sala d’incisione dove lavora Michiru, arrivano “Le Comete”, un gruppo famoso di cantanti e parlano con Michiru per fare un nuovo disco con lei e con due ragazze che sceglieranno in un provino. Per tutta la settimana </w:t>
      </w:r>
      <w:r>
        <w:rPr>
          <w:highlight w:val="cyan"/>
        </w:rPr>
        <w:t xml:space="preserve">Michiru lavora per allestire il locale in cui si terrà il provino e fa un manifesto da appendere in giro. Fotocopia quel manifesto più volte e li affigge un po’ dappertutto in tutta la città. Minako e Sara vedono questo manifesto e decidono subito di iscriversi, poi per tutto il tempo non fanno che fare balletti e cantare. </w:t>
      </w:r>
      <w:r>
        <w:rPr/>
        <w:t xml:space="preserve">Intanto, Caltia mette le ombre malefiche insieme a quelle di Jack, Rocky a Willy (le Comete) che iniziano a sentirsi la stanchezza addosso. </w:t>
      </w:r>
      <w:r>
        <w:rPr>
          <w:highlight w:val="cyan"/>
        </w:rPr>
        <w:t xml:space="preserve">Arriva il giorno fatidico, Usagi e le altre accompagnano Minako e Sara che sono agitatissime. Michiru non sa della loro presenza e loro non sanno della sua, quindi rimangono tutte tre stupite vedendosi. Sara e Minako si danno da fare e Michiru riconosce che sono molto brave, ma è indecisa perché ci sono altre ragazze molto brave. </w:t>
      </w:r>
      <w:r>
        <w:rPr/>
        <w:t xml:space="preserve">Nella pausa, Sara e Minako se ne stanno nel cortile dell’edificio, mentre Michiru si prende un te dalle macchinette e </w:t>
      </w:r>
      <w:r>
        <w:rPr>
          <w:highlight w:val="cyan"/>
        </w:rPr>
        <w:t>viene raggiunta da Haruka che non è tranquilla, anzi, sente che sta per accadere qualcosa da un momento all’altro (anche Michiru non è tranquilla). Arrivano i tre divi allo stremo delle forze. Per tirarsi su, cantano un pezzo di una delle loro canzoni e poi cadono a terra. Escono tre ombre che si uniscono tra loro e formano un mostro che inizia a scassare tutto</w:t>
      </w:r>
      <w:r>
        <w:rPr/>
        <w:t xml:space="preserve">. Tutti scappano e le guerriere Sailor intervengono ma inutilmente. Michiru si guarda attorno: tutto il lavoro che aveva fatto è andato in frantumi, e questo non lo può tollerare. Haruka vede un alone attorno all’amica che si alza in piedi con un’aria furibonda. Michiru sente la forza del mare crescere dentro di se in maniera paurosa e, più cresce, più si sente furiosa. </w:t>
      </w:r>
    </w:p>
    <w:p>
      <w:pPr>
        <w:pStyle w:val="Normal"/>
        <w:rPr/>
      </w:pPr>
      <w:r>
        <w:rPr>
          <w:highlight w:val="cyan"/>
        </w:rPr>
        <w:t>Mi: “Tempesta di Nettuno, azione” e il vortice d’acqua schiaccia il mostro fino a spezzargli le ossa, poi Michiru si accascia per terra sfinita. Il bordo della sua gonna è diventato bianco, sul collo si sono materializzati un ciondolo a forma di delfino e uno a stella marina, gli orecchini a forma di pesce e la pietra del suo diadema ha all’interno il simbolo del suo pianeta. Anche Usagi e Sara sono parecchio arrabbiate per l’accaduto, al punto che aumentano il loro potere, ma non si sfiniscono come Michiru, perché sono in due e, quindi, usano meno potere. Il ciondolo di SM diventa a forma di un fulmine che attraversa la luna e quello di SLM una goccia d’acqua con una luna all’interno, e sulle pietre dei loro diademi appare il simbolo della luna.</w:t>
      </w:r>
      <w:r>
        <w:rPr/>
        <w:t xml:space="preserve"> I provini riprendono e, quando Sara e Minako cantano la loro canzone (senza accompagnamento, solo con le loro voci dando una melodia dolcissima e bellissima), </w:t>
      </w:r>
      <w:r>
        <w:rPr>
          <w:highlight w:val="cyan"/>
        </w:rPr>
        <w:t>Michiru capisce che solo loro possono essere le vincitrici.</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1" distT="0" distB="0" distL="114935" distR="113665" simplePos="0" locked="0" layoutInCell="0" allowOverlap="1" relativeHeight="35">
                <wp:simplePos x="0" y="0"/>
                <wp:positionH relativeFrom="column">
                  <wp:posOffset>1840230</wp:posOffset>
                </wp:positionH>
                <wp:positionV relativeFrom="paragraph">
                  <wp:posOffset>74930</wp:posOffset>
                </wp:positionV>
                <wp:extent cx="2679065" cy="647700"/>
                <wp:effectExtent l="635" t="1164590" r="0" b="0"/>
                <wp:wrapNone/>
                <wp:docPr id="6" name=""/>
                <a:graphic xmlns:a="http://schemas.openxmlformats.org/drawingml/2006/main">
                  <a:graphicData uri="http://schemas.microsoft.com/office/word/2010/wordprocessingShape">
                    <wps:wsp>
                      <wps:cNvSpPr txBox="1"/>
                      <wps:spPr>
                        <a:xfrm>
                          <a:off x="0" y="0"/>
                          <a:ext cx="267912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Cuore infranto</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44.9pt;margin-top:5.9pt;width:210.9pt;height:50.9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rPr>
                        <w:t>Cuore infranto</w:t>
                      </w:r>
                    </w:p>
                  </w:txbxContent>
                </v:textbox>
                <v:path textpathok="t"/>
                <v:textpath on="t" fitshape="t" string="Cuore infranto" style="font-family:&quot;Arial Black&quot;;font-size:12pt"/>
                <v:fill o:detectmouseclick="t" color2="#ffcc00"/>
                <v:stroke color="#b2b2b2" weight="12600" joinstyle="miter" endcap="flat"/>
                <w10:wrap type="none"/>
              </v:shape>
            </w:pict>
          </mc:Fallback>
        </mc:AlternateContent>
      </w:r>
    </w:p>
    <w:p>
      <w:pPr>
        <w:pStyle w:val="Header"/>
        <w:tabs>
          <w:tab w:val="clear" w:pos="4819"/>
          <w:tab w:val="clear" w:pos="9638"/>
        </w:tabs>
        <w:rPr/>
      </w:pPr>
      <w:r>
        <w:rPr/>
      </w:r>
    </w:p>
    <w:p>
      <w:pPr>
        <w:pStyle w:val="Normal"/>
        <w:rPr/>
      </w:pPr>
      <w:r>
        <w:rPr/>
      </w:r>
    </w:p>
    <w:p>
      <w:pPr>
        <w:pStyle w:val="Normal"/>
        <w:rPr/>
      </w:pPr>
      <w:r>
        <w:rPr/>
      </w:r>
    </w:p>
    <w:p>
      <w:pPr>
        <w:pStyle w:val="Normal"/>
        <w:rPr/>
      </w:pPr>
      <w:r>
        <w:rPr/>
      </w:r>
    </w:p>
    <w:p>
      <w:pPr>
        <w:pStyle w:val="Normal"/>
        <w:rPr>
          <w:color w:val="008000"/>
          <w:sz w:val="40"/>
        </w:rPr>
      </w:pPr>
      <w:r>
        <w:rPr>
          <w:rFonts w:eastAsia="Symbol" w:cs="Symbol" w:ascii="Symbol" w:hAnsi="Symbol"/>
          <w:color w:val="008000"/>
          <w:sz w:val="40"/>
        </w:rPr>
        <w:t></w:t>
      </w:r>
      <w:r>
        <w:rPr>
          <w:color w:val="008000"/>
          <w:sz w:val="40"/>
        </w:rPr>
        <w:t xml:space="preserve">                                                                                        </w:t>
      </w:r>
      <w:r>
        <w:rPr>
          <w:rFonts w:eastAsia="Symbol" w:cs="Symbol" w:ascii="Symbol" w:hAnsi="Symbol"/>
          <w:color w:val="008000"/>
          <w:sz w:val="40"/>
        </w:rPr>
        <w:t></w:t>
      </w:r>
    </w:p>
    <w:p>
      <w:pPr>
        <w:pStyle w:val="Normal"/>
        <w:rPr>
          <w:color w:val="008000"/>
          <w:sz w:val="40"/>
        </w:rPr>
      </w:pPr>
      <w:r>
        <w:rPr>
          <w:color w:val="008000"/>
          <w:sz w:val="40"/>
        </w:rPr>
      </w:r>
    </w:p>
    <w:p>
      <w:pPr>
        <w:pStyle w:val="Normal"/>
        <w:rPr>
          <w:rFonts w:ascii="VivaldiD" w:hAnsi="VivaldiD" w:cs="VivaldiD"/>
          <w:i/>
          <w:i/>
          <w:sz w:val="32"/>
        </w:rPr>
      </w:pPr>
      <w:r>
        <w:rPr>
          <w:rFonts w:cs="VivaldiD" w:ascii="VivaldiD" w:hAnsi="VivaldiD"/>
          <w:i/>
          <w:sz w:val="32"/>
        </w:rPr>
        <w:t>Sei felice e contenta/ ti sembra di toccare il cielo con un dito/ quando sei con il tuo amore/ ma, se tutto finisce/ ti trovi sola/ c’è solo dolore e silenzio intorno a te/ il tuo cuore piange e così anche gli occhi/ gli amici ti confortano/ ma ogni volta che lo rivedi/ ti ritornano i bei ricordi/ e piangi stando sempre peggio.</w:t>
      </w:r>
    </w:p>
    <w:p>
      <w:pPr>
        <w:pStyle w:val="Normal"/>
        <w:rPr>
          <w:rFonts w:ascii="VivaldiD" w:hAnsi="VivaldiD" w:cs="VivaldiD"/>
          <w:i/>
          <w:i/>
          <w:sz w:val="32"/>
        </w:rPr>
      </w:pPr>
      <w:r>
        <w:rPr>
          <w:rFonts w:cs="VivaldiD" w:ascii="VivaldiD" w:hAnsi="VivaldiD"/>
          <w:i/>
          <w:sz w:val="32"/>
        </w:rPr>
        <w:t>E’ difficile dimenticare per un cuore infranto/ che sente il bisogno d’affetto/ e di calore umano/ da parte di qualcuno che lo ama/ e si chiede mille volte perché/ non può rivivere quei bei momenti/ insieme al suo amore/ che adesso è con un’altra ragazza.</w:t>
      </w:r>
    </w:p>
    <w:p>
      <w:pPr>
        <w:pStyle w:val="Normal"/>
        <w:rPr>
          <w:rFonts w:ascii="VivaldiD" w:hAnsi="VivaldiD" w:cs="VivaldiD"/>
          <w:i/>
          <w:i/>
          <w:sz w:val="32"/>
        </w:rPr>
      </w:pPr>
      <w:r>
        <w:rPr>
          <w:rFonts w:cs="VivaldiD" w:ascii="VivaldiD" w:hAnsi="VivaldiD"/>
          <w:i/>
          <w:sz w:val="32"/>
        </w:rPr>
        <w:t>Il vuoto dentro di te è enorme/ la tua allegria di colpo è svanita/ hai bisogno di qualcuno che/ ti abbracci e ti conforti/ ma gli amici sono insufficienti/ hai bisogno d’amore per guarire le ferite/ di notte lo sogni sempre/ vi abbracciate e baciate/ ma, quando ti svegli/ ti rendi conto che non è realtà/ e sprofondi in un mare di lacrime.</w:t>
      </w:r>
    </w:p>
    <w:p>
      <w:pPr>
        <w:pStyle w:val="Normal"/>
        <w:numPr>
          <w:ilvl w:val="0"/>
          <w:numId w:val="0"/>
        </w:numPr>
        <w:outlineLvl w:val="0"/>
        <w:rPr>
          <w:rFonts w:ascii="VivaldiD" w:hAnsi="VivaldiD" w:cs="VivaldiD"/>
          <w:i/>
          <w:i/>
          <w:sz w:val="32"/>
        </w:rPr>
      </w:pPr>
      <w:r>
        <w:rPr>
          <w:rFonts w:cs="VivaldiD" w:ascii="VivaldiD" w:hAnsi="VivaldiD"/>
          <w:i/>
          <w:sz w:val="32"/>
        </w:rPr>
        <w:t>E’ difficile…</w:t>
      </w:r>
    </w:p>
    <w:p>
      <w:pPr>
        <w:pStyle w:val="Normal"/>
        <w:rPr>
          <w:rFonts w:ascii="VivaldiD" w:hAnsi="VivaldiD" w:cs="VivaldiD"/>
          <w:i/>
          <w:i/>
          <w:sz w:val="32"/>
        </w:rPr>
      </w:pPr>
      <w:r>
        <w:rPr>
          <w:rFonts w:cs="VivaldiD" w:ascii="VivaldiD" w:hAnsi="VivaldiD"/>
          <w:i/>
          <w:sz w:val="32"/>
        </w:rPr>
        <w:t>Vorresti morire/ ma, affidandoti agli amici/ troverai qualcuno che ti capirà/ e ti amerà ridonandoti il sorriso.</w:t>
      </w:r>
    </w:p>
    <w:p>
      <w:pPr>
        <w:pStyle w:val="Normal"/>
        <w:rPr>
          <w:rFonts w:ascii="VivaldiD" w:hAnsi="VivaldiD" w:cs="VivaldiD"/>
          <w:i/>
          <w:i/>
          <w:sz w:val="32"/>
        </w:rPr>
      </w:pPr>
      <w:r>
        <w:rPr>
          <w:rFonts w:cs="VivaldiD" w:ascii="VivaldiD" w:hAnsi="VivaldiD"/>
          <w:i/>
          <w:sz w:val="32"/>
        </w:rPr>
      </w:r>
    </w:p>
    <w:p>
      <w:pPr>
        <w:pStyle w:val="Header"/>
        <w:tabs>
          <w:tab w:val="clear" w:pos="4819"/>
          <w:tab w:val="clear" w:pos="9638"/>
        </w:tabs>
        <w:rPr/>
      </w:pPr>
      <w:r>
        <w:rPr/>
        <w:t>Minako e Sara aspettano i risultati dei provini per sapere chi ha vinto. Sono agitatissime, le altre cercano di incoraggiarle meglio che possono.</w:t>
      </w:r>
    </w:p>
    <w:p>
      <w:pPr>
        <w:pStyle w:val="Header"/>
        <w:tabs>
          <w:tab w:val="clear" w:pos="4819"/>
          <w:tab w:val="clear" w:pos="9638"/>
        </w:tabs>
        <w:rPr>
          <w:highlight w:val="cyan"/>
        </w:rPr>
      </w:pPr>
      <w:r>
        <w:rPr>
          <w:highlight w:val="cyan"/>
        </w:rPr>
        <w:t>Usa: “Michiru si sarà accorta sicuramente del vostro talento, vero Haruka?”.</w:t>
      </w:r>
    </w:p>
    <w:p>
      <w:pPr>
        <w:pStyle w:val="Header"/>
        <w:tabs>
          <w:tab w:val="clear" w:pos="4819"/>
          <w:tab w:val="clear" w:pos="9638"/>
        </w:tabs>
        <w:rPr>
          <w:highlight w:val="cyan"/>
        </w:rPr>
      </w:pPr>
      <w:r>
        <w:rPr>
          <w:highlight w:val="cyan"/>
        </w:rPr>
        <w:t>Ha: “Non lo so, ma sono sicura che farà la cosa più giusta”. Sara e Minako vincono il concorso e firmano un contratto. Quella sera, Michiru non si regge in piedi tanto si sente debole e, dopo un’ora che Haruka la scuote e le fa il solletico per tenerla sveglia, si addormenta nelle sue braccia (sono nel letto) e Haruka le da un bacio sulla fronte, le accarezza un po’ la testa e decide di mettersi a dormire anche lei (anche lei è stanca, dopo tutto).</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pPr>
      <w:r>
        <w:rPr/>
        <w:t>Iniziano a lavorare per il disco, fanno le riprese dei video e vengono pettinate con delle treccine, tranne Michiru che ha le treccine solo per metà della lunghezza dei capelli, mentre la seconda metà è sciolta per far vedere le sue onde naturali</w:t>
      </w:r>
      <w:r>
        <w:rPr>
          <w:highlight w:val="cyan"/>
        </w:rPr>
        <w:t>. Haruka ed i compagni di scuola le dicono che è molto carina, anche se assume un’aria da ragazzina e non da persona adulta come di solito. Arriva l’ora di ginnastica e corrono tutti attorno all’edificio scolastico come riscaldamento. A Haruka piace tantissimo vedere Michiru in pantaloncini, perché la fanno apparire tenera e si vede meglio il suo perfetto fisico. Siccome le diverse scuole hanno i cortili comunicanti, vedendo da lontano Sara che parla con una sua compagna che si danno appuntamento ai campi d’atletica del palazzetto dello sport per una gara di corsa. All’ora stabilita, Haruka e Michiru sono nelle tribune a spiare le ragazze. Sara vince, così l’altra ragazza le paga il gelato.</w:t>
      </w:r>
      <w:r>
        <w:rPr/>
        <w:t xml:space="preserve"> Mentre le raggiungono, incontrano Elsa Grey e si raccontano a grandi linee cosa hanno fatto in tutto quel tempo e cosa fanno adesso</w:t>
      </w:r>
      <w:r>
        <w:rPr>
          <w:highlight w:val="cyan"/>
        </w:rPr>
        <w:t xml:space="preserve">. Elisa (l’amica di Sara) salta al collo d’Elsa che si rivela sua sorella e se ne vanno via. </w:t>
      </w:r>
    </w:p>
    <w:p>
      <w:pPr>
        <w:pStyle w:val="Header"/>
        <w:tabs>
          <w:tab w:val="clear" w:pos="4819"/>
          <w:tab w:val="clear" w:pos="9638"/>
        </w:tabs>
        <w:rPr/>
      </w:pPr>
      <w:r>
        <w:rPr>
          <w:highlight w:val="cyan"/>
        </w:rPr>
        <w:t>Il lavoro per il disco viene interrotto per due mesi perché sta arrivando l’estate, così Michiru riprende a passare i pomeriggi con Haruka (che è contentissima) e Sara con Matteo, fino a che non va con un’altra ragazza. Haruka e Michiru le vedono sempre nascoste dietro ai cespugli, correre e scavalcare con sorprendente agilità muretti per infilarsi nei cortili dei palazzi.</w:t>
      </w:r>
      <w:r>
        <w:rPr/>
        <w:t xml:space="preserve"> Haruka e Michiru non sono affatto contente di tutto questo: quando sono vicine a quella ragazza, sentono un’energia strana che le fa sentire a disagio.</w:t>
      </w:r>
    </w:p>
    <w:p>
      <w:pPr>
        <w:pStyle w:val="Header"/>
        <w:tabs>
          <w:tab w:val="clear" w:pos="4819"/>
          <w:tab w:val="clear" w:pos="9638"/>
        </w:tabs>
        <w:rPr/>
      </w:pPr>
      <w:r>
        <w:rPr/>
        <w:t>Ha: “Chi è quella ragazza con la quale esci ultimamente?”.</w:t>
      </w:r>
    </w:p>
    <w:p>
      <w:pPr>
        <w:pStyle w:val="Header"/>
        <w:tabs>
          <w:tab w:val="clear" w:pos="4819"/>
          <w:tab w:val="clear" w:pos="9638"/>
        </w:tabs>
        <w:rPr/>
      </w:pPr>
      <w:r>
        <w:rPr/>
        <w:t xml:space="preserve">Sa: “Si chiama </w:t>
      </w:r>
      <w:r>
        <w:rPr>
          <w:highlight w:val="cyan"/>
        </w:rPr>
        <w:t>Yara,</w:t>
      </w:r>
      <w:r>
        <w:rPr/>
        <w:t xml:space="preserve"> è una compagna di classe”.</w:t>
      </w:r>
    </w:p>
    <w:p>
      <w:pPr>
        <w:pStyle w:val="Header"/>
        <w:tabs>
          <w:tab w:val="clear" w:pos="4819"/>
          <w:tab w:val="clear" w:pos="9638"/>
        </w:tabs>
        <w:rPr/>
      </w:pPr>
      <w:r>
        <w:rPr/>
        <w:t>Ha: “Devi stare attenta a lei, emana un’energia misteriosa”.</w:t>
      </w:r>
    </w:p>
    <w:p>
      <w:pPr>
        <w:pStyle w:val="Header"/>
        <w:tabs>
          <w:tab w:val="clear" w:pos="4819"/>
          <w:tab w:val="clear" w:pos="9638"/>
        </w:tabs>
        <w:rPr/>
      </w:pPr>
      <w:r>
        <w:rPr/>
        <w:t>Sa: “Non è mai successo niente, non mi puoi vietare di uscire con lei”.</w:t>
      </w:r>
    </w:p>
    <w:p>
      <w:pPr>
        <w:pStyle w:val="Header"/>
        <w:tabs>
          <w:tab w:val="clear" w:pos="4819"/>
          <w:tab w:val="clear" w:pos="9638"/>
        </w:tabs>
        <w:rPr/>
      </w:pPr>
      <w:r>
        <w:rPr/>
        <w:t>Ha: “Se ti succede qualcosa, io ti avevo avvertita”.</w:t>
      </w:r>
    </w:p>
    <w:p>
      <w:pPr>
        <w:pStyle w:val="Header"/>
        <w:tabs>
          <w:tab w:val="clear" w:pos="4819"/>
          <w:tab w:val="clear" w:pos="9638"/>
        </w:tabs>
        <w:rPr/>
      </w:pPr>
      <w:r>
        <w:rPr/>
        <w:t>Mi: “Non ti stiamo vietando di uscire con lei, ti stiamo soltanto mettendo in guardia, poi fai quel che credi”.</w:t>
      </w:r>
    </w:p>
    <w:p>
      <w:pPr>
        <w:pStyle w:val="Header"/>
        <w:tabs>
          <w:tab w:val="clear" w:pos="4819"/>
          <w:tab w:val="clear" w:pos="9638"/>
        </w:tabs>
        <w:rPr/>
      </w:pPr>
      <w:r>
        <w:rPr/>
        <w:t xml:space="preserve">Nei </w:t>
      </w:r>
      <w:r>
        <w:rPr>
          <w:highlight w:val="cyan"/>
        </w:rPr>
        <w:t>giorni successivi, Sara continua ad uscire con Yara. Un giorno, riesce finalmente a farsi dire chi è questa persona.</w:t>
      </w:r>
    </w:p>
    <w:p>
      <w:pPr>
        <w:pStyle w:val="Header"/>
        <w:tabs>
          <w:tab w:val="clear" w:pos="4819"/>
          <w:tab w:val="clear" w:pos="9638"/>
        </w:tabs>
        <w:rPr>
          <w:highlight w:val="cyan"/>
        </w:rPr>
      </w:pPr>
      <w:r>
        <w:rPr>
          <w:highlight w:val="cyan"/>
        </w:rPr>
        <w:t>Ya: “E’ una mitica ragazza, adesso andiamo sotto casa sua e l’aspettiamo. C’è la sua macchina parcheggiata sotto casa, non dovrebbe fermarsi molto”. Stanno lì sotto per mezz’ora, poi scendono Haruka e Michiru.</w:t>
      </w:r>
    </w:p>
    <w:p>
      <w:pPr>
        <w:pStyle w:val="Header"/>
        <w:tabs>
          <w:tab w:val="clear" w:pos="4819"/>
          <w:tab w:val="clear" w:pos="9638"/>
        </w:tabs>
        <w:rPr>
          <w:highlight w:val="cyan"/>
        </w:rPr>
      </w:pPr>
      <w:r>
        <w:rPr>
          <w:highlight w:val="cyan"/>
        </w:rPr>
        <w:t>Ha: “Ciao, Sara” saluta sorpresa.</w:t>
      </w:r>
    </w:p>
    <w:p>
      <w:pPr>
        <w:pStyle w:val="Header"/>
        <w:tabs>
          <w:tab w:val="clear" w:pos="4819"/>
          <w:tab w:val="clear" w:pos="9638"/>
        </w:tabs>
        <w:rPr>
          <w:highlight w:val="cyan"/>
        </w:rPr>
      </w:pPr>
      <w:r>
        <w:rPr>
          <w:highlight w:val="cyan"/>
        </w:rPr>
        <w:t>Mi: “Che ci fai qui a Magenzu?”.</w:t>
      </w:r>
    </w:p>
    <w:p>
      <w:pPr>
        <w:pStyle w:val="Header"/>
        <w:tabs>
          <w:tab w:val="clear" w:pos="4819"/>
          <w:tab w:val="clear" w:pos="9638"/>
        </w:tabs>
        <w:rPr>
          <w:highlight w:val="cyan"/>
        </w:rPr>
      </w:pPr>
      <w:r>
        <w:rPr>
          <w:highlight w:val="cyan"/>
        </w:rPr>
        <w:t>Sa: “Sto aspettando una persona con lei”.</w:t>
      </w:r>
    </w:p>
    <w:p>
      <w:pPr>
        <w:pStyle w:val="Header"/>
        <w:tabs>
          <w:tab w:val="clear" w:pos="4819"/>
          <w:tab w:val="clear" w:pos="9638"/>
        </w:tabs>
        <w:rPr>
          <w:highlight w:val="cyan"/>
        </w:rPr>
      </w:pPr>
      <w:r>
        <w:rPr>
          <w:highlight w:val="cyan"/>
        </w:rPr>
        <w:t>Ha: “Divertitevi, ciao” e sale in macchina con Michiru.</w:t>
      </w:r>
    </w:p>
    <w:p>
      <w:pPr>
        <w:pStyle w:val="Header"/>
        <w:tabs>
          <w:tab w:val="clear" w:pos="4819"/>
          <w:tab w:val="clear" w:pos="9638"/>
        </w:tabs>
        <w:rPr>
          <w:highlight w:val="cyan"/>
        </w:rPr>
      </w:pPr>
      <w:r>
        <w:rPr>
          <w:highlight w:val="cyan"/>
        </w:rPr>
        <w:t>Ya: “Tu le conosci?” chiede scandalizzata.</w:t>
      </w:r>
    </w:p>
    <w:p>
      <w:pPr>
        <w:pStyle w:val="Header"/>
        <w:tabs>
          <w:tab w:val="clear" w:pos="4819"/>
          <w:tab w:val="clear" w:pos="9638"/>
        </w:tabs>
        <w:rPr>
          <w:highlight w:val="cyan"/>
        </w:rPr>
      </w:pPr>
      <w:r>
        <w:rPr>
          <w:highlight w:val="cyan"/>
        </w:rPr>
        <w:t>Sa: “Sì, ci vediamo tutti i giorni, usciamo qualche volta il pomeriggio o alla sera e, con quella che ha i capelli lunghi, sto facendo il disco. Perché me lo chiedi?”.</w:t>
      </w:r>
    </w:p>
    <w:p>
      <w:pPr>
        <w:pStyle w:val="Header"/>
        <w:tabs>
          <w:tab w:val="clear" w:pos="4819"/>
          <w:tab w:val="clear" w:pos="9638"/>
        </w:tabs>
        <w:rPr>
          <w:highlight w:val="cyan"/>
        </w:rPr>
      </w:pPr>
      <w:r>
        <w:rPr>
          <w:highlight w:val="cyan"/>
        </w:rPr>
        <w:t>Ya: “Sara! Noi stavamo aspettando proprio Haruka! Perché non me lo hai detto prima?”</w:t>
      </w:r>
    </w:p>
    <w:p>
      <w:pPr>
        <w:pStyle w:val="Header"/>
        <w:tabs>
          <w:tab w:val="clear" w:pos="4819"/>
          <w:tab w:val="clear" w:pos="9638"/>
        </w:tabs>
        <w:rPr>
          <w:highlight w:val="cyan"/>
        </w:rPr>
      </w:pPr>
      <w:r>
        <w:rPr>
          <w:highlight w:val="cyan"/>
        </w:rPr>
        <w:t>Sa: “Perché non me lo hai detto tu?! Te la presentavo!”.</w:t>
      </w:r>
    </w:p>
    <w:p>
      <w:pPr>
        <w:pStyle w:val="Header"/>
        <w:tabs>
          <w:tab w:val="clear" w:pos="4819"/>
          <w:tab w:val="clear" w:pos="9638"/>
        </w:tabs>
        <w:rPr/>
      </w:pPr>
      <w:r>
        <w:rPr/>
        <w:t xml:space="preserve">Michiru e Haruka vanno a casa d’Usagi, perché Hotaru è andata a studiare con Chibiusa e Chibisa (che vivono insieme).La bambina non vuole separarsi dalle sue amiche che ricambiano la volontà, così le portano a casa tutte e tre a cenare e poi le portano ad un concerto classico. Ad aspettarle fuori, ci sono le altre. Sara se ne sta nascosta dietro a Matteo, così la fanno uscire con la forza e commentano il suo vestito. </w:t>
      </w:r>
      <w:r>
        <w:rPr>
          <w:highlight w:val="cyan"/>
        </w:rPr>
        <w:t>Sara confessa di sentirsi a disagio con la gonna, perché le piacciono i pantaloni e, sotto la gonna dell’uniforme scolastica, porta sempre dei pantaloncini corti. Tutti le dicono che sta molto bene (anche se la più bella resta sempre Michiru).</w:t>
      </w:r>
      <w:r>
        <w:rPr/>
        <w:t xml:space="preserve"> Entrano nella sala, Michiru balla con Mamoru e Haruka con Usagi, poi fanno scambio di coppie. Le altre fanno il filo a dei bei ragazzi che incontrano, tranne Sara che si rifiuta categoricamente di ballare, Setsuna che non trova qualcuno di veramente carino ed Amy che continua a dire alle bambine quanto fanno male le patatine.</w:t>
      </w:r>
    </w:p>
    <w:p>
      <w:pPr>
        <w:pStyle w:val="Header"/>
        <w:tabs>
          <w:tab w:val="clear" w:pos="4819"/>
          <w:tab w:val="clear" w:pos="9638"/>
        </w:tabs>
        <w:rPr/>
      </w:pPr>
      <w:r>
        <w:rPr/>
        <w:t>Ho: “Faranno anche male, ma sono buone nell’aranciata” e ne inzuppa una nel bicchiere seguita a ruota da Chibiusa e Chibisa che concordano in fatto di gusti.</w:t>
      </w:r>
    </w:p>
    <w:p>
      <w:pPr>
        <w:pStyle w:val="Header"/>
        <w:tabs>
          <w:tab w:val="clear" w:pos="4819"/>
          <w:tab w:val="clear" w:pos="9638"/>
        </w:tabs>
        <w:rPr/>
      </w:pPr>
      <w:r>
        <w:rPr/>
        <w:t>Mi: “Hotaru!” la rimprovera “Non si fa, non qui!” spiega facendola smettere.</w:t>
      </w:r>
    </w:p>
    <w:p>
      <w:pPr>
        <w:pStyle w:val="Header"/>
        <w:tabs>
          <w:tab w:val="clear" w:pos="4819"/>
          <w:tab w:val="clear" w:pos="9638"/>
        </w:tabs>
        <w:rPr/>
      </w:pPr>
      <w:r>
        <w:rPr/>
        <w:t xml:space="preserve">Caltia sa che, a quel concerto, suonerà un solista di pianoforte, così invia l’ombra a colpirlo. Questo ragazzo, appena inizia a suonare, sbaglia e si trasforma in mostro. Le guerriere Sailor intervengono, ma i poteri di SN, SM e SLM non bastano per annientarlo definitivamente. </w:t>
      </w:r>
      <w:r>
        <w:rPr>
          <w:highlight w:val="cyan"/>
        </w:rPr>
        <w:t>Intanto il mostro ha lanciato delle spine che hanno colpito le persone presenti nella sala. Makoto ha portato in un angolo il ragazzo con cui stava ballando, ma lui perde i sensi dopo poco. Lei si arrabbia, si trasforma e passa all’attacco.</w:t>
      </w:r>
    </w:p>
    <w:p>
      <w:pPr>
        <w:pStyle w:val="Header"/>
        <w:tabs>
          <w:tab w:val="clear" w:pos="4819"/>
          <w:tab w:val="clear" w:pos="9638"/>
        </w:tabs>
        <w:rPr>
          <w:highlight w:val="cyan"/>
        </w:rPr>
      </w:pPr>
      <w:r>
        <w:rPr>
          <w:highlight w:val="cyan"/>
        </w:rPr>
        <w:t>Mak: “Saette di giove, azione!” e delle saette vanno a colpire il mostro affumicandolo con delle forti scosse elettriche.</w:t>
      </w:r>
    </w:p>
    <w:p>
      <w:pPr>
        <w:pStyle w:val="Header"/>
        <w:tabs>
          <w:tab w:val="clear" w:pos="4819"/>
          <w:tab w:val="clear" w:pos="9638"/>
        </w:tabs>
        <w:rPr>
          <w:highlight w:val="cyan"/>
        </w:rPr>
      </w:pPr>
      <w:r>
        <w:rPr>
          <w:highlight w:val="cyan"/>
        </w:rPr>
        <w:t>SM e SLM finiscono il lavoro con gli scettri. La serata prosegue bene, specialmente per Makoto che si fidanza (con l’invidia di tutte le altre che pensano che sia una vera e propria ingiustizia).</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pPr>
      <w:r>
        <w:rPr/>
        <w:t>Un giorno, Michiru e Haruka, accompagnano Hotaru, Chibiusa e Chibisa al Luna-park. Mentre le bimbe sono sigli autoscontri, loro due si siedono su una panchina.</w:t>
      </w:r>
    </w:p>
    <w:p>
      <w:pPr>
        <w:pStyle w:val="Header"/>
        <w:tabs>
          <w:tab w:val="clear" w:pos="4819"/>
          <w:tab w:val="clear" w:pos="9638"/>
        </w:tabs>
        <w:rPr/>
      </w:pPr>
      <w:r>
        <w:rPr/>
        <w:t>Ha: “Ti ricordi di quando siamo venute qui con la scuola, in terza media?”.</w:t>
      </w:r>
    </w:p>
    <w:p>
      <w:pPr>
        <w:pStyle w:val="Header"/>
        <w:tabs>
          <w:tab w:val="clear" w:pos="4819"/>
          <w:tab w:val="clear" w:pos="9638"/>
        </w:tabs>
        <w:rPr/>
      </w:pPr>
      <w:r>
        <w:rPr/>
        <w:t>Mi: “Sì, eravamo di due classi diverse e ci conoscevamo da appena qualche mese”.</w:t>
      </w:r>
    </w:p>
    <w:p>
      <w:pPr>
        <w:pStyle w:val="Header"/>
        <w:tabs>
          <w:tab w:val="clear" w:pos="4819"/>
          <w:tab w:val="clear" w:pos="9638"/>
        </w:tabs>
        <w:rPr>
          <w:color w:val="008080"/>
        </w:rPr>
      </w:pPr>
      <w:r>
        <w:rPr>
          <w:color w:val="008080"/>
        </w:rPr>
        <w:t>Haruka è seduta sulla panchina a vedere gli altri che si divertono sugli autoscontri, pensa che le giostre siano cose stupide per bambini piccoli. Michiru è rimasta sola, così, vedendo Haruka tutta sola, la raggiunge e le mormora un “ciao” timidamente. Haruka si gira colta di sorpresa e se la ritrova lì, tutta sorridente, così la saluta (anche se svogliatamente). Michiru si siede accanto a lei e la guarda curiosa.</w:t>
      </w:r>
    </w:p>
    <w:p>
      <w:pPr>
        <w:pStyle w:val="Header"/>
        <w:tabs>
          <w:tab w:val="clear" w:pos="4819"/>
          <w:tab w:val="clear" w:pos="9638"/>
        </w:tabs>
        <w:rPr>
          <w:color w:val="008080"/>
        </w:rPr>
      </w:pPr>
      <w:r>
        <w:rPr>
          <w:color w:val="008080"/>
        </w:rPr>
        <w:t>Mi: “Non vai sulle giostre?”.</w:t>
      </w:r>
    </w:p>
    <w:p>
      <w:pPr>
        <w:pStyle w:val="Header"/>
        <w:tabs>
          <w:tab w:val="clear" w:pos="4819"/>
          <w:tab w:val="clear" w:pos="9638"/>
        </w:tabs>
        <w:rPr>
          <w:color w:val="008080"/>
        </w:rPr>
      </w:pPr>
      <w:r>
        <w:rPr>
          <w:color w:val="008080"/>
        </w:rPr>
        <w:t>Ha: “No, non fanno per me. E tu?”.</w:t>
      </w:r>
    </w:p>
    <w:p>
      <w:pPr>
        <w:pStyle w:val="Header"/>
        <w:tabs>
          <w:tab w:val="clear" w:pos="4819"/>
          <w:tab w:val="clear" w:pos="9638"/>
        </w:tabs>
        <w:rPr>
          <w:color w:val="008080"/>
        </w:rPr>
      </w:pPr>
      <w:r>
        <w:rPr>
          <w:color w:val="008080"/>
        </w:rPr>
        <w:t>Mi: “Sono rimasta sola, e poi non sono capace”.</w:t>
      </w:r>
    </w:p>
    <w:p>
      <w:pPr>
        <w:pStyle w:val="Header"/>
        <w:tabs>
          <w:tab w:val="clear" w:pos="4819"/>
          <w:tab w:val="clear" w:pos="9638"/>
        </w:tabs>
        <w:rPr>
          <w:color w:val="008080"/>
        </w:rPr>
      </w:pPr>
      <w:r>
        <w:rPr>
          <w:color w:val="008080"/>
        </w:rPr>
        <w:t>Stanno un po’ in silenzio, poi dei compagni di Michiru chiedono a quest’ultima se vuole andare con loro sulle montagne russe. Michiru sa già d’avere paura, ma la convincono facilmente. Si accorgono però di essere in numero dispari, così guardano Haruka con un sorrisetto beffardo.</w:t>
      </w:r>
    </w:p>
    <w:p>
      <w:pPr>
        <w:pStyle w:val="Header"/>
        <w:tabs>
          <w:tab w:val="clear" w:pos="4819"/>
          <w:tab w:val="clear" w:pos="9638"/>
        </w:tabs>
        <w:rPr>
          <w:color w:val="008080"/>
        </w:rPr>
      </w:pPr>
      <w:r>
        <w:rPr>
          <w:color w:val="008080"/>
        </w:rPr>
        <w:t>Mi: “Vieni anche tu, Haruka?”.</w:t>
      </w:r>
    </w:p>
    <w:p>
      <w:pPr>
        <w:pStyle w:val="Header"/>
        <w:tabs>
          <w:tab w:val="clear" w:pos="4819"/>
          <w:tab w:val="clear" w:pos="9638"/>
        </w:tabs>
        <w:rPr>
          <w:color w:val="008080"/>
        </w:rPr>
      </w:pPr>
      <w:r>
        <w:rPr>
          <w:color w:val="008080"/>
        </w:rPr>
        <w:t>Ha: “No, non ci penso neanche!” corre subito ai ripari.</w:t>
      </w:r>
    </w:p>
    <w:p>
      <w:pPr>
        <w:pStyle w:val="Header"/>
        <w:tabs>
          <w:tab w:val="clear" w:pos="4819"/>
          <w:tab w:val="clear" w:pos="9638"/>
        </w:tabs>
        <w:rPr>
          <w:color w:val="008080"/>
        </w:rPr>
      </w:pPr>
      <w:r>
        <w:rPr>
          <w:color w:val="008080"/>
        </w:rPr>
        <w:t>“</w:t>
      </w:r>
      <w:r>
        <w:rPr>
          <w:color w:val="008080"/>
        </w:rPr>
        <w:t>dai, Haruka, non vorrai stare qui tutto il giorno”.</w:t>
      </w:r>
    </w:p>
    <w:p>
      <w:pPr>
        <w:pStyle w:val="Header"/>
        <w:tabs>
          <w:tab w:val="clear" w:pos="4819"/>
          <w:tab w:val="clear" w:pos="9638"/>
        </w:tabs>
        <w:rPr>
          <w:color w:val="008080"/>
        </w:rPr>
      </w:pPr>
      <w:r>
        <w:rPr>
          <w:color w:val="008080"/>
        </w:rPr>
        <w:t>Ha: “Ho detto di no, e non assillatemi più”.</w:t>
      </w:r>
    </w:p>
    <w:p>
      <w:pPr>
        <w:pStyle w:val="Header"/>
        <w:tabs>
          <w:tab w:val="clear" w:pos="4819"/>
          <w:tab w:val="clear" w:pos="9638"/>
        </w:tabs>
        <w:rPr>
          <w:color w:val="008080"/>
        </w:rPr>
      </w:pPr>
      <w:r>
        <w:rPr>
          <w:color w:val="008080"/>
        </w:rPr>
        <w:t>“</w:t>
      </w:r>
      <w:r>
        <w:rPr>
          <w:color w:val="008080"/>
        </w:rPr>
        <w:t>un giro solo, poi ti lasceremo stare”.</w:t>
      </w:r>
    </w:p>
    <w:p>
      <w:pPr>
        <w:pStyle w:val="Header"/>
        <w:tabs>
          <w:tab w:val="clear" w:pos="4819"/>
          <w:tab w:val="clear" w:pos="9638"/>
        </w:tabs>
        <w:rPr>
          <w:color w:val="008080"/>
        </w:rPr>
      </w:pPr>
      <w:r>
        <w:rPr>
          <w:color w:val="008080"/>
        </w:rPr>
        <w:t>Mi: “Per favore, vieni!”. Haruka, non potendo più dire di no, si alza svogliatamente e li segue. Fanno un giro sulle montagne russe, Michiru si impaurisce, Haruka invece è annoiata e apatica… perché si era lasciata convincere? I ragazzi decidono di fare un secondo giro, mentre Haruka e Michiru tornano agli auto-scontri. Il Luna-park è affollatissimo.</w:t>
      </w:r>
    </w:p>
    <w:p>
      <w:pPr>
        <w:pStyle w:val="Header"/>
        <w:tabs>
          <w:tab w:val="clear" w:pos="4819"/>
          <w:tab w:val="clear" w:pos="9638"/>
        </w:tabs>
        <w:rPr>
          <w:color w:val="008080"/>
        </w:rPr>
      </w:pPr>
      <w:r>
        <w:rPr>
          <w:color w:val="008080"/>
        </w:rPr>
        <w:t>Ha: “Guarda che gente! Non si riesce neanche a passare!”.</w:t>
      </w:r>
    </w:p>
    <w:p>
      <w:pPr>
        <w:pStyle w:val="Header"/>
        <w:tabs>
          <w:tab w:val="clear" w:pos="4819"/>
          <w:tab w:val="clear" w:pos="9638"/>
        </w:tabs>
        <w:rPr>
          <w:color w:val="008080"/>
        </w:rPr>
      </w:pPr>
      <w:r>
        <w:rPr>
          <w:color w:val="008080"/>
        </w:rPr>
        <w:t>Mi: “Seguimi, sono una specialista in queste cose” e l’afferra per la mano incominciando a fare slalom tra una persona e l’altra con molta disinvoltura. Michiru le stringe la mano, non sa perché, ma ha paura di perderla. Haruka sente quella stretta, come se avesse paura di perderla: che bellissima sensazione! Ricambia la stretta per assicurarla che è lì e non la può perdere. Si risiedono sulla panchina di prima rimasta incredibilmente vuota.</w:t>
      </w:r>
    </w:p>
    <w:p>
      <w:pPr>
        <w:pStyle w:val="Header"/>
        <w:tabs>
          <w:tab w:val="clear" w:pos="4819"/>
          <w:tab w:val="clear" w:pos="9638"/>
        </w:tabs>
        <w:rPr>
          <w:color w:val="008080"/>
        </w:rPr>
      </w:pPr>
      <w:r>
        <w:rPr>
          <w:color w:val="008080"/>
        </w:rPr>
        <w:t>Ha: “Che strazio! Se non ero obbligata a venire, stamattina me ne stavo a casa a dormire!”.</w:t>
      </w:r>
    </w:p>
    <w:p>
      <w:pPr>
        <w:pStyle w:val="Header"/>
        <w:tabs>
          <w:tab w:val="clear" w:pos="4819"/>
          <w:tab w:val="clear" w:pos="9638"/>
        </w:tabs>
        <w:rPr>
          <w:color w:val="008080"/>
        </w:rPr>
      </w:pPr>
      <w:r>
        <w:rPr>
          <w:color w:val="008080"/>
        </w:rPr>
        <w:t>Mi: “Io, invece, sarei venuta lo stesso, sarebbe un peccato perdersi questa giornata”.</w:t>
      </w:r>
    </w:p>
    <w:p>
      <w:pPr>
        <w:pStyle w:val="Header"/>
        <w:tabs>
          <w:tab w:val="clear" w:pos="4819"/>
          <w:tab w:val="clear" w:pos="9638"/>
        </w:tabs>
        <w:rPr>
          <w:color w:val="008080"/>
        </w:rPr>
      </w:pPr>
      <w:r>
        <w:rPr>
          <w:color w:val="008080"/>
        </w:rPr>
        <w:t>Ha: “Ma se ti stai annoiando! Siamo sedute qui, come due idiote che non aspettano altro che tornarsene a casa”.</w:t>
      </w:r>
    </w:p>
    <w:p>
      <w:pPr>
        <w:pStyle w:val="Header"/>
        <w:tabs>
          <w:tab w:val="clear" w:pos="4819"/>
          <w:tab w:val="clear" w:pos="9638"/>
        </w:tabs>
        <w:rPr>
          <w:color w:val="008080"/>
        </w:rPr>
      </w:pPr>
      <w:r>
        <w:rPr>
          <w:color w:val="008080"/>
        </w:rPr>
        <w:t>Mi: “Questo è vero, ma, almeno, siamo stati con i nostri compagni senza dover stare a scuola”.</w:t>
      </w:r>
    </w:p>
    <w:p>
      <w:pPr>
        <w:pStyle w:val="Header"/>
        <w:tabs>
          <w:tab w:val="clear" w:pos="4819"/>
          <w:tab w:val="clear" w:pos="9638"/>
        </w:tabs>
        <w:rPr>
          <w:color w:val="008080"/>
        </w:rPr>
      </w:pPr>
      <w:r>
        <w:rPr>
          <w:color w:val="008080"/>
        </w:rPr>
        <w:t>Alcuni loro compagni le incitano a salire anche loro sugli autoscontri.</w:t>
      </w:r>
    </w:p>
    <w:p>
      <w:pPr>
        <w:pStyle w:val="Header"/>
        <w:tabs>
          <w:tab w:val="clear" w:pos="4819"/>
          <w:tab w:val="clear" w:pos="9638"/>
        </w:tabs>
        <w:rPr/>
      </w:pPr>
      <w:r>
        <w:rPr>
          <w:color w:val="008080"/>
        </w:rPr>
        <w:t xml:space="preserve">Ha: “Oh no! Ci risiamo!” </w:t>
      </w:r>
      <w:r>
        <w:rPr>
          <w:color w:val="000080"/>
        </w:rPr>
        <w:t>pensa</w:t>
      </w:r>
      <w:r>
        <w:rPr>
          <w:color w:val="008080"/>
        </w:rPr>
        <w:t>. Infatti, Michiru scatta in piedi e la implora di nuovo di andare con lei.</w:t>
      </w:r>
    </w:p>
    <w:p>
      <w:pPr>
        <w:pStyle w:val="Header"/>
        <w:tabs>
          <w:tab w:val="clear" w:pos="4819"/>
          <w:tab w:val="clear" w:pos="9638"/>
        </w:tabs>
        <w:rPr>
          <w:color w:val="008080"/>
        </w:rPr>
      </w:pPr>
      <w:r>
        <w:rPr>
          <w:color w:val="008080"/>
        </w:rPr>
        <w:t>Mi: Dai! Facciamo un giro anche noi!”.</w:t>
      </w:r>
    </w:p>
    <w:p>
      <w:pPr>
        <w:pStyle w:val="Header"/>
        <w:tabs>
          <w:tab w:val="clear" w:pos="4819"/>
          <w:tab w:val="clear" w:pos="9638"/>
        </w:tabs>
        <w:rPr>
          <w:color w:val="008080"/>
        </w:rPr>
      </w:pPr>
      <w:r>
        <w:rPr>
          <w:color w:val="008080"/>
        </w:rPr>
        <w:t>Ha: “Vai tu, io rimango qui!”.</w:t>
      </w:r>
    </w:p>
    <w:p>
      <w:pPr>
        <w:pStyle w:val="Header"/>
        <w:tabs>
          <w:tab w:val="clear" w:pos="4819"/>
          <w:tab w:val="clear" w:pos="9638"/>
        </w:tabs>
        <w:rPr>
          <w:color w:val="008080"/>
        </w:rPr>
      </w:pPr>
      <w:r>
        <w:rPr>
          <w:color w:val="008080"/>
        </w:rPr>
        <w:t>Mi: “Ti ho già detto che non sono capace, e poi da soli non è bello”.</w:t>
      </w:r>
    </w:p>
    <w:p>
      <w:pPr>
        <w:pStyle w:val="Header"/>
        <w:tabs>
          <w:tab w:val="clear" w:pos="4819"/>
          <w:tab w:val="clear" w:pos="9638"/>
        </w:tabs>
        <w:rPr>
          <w:color w:val="008080"/>
        </w:rPr>
      </w:pPr>
      <w:r>
        <w:rPr>
          <w:color w:val="008080"/>
        </w:rPr>
        <w:t>Ha: “Chi sei tu, per obbligarmi?”.</w:t>
      </w:r>
    </w:p>
    <w:p>
      <w:pPr>
        <w:pStyle w:val="Header"/>
        <w:tabs>
          <w:tab w:val="clear" w:pos="4819"/>
          <w:tab w:val="clear" w:pos="9638"/>
        </w:tabs>
        <w:rPr>
          <w:color w:val="008080"/>
        </w:rPr>
      </w:pPr>
      <w:r>
        <w:rPr>
          <w:color w:val="008080"/>
        </w:rPr>
        <w:t>Mi: “Michiru Kayou” risponde orgogliosa “Avanti, andiamo, per favore” dice tirandola leggermente per la mano e facendole gli occhi dolci. Haruka non può resistere a quegli occhioni, così si alza lentamente non potendole dire di no e, guardandola come per farle capire che è un grosso sacrificio per lei, l’avverte.</w:t>
      </w:r>
    </w:p>
    <w:p>
      <w:pPr>
        <w:pStyle w:val="Header"/>
        <w:tabs>
          <w:tab w:val="clear" w:pos="4819"/>
          <w:tab w:val="clear" w:pos="9638"/>
        </w:tabs>
        <w:rPr>
          <w:color w:val="008080"/>
        </w:rPr>
      </w:pPr>
      <w:r>
        <w:rPr>
          <w:color w:val="008080"/>
        </w:rPr>
        <w:t>Ha: “Un giro solo e poi basta, OK?”. Infatti, fanno solo un giro. All’ora di pranzo ognuna sta con la propria classe, poi si ritrovano nuovamente sole, così fanno un giro. Haruka cammina a testa bassa con le mani in tasca spiando Michiru che si guarda attorno come una bambina. E’ una bella ragazza, non c’è ombra di dubbio, ma sul suo volto si nota un velo di solitudine e tristezza: ha veramente bisogno di qualcuno come amico. Michiru, intanto, si sente felice accanto a lei, non ha mai voluto bene ad una persona come a Haruka, anche se si sono viste poche volte. Entrambe si chiedono cosa sta succedendo dentro di loro, non hanno mai provato questi sentimenti per qualcuno.</w:t>
      </w:r>
    </w:p>
    <w:p>
      <w:pPr>
        <w:pStyle w:val="Header"/>
        <w:tabs>
          <w:tab w:val="clear" w:pos="4819"/>
          <w:tab w:val="clear" w:pos="9638"/>
        </w:tabs>
        <w:rPr>
          <w:color w:val="008080"/>
        </w:rPr>
      </w:pPr>
      <w:r>
        <w:rPr>
          <w:color w:val="008080"/>
        </w:rPr>
        <w:t>Si fermano davanti ad una giostra sulla quale sono saliti i loro compagni che chiedono loro di aspettarli, poi Haruka si offre volontaria per comprare da bere e, con la fortuna che ha, trova una coda tremenda al bar. Prende una lattina anche per Michiru, anche se non gliel’ha chiesta e raggiunge gli altri che, nel frattempo, hanno finito il giro, ma Michiru non c’è. Uno dice che è andata a sedersi in posto che è appena dietro l’angolo, così Haruka va a cercarla. Michiru, intanto, si è seduta sulla panchina e, dopo poco, la raggiungono dei ragazzi ubriachi che le chiedono cosa sta facendo. Michiru risponde che stava per andarsene, ma, nel t4entativo di tagliare la corda, viene afferrata molto forte per un braccio. Michiru cerca di liberarsi, ma due la bloccano e l’altro cerca di accarezzarla, ma qualcuno lo ferma. Haruka! E’ venuta a salvarla! In quel momento, le viene voglia di piangere dalla gioia.</w:t>
      </w:r>
    </w:p>
    <w:p>
      <w:pPr>
        <w:pStyle w:val="Header"/>
        <w:tabs>
          <w:tab w:val="clear" w:pos="4819"/>
          <w:tab w:val="clear" w:pos="9638"/>
        </w:tabs>
        <w:rPr>
          <w:color w:val="008080"/>
        </w:rPr>
      </w:pPr>
      <w:r>
        <w:rPr>
          <w:color w:val="008080"/>
        </w:rPr>
        <w:t>Ha: “Se provi a toccarla, dovrai fare i conti con me, e anche voi!”.</w:t>
      </w:r>
    </w:p>
    <w:p>
      <w:pPr>
        <w:pStyle w:val="Header"/>
        <w:tabs>
          <w:tab w:val="clear" w:pos="4819"/>
          <w:tab w:val="clear" w:pos="9638"/>
        </w:tabs>
        <w:rPr>
          <w:color w:val="008080"/>
        </w:rPr>
      </w:pPr>
      <w:r>
        <w:rPr>
          <w:color w:val="008080"/>
        </w:rPr>
        <w:t>“</w:t>
      </w:r>
      <w:r>
        <w:rPr>
          <w:color w:val="008080"/>
        </w:rPr>
        <w:t>Che paura che mi  fai!”.</w:t>
      </w:r>
    </w:p>
    <w:p>
      <w:pPr>
        <w:pStyle w:val="Header"/>
        <w:tabs>
          <w:tab w:val="clear" w:pos="4819"/>
          <w:tab w:val="clear" w:pos="9638"/>
        </w:tabs>
        <w:rPr>
          <w:color w:val="008080"/>
        </w:rPr>
      </w:pPr>
      <w:r>
        <w:rPr>
          <w:color w:val="008080"/>
        </w:rPr>
        <w:t>Ha: “Fai molto male a non avere paura di me!”. Il ragazzo cerca di darle un pugno, ma Haruka lo blocca e gliene sferra un in piena faccia facendolo sanguinare.</w:t>
      </w:r>
    </w:p>
    <w:p>
      <w:pPr>
        <w:pStyle w:val="Header"/>
        <w:tabs>
          <w:tab w:val="clear" w:pos="4819"/>
          <w:tab w:val="clear" w:pos="9638"/>
        </w:tabs>
        <w:rPr>
          <w:color w:val="008080"/>
        </w:rPr>
      </w:pPr>
      <w:r>
        <w:rPr>
          <w:color w:val="008080"/>
        </w:rPr>
        <w:t>Ha: “Vogliamo continuare?” chiede minacciosa.</w:t>
      </w:r>
    </w:p>
    <w:p>
      <w:pPr>
        <w:pStyle w:val="Header"/>
        <w:tabs>
          <w:tab w:val="clear" w:pos="4819"/>
          <w:tab w:val="clear" w:pos="9638"/>
        </w:tabs>
        <w:rPr>
          <w:color w:val="008080"/>
        </w:rPr>
      </w:pPr>
      <w:r>
        <w:rPr>
          <w:color w:val="008080"/>
        </w:rPr>
        <w:t>“</w:t>
      </w:r>
      <w:r>
        <w:rPr>
          <w:color w:val="008080"/>
        </w:rPr>
        <w:t>No! O! Stavo scherzando! Andiamo, ragazzi, questo fa sul serio!” e se ne vanno via impauriti.</w:t>
      </w:r>
    </w:p>
    <w:p>
      <w:pPr>
        <w:pStyle w:val="Header"/>
        <w:tabs>
          <w:tab w:val="clear" w:pos="4819"/>
          <w:tab w:val="clear" w:pos="9638"/>
        </w:tabs>
        <w:rPr>
          <w:color w:val="008080"/>
        </w:rPr>
      </w:pPr>
      <w:r>
        <w:rPr>
          <w:color w:val="008080"/>
        </w:rPr>
        <w:t>Ha: “E ricordatevi che questa volta vi ho avvisati, ma la prossima volta… NON LO FARO’!”.I ragazzi, a queste parole, accellerano il passo e scompaiono dietro l’angolo. Subito, Haruka ripensa a quello che aveva fatto… non aveva mai fatto a pugni con nessuno… ma, in fondo, era contenta di averlo fatto, Michiru aveva bisogno di lei e le parole non sarebbero bastate. Michiru la ringrazia con riconoscenza.</w:t>
      </w:r>
    </w:p>
    <w:p>
      <w:pPr>
        <w:pStyle w:val="Header"/>
        <w:tabs>
          <w:tab w:val="clear" w:pos="4819"/>
          <w:tab w:val="clear" w:pos="9638"/>
        </w:tabs>
        <w:rPr>
          <w:color w:val="008080"/>
        </w:rPr>
      </w:pPr>
      <w:r>
        <w:rPr>
          <w:color w:val="008080"/>
        </w:rPr>
        <w:t>Ha: “Possibile che, appena giro gli occhi, tu ti metta subito nei guai?” la prende in giro... All’ora di rientrare a scuola, Michiru e Haruka salgono sul pullman per ultime, così trovano solo due posti vicini. Inizialmente, parlano con gli altri, poi tutti dormono per riposarsi un po’. Michiru guarda fuori da finestrino mentre Haruka legge una rivista sportiva. Michiru si addormenta e la sua testa, mentre il pullman fa una curva, scivola sulla spalla di Haruka. Si guarda attorno: per fortuna nessuno sta osservano la scena, altrimenti l’avrebbe vista rossa come un peperone; Haruka guarda Michiru che dorme beatamente e non può fare a meno di intenerirsi e di provare un grande affetto per lei… vorrebbe passarle la mano fra i capelli, accarezzandola delicatamente ma… si trattiene dal farlo, un po’ per la sua reputazione ed un po’ perché altrimenti tutti non avrebbero più parlato d’altro per un anno di fila, quindi decide di continuare la lettura. Man mano che va avanti nella lettura si sente sempre più stanca e assonnata e, dopo qualche istante, anche lei si addormenta. Ad una curva, si sente scivolare piano piano, ma viene fermata da qualcosa e lei è troppo assonnata per tirarsi su. Michiru si sveglia che manca poco, ormai, all’arrivo. Gli altri sono svegli ed hanno visto che la testa di Haruka è appoggiata a quella di Michiru che è appoggiata alla sua spalla, Michiru non se ne cura dei loro commenti e dorme ancora un po’, fino a che non è ora di scendere. Haruka sta ancora dormendo, così Michiru tenta di svegliarla.</w:t>
      </w:r>
    </w:p>
    <w:p>
      <w:pPr>
        <w:pStyle w:val="Header"/>
        <w:tabs>
          <w:tab w:val="clear" w:pos="4819"/>
          <w:tab w:val="clear" w:pos="9638"/>
        </w:tabs>
        <w:rPr>
          <w:color w:val="008080"/>
        </w:rPr>
      </w:pPr>
      <w:r>
        <w:rPr>
          <w:color w:val="008080"/>
        </w:rPr>
        <w:t>Mi: “Haruka… sveglia… Haruka!” la scuote chiamandola.</w:t>
      </w:r>
    </w:p>
    <w:p>
      <w:pPr>
        <w:pStyle w:val="Header"/>
        <w:tabs>
          <w:tab w:val="clear" w:pos="4819"/>
          <w:tab w:val="clear" w:pos="9638"/>
        </w:tabs>
        <w:rPr>
          <w:color w:val="008080"/>
        </w:rPr>
      </w:pPr>
      <w:r>
        <w:rPr>
          <w:color w:val="008080"/>
        </w:rPr>
        <w:t>Ha: “Mmm… no… Ancora cinque minuti…” le viene da dire dopo un po’. Michiru rimane stupita da questa risposta, non se l’aspettava. Le solletica la mano per svegliarla meglio. Haruka si sente solleticare la mano e, piano piano, si sveglia… era tanto che nessuno la svegliava così, come quando era piccola ed il papà la chiamava per andare alla pista, perché lui doveva allenarsi e lei non voleva saperne di stare con una governante. Quando, a fatica, Haruka apre gli occhi, si ritrova in quell’imbarazzante posizione, si tira su alla svelta, s’infila la giacca dell’uniforme scolastica e, dopo quelli che sono davanti a lei, scende dal pullman, s’infila il casco e se ne va. Arrivata sotto casa, si accorge di non aver salutato nessuno, neanche Michiru, e le dispiace un po’. Michiru, non trovandola più, ci rimane male, avrebbe voluto salutarla.</w:t>
      </w:r>
    </w:p>
    <w:p>
      <w:pPr>
        <w:pStyle w:val="Header"/>
        <w:tabs>
          <w:tab w:val="clear" w:pos="4819"/>
          <w:tab w:val="clear" w:pos="9638"/>
        </w:tabs>
        <w:rPr>
          <w:color w:val="000000"/>
        </w:rPr>
      </w:pPr>
      <w:r>
        <w:rPr>
          <w:color w:val="000000"/>
        </w:rPr>
        <w:t>Le bimbe raggiungono le ragazze e vanno a prendere il gelato, poi a casa. Alla sera, Haruka e Michiru sono nel letto insieme abbracciate. Michiru sta appiccicata all’amica stringendola forte.</w:t>
      </w:r>
    </w:p>
    <w:p>
      <w:pPr>
        <w:pStyle w:val="Header"/>
        <w:tabs>
          <w:tab w:val="clear" w:pos="4819"/>
          <w:tab w:val="clear" w:pos="9638"/>
        </w:tabs>
        <w:rPr>
          <w:color w:val="000000"/>
        </w:rPr>
      </w:pPr>
      <w:r>
        <w:rPr>
          <w:color w:val="000000"/>
        </w:rPr>
        <w:t>Ha: “Di giorno fai tanto la grande, ma in realtà sei come una bambina… ti voglio bene, piccolina”.</w:t>
      </w:r>
    </w:p>
    <w:p>
      <w:pPr>
        <w:pStyle w:val="Header"/>
        <w:tabs>
          <w:tab w:val="clear" w:pos="4819"/>
          <w:tab w:val="clear" w:pos="9638"/>
        </w:tabs>
        <w:rPr>
          <w:color w:val="000000"/>
        </w:rPr>
      </w:pPr>
      <w:r>
        <w:rPr>
          <w:color w:val="000000"/>
        </w:rPr>
        <w:t>Mi: “Anch’io te ne voglio” e la stringe ancora di più. Haruka si ritiene molto fortunata: la ragazza più bella che abbia mai visto le vuole bene e dedica particolari attenzioni solo a lei! Michiru, d’altro canto, è felice di avere accanto a se una persona mitica e forte che la capisce e ricambia il bene che vuole a lei.</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pPr>
      <w:r>
        <w:rPr>
          <w:color w:val="000000"/>
          <w:highlight w:val="cyan"/>
        </w:rPr>
        <w:t>In Svizzera, stanno organizzando un concorso mondiale per violinisti. Michiru legge e rilegge l’annuncio sul giornale, indecisa sul da farsi: se va realizza il suo sogno vincendo il concorso e diventando la più grande violinista del mondo; se non va rimane a casa ed aiuta le altre a sconfiggere le forze del male. Riceve un invito dagli organizzatori del concorso, perché la sua fama è nota in tutto il mondo e hanno il piacere che lei partecipi. Riceve addirittura una sfida dal campione attuale che la prega vivamente di accettare il duello musicale, siccome, sicuramente, la vera gara sarà soltanto tra loro due, perché gli altri non sono ai loro livelli.</w:t>
      </w:r>
      <w:r>
        <w:rPr>
          <w:color w:val="000000"/>
        </w:rPr>
        <w:t xml:space="preserve"> </w:t>
      </w:r>
    </w:p>
    <w:p>
      <w:pPr>
        <w:pStyle w:val="Header"/>
        <w:tabs>
          <w:tab w:val="clear" w:pos="4819"/>
          <w:tab w:val="clear" w:pos="9638"/>
        </w:tabs>
        <w:rPr>
          <w:color w:val="000000"/>
        </w:rPr>
      </w:pPr>
      <w:r>
        <w:rPr>
          <w:color w:val="000000"/>
        </w:rPr>
        <w:t>Mi: “A questo punto, non mi rimane che andare” conclude una sera con le altre.</w:t>
      </w:r>
    </w:p>
    <w:p>
      <w:pPr>
        <w:pStyle w:val="Header"/>
        <w:tabs>
          <w:tab w:val="clear" w:pos="4819"/>
          <w:tab w:val="clear" w:pos="9638"/>
        </w:tabs>
        <w:rPr>
          <w:color w:val="000000"/>
        </w:rPr>
      </w:pPr>
      <w:r>
        <w:rPr>
          <w:color w:val="000000"/>
        </w:rPr>
        <w:t>Ho: “Chibiusa e Chibisa avevano detto che erano certe che avresti realizzato il tuo sogno molto presto, e questo è il tuo momento” la incoraggia abbracciandola e sorridendole per convincerla ad andare.</w:t>
      </w:r>
    </w:p>
    <w:p>
      <w:pPr>
        <w:pStyle w:val="Header"/>
        <w:tabs>
          <w:tab w:val="clear" w:pos="4819"/>
          <w:tab w:val="clear" w:pos="9638"/>
        </w:tabs>
        <w:rPr/>
      </w:pPr>
      <w:r>
        <w:rPr>
          <w:color w:val="000000"/>
        </w:rPr>
        <w:t xml:space="preserve">Ha: “Sai, due settimane dopo questo concorso avrò una gara in Germania, potremmo partire insieme” poi si avvicina al suo </w:t>
      </w:r>
      <w:r>
        <w:rPr>
          <w:color w:val="000000"/>
          <w:highlight w:val="cyan"/>
        </w:rPr>
        <w:t>orecchio “E’ tanto che non stiamo più sole, solo noi due”. Michiru si convince e, dieci giorni dopo, partono. Usagi e Sara, intanto, sono impazzite per cercare qualcosa per salutarle ed augurarle buona fortuna. Con l’aiuto delle altre, mettono dentro un pacchetto degli amuleti porta fortuna, un orsacchiotto con in mano una busta con dentro un biglietto di buon augurio, e dei biscotti fatti da loro in casa. Chibisa consegna alle due ragazze la busta raccomandando di aprirla soltanto in aereo, e così loro due fanno. Michiru e Haruka gradiscono molto il pensiero, ma sanno che dovranno comprare qualche souvenir per loro.</w:t>
      </w:r>
      <w:r>
        <w:rPr>
          <w:color w:val="000000"/>
        </w:rPr>
        <w:t xml:space="preserve"> Arrivate in Svizzera, si sistemano in albergo in una camera con letto matrimoniale (l’unica stanza per due rimasta), mentre Takeshi, che non è più il loro tutore ma è ancora l’allenatore di Haruka, si sistema in una camera singola. Passano il pomeriggio a guardare la TV, anche se non capiscono niente di quello che gli attori dicono, poi fanno cena e vanno a dormire</w:t>
      </w:r>
      <w:r>
        <w:rPr>
          <w:color w:val="000000"/>
          <w:highlight w:val="cyan"/>
        </w:rPr>
        <w:t>. Michiru si addormenta nelle braccia di Haruka… avrebbe voluto darle un bacio, ma sembra così tesa che non si è osata andare oltre alle carezze sulla mano e sulla testa. Haruka, che non si addormenta tanto dopo di lei, avrebbe voluto spingersi oltre alle carezze sui fianchi, ma le sembra così impossibile che sono sole dopo tanto tempo che ha quasi paura che entri qualcuno da un momento all’altro. Haruka si risveglia alle cinque del mattino e guarda Michiru che dorme girata su un fianco voltandole la schiena. Si avvicina lentamente e le sfiora il fianco seguendo la sua perfetta curva e ferma la mano sulla coscia per qualche istante, poi infila la mano sotto la maglia del pigiama azzurro che Michiru indossa e continua ad accarezzarle lo stesso punto più volte. Improvvisamente, Michiru si gira a pancia in su; Haruka controlla se è sveglia, poi, vedendola addormentata, la fissa entrando in adorazione così tanto da avvicinarsi alle sue bocca incosciamente. Sente il caldo delle sue labbra, il suo lieve respiro che si agita perché lei le sta impedendo di respirare bene come prima. Dopo qualche minuto, si stacca dalle sue labbra ed appoggia la testa sul suo petto e, ascoltando il battito del cuore, si addormenta. Intorno alle sette, Michiru si sveglia trovandosi Haruka sul petto, così l’accarezza amorevolmente intenerita.</w:t>
      </w:r>
      <w:r>
        <w:rPr>
          <w:color w:val="000000"/>
        </w:rPr>
        <w:t xml:space="preserve"> Dieci minuti dopo, Haruka si sveglia, saluta Michiru che ricambia e, senza pensarci, muove la mano ancora sotto il pigiama di Michiru che fa un balzo di tre metri per il solletico. Scendono a fare colazione, poi Michiru si va ad iscrivere al concorso (conosce le persone che le hanno spedito l’invito ed il campione attuale) e fa un giro per la città. Al pomeriggio si esercita a suonare per tre ore senza accorgersene, poi continua a girare con Haruka lasciando Takeshi ai suoi affari. Si siedono su una panchina nel parco, felici come non lo erano da tanto e ridono facendo battute sceme.</w:t>
      </w:r>
    </w:p>
    <w:p>
      <w:pPr>
        <w:pStyle w:val="Header"/>
        <w:tabs>
          <w:tab w:val="clear" w:pos="4819"/>
          <w:tab w:val="clear" w:pos="9638"/>
        </w:tabs>
        <w:rPr>
          <w:color w:val="000000"/>
          <w:highlight w:val="cyan"/>
        </w:rPr>
      </w:pPr>
      <w:r>
        <mc:AlternateContent>
          <mc:Choice Requires="wps">
            <w:drawing>
              <wp:anchor behindDoc="0" distT="0" distB="0" distL="114935" distR="114935" simplePos="0" locked="0" layoutInCell="0" allowOverlap="1" relativeHeight="62">
                <wp:simplePos x="0" y="0"/>
                <wp:positionH relativeFrom="column">
                  <wp:posOffset>3577590</wp:posOffset>
                </wp:positionH>
                <wp:positionV relativeFrom="paragraph">
                  <wp:posOffset>69850</wp:posOffset>
                </wp:positionV>
                <wp:extent cx="731520" cy="640080"/>
                <wp:effectExtent l="5080" t="5080" r="114935" b="124460"/>
                <wp:wrapNone/>
                <wp:docPr id="7" name=""/>
                <a:graphic xmlns:a="http://schemas.openxmlformats.org/drawingml/2006/main">
                  <a:graphicData uri="http://schemas.microsoft.com/office/word/2010/wordprocessingShape">
                    <wps:wsp>
                      <wps:cNvSpPr/>
                      <wps:spPr>
                        <a:xfrm>
                          <a:off x="0" y="0"/>
                          <a:ext cx="731520" cy="640080"/>
                        </a:xfrm>
                        <a:custGeom>
                          <a:avLst/>
                          <a:gdLst>
                            <a:gd name="textAreaLeft" fmla="*/ 97200 w 414720"/>
                            <a:gd name="textAreaRight" fmla="*/ 317160 w 414720"/>
                            <a:gd name="textAreaTop" fmla="*/ 42480 h 362880"/>
                            <a:gd name="textAreaBottom" fmla="*/ 227520 h 362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shape id="shape_0" fillcolor="red" stroked="t" o:allowincell="f" style="position:absolute;margin-left:281.7pt;margin-top:5.5pt;width:57.55pt;height:50.35pt;mso-wrap-style:none;v-text-anchor:middle" type="_x0000_t74">
                <v:fill o:detectmouseclick="t" type="solid" color2="aqua"/>
                <v:stroke color="black" weight="9360" joinstyle="miter" endcap="flat"/>
                <v:shadow on="t" obscured="f" color="gray"/>
                <w10:wrap type="none"/>
              </v:shape>
            </w:pict>
          </mc:Fallback>
        </mc:AlternateContent>
      </w:r>
      <w:r>
        <w:rPr>
          <w:color w:val="000000"/>
          <w:highlight w:val="cyan"/>
        </w:rPr>
        <w:t>Ha: “E’ da tanto che non mi divertivo così”.</w:t>
      </w:r>
    </w:p>
    <w:p>
      <w:pPr>
        <w:pStyle w:val="Header"/>
        <w:tabs>
          <w:tab w:val="clear" w:pos="4819"/>
          <w:tab w:val="clear" w:pos="9638"/>
        </w:tabs>
        <w:rPr>
          <w:color w:val="000000"/>
          <w:highlight w:val="cyan"/>
        </w:rPr>
      </w:pPr>
      <w:r>
        <w:rPr>
          <w:color w:val="000000"/>
          <w:highlight w:val="cyan"/>
        </w:rPr>
        <w:t>Mi: “Anch’io, abbiamo fatto bene a partire insieme”.</w:t>
      </w:r>
    </w:p>
    <w:p>
      <w:pPr>
        <w:pStyle w:val="Header"/>
        <w:tabs>
          <w:tab w:val="clear" w:pos="4819"/>
          <w:tab w:val="clear" w:pos="9638"/>
        </w:tabs>
        <w:rPr>
          <w:color w:val="000000"/>
          <w:highlight w:val="cyan"/>
        </w:rPr>
      </w:pPr>
      <w:r>
        <w:rPr>
          <w:color w:val="000000"/>
          <w:highlight w:val="cyan"/>
        </w:rPr>
        <w:t>Ha: “Visto? Dammi ascolto e farai sempre le cose giuste!”.</w:t>
      </w:r>
    </w:p>
    <w:p>
      <w:pPr>
        <w:pStyle w:val="Header"/>
        <w:tabs>
          <w:tab w:val="clear" w:pos="4819"/>
          <w:tab w:val="clear" w:pos="9638"/>
        </w:tabs>
        <w:rPr>
          <w:color w:val="000000"/>
          <w:highlight w:val="cyan"/>
        </w:rPr>
      </w:pPr>
      <w:r>
        <w:rPr>
          <w:color w:val="000000"/>
          <w:highlight w:val="cyan"/>
        </w:rPr>
        <w:t>Mi: “Sei modesta, a quanto vedo”.</w:t>
      </w:r>
    </w:p>
    <w:p>
      <w:pPr>
        <w:pStyle w:val="Header"/>
        <w:tabs>
          <w:tab w:val="clear" w:pos="4819"/>
          <w:tab w:val="clear" w:pos="9638"/>
        </w:tabs>
        <w:rPr>
          <w:color w:val="000000"/>
          <w:highlight w:val="cyan"/>
        </w:rPr>
      </w:pPr>
      <w:r>
        <w:rPr>
          <w:color w:val="000000"/>
          <w:highlight w:val="cyan"/>
        </w:rPr>
        <w:t>Ha: “Dimmi che non è vero!” e Michiru annuisce dandole ragione.</w:t>
      </w:r>
    </w:p>
    <w:p>
      <w:pPr>
        <w:pStyle w:val="Header"/>
        <w:tabs>
          <w:tab w:val="clear" w:pos="4819"/>
          <w:tab w:val="clear" w:pos="9638"/>
        </w:tabs>
        <w:rPr>
          <w:color w:val="000000"/>
          <w:highlight w:val="cyan"/>
        </w:rPr>
      </w:pPr>
      <w:r>
        <w:rPr>
          <w:color w:val="000000"/>
          <w:highlight w:val="cyan"/>
        </w:rPr>
        <w:t>Ha: “Mi mancavano questi momenti, piccolina. Siamo state per fino troppo con le altre, è giusto che noi abbiamo un momento per stare insieme, solo noi due, sole, a fare e dire quello che vogliamo, come una volta, prima di occuparci di Hotaru” mormora afferrandole la mano per accarezzargliela delicatamente.</w:t>
      </w:r>
    </w:p>
    <w:p>
      <w:pPr>
        <w:pStyle w:val="Header"/>
        <w:tabs>
          <w:tab w:val="clear" w:pos="4819"/>
          <w:tab w:val="clear" w:pos="9638"/>
        </w:tabs>
        <w:rPr>
          <w:color w:val="000000"/>
          <w:highlight w:val="cyan"/>
        </w:rPr>
      </w:pPr>
      <w:r>
        <w:rPr>
          <w:color w:val="000000"/>
          <w:highlight w:val="cyan"/>
        </w:rPr>
        <w:t>Mi: “Sì, è vero, non possiamo non dedicarci più a noi stesse per via di qualcun altro, anche se ha bisogno d’aiuto da parte nostra” risponde stringendole la mano non riuscendo, però, a guardarla negli occhi per la rabbia che prova in quel momento. Haruka, sapendo che la gente l’avrebbe sicuramente scambiata per un maschio, continua ad accarezzarle la mano, poi le prende il viso e le da un bacio sulla guancia e si alza dicendo che ha voglia di finire il giro per tornare all’albergo. Michiru la segue ancora stupita di quel bacio, ma si limita a sorriderle, per non spezzare quel bel momento.</w:t>
      </w:r>
    </w:p>
    <w:p>
      <w:pPr>
        <w:pStyle w:val="Header"/>
        <w:tabs>
          <w:tab w:val="clear" w:pos="4819"/>
          <w:tab w:val="clear" w:pos="9638"/>
        </w:tabs>
        <w:rPr/>
      </w:pPr>
      <w:r>
        <w:rPr>
          <w:color w:val="000000"/>
          <w:highlight w:val="cyan"/>
        </w:rPr>
        <w:t>Finalmente, possono essere loro stesse, di giorno passeggiano da sole e parlano con doppi sensi che conoscono solo loro, di notte si rotolano nel letto lottando e facendosi il solletico, si coccolano, si baciano…</w:t>
      </w:r>
      <w:r>
        <w:rPr>
          <w:color w:val="000000"/>
        </w:rPr>
        <w:t xml:space="preserve"> </w:t>
      </w:r>
    </w:p>
    <w:p>
      <w:pPr>
        <w:pStyle w:val="Header"/>
        <w:tabs>
          <w:tab w:val="clear" w:pos="4819"/>
          <w:tab w:val="clear" w:pos="9638"/>
        </w:tabs>
        <w:rPr/>
      </w:pPr>
      <w:r>
        <w:rPr>
          <w:color w:val="000000"/>
        </w:rPr>
        <w:t xml:space="preserve">Due giorni dopo inizia il concorso, Michiru s’impegna al massimo aprendo una vera e propria competizione con il campione in carica. Alla finale, lui cade a terra ed appare un mostro, così le ragazze si trasformano e passano all’azione, ma il potere di Michiru non è sufficiente da solo. Haruka, con una grande voglia di fare qualcosa, si alza da terra e usa il suo potere riuscendo a renderlo potentissimo. </w:t>
      </w:r>
      <w:r>
        <w:rPr>
          <w:color w:val="000000"/>
          <w:highlight w:val="cyan"/>
        </w:rPr>
        <w:t>Il mostro, però è ancora vivo, così le due Sailor chiamano i talismani. Michiru, con il “Riflesso di luce di Nettuno” brucia e scioglie le mani del mostro perché non usi più i suoi poteri, mentre Haruka con il “Taglio d’aria di Urano” taglia orizzontalmente l’aria creando uno spostamento d’aria tale da scaraventare il mostro contro la parete lasciando un solco profondo. Michiru individua il punto debole e Haruka lo colpisce. La finale riprende e Michiru vince realizzando il suo sogno</w:t>
      </w:r>
      <w:r>
        <w:rPr>
          <w:color w:val="000000"/>
        </w:rPr>
        <w:t>. In Germania anche Haruka vince. In quel periodo di tempo, si divertono talmente che non hanno voglia di ritornare a casa, così ripartono per il Giappone intenzionate a farsi un’altra vacanza.</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pPr>
      <w:r>
        <mc:AlternateContent>
          <mc:Choice Requires="wps">
            <w:drawing>
              <wp:anchor behindDoc="1" distT="0" distB="0" distL="114935" distR="114935" simplePos="0" locked="0" layoutInCell="0" allowOverlap="1" relativeHeight="36">
                <wp:simplePos x="0" y="0"/>
                <wp:positionH relativeFrom="column">
                  <wp:posOffset>2846070</wp:posOffset>
                </wp:positionH>
                <wp:positionV relativeFrom="paragraph">
                  <wp:posOffset>469900</wp:posOffset>
                </wp:positionV>
                <wp:extent cx="1371600" cy="1280160"/>
                <wp:effectExtent l="0" t="1164590" r="1164590" b="635"/>
                <wp:wrapNone/>
                <wp:docPr id="8" name=""/>
                <a:graphic xmlns:a="http://schemas.openxmlformats.org/drawingml/2006/main">
                  <a:graphicData uri="http://schemas.microsoft.com/office/word/2010/wordprocessingShape">
                    <wps:wsp>
                      <wps:cNvSpPr/>
                      <wps:spPr>
                        <a:xfrm>
                          <a:off x="0" y="0"/>
                          <a:ext cx="1371600" cy="128016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224.1pt;margin-top:37pt;width:107.95pt;height:100.75pt;mso-wrap-style:none;v-text-anchor:middle" type="_x0000_t183">
                <v:fill o:detectmouseclick="t" type="solid" color2="blue"/>
                <v:stroke color="black" weight="9360" joinstyle="miter" endcap="flat"/>
                <w10:wrap type="none"/>
              </v:shape>
            </w:pict>
          </mc:Fallback>
        </mc:AlternateContent>
        <mc:AlternateContent>
          <mc:Choice Requires="wps">
            <w:drawing>
              <wp:anchor behindDoc="1" distT="0" distB="0" distL="76200" distR="114935" simplePos="0" locked="0" layoutInCell="0" allowOverlap="1" relativeHeight="43">
                <wp:simplePos x="0" y="0"/>
                <wp:positionH relativeFrom="column">
                  <wp:posOffset>1200150</wp:posOffset>
                </wp:positionH>
                <wp:positionV relativeFrom="paragraph">
                  <wp:posOffset>195580</wp:posOffset>
                </wp:positionV>
                <wp:extent cx="822960" cy="1097280"/>
                <wp:effectExtent l="0" t="1161415" r="3402965" b="28575"/>
                <wp:wrapNone/>
                <wp:docPr id="9" name=""/>
                <a:graphic xmlns:a="http://schemas.openxmlformats.org/drawingml/2006/main">
                  <a:graphicData uri="http://schemas.microsoft.com/office/word/2010/wordprocessingShape">
                    <wps:wsp>
                      <wps:cNvSpPr/>
                      <wps:spPr>
                        <a:xfrm>
                          <a:off x="0" y="0"/>
                          <a:ext cx="822960" cy="10972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4.5pt;margin-top:15.4pt;width:64.75pt;height:86.35pt;mso-wrap-style:none;v-text-anchor:middle">
                <v:fill o:detectmouseclick="t" type="solid" color2="blue"/>
                <v:stroke color="black" weight="9360" joinstyle="miter" endcap="flat"/>
                <w10:wrap type="none"/>
              </v:rect>
            </w:pict>
          </mc:Fallback>
        </mc:AlternateContent>
      </w:r>
      <w:r>
        <w:rPr/>
        <w:t xml:space="preserve">Stanno a casa per due giorni a riposarsi e riabituarsi al fuso orario, poi distribuiscono i souvenir e, finalmente, partono per il mare. Si divertono per qualche giorno, poi un pomeriggio, mentre sono in spiaggia a leggere, sfrecciano davanti a loro Sara e Matteo che si rincorrono e litigano. Li salutano e loro chiamano tutti gli altri (ci sono anche Setsuna e Hotaru), così trascorrono la giornata con loro. Sara e Matteo leggono un libro seduti all’ombra (il sole fa venire loro mal di testa), Ami studia e gli altri fanno casino. Michiru e Haruka non sono molto contente di averli tra i piedi, ma ormai non ha più importanza. Vanno a fare il bagno, Michiru se ne sta con Ami a nuotare al largo, Matteo litiga con Sara che raggiunge le prime due per ripararsi tra loro, anche se è inutile e gli altri giocano a palla o parlano. Quando escono, stanno al sole ad asciugarsi i capelli. </w:t>
      </w:r>
      <w:r>
        <w:rPr>
          <w:highlight w:val="cyan"/>
        </w:rPr>
        <w:t>Sara, con i capelli bagnati e pettinati, sembra Hotaru. Quando li ha asciutti e legati, assomiglia a Setsuna, quando il vento glieli tira indietro sembra Haruka. Quel giorno, i capelli diventano leggermente ondulati e, avendoli sciolti, assomiglia tantissimo a Michiru sia come faccia che come fisico. Sara confessa che si stira sempre i capelli perché ha paura che si formino dei nodi molto grossi, ma tutte la obbligano a tenerli così perché è troppo carina. Haruka vede questa somiglianza con Michiru, ma quest’ultima è mille e più volte più bella, in tutti i sensi.</w:t>
      </w:r>
      <w:r>
        <w:rPr/>
        <w:t xml:space="preserve"> Alla sera, un cantante di un concertino aperto a tutti viene assalito da Caltia. Le Sailor combattono e vincono. Ami usa la “Cascata ghiacciata di Mercurio” che immobilizza il mostro a terra congelandolo, Makoto usa le “Saette di Giove” che sono delle spine che si piantano nel mostro e gli lasciano una scarica elettrica micidiale, Minako usa i “Cuori rotanti di Venere” che sono trottole a forma di cuore che fanno girare il mostro su se stesso fino a che non cade a terra immobilizzato alle gambe ed alle mani, Rei usa la “Catena di fuoco di Marte” che si avviluppa sul corpo del mostro bruciandolo”. Passano ancora due giorni e poi ritornano a casa.</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pPr>
      <w:r>
        <w:rPr>
          <w:highlight w:val="cyan"/>
        </w:rPr>
        <w:t>Haruka deve fare una gara motociclistica e si allena tutto il giorno, poi, alla sera, fa i compiti con Michiru e, alla fine, si infilano nel letto insieme a guardare la TV. Il sabato sera, Setsuna esce con i suoi amici, così Hotaru va nel letto con loro due e si addormenta abbracciata a Michiru con la testa sul suo petto. Hotaru vede Michiru come una mamma dolce ed affettuosa e le sue braccia sono un rifugio pieno d’amore. Haruka, invece, è una mamma che le offre protezione e complicità, mentre Setsuna è una mamma amica alla quale si può confidare per tutto. Michiru si sente mamma in quei momenti in cui Hotaru è così affettuosa, Haruka vuole bene alla bambina ma è gelosa se abbraccia Michiru, perché vorrebbe esserci lei al suo posto. Setsuna, invece, sa che Hotaru conta su di lei e le vuole bene, quindi non ha problemi.</w:t>
      </w:r>
      <w:r>
        <w:rPr/>
        <w:t xml:space="preserve"> Il giorno dopo, Haruka va all’autodromo, Michiru va in piscina e riordina la casa, Hotaru fa i compiti e Setsuna dorme fino alle undici e mezza, poi raggiunge le altre due in cucina.</w:t>
      </w:r>
    </w:p>
    <w:p>
      <w:pPr>
        <w:pStyle w:val="Header"/>
        <w:tabs>
          <w:tab w:val="clear" w:pos="4819"/>
          <w:tab w:val="clear" w:pos="9638"/>
        </w:tabs>
        <w:rPr/>
      </w:pPr>
      <w:r>
        <w:rPr/>
        <w:t>Mi: “Ti sei divertita?”.</w:t>
      </w:r>
    </w:p>
    <w:p>
      <w:pPr>
        <w:pStyle w:val="Header"/>
        <w:tabs>
          <w:tab w:val="clear" w:pos="4819"/>
          <w:tab w:val="clear" w:pos="9638"/>
        </w:tabs>
        <w:rPr/>
      </w:pPr>
      <w:r>
        <w:rPr/>
        <w:t>Set. “Sì, siamo andati in birreria e poi in discoteca. L’unica cosa è che Paolo non mi ha lasciata per tutto il tempo”.</w:t>
      </w:r>
    </w:p>
    <w:p>
      <w:pPr>
        <w:pStyle w:val="Header"/>
        <w:tabs>
          <w:tab w:val="clear" w:pos="4819"/>
          <w:tab w:val="clear" w:pos="9638"/>
        </w:tabs>
        <w:rPr/>
      </w:pPr>
      <w:r>
        <w:rPr/>
        <w:t>Mi: “Come vanno le cose fra voi due?”.</w:t>
      </w:r>
    </w:p>
    <w:p>
      <w:pPr>
        <w:pStyle w:val="Header"/>
        <w:tabs>
          <w:tab w:val="clear" w:pos="4819"/>
          <w:tab w:val="clear" w:pos="9638"/>
        </w:tabs>
        <w:rPr/>
      </w:pPr>
      <w:r>
        <w:rPr/>
        <w:t>Set: “Bene, ma non abbiamo ancora toccato quell’argomento”.</w:t>
      </w:r>
    </w:p>
    <w:p>
      <w:pPr>
        <w:pStyle w:val="Header"/>
        <w:tabs>
          <w:tab w:val="clear" w:pos="4819"/>
          <w:tab w:val="clear" w:pos="9638"/>
        </w:tabs>
        <w:rPr>
          <w:highlight w:val="cyan"/>
        </w:rPr>
      </w:pPr>
      <w:r>
        <w:rPr>
          <w:highlight w:val="cyan"/>
        </w:rPr>
        <w:t>Ho: “Cosa aspettate? Fidanzatevi!”. Michiru e Setsuna si guardano stupite.</w:t>
      </w:r>
    </w:p>
    <w:p>
      <w:pPr>
        <w:pStyle w:val="Header"/>
        <w:tabs>
          <w:tab w:val="clear" w:pos="4819"/>
          <w:tab w:val="clear" w:pos="9638"/>
        </w:tabs>
        <w:rPr>
          <w:highlight w:val="cyan"/>
        </w:rPr>
      </w:pPr>
      <w:r>
        <w:rPr>
          <w:highlight w:val="cyan"/>
        </w:rPr>
        <w:t>Mi: “Tu ne sai un po’ troppo per la tua età”.</w:t>
      </w:r>
    </w:p>
    <w:p>
      <w:pPr>
        <w:pStyle w:val="Header"/>
        <w:tabs>
          <w:tab w:val="clear" w:pos="4819"/>
          <w:tab w:val="clear" w:pos="9638"/>
        </w:tabs>
        <w:rPr/>
      </w:pPr>
      <w:r>
        <w:rPr/>
        <w:t xml:space="preserve">Fanno pranzo, poi s’incontrano con le altre per andare all’autodromo. Haruka, intanto, pranza fuori, poi i tecnici le fanno le ultime raccomandazioni e le danno le ultime istruzioni e, finalmente, parte. Fa il giro di prova e parte in quarta posizione. </w:t>
      </w:r>
      <w:r>
        <w:rPr>
          <w:highlight w:val="cyan"/>
        </w:rPr>
        <w:t>Riesce a superare tutti abbastanza facilmente, tranne il primo che non la lascia passare in nessun modo. A pochi giri dalla fine, accellera nella sua ultima possibilità, ma viene chiusa nella curva, così accellera non volendo arrendersi e l’altro la butta fuori pista. Fa una scivolata di parecchi metri fino a sbattere contro il muraglione e perdere i sensi. Michiru rimane sveglia tutta la notte ed il giorno seguente per vegliare su Haruka tenendole la mano. Takeshi la sostituisce alla notte e, il mattino dopo, ci va Setsuna. Michiru, quella notte, piange pensando a Haruka, poi si addormenta. Si sveglia alle dieci ed esce con Hotaru, rimasta a casa dalla scuola. Hotaru le confessa il suo amore per un ragazzo di nome Gabriele che fa bambole e oggetti di terra cotta.</w:t>
      </w:r>
    </w:p>
    <w:p>
      <w:pPr>
        <w:pStyle w:val="Header"/>
        <w:tabs>
          <w:tab w:val="clear" w:pos="4819"/>
          <w:tab w:val="clear" w:pos="9638"/>
        </w:tabs>
        <w:rPr/>
      </w:pPr>
      <w:r>
        <w:rPr/>
        <w:t xml:space="preserve">Ho: “Il guaio è che adesso è impegnato per la mostra che aprirà questo pomeriggio e terrà aperta per due settimane, così non so come avvicinarmi a lui per dirglielo”. Michiru le compra un vestito nuovo, la pettina e le mette un velo di trucco e, al pomeriggio, la manda alla mostra con Chibiusa e Chibisa. Gabriele spoglia Hotaru con gli occhi tanto è carina rimanendone incantato. Fa vedere alle bambine la bottega in cui lavora, poi suona il forno e lui si scusa con loro togliendo i nuovi oggetti da esso per finire di decorarli. Si trasforma in un mostro, le bimbe si trasformano e chiamano le altre. </w:t>
      </w:r>
      <w:r>
        <w:rPr>
          <w:highlight w:val="cyan"/>
        </w:rPr>
        <w:t>Chibiusa usa la “Balestra del sistema solare interno” che lancia delle frecce a forma di cuore che si piantano quasi del tutto nel corpo del mostro, Chibisa usa la “Balestra del sistema solare esterno” che è uguale a quella di Chibiusa, solo che poi le frecce scoppiano. Sara e Matteo arrivano appena in tempo per salvarle, poi arrivano tutti gli altri.</w:t>
      </w:r>
      <w:r>
        <w:rPr/>
        <w:t xml:space="preserve"> Hotaru acquista il nuovo potere e poi rimane da sola con Gabriele che si riprende appena finisce la battaglia. Michiru torna in ospedale e passa la notte lì. Al mattino, Haruka si sveglia e vede Michiru addormentata con la testa appoggiata al suo letto e con la mano stretta nella sua. </w:t>
      </w:r>
      <w:r>
        <w:rPr>
          <w:highlight w:val="cyan"/>
        </w:rPr>
        <w:t>Non può fare a meno di intenerirsi e di accarezzarla capendo quanto si sia preoccupata per lei. Quando Michiru si sveglia, quasi non si mette a piangere dalla gioia di vederla sveglia. Nel giro di pochi giorni, Haruka torna a casa con il polso fasciato e lividi su tutto il corpo.</w:t>
      </w:r>
    </w:p>
    <w:p>
      <w:pPr>
        <w:pStyle w:val="Header"/>
        <w:tabs>
          <w:tab w:val="clear" w:pos="4819"/>
          <w:tab w:val="clear" w:pos="9638"/>
        </w:tabs>
        <w:rPr>
          <w:color w:val="0000FF"/>
        </w:rPr>
      </w:pPr>
      <w:r>
        <w:rPr/>
        <w:t xml:space="preserve">                                                                               </w:t>
      </w:r>
      <w:r>
        <w:rPr>
          <w:rFonts w:eastAsia="Symbol" w:cs="Symbol" w:ascii="Symbol" w:hAnsi="Symbol"/>
          <w:color w:val="0000FF"/>
        </w:rPr>
        <w:t></w:t>
      </w:r>
    </w:p>
    <w:p>
      <w:pPr>
        <w:pStyle w:val="Header"/>
        <w:tabs>
          <w:tab w:val="clear" w:pos="4819"/>
          <w:tab w:val="clear" w:pos="9638"/>
        </w:tabs>
        <w:rPr/>
      </w:pPr>
      <w:r>
        <mc:AlternateContent>
          <mc:Choice Requires="wps">
            <w:drawing>
              <wp:anchor behindDoc="1" distT="0" distB="0" distL="114935" distR="114935" simplePos="0" locked="0" layoutInCell="0" allowOverlap="1" relativeHeight="37">
                <wp:simplePos x="0" y="0"/>
                <wp:positionH relativeFrom="column">
                  <wp:posOffset>1748790</wp:posOffset>
                </wp:positionH>
                <wp:positionV relativeFrom="paragraph">
                  <wp:posOffset>139065</wp:posOffset>
                </wp:positionV>
                <wp:extent cx="1005840" cy="1097280"/>
                <wp:effectExtent l="5080" t="5080" r="5715" b="5715"/>
                <wp:wrapNone/>
                <wp:docPr id="10" name=""/>
                <a:graphic xmlns:a="http://schemas.openxmlformats.org/drawingml/2006/main">
                  <a:graphicData uri="http://schemas.microsoft.com/office/word/2010/wordprocessingShape">
                    <wps:wsp>
                      <wps:cNvSpPr/>
                      <wps:spPr>
                        <a:xfrm>
                          <a:off x="0" y="0"/>
                          <a:ext cx="1005840" cy="109728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137.7pt;margin-top:10.95pt;width:79.15pt;height:86.35pt;mso-wrap-style:none;v-text-anchor:middle">
                <v:fill o:detectmouseclick="t" type="solid" color2="#663300"/>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4583430</wp:posOffset>
                </wp:positionH>
                <wp:positionV relativeFrom="paragraph">
                  <wp:posOffset>504825</wp:posOffset>
                </wp:positionV>
                <wp:extent cx="274320" cy="274320"/>
                <wp:effectExtent l="5080" t="5080" r="5715" b="5715"/>
                <wp:wrapNone/>
                <wp:docPr id="11" name=""/>
                <a:graphic xmlns:a="http://schemas.openxmlformats.org/drawingml/2006/main">
                  <a:graphicData uri="http://schemas.microsoft.com/office/word/2010/wordprocessingShape">
                    <wps:wsp>
                      <wps:cNvSpPr/>
                      <wps:spPr>
                        <a:xfrm>
                          <a:off x="0" y="0"/>
                          <a:ext cx="274320" cy="27432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360.9pt;margin-top:39.75pt;width:21.55pt;height:21.55pt;mso-wrap-style:none;v-text-anchor:middle">
                <v:fill o:detectmouseclick="t" type="solid" color2="#ff3300"/>
                <v:stroke color="black" weight="9360" joinstyle="miter" endcap="flat"/>
                <w10:wrap type="none"/>
              </v:oval>
            </w:pict>
          </mc:Fallback>
        </mc:AlternateContent>
      </w:r>
      <w:r>
        <w:rPr/>
        <w:t>Quando Haruka sta già un po’ meglio, esce con Michiru e gli altri per andare in un negozio di pesci, perché Mamoru vuole ampliare il suo quario. C’è anche Yara con loro, così può finalmente conoscere Haruka e Michiru. Mamoru, Setsuna, Usagi, Makoto e Rei vanno a destra, Matteo e Sara a sinistra, Minako e le bambine vanno dritto, Michiru e Ami vagano a caso e Haruka e Yara rimangono nell’ingresso a parlare. Ami si ferma incantata a fissare i pesci con un’aria triste</w:t>
      </w:r>
      <w:r>
        <w:rPr>
          <w:highlight w:val="cyan"/>
        </w:rPr>
        <w:t>, Michiru la osserva e le chiede se qualcosa non va.</w:t>
      </w:r>
    </w:p>
    <w:p>
      <w:pPr>
        <w:pStyle w:val="Header"/>
        <w:tabs>
          <w:tab w:val="clear" w:pos="4819"/>
          <w:tab w:val="clear" w:pos="9638"/>
        </w:tabs>
        <w:rPr>
          <w:highlight w:val="cyan"/>
        </w:rPr>
      </w:pPr>
      <w:r>
        <w:rPr>
          <w:highlight w:val="cyan"/>
        </w:rPr>
        <w:t>Ami: “Sai, a volte vorrei essere come loro, libera di fare quel che voglio senza nessuna responsabilità addosso…”.</w:t>
      </w:r>
    </w:p>
    <w:p>
      <w:pPr>
        <w:pStyle w:val="Header"/>
        <w:tabs>
          <w:tab w:val="clear" w:pos="4819"/>
          <w:tab w:val="clear" w:pos="9638"/>
        </w:tabs>
        <w:rPr>
          <w:highlight w:val="cyan"/>
        </w:rPr>
      </w:pPr>
      <w:r>
        <mc:AlternateContent>
          <mc:Choice Requires="wps">
            <w:drawing>
              <wp:anchor behindDoc="1" distT="0" distB="0" distL="114935" distR="114935" simplePos="0" locked="0" layoutInCell="0" allowOverlap="1" relativeHeight="38">
                <wp:simplePos x="0" y="0"/>
                <wp:positionH relativeFrom="column">
                  <wp:posOffset>3669030</wp:posOffset>
                </wp:positionH>
                <wp:positionV relativeFrom="paragraph">
                  <wp:posOffset>86360</wp:posOffset>
                </wp:positionV>
                <wp:extent cx="548640" cy="548640"/>
                <wp:effectExtent l="5080" t="5080" r="5715" b="5715"/>
                <wp:wrapNone/>
                <wp:docPr id="12" name=""/>
                <a:graphic xmlns:a="http://schemas.openxmlformats.org/drawingml/2006/main">
                  <a:graphicData uri="http://schemas.microsoft.com/office/word/2010/wordprocessingShape">
                    <wps:wsp>
                      <wps:cNvSpPr/>
                      <wps:spPr>
                        <a:xfrm>
                          <a:off x="0" y="0"/>
                          <a:ext cx="548640" cy="54864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288.9pt;margin-top:6.8pt;width:43.15pt;height:43.15pt;mso-wrap-style:none;v-text-anchor:middle">
                <v:fill o:detectmouseclick="t" type="solid" color2="red"/>
                <v:stroke color="black" weight="9360" joinstyle="miter" endcap="flat"/>
                <w10:wrap type="none"/>
              </v:oval>
            </w:pict>
          </mc:Fallback>
        </mc:AlternateContent>
      </w:r>
      <w:r>
        <w:rPr>
          <w:highlight w:val="cyan"/>
        </w:rPr>
        <w:t>Michiru rrossisce riconoscendo d’avere lo stesso desiderio, specialmente quando deve combattere con la paura di poter colpire ed uccidere qualcuno. Sente Ami mentalmente vicino a lei, l’unica differenza è che lei governa le acque salate, mentre Ami quelle dolci ed ha un potere minore del suo. Sospira ed appoggia la mano al vetro anche lei.</w:t>
      </w:r>
    </w:p>
    <w:p>
      <w:pPr>
        <w:pStyle w:val="Header"/>
        <w:tabs>
          <w:tab w:val="clear" w:pos="4819"/>
          <w:tab w:val="clear" w:pos="9638"/>
        </w:tabs>
        <w:rPr>
          <w:highlight w:val="cyan"/>
        </w:rPr>
      </w:pPr>
      <w:r>
        <mc:AlternateContent>
          <mc:Choice Requires="wps">
            <w:drawing>
              <wp:anchor behindDoc="1" distT="0" distB="0" distL="114935" distR="114935" simplePos="0" locked="0" layoutInCell="0" allowOverlap="1" relativeHeight="40">
                <wp:simplePos x="0" y="0"/>
                <wp:positionH relativeFrom="column">
                  <wp:posOffset>742950</wp:posOffset>
                </wp:positionH>
                <wp:positionV relativeFrom="paragraph">
                  <wp:posOffset>13970</wp:posOffset>
                </wp:positionV>
                <wp:extent cx="640080" cy="640080"/>
                <wp:effectExtent l="5080" t="5080" r="5715" b="5715"/>
                <wp:wrapNone/>
                <wp:docPr id="13" name=""/>
                <a:graphic xmlns:a="http://schemas.openxmlformats.org/drawingml/2006/main">
                  <a:graphicData uri="http://schemas.microsoft.com/office/word/2010/wordprocessingShape">
                    <wps:wsp>
                      <wps:cNvSpPr/>
                      <wps:spPr>
                        <a:xfrm>
                          <a:off x="0" y="0"/>
                          <a:ext cx="640080" cy="64008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58.5pt;margin-top:1.1pt;width:50.35pt;height:50.35pt;mso-wrap-style:none;v-text-anchor:middle">
                <v:fill o:detectmouseclick="t" type="solid" color2="#330000"/>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1">
                <wp:simplePos x="0" y="0"/>
                <wp:positionH relativeFrom="column">
                  <wp:posOffset>4491990</wp:posOffset>
                </wp:positionH>
                <wp:positionV relativeFrom="paragraph">
                  <wp:posOffset>13970</wp:posOffset>
                </wp:positionV>
                <wp:extent cx="1280160" cy="1371600"/>
                <wp:effectExtent l="5080" t="5080" r="5715" b="5715"/>
                <wp:wrapNone/>
                <wp:docPr id="14" name=""/>
                <a:graphic xmlns:a="http://schemas.openxmlformats.org/drawingml/2006/main">
                  <a:graphicData uri="http://schemas.microsoft.com/office/word/2010/wordprocessingShape">
                    <wps:wsp>
                      <wps:cNvSpPr/>
                      <wps:spPr>
                        <a:xfrm>
                          <a:off x="0" y="0"/>
                          <a:ext cx="1280160" cy="1371600"/>
                        </a:xfrm>
                        <a:prstGeom prst="ellipse">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oval id="shape_0" fillcolor="#33cccc" stroked="t" o:allowincell="f" style="position:absolute;margin-left:353.7pt;margin-top:1.1pt;width:100.75pt;height:107.95pt;mso-wrap-style:none;v-text-anchor:middle">
                <v:fill o:detectmouseclick="t" type="solid" color2="#cc3333"/>
                <v:stroke color="black" weight="9360" joinstyle="miter" endcap="flat"/>
                <w10:wrap type="none"/>
              </v:oval>
            </w:pict>
          </mc:Fallback>
        </mc:AlternateContent>
      </w:r>
      <w:r>
        <w:rPr>
          <w:highlight w:val="cyan"/>
        </w:rPr>
        <w:t>Mi: “Hai ragione, sai? Anch’io vorrei essere come loro… ma cosa stiamo facendo qui? Andiamo a cercare i pesci” e s’incammina. Ami la segue capendo quanto sta soffrendo e quanto, in fondo, sia uguale a lei.</w:t>
      </w:r>
    </w:p>
    <w:p>
      <w:pPr>
        <w:pStyle w:val="Header"/>
        <w:tabs>
          <w:tab w:val="clear" w:pos="4819"/>
          <w:tab w:val="clear" w:pos="9638"/>
        </w:tabs>
        <w:rPr/>
      </w:pPr>
      <w:r>
        <w:rPr/>
        <w:t>Mamoru, intanto, confessa a Setsuna che, ogni volta che guarda Matteo, si ricorda di un bimbo in fasce, ma non sa chi è. Setsuna non dice niente, ma sa che quel bambino è suo fratello. A casa, Haruka dice a Michiru che Yara è molto simpatica, ma vicino a lei ha una strana sensazione mai provata prima. Michiru finisce di imboccarla per poi sparecchiare, mentre le dice che Sara non ha nessuna intenzione di lasciarla, quindi sarà molto difficile convincerla. Quella sera, Setsuna va ad un concerto con Paolo, ma compare un mostro, così chiama le altre. Finita la battaglia, Mamoru, nel soccorrere Matteo che è rimasto ferito, si ricorda che quel bambino è suo fratello perso nell’incidente che gli cancellò la memoria</w:t>
      </w:r>
      <w:r>
        <w:rPr>
          <w:highlight w:val="cyan"/>
        </w:rPr>
        <w:t>. Ne parla a Matteo e vanno a fare gli esami del sangue scoprendo di essere effettivamente fratelli, così Matteo si trasferisce a casa di Mamoru salutando i suoi genitori adottivi.</w:t>
      </w:r>
      <w:r>
        <w:rPr/>
        <w:t xml:space="preserve"> </w:t>
      </w:r>
    </w:p>
    <w:p>
      <w:pPr>
        <w:pStyle w:val="Header"/>
        <w:tabs>
          <w:tab w:val="clear" w:pos="4819"/>
          <w:tab w:val="clear" w:pos="9638"/>
        </w:tabs>
        <w:rPr>
          <w:color w:val="0000FF"/>
        </w:rPr>
      </w:pPr>
      <w:r>
        <w:rPr/>
        <w:t xml:space="preserve">                                                                               </w:t>
      </w:r>
      <w:r>
        <w:rPr>
          <w:rFonts w:eastAsia="Symbol" w:cs="Symbol" w:ascii="Symbol" w:hAnsi="Symbol"/>
          <w:color w:val="0000FF"/>
        </w:rPr>
        <w:t></w:t>
      </w:r>
    </w:p>
    <w:p>
      <w:pPr>
        <w:pStyle w:val="Header"/>
        <w:tabs>
          <w:tab w:val="clear" w:pos="4819"/>
          <w:tab w:val="clear" w:pos="9638"/>
        </w:tabs>
        <w:rPr/>
      </w:pPr>
      <w:r>
        <w:rPr/>
        <w:t xml:space="preserve">Finalmente, Haruka è guarita, così, una sera esce con Michiru e dei loro amici. Michiru si è messa un vestito nero aderente che fa vedere tutte le curve del suo corpo perfetto e, per di più, le arriva a metà coscia lasciando il resto delle gambe scoperte. </w:t>
      </w:r>
      <w:r>
        <w:rPr>
          <w:highlight w:val="cyan"/>
        </w:rPr>
        <w:t>Haruka, per tutta la sera, non fa che tenersela vicina per osservarla meglio e per tenere gli altri ragazzi lontani da lei, perché è così bella da far innamorare chiunque la incontri per la strada. Michiru se ne accorge di questo, così le lancia sguardi dolcissimi per provocarla e poi la ignora completamente per farla arrabbiare</w:t>
      </w:r>
      <w:r>
        <w:rPr/>
        <w:t>. Quando rientrano a casa, si cambiano e poi Haruka va in camera di Michiru per dirle quanto è stata bastarda. Michiru ride sotto il peso da Haruka che la schiaccia sul materasso per tenerla ferma.</w:t>
      </w:r>
    </w:p>
    <w:p>
      <w:pPr>
        <w:pStyle w:val="Header"/>
        <w:tabs>
          <w:tab w:val="clear" w:pos="4819"/>
          <w:tab w:val="clear" w:pos="9638"/>
        </w:tabs>
        <w:rPr>
          <w:highlight w:val="cyan"/>
        </w:rPr>
      </w:pPr>
      <w:r>
        <w:rPr>
          <w:highlight w:val="cyan"/>
        </w:rPr>
        <w:t>Ha: “Non è affatto giusto!” si lamenta dandole un bacio “Proprio no!” e gliene da un secondo “Non devi fare così!” e gliene da un terzo ed un quarto ed un quinto… Michiru smette di ridere, Haruka le fa il solletico e lei reagisce ma la prima la blocca tenendola saldamente per i polsi.</w:t>
      </w:r>
    </w:p>
    <w:p>
      <w:pPr>
        <w:pStyle w:val="Header"/>
        <w:tabs>
          <w:tab w:val="clear" w:pos="4819"/>
          <w:tab w:val="clear" w:pos="9638"/>
        </w:tabs>
        <w:rPr>
          <w:highlight w:val="cyan"/>
        </w:rPr>
      </w:pPr>
      <w:r>
        <w:rPr>
          <w:highlight w:val="cyan"/>
        </w:rPr>
        <w:t xml:space="preserve">Ha: “Cosa credi di fare?” </w:t>
      </w:r>
    </w:p>
    <w:p>
      <w:pPr>
        <w:pStyle w:val="Header"/>
        <w:tabs>
          <w:tab w:val="clear" w:pos="4819"/>
          <w:tab w:val="clear" w:pos="9638"/>
        </w:tabs>
        <w:rPr/>
      </w:pPr>
      <w:r>
        <w:rPr>
          <w:highlight w:val="cyan"/>
        </w:rPr>
        <w:t>Mi: “Qualcosa” risponde dimenandosi inutilmente.</w:t>
      </w:r>
      <w:r>
        <w:rPr/>
        <w:t xml:space="preserve"> Haruka sogghigna sapendo che Michiru è impotente e la bacia. Quello che fanno quella notte lo sanno solo loro, si svegliano alle quattordici del giorno dopo una avvinghiata all’altra. Passano dei giorni normalmente, Sara continua a frequentare Yara, anche se Michiru e Haruka cercano di vietarglielo in ogni modo</w:t>
      </w:r>
      <w:r>
        <w:rPr>
          <w:highlight w:val="cyan"/>
        </w:rPr>
        <w:t>. Alla fine, Sara si offende e scappa via non volendo più rivolgere la parola alle due. In quei giorni, si sente davvero male, perché non capisce il loro duro comportamento, sente di odiarle tutte e quattro. Ogni volta che le vede da lontano, cambia strada, ma, un giorno, va in altalena in piedi e, mentre dondola pericolosamente, le vede avvicinarsi, così ferma l’altalena e corre via. Michiru e Haruka, però sono già molto vicine, così la rincorrono. Sara da del filo da torcere, ma la mitica Haruka non si fa battere da nessuno e la raggiunge afferrandola per un braccio saldamente.</w:t>
      </w:r>
    </w:p>
    <w:p>
      <w:pPr>
        <w:pStyle w:val="Header"/>
        <w:tabs>
          <w:tab w:val="clear" w:pos="4819"/>
          <w:tab w:val="clear" w:pos="9638"/>
        </w:tabs>
        <w:rPr>
          <w:highlight w:val="cyan"/>
        </w:rPr>
      </w:pPr>
      <w:r>
        <mc:AlternateContent>
          <mc:Choice Requires="wps">
            <w:drawing>
              <wp:anchor behindDoc="1" distT="0" distB="0" distL="114935" distR="114935" simplePos="0" locked="0" layoutInCell="0" allowOverlap="1" relativeHeight="42">
                <wp:simplePos x="0" y="0"/>
                <wp:positionH relativeFrom="column">
                  <wp:posOffset>3028950</wp:posOffset>
                </wp:positionH>
                <wp:positionV relativeFrom="paragraph">
                  <wp:posOffset>-387350</wp:posOffset>
                </wp:positionV>
                <wp:extent cx="1920240" cy="1737360"/>
                <wp:effectExtent l="0" t="1164590" r="1164590" b="635"/>
                <wp:wrapNone/>
                <wp:docPr id="15" name=""/>
                <a:graphic xmlns:a="http://schemas.openxmlformats.org/drawingml/2006/main">
                  <a:graphicData uri="http://schemas.microsoft.com/office/word/2010/wordprocessingShape">
                    <wps:wsp>
                      <wps:cNvSpPr/>
                      <wps:spPr>
                        <a:xfrm>
                          <a:off x="0" y="0"/>
                          <a:ext cx="1920240" cy="1737360"/>
                        </a:xfrm>
                        <a:prstGeom prst="sun">
                          <a:avLst>
                            <a:gd name="adj" fmla="val 3095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38.5pt;margin-top:-30.5pt;width:151.15pt;height:136.75pt;mso-wrap-style:none;v-text-anchor:middle" type="_x0000_t183">
                <v:fill o:detectmouseclick="t" type="solid" color2="blue"/>
                <v:stroke color="black" weight="9360" joinstyle="miter" endcap="flat"/>
                <w10:wrap type="none"/>
              </v:shape>
            </w:pict>
          </mc:Fallback>
        </mc:AlternateContent>
      </w:r>
      <w:r>
        <w:rPr>
          <w:highlight w:val="cyan"/>
        </w:rPr>
        <w:t>Sa: “Lasciami andare!” urla dimenandosi.</w:t>
      </w:r>
    </w:p>
    <w:p>
      <w:pPr>
        <w:pStyle w:val="Header"/>
        <w:tabs>
          <w:tab w:val="clear" w:pos="4819"/>
          <w:tab w:val="clear" w:pos="9638"/>
        </w:tabs>
        <w:rPr>
          <w:highlight w:val="cyan"/>
        </w:rPr>
      </w:pPr>
      <w:r>
        <w:rPr>
          <w:highlight w:val="cyan"/>
        </w:rPr>
        <w:t>Ha: “Smettila adesso! Perché ti comporti così?” dice dandole uno strattone.</w:t>
      </w:r>
    </w:p>
    <w:p>
      <w:pPr>
        <w:pStyle w:val="Header"/>
        <w:tabs>
          <w:tab w:val="clear" w:pos="4819"/>
          <w:tab w:val="clear" w:pos="9638"/>
        </w:tabs>
        <w:rPr>
          <w:highlight w:val="cyan"/>
        </w:rPr>
      </w:pPr>
      <w:r>
        <w:rPr>
          <w:highlight w:val="cyan"/>
        </w:rPr>
        <w:t>Sa: “Perché vi odio! Non vi voglio più vedere!” strepita.</w:t>
      </w:r>
    </w:p>
    <w:p>
      <w:pPr>
        <w:pStyle w:val="Header"/>
        <w:tabs>
          <w:tab w:val="clear" w:pos="4819"/>
          <w:tab w:val="clear" w:pos="9638"/>
        </w:tabs>
        <w:rPr/>
      </w:pPr>
      <w:r>
        <w:rPr>
          <w:highlight w:val="cyan"/>
        </w:rPr>
        <w:t>Ha: “Piantala! Sei solo una bambina che non vuole capire la realtà!”. Sara si calma e le fissa mentre le spiegano i loro motivi e poi chiede scusa.</w:t>
      </w:r>
      <w:r>
        <w:rPr/>
        <w:t xml:space="preserve"> Qualche giorno dopo, Sara e Yara vanno a vedere una mostra di un pittore loro amico che le invita a sedersi per poterle ritrarre, anche se loro non sono affatto convinte di tutto questo. Lui diventa un mostro, così Sara si vede costretta a trasformarsi davanti a Yara e chiama le altre. Yara, ad un certo punto, si sente strana e sulla sua fronte appare </w:t>
      </w:r>
      <w:r>
        <w:rPr>
          <w:highlight w:val="cyan"/>
        </w:rPr>
        <w:t>il simbolo del sole.</w:t>
      </w:r>
      <w:r>
        <w:rPr/>
        <w:t xml:space="preserve"> Si trasforma e usa il suo potere “Palla infuocata, azione!”. Finita la battaglia, tutte danno il ben venuto a Sailor Sun e Luna si ricorda che una volta si chiamava </w:t>
      </w:r>
      <w:r>
        <w:rPr>
          <w:highlight w:val="cyan"/>
        </w:rPr>
        <w:t>Audacity ed era la migliore amica di Liberty.</w:t>
      </w:r>
    </w:p>
    <w:p>
      <w:pPr>
        <w:pStyle w:val="Header"/>
        <w:tabs>
          <w:tab w:val="clear" w:pos="4819"/>
          <w:tab w:val="clear" w:pos="9638"/>
        </w:tabs>
        <w:rPr/>
      </w:pPr>
      <w:r>
        <w:rPr>
          <w:color w:val="0000FF"/>
        </w:rPr>
        <w:t xml:space="preserve">                                                                                </w:t>
      </w:r>
      <w:r>
        <w:rPr>
          <w:rFonts w:eastAsia="Symbol" w:cs="Symbol" w:ascii="Symbol" w:hAnsi="Symbol"/>
          <w:color w:val="0000FF"/>
        </w:rPr>
        <w:t></w:t>
      </w:r>
      <w:r>
        <w:rPr/>
        <w:t xml:space="preserve"> </w:t>
      </w:r>
    </w:p>
    <w:p>
      <w:pPr>
        <w:pStyle w:val="Header"/>
        <w:tabs>
          <w:tab w:val="clear" w:pos="4819"/>
          <w:tab w:val="clear" w:pos="9638"/>
        </w:tabs>
        <w:rPr/>
      </w:pPr>
      <w:r>
        <w:rPr/>
        <w:t xml:space="preserve">Cosmos decide di aver accumulato abbastanza energia per andare nel futuro e conquistare l’umanità, visto che la è più evoluta. </w:t>
      </w:r>
      <w:r>
        <w:rPr>
          <w:highlight w:val="cyan"/>
        </w:rPr>
        <w:t>Una settimana dopo, Chibiusa e Chibisa ricevono una lettera dai loro genitori che implorano l’aiuto delle Sailor. Il giorno dopo partono tutte per il futuro e, appena arrivano, vengono accolti calorosamente da tutti. Entrano nel bellissimo palazzo e posano la roba da vestire nelle loro camere</w:t>
      </w:r>
      <w:r>
        <w:rPr/>
        <w:t>. Mamoru e Matteo, come Haruka e Michiru, vanno nella stanza per due, le bambine in quella per tre e Setsuna, Ami, Sara e Yara, come le altre quattro rimaste, vanno nella stanza da quattro. Haruka e Michiru sono contente di aver conosciuto loro stesse nel futuro: sono rimaste affascinate da quelle due forti e grandi guerriere, mature e responsabili e dotate di gran classe (e ne sono molto orgogliose). Alla sera, c’è un ricevimento, così Michiru tira fuori un completo per Haruka che le consiglia di mettersi il vestito aderente nero, che le sta da favola. Michiru si fa una coda bassa lasciando scappare alcuni ciuffi sul davanti che la rendono molto graziosa. Haruka si veste da uomo, come al solito, ma è molto bella lo stesso. Aspettano le altre in corridoio: Yara e Sara sono le uniche che indossano i pantaloni, la prima da uomo come Haruka, la seconda da donna. SN fa i complimenti a Michiru per essere così bella, mentre SU tratta Haruka come vorrebbe essere trattata lei ed ha successo.</w:t>
      </w:r>
    </w:p>
    <w:p>
      <w:pPr>
        <w:pStyle w:val="Header"/>
        <w:tabs>
          <w:tab w:val="clear" w:pos="4819"/>
          <w:tab w:val="clear" w:pos="9638"/>
        </w:tabs>
        <w:rPr/>
      </w:pPr>
      <w:r>
        <w:rPr/>
        <w:t>Mi: “Come mai hai tenuto l’uniforme? Non puoi cambiarti d’abito?” chiede dopo un po’ che la osserva.</w:t>
      </w:r>
    </w:p>
    <w:p>
      <w:pPr>
        <w:pStyle w:val="Header"/>
        <w:tabs>
          <w:tab w:val="clear" w:pos="4819"/>
          <w:tab w:val="clear" w:pos="9638"/>
        </w:tabs>
        <w:rPr/>
      </w:pPr>
      <w:r>
        <w:rPr/>
        <w:t>SN: “No, purtroppo, questo è il mio unico vestito, non ho un’altra identità e non posso averla, perché devo sempre prestare servizio… anche adesso sto lavorando” spiega candidamente. La serata prosegue bene: Sara e Matteo litigano con Yara che si intromette qua e là, Usagi e Rei seguono l’esempio e si fanno le linguacce, Haruka e Michiru parlano con SN e SU e gli altri fanno casino in generale</w:t>
      </w:r>
      <w:r>
        <w:rPr>
          <w:highlight w:val="cyan"/>
        </w:rPr>
        <w:t xml:space="preserve"> L’orchestra inizia a suonare e, vedendo gli altri invitati ballare, Haruka e Michiru vanno in pista con disinvoltura e molta eleganza, anche se, in verità, sono emozionate per l’ambiente in cui si trovano e sfruttano l’occasione per parlarsi a quattrocchi.</w:t>
      </w:r>
      <w:r>
        <w:rPr/>
        <w:t xml:space="preserve"> Il direttore d’orchestra diventa un mostro, così le Sailor passano all'azione e combattono unendo i poteri, SN con Michiru, SU con Haruka, eccetera. Cosmos ha usato il massimo potere che poteva usare, per questo il mostro è difficile da sconfiggere, anche se il numero delle Sailor è raddoppiato. Finita la battaglia, riprende la festa. Ad un certo punto, non si trovano più le bambine, Minako, Sara, Yara e Matteo. </w:t>
      </w:r>
      <w:r>
        <w:rPr>
          <w:highlight w:val="cyan"/>
        </w:rPr>
        <w:t>Li scoprono a ballare musica rock e pop in una stanza lì accanto. Sara e Minako ballano l’una di fronte all’altra muovendosi a specchio, e sembra proprio che ci sia un vetro che le divida! Che brave! Alcune cercano di imitarle (ma inutilmente), altre ballano e tutti si divertono più di prima.</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pPr>
      <w:r>
        <w:rPr/>
        <w:t>Il giorno dopo, Haruka e Michiru si svegliano verso le undici, si coccolano un po’, poi scendono in cucina a fare la colazione. Matteo, Sara, Yara e Ami studiano, Setsuna controlla Hotaru, Chibiusa e Chibisa e le altre dormono ancora. SU e SN sono in un angolo a parlare tra di loro</w:t>
      </w:r>
      <w:r>
        <w:rPr>
          <w:highlight w:val="cyan"/>
        </w:rPr>
        <w:t>: si vede che hanno un rapporto uguale a quello di Haruka e Michiru. Le ultime due decidono di fare un giro per il castello e si ritrovano in una stanza con un pianoforte, così Haruka si mette a suonarlo accompagnata da Michiru che suona il violino e fanno un concertino facendosi sentire da chi sta fuori nel cortile</w:t>
      </w:r>
      <w:r>
        <w:rPr/>
        <w:t>. Dopo pranzo, vanno tutti a fare un giro per la città: le strada sono per i pedoni, i veicoli circolano a 350 m di altezza e funzionano con una miscela speciale che non inquina, i palazzi sono minimo alti trenta piani e la scuola c’è solo per i bambini che vanno da zero a dieci anni, dopo c’è un corso di informatica per utilizzare l computer in qualsiasi lavoro. A 14 anni inizi a lavorare 4 ore al giorno, a 18 lavori 6 ore e da 20 anni lavori con un orario normale. Caltia riconosce Michiru e le manda un’ombra che la indebolisce, ma lei continua a suonare il violino ed a stare con gli altri facendo finta di niente. Haruka, però, nota qualcosa di strano e si preoccupa un po’.</w:t>
      </w:r>
    </w:p>
    <w:p>
      <w:pPr>
        <w:pStyle w:val="Header"/>
        <w:tabs>
          <w:tab w:val="clear" w:pos="4819"/>
          <w:tab w:val="clear" w:pos="9638"/>
        </w:tabs>
        <w:rPr>
          <w:highlight w:val="cyan"/>
        </w:rPr>
      </w:pPr>
      <w:r>
        <w:rPr>
          <w:highlight w:val="cyan"/>
        </w:rPr>
        <w:t>SU: “Qualcosa non va?”.</w:t>
      </w:r>
    </w:p>
    <w:p>
      <w:pPr>
        <w:pStyle w:val="Header"/>
        <w:tabs>
          <w:tab w:val="clear" w:pos="4819"/>
          <w:tab w:val="clear" w:pos="9638"/>
        </w:tabs>
        <w:rPr>
          <w:highlight w:val="cyan"/>
        </w:rPr>
      </w:pPr>
      <w:r>
        <w:rPr>
          <w:highlight w:val="cyan"/>
        </w:rPr>
        <w:t xml:space="preserve">Ha: “Niente” risponde fredda. </w:t>
      </w:r>
    </w:p>
    <w:p>
      <w:pPr>
        <w:pStyle w:val="Header"/>
        <w:tabs>
          <w:tab w:val="clear" w:pos="4819"/>
          <w:tab w:val="clear" w:pos="9638"/>
        </w:tabs>
        <w:rPr>
          <w:highlight w:val="cyan"/>
        </w:rPr>
      </w:pPr>
      <w:r>
        <w:rPr>
          <w:highlight w:val="cyan"/>
        </w:rPr>
        <w:t>SU: “Sicura? Ti vedo preoccupata”.</w:t>
      </w:r>
    </w:p>
    <w:p>
      <w:pPr>
        <w:pStyle w:val="Header"/>
        <w:tabs>
          <w:tab w:val="clear" w:pos="4819"/>
          <w:tab w:val="clear" w:pos="9638"/>
        </w:tabs>
        <w:rPr>
          <w:highlight w:val="cyan"/>
        </w:rPr>
      </w:pPr>
      <w:r>
        <w:rPr>
          <w:highlight w:val="cyan"/>
        </w:rPr>
        <w:t>Ha: “Anche se fosse, sono affari miei” dice gelidamente.</w:t>
      </w:r>
    </w:p>
    <w:p>
      <w:pPr>
        <w:pStyle w:val="Header"/>
        <w:tabs>
          <w:tab w:val="clear" w:pos="4819"/>
          <w:tab w:val="clear" w:pos="9638"/>
        </w:tabs>
        <w:rPr>
          <w:highlight w:val="cyan"/>
        </w:rPr>
      </w:pPr>
      <w:r>
        <w:rPr>
          <w:highlight w:val="cyan"/>
        </w:rPr>
        <w:t>SU: “Che caratterino!” si offende.</w:t>
      </w:r>
    </w:p>
    <w:p>
      <w:pPr>
        <w:pStyle w:val="Header"/>
        <w:tabs>
          <w:tab w:val="clear" w:pos="4819"/>
          <w:tab w:val="clear" w:pos="9638"/>
        </w:tabs>
        <w:rPr>
          <w:highlight w:val="cyan"/>
        </w:rPr>
      </w:pPr>
      <w:r>
        <w:rPr>
          <w:highlight w:val="cyan"/>
        </w:rPr>
        <w:t>Ha: “Non sei la prima a dirmelo” dice scocciata.</w:t>
      </w:r>
    </w:p>
    <w:p>
      <w:pPr>
        <w:pStyle w:val="Header"/>
        <w:tabs>
          <w:tab w:val="clear" w:pos="4819"/>
          <w:tab w:val="clear" w:pos="9638"/>
        </w:tabs>
        <w:rPr>
          <w:highlight w:val="cyan"/>
        </w:rPr>
      </w:pPr>
      <w:r>
        <w:rPr>
          <w:highlight w:val="cyan"/>
        </w:rPr>
        <w:t>SU: “Avanti, ammettilo! Sei preoccupata per Michiru… perché?” dice incrociando le braccia e lanciandole uno sguardo mascolino e autoritario, cercando di obbligarla a parlare (con SN funziona sempre).</w:t>
      </w:r>
    </w:p>
    <w:p>
      <w:pPr>
        <w:pStyle w:val="Header"/>
        <w:tabs>
          <w:tab w:val="clear" w:pos="4819"/>
          <w:tab w:val="clear" w:pos="9638"/>
        </w:tabs>
        <w:rPr>
          <w:highlight w:val="cyan"/>
        </w:rPr>
      </w:pPr>
      <w:r>
        <w:rPr>
          <w:highlight w:val="cyan"/>
        </w:rPr>
        <w:t xml:space="preserve">Ha: “Sei insistente!” commenta ricambiando con lo stesso sguardo. SU rimane colpita da questo suo modo di fare: nessuno si è mai osato parlarle così (a parte SN), solo se stessa ha il coraggio di farlo. </w:t>
      </w:r>
    </w:p>
    <w:p>
      <w:pPr>
        <w:pStyle w:val="Header"/>
        <w:tabs>
          <w:tab w:val="clear" w:pos="4819"/>
          <w:tab w:val="clear" w:pos="9638"/>
        </w:tabs>
        <w:rPr/>
      </w:pPr>
      <w:r>
        <w:rPr>
          <w:highlight w:val="cyan"/>
        </w:rPr>
        <w:t>Ha: “Non ho nessuna intenzione di parlarne, quindi non assillarmi più!” continua vedendola smarrita. SU si sta per arrabbiare, ma arriva SN che la tira da una parte e le racconta cosa sta accadendo a Michiru (l’ha scoperto grazie al suo specchio).Haruka tira un respiro di sollievo e va da Michiru non lasciandola più per tutta la giornata</w:t>
      </w:r>
      <w:r>
        <w:rPr/>
        <w:t xml:space="preserve">. Quella sera, ha voglia di scambiare un po’ di coccole con Michiru, ma quest’ultima si addormenta prima ancora di iniziare, così se ne va nel salone a guardare la TV con Sara, Yara, Ssun, SN e Matteo. SN capisce cosa non va a Haruka, così le prende la mano rassicurandola sul fatto che Michiru starà presto bene. </w:t>
      </w:r>
      <w:r>
        <w:rPr>
          <w:highlight w:val="cyan"/>
        </w:rPr>
        <w:t>Haruka si sente strana a sentire una mano identica a quella di Michiru che le stringe la sua. Le fa effetto scambiare il suo affetto con la persona che è quella a cui vuole veramente bene, ma non è quella di adesso ma come sarà in futuro. SN, prima di ritirarsi anche lei, da di nascosto un rapido bacio sulla guancia di Haruka che rimane incantata a fissare la porta di uscita per più di mezz’ora</w:t>
      </w:r>
      <w:r>
        <w:rPr/>
        <w:t>. Il giorno dopo, Michiru sviene ed appare il mostro che, con delle corde di violino molto taglienti, lega le Sailor e le stringe. SN riesce a portare in salvo Michiru che, assorbendo un po’ di energia da lei, vede le altre in difficoltà e, strisciando, raggiunge il mostro, lo afferra per una caviglia, si trasforma e usa il suo potere. Le altre, finalmente libere, finiscono il mostro. SU porta in camera da letto Michiru prendendola in braccio. Michiru la ringrazia e, dopo essere rimasta un po’ sola, arriva Haruka che si siede accanto a lei e si accarezzano le mani.</w:t>
      </w:r>
    </w:p>
    <w:p>
      <w:pPr>
        <w:pStyle w:val="Header"/>
        <w:tabs>
          <w:tab w:val="clear" w:pos="4819"/>
          <w:tab w:val="clear" w:pos="9638"/>
        </w:tabs>
        <w:rPr>
          <w:highlight w:val="cyan"/>
        </w:rPr>
      </w:pPr>
      <w:r>
        <w:rPr>
          <w:highlight w:val="cyan"/>
        </w:rPr>
        <w:t>Ha: “Va un po’ meglio, adesso?”.</w:t>
      </w:r>
    </w:p>
    <w:p>
      <w:pPr>
        <w:pStyle w:val="Header"/>
        <w:tabs>
          <w:tab w:val="clear" w:pos="4819"/>
          <w:tab w:val="clear" w:pos="9638"/>
        </w:tabs>
        <w:rPr>
          <w:highlight w:val="cyan"/>
        </w:rPr>
      </w:pPr>
      <w:r>
        <w:rPr>
          <w:highlight w:val="cyan"/>
        </w:rPr>
        <w:t>Mi: “Sì, ho solo bisogno di riposarmi”.</w:t>
      </w:r>
    </w:p>
    <w:p>
      <w:pPr>
        <w:pStyle w:val="Header"/>
        <w:tabs>
          <w:tab w:val="clear" w:pos="4819"/>
          <w:tab w:val="clear" w:pos="9638"/>
        </w:tabs>
        <w:rPr>
          <w:highlight w:val="cyan"/>
        </w:rPr>
      </w:pPr>
      <w:r>
        <w:rPr>
          <w:highlight w:val="cyan"/>
        </w:rPr>
        <w:t>Ha: “Ti devo lasciare da sola?”.</w:t>
      </w:r>
    </w:p>
    <w:p>
      <w:pPr>
        <w:pStyle w:val="Header"/>
        <w:tabs>
          <w:tab w:val="clear" w:pos="4819"/>
          <w:tab w:val="clear" w:pos="9638"/>
        </w:tabs>
        <w:rPr>
          <w:highlight w:val="cyan"/>
        </w:rPr>
      </w:pPr>
      <w:r>
        <w:rPr>
          <w:highlight w:val="cyan"/>
        </w:rPr>
        <w:t>Mi: “No, rimani con me… per favore”. Haruka le accarezza la guancia, si è presa un bello spavento quando non aveva la possibilità di salvarla, ma ancora di più quando le era strisciata ai piedi del mostro.</w:t>
      </w:r>
    </w:p>
    <w:p>
      <w:pPr>
        <w:pStyle w:val="Header"/>
        <w:tabs>
          <w:tab w:val="clear" w:pos="4819"/>
          <w:tab w:val="clear" w:pos="9638"/>
        </w:tabs>
        <w:rPr>
          <w:highlight w:val="cyan"/>
        </w:rPr>
      </w:pPr>
      <w:r>
        <w:rPr>
          <w:highlight w:val="cyan"/>
        </w:rPr>
        <w:t>Ha: “Ti voglio bene, piccolina” sorride affettuosa.</w:t>
      </w:r>
    </w:p>
    <w:p>
      <w:pPr>
        <w:pStyle w:val="Header"/>
        <w:numPr>
          <w:ilvl w:val="0"/>
          <w:numId w:val="0"/>
        </w:numPr>
        <w:tabs>
          <w:tab w:val="clear" w:pos="4819"/>
          <w:tab w:val="clear" w:pos="9638"/>
        </w:tabs>
        <w:outlineLvl w:val="0"/>
        <w:rPr>
          <w:highlight w:val="cyan"/>
        </w:rPr>
      </w:pPr>
      <w:r>
        <w:rPr>
          <w:highlight w:val="cyan"/>
        </w:rPr>
        <w:t>Mi: “Anch’io te ne voglio” si danno qualche bacio, poi rimandano tutto alla sera e, infatti…</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pPr>
      <w:r>
        <w:rPr/>
        <w:t xml:space="preserve">E’ una bella mattina, il sole splende caldo nel cielo illuminando con i suoi raggi luminosi i visi delle ragazze che, entusiaste della bella giornata, si stanno preparando per andare in spiaggia. Partono su diversi </w:t>
      </w:r>
      <w:r>
        <w:rPr>
          <w:highlight w:val="cyan"/>
        </w:rPr>
        <w:t>veicoli,</w:t>
      </w:r>
      <w:r>
        <w:rPr/>
        <w:t xml:space="preserve"> arrivando a destinazione in pochi minuti. La giornata è davvero splendida, e tutti ne approfittano per divertirsi più che possono. C’è chi decide di prendere la testa di Usagi a pallonate, chi, come Haruka, Michiru e Ami, se ne sta seduta al sole a prendere il sole ed a leggere un libro </w:t>
      </w:r>
      <w:r>
        <w:rPr>
          <w:highlight w:val="cyan"/>
        </w:rPr>
        <w:t>impegnativo</w:t>
      </w:r>
      <w:r>
        <w:rPr/>
        <w:t xml:space="preserve">, e che, come Matteo e Sara, all’ombra a leggere e, soprattutto, scrivere dei </w:t>
      </w:r>
      <w:r>
        <w:rPr>
          <w:highlight w:val="cyan"/>
        </w:rPr>
        <w:t>raccontini</w:t>
      </w:r>
      <w:r>
        <w:rPr/>
        <w:t xml:space="preserve"> mai finiti su vecchi quadernetti, riciclati dagli “avvanzi” della scuola. I due ragazzi non sopportano il sole: fa venir loro un terribile mal di testa, oro amano </w:t>
      </w:r>
      <w:r>
        <w:rPr>
          <w:highlight w:val="cyan"/>
        </w:rPr>
        <w:t>l’ombra ed il fresco.</w:t>
      </w:r>
      <w:r>
        <w:rPr/>
        <w:t xml:space="preserve"> Arriva l’ora di pranzo, ed il menù prevede solo pesce: </w:t>
      </w:r>
      <w:r>
        <w:rPr>
          <w:highlight w:val="cyan"/>
        </w:rPr>
        <w:t>no! Sara e Yara ODIANO il pesce!</w:t>
      </w:r>
      <w:r>
        <w:rPr/>
        <w:t xml:space="preserve">Per tutto il pranzo non mangiano altro </w:t>
      </w:r>
      <w:r>
        <w:rPr>
          <w:highlight w:val="cyan"/>
        </w:rPr>
        <w:t>che verdura.</w:t>
      </w:r>
      <w:r>
        <w:rPr/>
        <w:t xml:space="preserve"> </w:t>
      </w:r>
    </w:p>
    <w:p>
      <w:pPr>
        <w:pStyle w:val="Header"/>
        <w:tabs>
          <w:tab w:val="clear" w:pos="4819"/>
          <w:tab w:val="clear" w:pos="9638"/>
        </w:tabs>
        <w:rPr/>
      </w:pPr>
      <w:r>
        <w:rPr/>
        <w:t xml:space="preserve">Il pomeriggio prosegue pacificamente, se non che un gattino scappa dal controllo della padrona, che grida alla gente di fermarlo. Sara, Matteo e Yara si sfidano a chi lo prende per primo, così iniziano a correre su è giù per la spiaggia, sotto gli occhi di Michiru, Haruka, SN e SU, </w:t>
      </w:r>
      <w:r>
        <w:rPr>
          <w:highlight w:val="cyan"/>
        </w:rPr>
        <w:t>orgogliose per la loro velocità e capacità di adattamento al terreno della pista. Il gattino salta in braccio a Michiru,</w:t>
      </w:r>
      <w:r>
        <w:rPr/>
        <w:t xml:space="preserve"> che lo accarezza amorevolmente, poi lo riconsegna alla padrona. Sara, Yara e Matteo lo caricano d’insulti, ovviamente, poi si buttano sulla stuoia, esausti. Poco dopo, c’è un mostro e tutte combattono. Siccome hanno un po’ di difficoltà, Elios decide di aiutarle. A fine battaglia, Sara si trova nel mare mosso con Chibiusa e Chibisa aggrappate a lei, perché non sanno nuotare. Elios si trasforma in Pegasus e tenta di recuperarle, mentre Michiru e SN si mettono in ginocchio e si concentrano per calmare il più possibile il mare. Quando è tutto a posto, stanno un po’ lì a chiacchierare con Elios, che riconosce la grande immaginazione di Matteo e Sara, avendo letto nella loro mente le cose che hanno e vogliono scrivere.</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pPr>
      <w:r>
        <w:rPr>
          <w:highlight w:val="cyan"/>
        </w:rPr>
        <w:t>Un giorno vanno in montagna. Haruka e Michiru arrivano per prime insieme a SU, SN, Ssun, SP e SS (che è grande, al contrario di Hotaru), poi arriva Setsuna che tiene per mano Hotaru, poi Sara che trascina a peso morto Chibiusa e Chibisa attaccate allo zaino, poi Yara, poi Matteo e Mamoru che trascinano Usagi che non fa che lamentarsi e poi tutti gli altri. Mangiano come lupi affamati, poi Haruka, Michiru, Sara, Setsuna, Minako e Ami giocano a pallavolo contro Makoto, Matteo, SMe, SV e SS. La prima squadra è all’ultima battuta, ma la seconda recupera la palla e Makoto la schiaccia con violenza. Sara la recupera miracolosamente, Haruka la alza e Michiru la schiaccia con ancora più violenza aggiudicandosi la vittoria.</w:t>
      </w:r>
      <w:r>
        <w:rPr/>
        <w:t xml:space="preserve"> Finita la partita, Sara si sdraia stanca morta sotto l’albero accanto a Yara che le porge da bere, mentre Haruka e Michiru vanno a fare un giro per il boschetto che sta su quella cima che è larga e piatta. Incontrano un vecchio pittore che, con stanchezza, dipinge il mare visto da lassù e chiede il loro parere alle due ragazze che si sono fermate a guardarlo. Michiru non perde l’occasione di fare alcune critiche.</w:t>
      </w:r>
    </w:p>
    <w:p>
      <w:pPr>
        <w:pStyle w:val="Header"/>
        <w:tabs>
          <w:tab w:val="clear" w:pos="4819"/>
          <w:tab w:val="clear" w:pos="9638"/>
        </w:tabs>
        <w:rPr/>
      </w:pPr>
      <w:r>
        <w:rPr/>
        <w:t>“</w:t>
      </w:r>
      <w:r>
        <w:rPr/>
        <w:t>Hai ragione, dovrei farlo più come un… Kayou”.</w:t>
      </w:r>
    </w:p>
    <w:p>
      <w:pPr>
        <w:pStyle w:val="Header"/>
        <w:tabs>
          <w:tab w:val="clear" w:pos="4819"/>
          <w:tab w:val="clear" w:pos="9638"/>
        </w:tabs>
        <w:rPr/>
      </w:pPr>
      <w:r>
        <w:rPr/>
        <w:t>Mi: “Come? Non ho ben capito”.</w:t>
      </w:r>
    </w:p>
    <w:p>
      <w:pPr>
        <w:pStyle w:val="Header"/>
        <w:tabs>
          <w:tab w:val="clear" w:pos="4819"/>
          <w:tab w:val="clear" w:pos="9638"/>
        </w:tabs>
        <w:rPr>
          <w:sz w:val="96"/>
        </w:rPr>
      </w:pPr>
      <w:r>
        <w:rPr>
          <w:highlight w:val="cyan"/>
        </w:rPr>
        <w:t>“</w:t>
      </w:r>
      <w:r>
        <w:rPr>
          <w:highlight w:val="cyan"/>
        </w:rPr>
        <w:t>Kayou! Non la conosci? E’ una grande pittrice del XX° secolo” e le porge un libretto con delle sue opere stampate sopra. Michiru non ci crede: è stupita ma felice, non pensava di diventare così famosa</w:t>
      </w:r>
      <w:r>
        <w:rPr/>
        <w:t>. Michiru gli spiega chi è lei e come si trovava lì, al punto che il pittore, con le lacrime agli occhi, le chiede un autografo. Appena se ne vanno, lui sviene ed appare un mostro e le Sailor passano all’azione. Appare Caltia che solleva la punta della montagna facendola fluttuare in aria e dirigendola verso l’oceano. Mille mostri le attaccano e Haruka, in un momento di distrazione, cade giù nel vuoto e grida. Michiru si getta verso di lei mentre le altre le gridano di non farlo, con il potere la raggiunge e l’abbraccia forte forte appoggiando la testa al suo petto</w:t>
      </w:r>
      <w:r>
        <w:rPr>
          <w:color w:val="FF0000"/>
        </w:rPr>
        <w:t xml:space="preserve">.                                          </w:t>
      </w:r>
    </w:p>
    <w:p>
      <w:pPr>
        <w:pStyle w:val="Header"/>
        <w:tabs>
          <w:tab w:val="clear" w:pos="4819"/>
          <w:tab w:val="clear" w:pos="9638"/>
        </w:tabs>
        <w:rPr>
          <w:highlight w:val="cyan"/>
        </w:rPr>
      </w:pPr>
      <w:r>
        <w:rPr>
          <w:highlight w:val="cyan"/>
        </w:rPr>
        <w:t>Ha: “Che fai? Moriremo entrambe!” grida disapprovando il suo gesto.</w:t>
      </w:r>
    </w:p>
    <w:p>
      <w:pPr>
        <w:pStyle w:val="Header"/>
        <w:tabs>
          <w:tab w:val="clear" w:pos="4819"/>
          <w:tab w:val="clear" w:pos="9638"/>
        </w:tabs>
        <w:rPr>
          <w:highlight w:val="cyan"/>
        </w:rPr>
      </w:pPr>
      <w:r>
        <w:rPr>
          <w:highlight w:val="cyan"/>
        </w:rPr>
        <w:t>Mi: “No, sotto c’è il mare e, se unisci il tuo potere al mio, ci salveremo entrambe”. Haruka esegue gli ordini, cadono nel mare e, grazie al loro potere, una tromba d’aria e d’acqua le riporta in superficie e fino su quel pezzo di montagna che fluttua. Adesso sono una cosa sola, un insieme di sentimenti ed emozioni indescrivibili di entrambe che si mischiano emergendo in una volta sola, facendola sentire bene come non mai e riescono ad unire le loro menti… come se fossero una persona sola. Arrivate là, sciolgono l’abbraccio e, arrabbiate, fanno un bel discorsetto a Caltia.</w:t>
      </w:r>
    </w:p>
    <w:p>
      <w:pPr>
        <w:pStyle w:val="Header"/>
        <w:tabs>
          <w:tab w:val="clear" w:pos="4819"/>
          <w:tab w:val="clear" w:pos="9638"/>
        </w:tabs>
        <w:rPr/>
      </w:pPr>
      <w:r>
        <w:rPr/>
        <w:t>Mi: “Voi, mostri orribili che succhiate il talento degli artisti e tu, Caltia, che li governi… AVETE FINITO!”.</w:t>
      </w:r>
    </w:p>
    <w:p>
      <w:pPr>
        <w:pStyle w:val="Header"/>
        <w:tabs>
          <w:tab w:val="clear" w:pos="4819"/>
          <w:tab w:val="clear" w:pos="9638"/>
        </w:tabs>
        <w:rPr/>
      </w:pPr>
      <w:r>
        <w:rPr/>
        <w:t xml:space="preserve">Ha: “Vi abbiamo in pugno, ormai, non potete sfuggire alla nostra punizione! Non avete più scampo, </w:t>
      </w:r>
      <w:r>
        <w:rPr>
          <w:smallCaps/>
        </w:rPr>
        <w:t>preparatevi a subire la nostra vendetta</w:t>
      </w:r>
      <w:r>
        <w:rPr/>
        <w:t>!” minacciano mentre uno strano alone di luce brilla attorno a loro e dentro i loro occhi. Uniscono di nuovo i poteri creando qualcosa di straordinario che spazza via tutti i mostri e riduce male Caltia. SM, SLM, Serenity e Liberty finiscono il lavoro. Haruka e Michiru scendono dal vortice, la punta della montagna ritorna al suo posto e tutti riprendono la scampagnata. Mamoru ritorna a fare le fotografie, gli altri a fare casino e Haruka e Michiru si siedono a riposare sotto un albero</w:t>
      </w:r>
      <w:r>
        <w:rPr>
          <w:highlight w:val="cyan"/>
        </w:rPr>
        <w:t>. Sono stanchissime, ma per loro è stata un’esperienza bellissima.</w:t>
      </w:r>
    </w:p>
    <w:p>
      <w:pPr>
        <w:pStyle w:val="Header"/>
        <w:tabs>
          <w:tab w:val="clear" w:pos="4819"/>
          <w:tab w:val="clear" w:pos="9638"/>
        </w:tabs>
        <w:rPr/>
      </w:pPr>
      <w:r>
        <w:rPr>
          <w:color w:val="0000FF"/>
        </w:rPr>
        <w:t xml:space="preserve">                                                                                </w:t>
      </w:r>
      <w:r>
        <w:rPr>
          <w:rFonts w:eastAsia="Symbol" w:cs="Symbol" w:ascii="Symbol" w:hAnsi="Symbol"/>
          <w:color w:val="0000FF"/>
        </w:rPr>
        <w:t></w:t>
      </w:r>
    </w:p>
    <w:p>
      <w:pPr>
        <w:pStyle w:val="Header"/>
        <w:tabs>
          <w:tab w:val="clear" w:pos="4819"/>
          <w:tab w:val="clear" w:pos="9638"/>
        </w:tabs>
        <w:rPr/>
      </w:pPr>
      <w:r>
        <w:rPr/>
        <w:t xml:space="preserve">Cosmos decide di ritornare nel presente ed agire di persona. Anche le ragazze decidono di tornare: nella città del futuro si sono trovate a meraviglia, ma hanno nostalgia di casa… e poi la scuola sta per rincominciare. Tornate a casa, Haruka e Michiru sentono un po’ la mancanza di SU e SN, le uniche in grado di capirle completamente. Ognuna riprende le loro attività e, dopo due mesi, viene messo in vendita il disco delle Comete intitolato </w:t>
      </w:r>
      <w:r>
        <w:rPr>
          <w:highlight w:val="cyan"/>
        </w:rPr>
        <w:t>“Le Comete e le loro ragazze” contenente anche la canzone che Minako e Sara fecero per il provino. Il successo è strepitoso e fanno il record dei dischi venduti in tutto l’anno. Anche Haruka ha il suo momento di gloria vincendo per la quarta volta i mondiali di automobilismo. Takeshi l’abbraccia fortissimo fino a toglierle il respiro.</w:t>
      </w:r>
    </w:p>
    <w:p>
      <w:pPr>
        <w:pStyle w:val="Header"/>
        <w:tabs>
          <w:tab w:val="clear" w:pos="4819"/>
          <w:tab w:val="clear" w:pos="9638"/>
        </w:tabs>
        <w:rPr>
          <w:highlight w:val="cyan"/>
        </w:rPr>
      </w:pPr>
      <w:r>
        <w:rPr>
          <w:highlight w:val="cyan"/>
        </w:rPr>
        <w:t>Ta: “Sei stata fantastica, Haruka, tuo padre sarebbe fiero di te!” le sussurra all’orecchio. Haruka è davvero felice, non può fare a meno di sorridergli, questa è la cosa più bella che poteva dirle…</w:t>
      </w:r>
    </w:p>
    <w:p>
      <w:pPr>
        <w:pStyle w:val="Header"/>
        <w:tabs>
          <w:tab w:val="clear" w:pos="4819"/>
          <w:tab w:val="clear" w:pos="9638"/>
        </w:tabs>
        <w:rPr/>
      </w:pPr>
      <w:r>
        <w:rPr/>
        <w:t xml:space="preserve">Cosmos, intanto ha trovato una zona per costruirvi un palazzo che all’interno è fatto a labirinto. Minako diventa la sua preda e, quando appare il mostro, le Sailor combattono con tutte le loro forze, ma, se non fossero arrivate le Sailor dal futuro, non sarebbero sopravvissute. </w:t>
      </w:r>
      <w:r>
        <w:rPr>
          <w:highlight w:val="cyan"/>
        </w:rPr>
        <w:t>Le Sailor del futuro si sistemano a casa di Haruka, Michiru, Setsuna e Hotaru che sistemano il salone con dei letti e danno loro dei vestiti normali per non farle riconoscere dalla gente. Haruka non si trova per niente d’accordo a dividere la stanza con SU e Ssun, ma si vede costretta a farlo. Michiru, invece, la divide con SN e SJ.</w:t>
      </w:r>
      <w:r>
        <w:rPr/>
        <w:t xml:space="preserve"> </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pPr>
      <w:r>
        <w:rPr>
          <w:highlight w:val="cyan"/>
        </w:rPr>
        <w:t>Nei giorni seguenti, Sara, Yara e Matteo vanno spesso nel parco con i roller e lui porta sempre una radio per accenderla ed ascoltare le canzoni. Un giorno, proprio in quel posto, arrivano Haruka e Michiru accompagnate da SN e SU vestite con abiti normali e li guardano mentre i tre si divertono come pazzi a saltare su e giù dai gradini della fontana, ad andare all’indietro e girare su se stessi come gli ha insegnato Makoto</w:t>
      </w:r>
      <w:r>
        <w:rPr/>
        <w:t>. Alla fine, si salutano e vanno tutti a casa di Haruka e Michiru a trovare le Sailor. Quell’appartamento è completamente sottosopra, pieno di letti e di borsoni. Sara e Yara stanno un’ora e poi se ne vanno ed incontrano Elisa Grey che dice che sta andando al corso di pittura su ceramica. Dopo mezz’ora, viene aggredita dal mostro, così le Sailor entrano in azione. Haruka e Michiru rimangono stupite della coincidenza che, come sua sorella Elsa, Elisa è stata pure lei attaccata, anche se il nemico è diverso.</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pPr>
      <w:r>
        <w:rPr/>
        <w:t>Makoto, incontra Sara che se ne sta seduta tutta sola sull’altalena con un’espressione molto triste. Makoto la invita a pranzo per tirarla su di morale. Sara l’aiuta in cucina e poi mangiano.</w:t>
      </w:r>
    </w:p>
    <w:p>
      <w:pPr>
        <w:pStyle w:val="Header"/>
        <w:tabs>
          <w:tab w:val="clear" w:pos="4819"/>
          <w:tab w:val="clear" w:pos="9638"/>
        </w:tabs>
        <w:rPr>
          <w:highlight w:val="cyan"/>
        </w:rPr>
      </w:pPr>
      <w:r>
        <w:rPr>
          <w:highlight w:val="cyan"/>
        </w:rPr>
        <w:t>Sa: “Matteo si è fatto la fidanzata, Yara esce solo, più con un suo amico a cui fa il filo, ed io sono sola come un cane… ma non mi meraviglia, non sono mai piaciuta a nessun ragazzo perché sono brutta! Se solo fossi come Michiru!” dice quasi mettendosi a piangere.</w:t>
      </w:r>
    </w:p>
    <w:p>
      <w:pPr>
        <w:pStyle w:val="Header"/>
        <w:tabs>
          <w:tab w:val="clear" w:pos="4819"/>
          <w:tab w:val="clear" w:pos="9638"/>
        </w:tabs>
        <w:rPr>
          <w:highlight w:val="cyan"/>
        </w:rPr>
      </w:pPr>
      <w:r>
        <w:rPr>
          <w:highlight w:val="cyan"/>
        </w:rPr>
        <w:t>Mak: “Non fare così! Io sono sempre stata lasciata da tutti… tu non dirlo a nessuno, ma il mio sogno è quello di diventare forte come Haruka e bella come Michiru… ed un po’ t’invidio”.</w:t>
      </w:r>
    </w:p>
    <w:p>
      <w:pPr>
        <w:pStyle w:val="Header"/>
        <w:tabs>
          <w:tab w:val="clear" w:pos="4819"/>
          <w:tab w:val="clear" w:pos="9638"/>
        </w:tabs>
        <w:rPr>
          <w:highlight w:val="cyan"/>
        </w:rPr>
      </w:pPr>
      <w:r>
        <w:rPr>
          <w:highlight w:val="cyan"/>
        </w:rPr>
        <w:t>Sa: “Perché?” chiede asciugandosi gli occhi.</w:t>
      </w:r>
    </w:p>
    <w:p>
      <w:pPr>
        <w:pStyle w:val="Header"/>
        <w:tabs>
          <w:tab w:val="clear" w:pos="4819"/>
          <w:tab w:val="clear" w:pos="9638"/>
        </w:tabs>
        <w:rPr/>
      </w:pPr>
      <w:r>
        <w:rPr>
          <w:highlight w:val="cyan"/>
        </w:rPr>
        <w:t>Mak: “Perché sembri così debole, ma se ti arrabbi tiri fuori un forza tale da assomigliare a Haruka… e poi, se ti sciogli i capelli sembri la sorella di Michiru avrai almeno la metà della sua bellezza… e non è poco, credimi” poi “Sei una ragazza molto bella… vorrei essere almeno come te!”. Sara sorride e l’abbraccia ringraziandola</w:t>
      </w:r>
      <w:r>
        <w:rPr/>
        <w:t>. Preparano qualcosa da mangiare e la portano a casa di Setsuna, fanno slalom tra i letti e le persone e posano le pentole in cucina. ara si mette a giocare a carte con Usagi contro Haruka e Michiru (che, con il solo sguardo, si dicono che carte hanno e cosa giocare) e perde. Arrivata l’ora di cena, arrivano Matteo e Yara con due regali per Sara che chiede il perché di questi pensieri.</w:t>
      </w:r>
    </w:p>
    <w:p>
      <w:pPr>
        <w:pStyle w:val="Header"/>
        <w:tabs>
          <w:tab w:val="clear" w:pos="4819"/>
          <w:tab w:val="clear" w:pos="9638"/>
        </w:tabs>
        <w:rPr>
          <w:highlight w:val="cyan"/>
        </w:rPr>
      </w:pPr>
      <w:r>
        <w:rPr>
          <w:highlight w:val="cyan"/>
        </w:rPr>
        <w:t>Ya: “Oggi è l’otto ottobre, il tuo compleanno. Oggi fai 16 anni, giusto?”.</w:t>
      </w:r>
    </w:p>
    <w:p>
      <w:pPr>
        <w:pStyle w:val="Header"/>
        <w:tabs>
          <w:tab w:val="clear" w:pos="4819"/>
          <w:tab w:val="clear" w:pos="9638"/>
        </w:tabs>
        <w:rPr/>
      </w:pPr>
      <w:r>
        <w:rPr>
          <w:highlight w:val="cyan"/>
        </w:rPr>
        <w:t>Sa: “Sì, ma non era il caso di disturbarsi” dice modesta</w:t>
      </w:r>
      <w:r>
        <w:rPr/>
        <w:t>. Tutte chiedono spiegazioni e vogliono sapere perché Sara non ha detto niente. Sara risponde che non lo riteneva il caso, ma tutte le fanno gli auguri abbracciandola e baciandola e la festeggiano. Passano la serata a giocare e ballare, poi si tranquillizzano guardando una videocassetta. Michiru e Haruka sono l’una contro l’altra in un angolino, Hotaru dorme in braccio a Setsuna come Chibiusa e Chibisa con i loro genitori, SU, SN e Ssun sono spalla contro spalla con Matteo, Sara e Yara appoggiati sui loro petti e le altre sono sparse per il salone.</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pPr>
      <w:r>
        <w:rPr/>
        <w:t xml:space="preserve">Nei giorni in cui ci sono le Sailor a casa di Haruka e Michiru, le ultime due non hanno più un attimo di pace in cui possono stare solo loro due da sole. Ad entrambe mancano i bei momenti passati insieme, tanto che diventano </w:t>
      </w:r>
      <w:r>
        <w:rPr>
          <w:highlight w:val="cyan"/>
        </w:rPr>
        <w:t>facilmente irritabili e nervosette</w:t>
      </w:r>
      <w:r>
        <w:rPr/>
        <w:t>. Haruka si dimentica di comprare la sua rivista sportiva, così va dal giornalaio insieme a Michiru, così sono finalmente sole.</w:t>
      </w:r>
    </w:p>
    <w:p>
      <w:pPr>
        <w:pStyle w:val="Header"/>
        <w:tabs>
          <w:tab w:val="clear" w:pos="4819"/>
          <w:tab w:val="clear" w:pos="9638"/>
        </w:tabs>
        <w:rPr>
          <w:highlight w:val="cyan"/>
        </w:rPr>
      </w:pPr>
      <w:r>
        <w:rPr>
          <w:highlight w:val="cyan"/>
        </w:rPr>
        <w:t>Ha: “Finalmente! Non ne potevo più!”.</w:t>
      </w:r>
    </w:p>
    <w:p>
      <w:pPr>
        <w:pStyle w:val="Header"/>
        <w:tabs>
          <w:tab w:val="clear" w:pos="4819"/>
          <w:tab w:val="clear" w:pos="9638"/>
        </w:tabs>
        <w:rPr>
          <w:highlight w:val="cyan"/>
        </w:rPr>
      </w:pPr>
      <w:r>
        <w:rPr>
          <w:highlight w:val="cyan"/>
        </w:rPr>
        <w:t>Mi: “Neanch’io! Mi sentivo soffocata!”.</w:t>
      </w:r>
    </w:p>
    <w:p>
      <w:pPr>
        <w:pStyle w:val="Header"/>
        <w:tabs>
          <w:tab w:val="clear" w:pos="4819"/>
          <w:tab w:val="clear" w:pos="9638"/>
        </w:tabs>
        <w:rPr>
          <w:highlight w:val="cyan"/>
        </w:rPr>
      </w:pPr>
      <w:r>
        <w:rPr>
          <w:highlight w:val="cyan"/>
        </w:rPr>
        <w:t>Ha: “Secondo me, invece, ti piace avere SU che ti ronza sempre attorno”.</w:t>
      </w:r>
    </w:p>
    <w:p>
      <w:pPr>
        <w:pStyle w:val="Header"/>
        <w:tabs>
          <w:tab w:val="clear" w:pos="4819"/>
          <w:tab w:val="clear" w:pos="9638"/>
        </w:tabs>
        <w:rPr>
          <w:highlight w:val="cyan"/>
        </w:rPr>
      </w:pPr>
      <w:r>
        <w:rPr>
          <w:highlight w:val="cyan"/>
        </w:rPr>
        <w:t>Mi: “Ma che dici? E’ peggio di una gomma da masticare! E poi… vedo che anche SN ti sta piuttosto appiccicata”.</w:t>
      </w:r>
    </w:p>
    <w:p>
      <w:pPr>
        <w:pStyle w:val="Header"/>
        <w:tabs>
          <w:tab w:val="clear" w:pos="4819"/>
          <w:tab w:val="clear" w:pos="9638"/>
        </w:tabs>
        <w:rPr>
          <w:highlight w:val="cyan"/>
        </w:rPr>
      </w:pPr>
      <w:r>
        <w:rPr>
          <w:highlight w:val="cyan"/>
        </w:rPr>
        <w:t>Ha: “Non dire sciocchezze… al massimo è come SU con te”.</w:t>
      </w:r>
    </w:p>
    <w:p>
      <w:pPr>
        <w:pStyle w:val="Header"/>
        <w:tabs>
          <w:tab w:val="clear" w:pos="4819"/>
          <w:tab w:val="clear" w:pos="9638"/>
        </w:tabs>
        <w:rPr>
          <w:highlight w:val="cyan"/>
        </w:rPr>
      </w:pPr>
      <w:r>
        <w:rPr>
          <w:highlight w:val="cyan"/>
        </w:rPr>
        <w:t>Mi: “Allora non mi sto sbagliando…”.</w:t>
      </w:r>
    </w:p>
    <w:p>
      <w:pPr>
        <w:pStyle w:val="Header"/>
        <w:tabs>
          <w:tab w:val="clear" w:pos="4819"/>
          <w:tab w:val="clear" w:pos="9638"/>
        </w:tabs>
        <w:rPr>
          <w:highlight w:val="cyan"/>
        </w:rPr>
      </w:pPr>
      <w:r>
        <w:rPr>
          <w:highlight w:val="cyan"/>
        </w:rPr>
        <w:t>Ha: “Ascolta, non ho voglia di discuterne, non è giornata!”. Stanno un po’ in silenzio, entrambe di cattivo umore, Michiru sa di avere ragione e Haruka non vuole ammetterlo, ma dopo un po’ cede.</w:t>
      </w:r>
    </w:p>
    <w:p>
      <w:pPr>
        <w:pStyle w:val="Header"/>
        <w:tabs>
          <w:tab w:val="clear" w:pos="4819"/>
          <w:tab w:val="clear" w:pos="9638"/>
        </w:tabs>
        <w:rPr>
          <w:highlight w:val="cyan"/>
        </w:rPr>
      </w:pPr>
      <w:r>
        <w:rPr>
          <w:highlight w:val="cyan"/>
        </w:rPr>
        <w:t>Ha: “E va bene, SN mi piace e nutro un grande interesse per lei”.</w:t>
      </w:r>
    </w:p>
    <w:p>
      <w:pPr>
        <w:pStyle w:val="Header"/>
        <w:tabs>
          <w:tab w:val="clear" w:pos="4819"/>
          <w:tab w:val="clear" w:pos="9638"/>
        </w:tabs>
        <w:rPr>
          <w:highlight w:val="cyan"/>
        </w:rPr>
      </w:pPr>
      <w:r>
        <w:rPr>
          <w:highlight w:val="cyan"/>
        </w:rPr>
        <w:t>Mi: “Avevo ragione, allora”.</w:t>
      </w:r>
    </w:p>
    <w:p>
      <w:pPr>
        <w:pStyle w:val="Header"/>
        <w:tabs>
          <w:tab w:val="clear" w:pos="4819"/>
          <w:tab w:val="clear" w:pos="9638"/>
        </w:tabs>
        <w:rPr>
          <w:highlight w:val="cyan"/>
        </w:rPr>
      </w:pPr>
      <w:r>
        <w:rPr>
          <w:highlight w:val="cyan"/>
        </w:rPr>
        <w:t>Ha: “E’ inutile che fai la gelosa, ti ho vista mentre lanci certe occhiatine a SU”.</w:t>
      </w:r>
    </w:p>
    <w:p>
      <w:pPr>
        <w:pStyle w:val="Header"/>
        <w:tabs>
          <w:tab w:val="clear" w:pos="4819"/>
          <w:tab w:val="clear" w:pos="9638"/>
        </w:tabs>
        <w:rPr>
          <w:highlight w:val="cyan"/>
        </w:rPr>
      </w:pPr>
      <w:r>
        <w:rPr>
          <w:highlight w:val="cyan"/>
        </w:rPr>
        <w:t>Mi: “Non è affatto vero!”.</w:t>
      </w:r>
    </w:p>
    <w:p>
      <w:pPr>
        <w:pStyle w:val="Header"/>
        <w:tabs>
          <w:tab w:val="clear" w:pos="4819"/>
          <w:tab w:val="clear" w:pos="9638"/>
        </w:tabs>
        <w:rPr>
          <w:highlight w:val="cyan"/>
        </w:rPr>
      </w:pPr>
      <w:r>
        <w:rPr>
          <w:highlight w:val="cyan"/>
        </w:rPr>
        <w:t>Ha: “Buffona! Non dire assurdità!”.</w:t>
      </w:r>
    </w:p>
    <w:p>
      <w:pPr>
        <w:pStyle w:val="Header"/>
        <w:tabs>
          <w:tab w:val="clear" w:pos="4819"/>
          <w:tab w:val="clear" w:pos="9638"/>
        </w:tabs>
        <w:rPr>
          <w:highlight w:val="cyan"/>
        </w:rPr>
      </w:pPr>
      <w:r>
        <w:rPr>
          <w:highlight w:val="cyan"/>
        </w:rPr>
        <w:t>Mi: “Se proprio vuoi saperlo, mi piace molto più di te, perché lei è qui per proteggerci, mentre tu te ne freghi perché sai con certezza che non puoi essere una vittima!”.</w:t>
      </w:r>
    </w:p>
    <w:p>
      <w:pPr>
        <w:pStyle w:val="Header"/>
        <w:tabs>
          <w:tab w:val="clear" w:pos="4819"/>
          <w:tab w:val="clear" w:pos="9638"/>
        </w:tabs>
        <w:rPr>
          <w:highlight w:val="cyan"/>
        </w:rPr>
      </w:pPr>
      <w:r>
        <w:rPr>
          <w:highlight w:val="cyan"/>
        </w:rPr>
        <w:t>Ha: “A me, invece, piace SN, perché è molto forte, al contrario di te… a volte mi chiedo come fa una persona fragile come te ad essere una guerriera Sailor!” poi “A volte sei una palla al piede, perché ti metti a piangere se non ottieni quello che vuoi… sei patetica”.</w:t>
      </w:r>
    </w:p>
    <w:p>
      <w:pPr>
        <w:pStyle w:val="Header"/>
        <w:tabs>
          <w:tab w:val="clear" w:pos="4819"/>
          <w:tab w:val="clear" w:pos="9638"/>
        </w:tabs>
        <w:rPr>
          <w:highlight w:val="cyan"/>
        </w:rPr>
      </w:pPr>
      <w:r>
        <w:rPr>
          <w:highlight w:val="cyan"/>
        </w:rPr>
        <w:t>Mi: “Bene, se non ti piaccio hai solo da andare dalla tua SN, perché io ti detesto, non so perché ti sto ancora seguendo!”.</w:t>
      </w:r>
    </w:p>
    <w:p>
      <w:pPr>
        <w:pStyle w:val="Header"/>
        <w:tabs>
          <w:tab w:val="clear" w:pos="4819"/>
          <w:tab w:val="clear" w:pos="9638"/>
        </w:tabs>
        <w:rPr>
          <w:highlight w:val="cyan"/>
        </w:rPr>
      </w:pPr>
      <w:r>
        <w:rPr>
          <w:highlight w:val="cyan"/>
        </w:rPr>
        <w:t>Ha: “Perché sei una povera idiota che non sa che fare senza di me! Sei solo una povera illusa, non mi importa niente di te, mettitelo bene in testa!”.</w:t>
      </w:r>
    </w:p>
    <w:p>
      <w:pPr>
        <w:pStyle w:val="Header"/>
        <w:tabs>
          <w:tab w:val="clear" w:pos="4819"/>
          <w:tab w:val="clear" w:pos="9638"/>
        </w:tabs>
        <w:rPr/>
      </w:pPr>
      <w:r>
        <w:rPr>
          <w:highlight w:val="cyan"/>
        </w:rPr>
        <w:t>Mi: “Davvero? Allora ciao, vediamo chi non sa cavarsela da sola!” e si separano</w:t>
      </w:r>
      <w:r>
        <w:rPr/>
        <w:t xml:space="preserve">. Ha, sentendosi finalmente libera, va a casa e prende la moto per fare un giro con SU e, più va veloce, più ha voglia di accellerare per scappare dai pensieri che le affollano la mente, dal mondo che la circonda… da tutto. </w:t>
      </w:r>
    </w:p>
    <w:p>
      <w:pPr>
        <w:pStyle w:val="Header"/>
        <w:tabs>
          <w:tab w:val="clear" w:pos="4819"/>
          <w:tab w:val="clear" w:pos="9638"/>
        </w:tabs>
        <w:rPr/>
      </w:pPr>
      <w:r>
        <w:rPr>
          <w:highlight w:val="cyan"/>
        </w:rPr>
        <w:t>Michiru, dopo aver fatto un giro senza meta, torna a casa, si mette i suoi vestiti in un borsone e, senza dire niente a nessuno, se ne va in un alloggio in un palazzo di sua proprietà. SN la segue, torna a riferire cosa ha visto e ritorna da lei portandole una teglia piena di cose da mangiare preparata a Setsuna.</w:t>
      </w:r>
      <w:r>
        <w:rPr/>
        <w:t xml:space="preserve"> Michiru rimane sorpresa di questa visita e la invita a cenare con lei, ma SN rimane a patto che le racconti tutto quello che è successo. Haruka, tornano a casa, viene obbligata a raccontare tutto l’accaduto alle altre che la scarnano viva dicendole che deve assolutamente fare la pace con Michiru, ma Haruka non le vuole ascoltare e si rinchiude in camera sua.</w:t>
      </w:r>
    </w:p>
    <w:p>
      <w:pPr>
        <w:pStyle w:val="Header"/>
        <w:tabs>
          <w:tab w:val="clear" w:pos="4819"/>
          <w:tab w:val="clear" w:pos="9638"/>
        </w:tabs>
        <w:rPr>
          <w:color w:val="000080"/>
        </w:rPr>
      </w:pPr>
      <w:r>
        <w:rPr>
          <w:color w:val="000080"/>
        </w:rPr>
        <w:t xml:space="preserve">                                                                               </w:t>
      </w:r>
      <w:r>
        <w:rPr>
          <w:rFonts w:eastAsia="Symbol" w:cs="Symbol" w:ascii="Symbol" w:hAnsi="Symbol"/>
          <w:color w:val="000080"/>
        </w:rPr>
        <w:t></w:t>
      </w:r>
    </w:p>
    <w:p>
      <w:pPr>
        <w:pStyle w:val="Header"/>
        <w:tabs>
          <w:tab w:val="clear" w:pos="4819"/>
          <w:tab w:val="clear" w:pos="9638"/>
        </w:tabs>
        <w:rPr/>
      </w:pPr>
      <w:r>
        <w:rPr/>
        <w:t>Haruka sta davvero male dall’aver litigato con Michiru e sente molto la mancanza della sua compagna.</w:t>
      </w:r>
    </w:p>
    <w:p>
      <w:pPr>
        <w:pStyle w:val="Header"/>
        <w:tabs>
          <w:tab w:val="clear" w:pos="4819"/>
          <w:tab w:val="clear" w:pos="9638"/>
        </w:tabs>
        <w:rPr/>
      </w:pPr>
      <w:r>
        <w:rPr/>
        <w:t>SU: “Ti manca molto?”.</w:t>
      </w:r>
    </w:p>
    <w:p>
      <w:pPr>
        <w:pStyle w:val="Header"/>
        <w:tabs>
          <w:tab w:val="clear" w:pos="4819"/>
          <w:tab w:val="clear" w:pos="9638"/>
        </w:tabs>
        <w:rPr/>
      </w:pPr>
      <w:r>
        <w:rPr/>
        <w:t>Ha: “Sì… è stata ed è l’unica vera amica che ho mai avuto… non posso perderla così”.</w:t>
      </w:r>
    </w:p>
    <w:p>
      <w:pPr>
        <w:pStyle w:val="Header"/>
        <w:tabs>
          <w:tab w:val="clear" w:pos="4819"/>
          <w:tab w:val="clear" w:pos="9638"/>
        </w:tabs>
        <w:rPr/>
      </w:pPr>
      <w:r>
        <w:rPr/>
        <w:t>SU: “Ma non hai altri amici con cui stare”.</w:t>
      </w:r>
    </w:p>
    <w:p>
      <w:pPr>
        <w:pStyle w:val="Header"/>
        <w:tabs>
          <w:tab w:val="clear" w:pos="4819"/>
          <w:tab w:val="clear" w:pos="9638"/>
        </w:tabs>
        <w:rPr/>
      </w:pPr>
      <w:r>
        <w:rPr/>
        <w:t>Ha: “No, non ne ho mai avuti…”</w:t>
      </w:r>
    </w:p>
    <w:p>
      <w:pPr>
        <w:pStyle w:val="Header"/>
        <w:tabs>
          <w:tab w:val="clear" w:pos="4819"/>
          <w:tab w:val="clear" w:pos="9638"/>
        </w:tabs>
        <w:rPr>
          <w:color w:val="008080"/>
        </w:rPr>
      </w:pPr>
      <w:r>
        <w:rPr>
          <w:color w:val="008080"/>
        </w:rPr>
        <w:t>Era il 27 gennaio, il sole splendeva e c’era vento…</w:t>
      </w:r>
    </w:p>
    <w:p>
      <w:pPr>
        <w:pStyle w:val="Header"/>
        <w:tabs>
          <w:tab w:val="clear" w:pos="4819"/>
          <w:tab w:val="clear" w:pos="9638"/>
        </w:tabs>
        <w:rPr>
          <w:color w:val="008080"/>
        </w:rPr>
      </w:pPr>
      <w:r>
        <w:rPr>
          <w:color w:val="008080"/>
        </w:rPr>
        <w:t>“</w:t>
      </w:r>
      <w:r>
        <w:rPr>
          <w:color w:val="008080"/>
        </w:rPr>
        <w:t>E’ una bambina” annunciò l’ostetrica appoggiando delicatamente la neonata tra le braccia della mamma commossa almeno quanto il padre; finalmente potevano stringere quell’esserino tanto desiderato da entrambi. Certo, il sig. Tenou, un pilota di macchine “Nascar”, avrebbe preferito un maschio per tirare avanti il buon nome della famiglia e la sua brillante carriera, ma si convinse che sua figlia sarebbe diventata una grande donna di successo ed avrebbe girato il mondo realizzandosi come sua madre, famosa donna dello spettacolo internazionale e del cinema. Durante il giorno, quando i genitori lavorano, Haruka viene accudita da una governante, mentre la sera sta con i genitori che, occupandosi di lei, non possono fare a meno di litigare. La situazione degenera e, all’annesimo litigio, la madre decide di andare a Parigi, perché le è stato offerto un lavoro di promettente successo e grande carriera. Il padre rimane con la figlia di un anno e mezzo da accudire da solo, perché non è riuscito a dissuadere la donna a rimanere. Per un primo periodo la lascia ad una governante, ma la bambina non vuole saperne, così, al compimento del suo secondo anno, la porta all’autodromo sperando che le mogli degli altri piloti possano badare a lei. Tutto il team accoglie a braccia aperte la piccola, che viene ricoperta di attenzioni e coccole da parte di tutti e diventa la loro mascotte.</w:t>
      </w:r>
    </w:p>
    <w:p>
      <w:pPr>
        <w:pStyle w:val="Header"/>
        <w:tabs>
          <w:tab w:val="clear" w:pos="4819"/>
          <w:tab w:val="clear" w:pos="9638"/>
        </w:tabs>
        <w:rPr>
          <w:color w:val="008080"/>
        </w:rPr>
      </w:pPr>
      <w:r>
        <w:rPr>
          <w:color w:val="008080"/>
        </w:rPr>
        <w:t>Haruka, intanto si affeziona ai suoi nuovi amici, passando tutto il tempo con loro. Così passano i suoi primi anni della sua infanzia. All’età di sei anni la bambina viene iscritta ad una scuola lì vicina (la più prestigiosa), che frequenta con grande entusiasmo. Subito Haruka dimostra preferire la compagnia dei maschi, con i quali gioca a pallone, parla di video giochi, ma, soprattutto, parla di quello che vede all’autodromo conquistandosi la loro stima e sentendosi molto orgogliosa. Nel frattempo, la bambina segue con attenzione ogni attività svolta nei box ed in pista, domandando qua e là qualsiasi cosa le passi per la testa, ma, soprattutto, assilla quotidianamente il padre perché la porti a fare qualche giro in pista con lui.</w:t>
      </w:r>
    </w:p>
    <w:p>
      <w:pPr>
        <w:pStyle w:val="Header"/>
        <w:tabs>
          <w:tab w:val="clear" w:pos="4819"/>
          <w:tab w:val="clear" w:pos="9638"/>
        </w:tabs>
        <w:rPr>
          <w:color w:val="008080"/>
        </w:rPr>
      </w:pPr>
      <w:r>
        <w:rPr>
          <w:color w:val="008080"/>
        </w:rPr>
        <w:t>Il giorno del suo settimo compleanno viene accontentata: il padre va a prenderla a scuola, la porta all’autodromo, dove tutti l’accolgono e la festeggiano. Il capo-meccanico avanza verso di lei e, chinandosi le dice “Questo è da parte di tutti noi, piccola!”, porgendole un pacco-regalo. La bambina apre impaziente trovandoci una tuta da pilota della sua misura identica a quella del padre ed il casco corrispondente. Haruka è assolutamente entusiasta, ringrazia tutti e poi il padre le fa indossare la tuta per poi portarla con se in pista. Haruka esorta il padre ad accellerare sempre di più non avendo per niente paura, anzi, vorrebbe non scendere più da quella macchina. Una volta scesi, il padre si china appoggiandole le mani sulle spalle e guardandola negli occhi “Un giorno, quella macchina sarà tua… ma non solo, anche quel box ti apparterrà e quelle persone, a me così care, lavoreranno anche per te, per le tue vittorie, ti staranno vicine nei momenti belli ed in quelli brutti… voglio che tu sappia che io credo in te, io sono sicuro che diventerai un ottimo pilota e che ti impegnerai a fondo nella scuola, ma vorrei che tu mi facessi una promessa… qualsiasi cosa sceglierai di fare nella vita impegnati al massimo e combatti fino alla fine per ottenerla”.</w:t>
      </w:r>
    </w:p>
    <w:p>
      <w:pPr>
        <w:pStyle w:val="Header"/>
        <w:tabs>
          <w:tab w:val="clear" w:pos="4819"/>
          <w:tab w:val="clear" w:pos="9638"/>
        </w:tabs>
        <w:rPr>
          <w:color w:val="000000"/>
        </w:rPr>
      </w:pPr>
      <w:r>
        <w:rPr>
          <w:color w:val="000000"/>
        </w:rPr>
        <w:t>SU: “Ed è stato così, se non sbaglio”.</w:t>
      </w:r>
    </w:p>
    <w:p>
      <w:pPr>
        <w:pStyle w:val="Header"/>
        <w:tabs>
          <w:tab w:val="clear" w:pos="4819"/>
          <w:tab w:val="clear" w:pos="9638"/>
        </w:tabs>
        <w:rPr>
          <w:color w:val="000000"/>
        </w:rPr>
      </w:pPr>
      <w:r>
        <w:rPr>
          <w:color w:val="000000"/>
        </w:rPr>
        <w:t>HA: “Sì… non dimenticherò mai mio padre e quello che disse e fece per me…”.</w:t>
      </w:r>
    </w:p>
    <w:p>
      <w:pPr>
        <w:pStyle w:val="Header"/>
        <w:tabs>
          <w:tab w:val="clear" w:pos="4819"/>
          <w:tab w:val="clear" w:pos="9638"/>
        </w:tabs>
        <w:rPr>
          <w:color w:val="008080"/>
        </w:rPr>
      </w:pPr>
      <w:r>
        <w:rPr>
          <w:color w:val="008080"/>
        </w:rPr>
        <w:t>Finito il discorso, la prende per mano e la porta nei box, dove viene sommersa di domande, poi tutti si spostano facendole vedere un go-Kart. Il padre le dice “coraggio, provalo!” e Haruka non se lo fa ripetere due volte. I primi giri sono molto insicuri, poi ci prende la mano e continua a girare andando sempre più forte ed il desiderio di diventare un pilota professionista come il padre diventa sempre più forte nei suoi pensieri e tra i suoi desideri… ormai ne era certa: quella era la sua strada e, come aveva promesso al padre, si sarebbe impegnata a fondo per raggiungere questo obiettivo, ce l’avrebbe messa tutta. Avrebbe continuato all’infinito se il capo- meccanico non le avesse sventolato la bandiera a scacchi per farla rientrare. Passano gli anni, il padre continua a seguire le gare di sua figlia, che ottiene risultati sempre più soddisfacenti, così decide di insegnarle poco alla volta tutto quello che sa su questo sport, ma questo non gli impedisce però di continuare ad avere un bel rapporto con lei, per questo, per distrarla un po’ da tutti i suoi impegni, ogni tanto la porta al Luna-park, al ristorante, ai giardini, eccetera, così si crea un rapporto stupendo.</w:t>
      </w:r>
    </w:p>
    <w:p>
      <w:pPr>
        <w:pStyle w:val="Header"/>
        <w:tabs>
          <w:tab w:val="clear" w:pos="4819"/>
          <w:tab w:val="clear" w:pos="9638"/>
        </w:tabs>
        <w:rPr>
          <w:color w:val="008080"/>
        </w:rPr>
      </w:pPr>
      <w:r>
        <w:rPr>
          <w:color w:val="008080"/>
        </w:rPr>
        <w:t>All’età di 12 anni, si iscrive alla scuola media, dopo aver superato brillantemente gli esami delle elementari e le prove d’ingresso delle medie. Dopo qualche mese, una sera, prende sonno a fatica e percepisce uno strano senso d’angoscia; alla mattina, dopo aver sognato un bellissimo paesaggio, dove tutto è tranquillo, avvolto in pace totale… questo paradiso, però veniva interrotto da qualche alito di vento ogni tanto, che diventava sempre più forte e frequente, fino a dare delle raffiche terribili, che portavano via tutti quello che incontravano. Incurante del sogno, va a scuola. Nell’ora di matematica, arriva il preside con un’aria molto nervosa che chiede a Haruka di seguirlo. Arrivata in presidenza, trova Takeshi, il capo-meccanico, che la porta via e, vedendolo prendere una strada diversa dal solito, Haruka gli chiede spiegazioni. Lui, molto teso, risponde che suo padre ha avuto un grave incidente in pista durante la gara di quella mattina. Aspettano più di un’ora nella sala d’aspetto dell’ospedale, Haruka passeggia nervosamente su e giù fino a che non arriva il medico che dice” Parenti del signore Tenou?” e Takeshi “Lei è la figlia, io un amico” ed il primo “Ecco… purtroppo è stato un bruttissimo incidente ed il casco non è bastato per proteggerlo… noi abbiamo fatto tutto il possibile, mi dispiace, ma… non c’è l’ha fatta…”.</w:t>
      </w:r>
    </w:p>
    <w:p>
      <w:pPr>
        <w:pStyle w:val="Header"/>
        <w:tabs>
          <w:tab w:val="clear" w:pos="4819"/>
          <w:tab w:val="clear" w:pos="9638"/>
        </w:tabs>
        <w:rPr>
          <w:color w:val="008080"/>
        </w:rPr>
      </w:pPr>
      <w:r>
        <w:rPr>
          <w:color w:val="008080"/>
        </w:rPr>
        <w:t xml:space="preserve">Ha: “No, no, non è possibile, non può essere vero!”, il dottore china il capo, Takeshi la prende per le spalle… Haruka si sente cadere il mondo addosso, vorrebbe correre via, piangere, urlare al cielo tutta la sua rabbia ma non riesce a far altro che ripetere che non può essere accaduto proprio a lui… alla fine, scappa via, senza una meta precisa, vuole solo lasciare quel posto! Senza rendersene conto, si ritrova all’autodromo: non sa cosa pensare, in fondo è colpa di quel luogo se suo padre non c’è più, però, anche se non riesce a farsene una ragione, rifiuta l’idea di abbandonare quel posto così significativo per lei, dove ci sono tutti i suoi amici, i suoi sogni, i suoi ricordi, le sue emozioni. Il suo mondo è l’autodromo! Era su quelle tribune quando Takeshi la interruppe mettendole una mano sulla spalla. </w:t>
      </w:r>
    </w:p>
    <w:p>
      <w:pPr>
        <w:pStyle w:val="Header"/>
        <w:tabs>
          <w:tab w:val="clear" w:pos="4819"/>
          <w:tab w:val="clear" w:pos="9638"/>
        </w:tabs>
        <w:rPr>
          <w:color w:val="008080"/>
        </w:rPr>
      </w:pPr>
      <w:r>
        <w:rPr>
          <w:color w:val="008080"/>
        </w:rPr>
        <w:t>Ta: “Mi dispiace Haruka… tuo padre era come un fratello per me… hai fame?” Haruka scuote il capo, “credo che sia meglio che questa notte tu venga da me” e così fanno. La governante l’accompagna in camera sua, le disfa il letto e le da un pigiama pulito. La mattina, Naoko, la cameriera, trova Haruka sveglia intenta a fissare il soffitto; chiude delicatamente la porta e si siede accanto a lei “non hai dormito per tutta la notte, vero?”, “No…”, “Te la senti di mangiare qualcosa?”, “No…”, dopo 100 insistenze, la convince a fare colazione, ma Haruka assaggia solo qualcosa, poi va sul terrazzo e ci resta tutta la mattina. All’ora di pranzo, arriva Takeshi “Senti Haruka… so che non è il momento più opportuno, ma oggi sono andato dal giudice minorile che mi ha detto che bisogna trovarti al più presto un tutore”.</w:t>
      </w:r>
    </w:p>
    <w:p>
      <w:pPr>
        <w:pStyle w:val="Header"/>
        <w:tabs>
          <w:tab w:val="clear" w:pos="4819"/>
          <w:tab w:val="clear" w:pos="9638"/>
        </w:tabs>
        <w:rPr>
          <w:color w:val="008080"/>
        </w:rPr>
      </w:pPr>
      <w:r>
        <w:rPr>
          <w:color w:val="008080"/>
        </w:rPr>
        <w:t>Ha: “Perché non lo fai tu?”. I due si guardano e sorridono… la decisione è stata presa.</w:t>
      </w:r>
    </w:p>
    <w:p>
      <w:pPr>
        <w:pStyle w:val="Header"/>
        <w:tabs>
          <w:tab w:val="clear" w:pos="4819"/>
          <w:tab w:val="clear" w:pos="9638"/>
        </w:tabs>
        <w:rPr>
          <w:color w:val="008080"/>
        </w:rPr>
      </w:pPr>
      <w:r>
        <w:rPr>
          <w:color w:val="008080"/>
        </w:rPr>
        <w:t>Alcuni giorni dopo, Haruka torna a scuola, tutti le manifestano il loro dispiacere e le fanno le loro condoglianze, ma lei è fredda con loro e con i professori; non discorre più con gli amici di motori, non parla più con nessuno, non gioca più a calcio durante la pausa per il pranzo, la sua vita è cambiata radicalmente, ormai! All’uscita di scuola viene a prenderla qualcuno per portarla all’autodromo dove continua imperterrita le sua prove con il go-kart sotto la guida di Takeshi.</w:t>
      </w:r>
    </w:p>
    <w:p>
      <w:pPr>
        <w:pStyle w:val="Header"/>
        <w:tabs>
          <w:tab w:val="clear" w:pos="4819"/>
          <w:tab w:val="clear" w:pos="9638"/>
        </w:tabs>
        <w:rPr/>
      </w:pPr>
      <w:r>
        <w:rPr/>
        <w:t>Ha: “Da allora non ebbi più amici… sinceramente non m’importava più averne, lo ritenevo perfettamente inutile”.</w:t>
      </w:r>
    </w:p>
    <w:p>
      <w:pPr>
        <w:pStyle w:val="Header"/>
        <w:tabs>
          <w:tab w:val="clear" w:pos="4819"/>
          <w:tab w:val="clear" w:pos="9638"/>
        </w:tabs>
        <w:rPr/>
      </w:pPr>
      <w:r>
        <w:rPr/>
        <w:t>SU: “E Michiru? Come mai sei diventata sua amica?”.</w:t>
      </w:r>
    </w:p>
    <w:p>
      <w:pPr>
        <w:pStyle w:val="Header"/>
        <w:tabs>
          <w:tab w:val="clear" w:pos="4819"/>
          <w:tab w:val="clear" w:pos="9638"/>
        </w:tabs>
        <w:rPr/>
      </w:pPr>
      <w:r>
        <w:rPr/>
        <w:t>Ha: “Avevamo lo stesso tutore, eravamo due Sailor…”.</w:t>
      </w:r>
    </w:p>
    <w:p>
      <w:pPr>
        <w:pStyle w:val="Header"/>
        <w:tabs>
          <w:tab w:val="clear" w:pos="4819"/>
          <w:tab w:val="clear" w:pos="9638"/>
        </w:tabs>
        <w:rPr/>
      </w:pPr>
      <w:r>
        <w:rPr/>
        <w:t>SU: “Cosa c’entra? Potevate benissimo rimanere come due conoscenti”.</w:t>
      </w:r>
    </w:p>
    <w:p>
      <w:pPr>
        <w:pStyle w:val="Header"/>
        <w:tabs>
          <w:tab w:val="clear" w:pos="4819"/>
          <w:tab w:val="clear" w:pos="9638"/>
        </w:tabs>
        <w:rPr/>
      </w:pPr>
      <w:r>
        <w:rPr/>
        <w:t>Ha: “E’ vero, ma lei è stata l’unica a colpirmi in modo da affezionarmi a lei… non so perché, ma la conoscevo da poco e già le volevo molto bene… forse perché è stata l’unica a dirmi in faccia cosa pensava di me (anche se erano cose spiacevoli) ed è stata l’unica a dimostrarmi apertamente tanto di quell’affetto da far intenerire una roccia… fu lei ad abbracciarmi dopo tanto tempo che nessuno lo faceva più… da quando mio padre morì, praticamente”. SU la guarda annuendo capendo il significato del discorso.</w:t>
      </w:r>
    </w:p>
    <w:p>
      <w:pPr>
        <w:pStyle w:val="Header"/>
        <w:tabs>
          <w:tab w:val="clear" w:pos="4819"/>
          <w:tab w:val="clear" w:pos="9638"/>
        </w:tabs>
        <w:rPr>
          <w:color w:val="000080"/>
        </w:rPr>
      </w:pPr>
      <w:r>
        <w:rPr>
          <w:color w:val="000080"/>
        </w:rPr>
        <w:t xml:space="preserve">                                                                               </w:t>
      </w:r>
      <w:r>
        <w:rPr>
          <w:rFonts w:eastAsia="Symbol" w:cs="Symbol" w:ascii="Symbol" w:hAnsi="Symbol"/>
          <w:color w:val="000080"/>
        </w:rPr>
        <w:t></w:t>
      </w:r>
    </w:p>
    <w:p>
      <w:pPr>
        <w:pStyle w:val="Header"/>
        <w:tabs>
          <w:tab w:val="clear" w:pos="4819"/>
          <w:tab w:val="clear" w:pos="9638"/>
        </w:tabs>
        <w:rPr/>
      </w:pPr>
      <w:r>
        <w:rPr>
          <w:color w:val="0000FF"/>
        </w:rPr>
        <w:t xml:space="preserve"> </w:t>
      </w:r>
      <w:r>
        <w:rPr>
          <w:highlight w:val="cyan"/>
        </w:rPr>
        <w:t>Intanto Michiru racconta tutto a SN e, adesso, seduta sul divano, piange nelle sue braccia continuando a ripetere “Non mi vuole più bene! Non le importa niente di me!”. SN la stringe a se cercando di consolarla meglio che può dicendo “Sono certa che non diceva sul serio, era fuori di se” e Michiru “La odio! Non può farmi questo!”. Sn si fa raccontare la sua storia, partendo dal principio, per capire cosa significa Haruka per Michiru.</w:t>
      </w:r>
    </w:p>
    <w:p>
      <w:pPr>
        <w:pStyle w:val="Header"/>
        <w:tabs>
          <w:tab w:val="clear" w:pos="4819"/>
          <w:tab w:val="clear" w:pos="9638"/>
        </w:tabs>
        <w:rPr>
          <w:color w:val="008080"/>
        </w:rPr>
      </w:pPr>
      <w:r>
        <w:rPr>
          <w:color w:val="008080"/>
        </w:rPr>
        <w:t xml:space="preserve">Per parecchi giorni, il mare era in tempesta, ma, quel giorno, era liscio come l’olio… nell’ospedale di una cittadina marittima, è appena nata una bimba molto carina e tranquilla. I genitori se la stringono al petto felici e decidono di chiamarla Michiru. La prima cosa che Michiru vede uscendo dall’ospedale è il mare… i raggi del sole fanno brillare le onde leggere e calme, mentre i gabbiani fanno un girotondo cantando contenti. Quando è un po’ più grande, la madre la porta in spiaggia e lei, appena non è osservata, scappa per andare ad inginocchiarsi sul bagnasciuga e bagnarsi le mani nelle onde. La madre, dopo essersi presa un bello spavento, la prende, le infila il costume ed il salvagente e la porta a fare il bagno insieme al papà. Michiru riesce a liberarsi della ciambella e nuotare da sola. I suoi genitori si spaventano di nuovo ma, vedendola così abile nel nuotare, la lasciano andare tranquillamente. Ben presto Michiru è padrona dell’acqua ma, un giorno, a quattro anni, si trasferisce a Tokyo per motivi di lavoro dei suoi genitori. Sua madre la porta spesso in piscina e Michiru continua a migliorare al punto che le offrono la possibilità di entrare nella squadra di nuoto. Michiru riesce a vincere per diversi anni le nazionali e, una volta, partecipa ai mondiali, poi, a dodici anni, lascia perdere tutto, perché ha troppi impegni e poi… si sente diversa dalle altre: loro nuotano per un obiettivo, lei lo fa perché è il suo mondo (anche se non ne conosce il motivo).Intanto, vivendo in un mondo di alta società, già da piccola assume un comportamento molto aristocratico e snob, ma, allo stesso tempo, è molto simpatica e vivace. </w:t>
      </w:r>
    </w:p>
    <w:p>
      <w:pPr>
        <w:pStyle w:val="Header"/>
        <w:tabs>
          <w:tab w:val="clear" w:pos="4819"/>
          <w:tab w:val="clear" w:pos="9638"/>
        </w:tabs>
        <w:rPr>
          <w:color w:val="008080"/>
        </w:rPr>
      </w:pPr>
      <w:r>
        <w:rPr>
          <w:color w:val="008080"/>
        </w:rPr>
        <w:t>Un giorno, Michiru, che ha cinque anni, dorme sul divano dell’ampio salone in cui sua madre la sta dipingendo. Quando Michiru vede quel capolavoro, implora per l’ennesima volta la madre di insegnarle a dipingere. La donna la fa dipingere giudicando il ritratto molto bello e fantasioso: rappresenta una sirena su uno scoglio con un delfino che le salta sopra la testa. Per un anno la donna fa dipingere Michiru insegnandole poco per volta le sue conoscenze. Michiru impara in fretta divertendosi, ma poi vede alla TV dei violini e s’innamora per il loro suono. Dopo avere stressato i suoi genitori per un lungo tempo, riceve per il suo settimo compleanno il tanto sospirato violino ed inizia a fare i corsi di musica diventando ben presto un piccolo talento. Sua madre ci rimane male quando Michiru annuncia la sua preferenza per il violino, ma continua ugualmente ad insegnarle l’arte per la pittura. Un giorno, Michiru è in piscina con delle sue compagne: ormai ha dodici anni e le piace tantissimo l’acqua, ci si trova molto bene, quasi fosse il suo elemento naturale. Quando torna a casa, sua nonna le annuncia che i suoi genitori, ritornando da una mostra di pittura moderna, sono rimasti vittime di un incidente stradale. Michiru attende notizie per tutta la notte dormendo a mala pena per tre o quattro ore. Sua nonna la viene a prendere e la porta dai genitori che, in fin di vita, vogliono vederla per l’ultima volta. Michiru si avvicina al letto intimorita ed afferra le loro mani.</w:t>
      </w:r>
    </w:p>
    <w:p>
      <w:pPr>
        <w:pStyle w:val="Header"/>
        <w:tabs>
          <w:tab w:val="clear" w:pos="4819"/>
          <w:tab w:val="clear" w:pos="9638"/>
        </w:tabs>
        <w:rPr>
          <w:color w:val="008080"/>
        </w:rPr>
      </w:pPr>
      <w:r>
        <w:rPr>
          <w:color w:val="008080"/>
        </w:rPr>
        <w:t>Papà: “Non preoccuparti, piccola mia, ricordati che la vita continua e tu devi andare avanti per la tua strada qualsiasi cosa succeda… tu sei forte, puoi piangere, sfogare il tuo dolore, ma troverai sempre una grande forza dentro di te che ti permetterà di andare avanti e proporti obiettivi e sogni da raggiungere ad ogni costo…”.</w:t>
      </w:r>
    </w:p>
    <w:p>
      <w:pPr>
        <w:pStyle w:val="Header"/>
        <w:tabs>
          <w:tab w:val="clear" w:pos="4819"/>
          <w:tab w:val="clear" w:pos="9638"/>
        </w:tabs>
        <w:rPr>
          <w:color w:val="008080"/>
        </w:rPr>
      </w:pPr>
      <w:r>
        <w:rPr>
          <w:color w:val="008080"/>
        </w:rPr>
        <w:t>Mamma: “Non dimenticarti mai di tutto quello che ti abbiamo insegnato, continua ad inseguire i tuoi interessi e ragiona saggiamente, solo così arriverai al successo e sarai felice… qualsiasi cosa vorrai fare, dovrai decidere di farla ragionando con saggezza e, mi raccomando, dovrai metterci tutto il tuo impegno, coraggio e determinazione… sembri così fragile e delicata, ma ti conosco e so che quando ti metti in testa qualcosa la ottieni dimostrando grinta e determinazione e così devi fare per affrontare la vita che ti circonda! Non dimenticarti mai di noi e di te, solo così potrai dare soddisfazione a te stessa… e a noi”.</w:t>
      </w:r>
    </w:p>
    <w:p>
      <w:pPr>
        <w:pStyle w:val="Header"/>
        <w:tabs>
          <w:tab w:val="clear" w:pos="4819"/>
          <w:tab w:val="clear" w:pos="9638"/>
        </w:tabs>
        <w:rPr>
          <w:color w:val="008080"/>
        </w:rPr>
      </w:pPr>
      <w:r>
        <w:rPr>
          <w:color w:val="008080"/>
        </w:rPr>
        <w:t>Papà: “Quello che vuole dire tua madre è che, qualsiasi cosa deciderai di fare, lo dovrai impegnarti al massimo e dovrai combattere… noi siamo orgogliosi della bella signorina che sei diventata, non vogliamo che t’arredi alla prima difficoltà… la vita è fatta di difficili lotte… promettici che sarai forte in qualsiasi occasione… prometticelo!”. Michiru promette con un filo di voce incominciando a piangere silenziosamente.</w:t>
      </w:r>
    </w:p>
    <w:p>
      <w:pPr>
        <w:pStyle w:val="Header"/>
        <w:tabs>
          <w:tab w:val="clear" w:pos="4819"/>
          <w:tab w:val="clear" w:pos="9638"/>
        </w:tabs>
        <w:rPr>
          <w:color w:val="008080"/>
        </w:rPr>
      </w:pPr>
      <w:r>
        <w:rPr>
          <w:color w:val="008080"/>
        </w:rPr>
        <w:t>Mamma: “Piangi. Piangi e sfogati! Ma poi continua a combattere, figlia mia!”.</w:t>
      </w:r>
    </w:p>
    <w:p>
      <w:pPr>
        <w:pStyle w:val="Header"/>
        <w:tabs>
          <w:tab w:val="clear" w:pos="4819"/>
          <w:tab w:val="clear" w:pos="9638"/>
        </w:tabs>
        <w:rPr/>
      </w:pPr>
      <w:r>
        <w:rPr/>
        <w:t>SN: “Che belle parole!”.</w:t>
      </w:r>
    </w:p>
    <w:p>
      <w:pPr>
        <w:pStyle w:val="Header"/>
        <w:tabs>
          <w:tab w:val="clear" w:pos="4819"/>
          <w:tab w:val="clear" w:pos="9638"/>
        </w:tabs>
        <w:rPr/>
      </w:pPr>
      <w:r>
        <w:rPr/>
        <w:t>Mi: “Le ricordo ancora adesso a distanza di anni… mi sembra di avere la scena davanti agli occhi” dice chiudendo gli occhi per assaporare meglio quel ricordo.</w:t>
      </w:r>
    </w:p>
    <w:p>
      <w:pPr>
        <w:pStyle w:val="Header"/>
        <w:tabs>
          <w:tab w:val="clear" w:pos="4819"/>
          <w:tab w:val="clear" w:pos="9638"/>
        </w:tabs>
        <w:rPr>
          <w:color w:val="008080"/>
        </w:rPr>
      </w:pPr>
      <w:r>
        <w:rPr>
          <w:color w:val="008080"/>
        </w:rPr>
        <w:t>Michiru lascia l’ospedale e torna a casa. Il giorno dopo i suoi genitori sono morti, lei piange per una settimana, poi le passa e torna a scuola. Sua nonna le insegna le faccende di casa, poi ritorna alla sua casa in montagna ad accudire i suoi innumerevoli animali che popolano il suo zoo montano. Michiru viene lasciata in quell’enorme villa sotto la tutela di Takeshi che si fa vedere una volta ogni tre o quattro mesi. La nonna le telefona ogni due giorni per vedere se va tutto bene, fino a che, qualche anno dopo, muore. Michiru si trova così da sola, con un corpo da sirena da fare invidia a chiunque, un talento nell’arte e nella musica che non può dimostrare a nessuno ed una bellezza che esce da lei sempre di più ogni giorno che passa. Takeshi sembra affezionato alla ragazzina e le porta sempre tanti regali (vestiti, gioielli, scarpe, dolci speciali, eccetera) per farsi perdonare la sua assenza.</w:t>
      </w:r>
    </w:p>
    <w:p>
      <w:pPr>
        <w:pStyle w:val="Header"/>
        <w:tabs>
          <w:tab w:val="clear" w:pos="4819"/>
          <w:tab w:val="clear" w:pos="9638"/>
        </w:tabs>
        <w:rPr/>
      </w:pPr>
      <w:r>
        <w:rPr/>
        <w:t>Mi: “Così continuai la mia vita da sola, una cosa terribile per una ragazzina di dodici anni, fino a che non conobbi Haruka, feci amicizia e andai a vivere con lei… lei è l’unica vera amica che io abbia mai avuto”.</w:t>
      </w:r>
    </w:p>
    <w:p>
      <w:pPr>
        <w:pStyle w:val="Header"/>
        <w:tabs>
          <w:tab w:val="clear" w:pos="4819"/>
          <w:tab w:val="clear" w:pos="9638"/>
        </w:tabs>
        <w:rPr/>
      </w:pPr>
      <w:r>
        <w:rPr/>
        <w:t xml:space="preserve">SN: “Adesso capisco perché le vuoi così bene”. </w:t>
      </w:r>
    </w:p>
    <w:p>
      <w:pPr>
        <w:pStyle w:val="Header"/>
        <w:tabs>
          <w:tab w:val="clear" w:pos="4819"/>
          <w:tab w:val="clear" w:pos="9638"/>
        </w:tabs>
        <w:rPr/>
      </w:pPr>
      <w:r>
        <w:rPr/>
        <w:t>Cosmos attacca uno scultore, così le Sailor intervengono vincendo. A fine battaglia, Haruka e Michiru</w:t>
      </w:r>
      <w:r>
        <w:rPr>
          <w:color w:val="008080"/>
        </w:rPr>
        <w:t xml:space="preserve"> </w:t>
      </w:r>
      <w:r>
        <w:rPr/>
        <w:t>si guardano di sfuggita, tutta pensano che facciano la pace, ma loro si voltano la schiena e se ne vanno in due direzioni opposte, senza rivolgersi nemmeno la parola.</w:t>
      </w:r>
    </w:p>
    <w:p>
      <w:pPr>
        <w:pStyle w:val="Header"/>
        <w:tabs>
          <w:tab w:val="clear" w:pos="4819"/>
          <w:tab w:val="clear" w:pos="9638"/>
        </w:tabs>
        <w:rPr>
          <w:color w:val="000080"/>
        </w:rPr>
      </w:pPr>
      <w:r>
        <w:rPr>
          <w:color w:val="000080"/>
        </w:rPr>
        <w:t xml:space="preserve">                                                                               </w:t>
      </w:r>
      <w:r>
        <w:rPr>
          <w:rFonts w:eastAsia="Symbol" w:cs="Symbol" w:ascii="Symbol" w:hAnsi="Symbol"/>
          <w:color w:val="000080"/>
        </w:rPr>
        <w:t></w:t>
      </w:r>
    </w:p>
    <w:p>
      <w:pPr>
        <w:pStyle w:val="Header"/>
        <w:tabs>
          <w:tab w:val="clear" w:pos="4819"/>
          <w:tab w:val="clear" w:pos="9638"/>
        </w:tabs>
        <w:rPr/>
      </w:pPr>
      <w:r>
        <w:rPr/>
        <w:t>Haruka si trasferisce in una casa di sua proprietà, perché le altre continuano a ripeterle di fare pace con Michiru, ma lei non ne ha nessun’intenzione. Sara e Usagi fanno spola da una casa all’altra a portare cibi speciali fatti da Makoto ed a parlare di come vanno le cose nel gruppo. Loro consigliano alle due di parlarsi, ma Michiru e Haruka non ne hanno nessuna intenzione… deve essere l’altra a scusarsi.</w:t>
      </w:r>
    </w:p>
    <w:p>
      <w:pPr>
        <w:pStyle w:val="Header"/>
        <w:tabs>
          <w:tab w:val="clear" w:pos="4819"/>
          <w:tab w:val="clear" w:pos="9638"/>
        </w:tabs>
        <w:rPr/>
      </w:pPr>
      <w:r>
        <w:rPr/>
        <w:t>A Haruka, col tempo, la rabbia per Michiru scompare</w:t>
      </w:r>
      <w:r>
        <w:rPr>
          <w:highlight w:val="cyan"/>
        </w:rPr>
        <w:t>, incomincia a mancarle la sua musica, i suoi sogni (che le raccontava sempre, anche se erano molto bizzarri), il suo dolcissimo sguardo, le sue frecciatine, le sue risate… vederla a scuola non è sufficiente, anche perché s’ignorano per tutto il tempo, senza incrociare gli sguardi almeno una volta in tutta la giornata. Anche a Michiru scompare la rabbia e le viene nostalgia della sua amica: dopo tanto tempo è di nuovo sola, cosa che le riesce insopportabile… ha basato la sua vita includendoci Haruka… il mondo che aveva costruito con grande cura e fatica si è nuovamente sbriciolato…</w:t>
      </w:r>
      <w:r>
        <w:rPr/>
        <w:t xml:space="preserve"> Parla del suo problema a SN, che le consiglia vivamente di correre da Haruka e parlarle, ma Michiru non se la sente. </w:t>
      </w:r>
      <w:r>
        <w:rPr>
          <w:highlight w:val="cyan"/>
        </w:rPr>
        <w:t>Haruka si sente veramente sola per la prima volta in vita sua, di notte riesce a dormire solo qualche ora, fissando il vuoto per tutto il resto del tempo</w:t>
      </w:r>
      <w:r>
        <w:rPr/>
        <w:t>.</w:t>
      </w:r>
    </w:p>
    <w:p>
      <w:pPr>
        <w:pStyle w:val="Header"/>
        <w:tabs>
          <w:tab w:val="clear" w:pos="4819"/>
          <w:tab w:val="clear" w:pos="9638"/>
        </w:tabs>
        <w:rPr/>
      </w:pPr>
      <w:r>
        <mc:AlternateContent>
          <mc:Choice Requires="wps">
            <w:drawing>
              <wp:anchor behindDoc="1" distT="0" distB="0" distL="114935" distR="114935" simplePos="0" locked="0" layoutInCell="0" allowOverlap="1" relativeHeight="50">
                <wp:simplePos x="0" y="0"/>
                <wp:positionH relativeFrom="column">
                  <wp:posOffset>2846070</wp:posOffset>
                </wp:positionH>
                <wp:positionV relativeFrom="paragraph">
                  <wp:posOffset>510540</wp:posOffset>
                </wp:positionV>
                <wp:extent cx="914400" cy="1097280"/>
                <wp:effectExtent l="9525" t="6985" r="18415" b="18415"/>
                <wp:wrapNone/>
                <wp:docPr id="16" name=""/>
                <a:graphic xmlns:a="http://schemas.openxmlformats.org/drawingml/2006/main">
                  <a:graphicData uri="http://schemas.microsoft.com/office/word/2010/wordprocessingShape">
                    <wps:wsp>
                      <wps:cNvSpPr/>
                      <wps:spPr>
                        <a:xfrm>
                          <a:off x="0" y="0"/>
                          <a:ext cx="914400" cy="1097280"/>
                        </a:xfrm>
                        <a:prstGeom prst="lightningBol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224.1pt;margin-top:40.2pt;width:71.95pt;height:86.35pt;mso-wrap-style:none;v-text-anchor:middle" type="_x0000_t73">
                <v:fill o:detectmouseclick="t" type="solid" color2="#000066"/>
                <v:stroke color="black" weight="9360" joinstyle="miter" endcap="flat"/>
                <w10:wrap type="none"/>
              </v:shape>
            </w:pict>
          </mc:Fallback>
        </mc:AlternateContent>
      </w:r>
      <w:r>
        <w:rPr/>
        <w:t>Un giorno, Michiru si mette un vestito che piace molto a Haruka ed esce, va al parco e si siede su una panchina a leggere uno partito. Poco dopo, arriva Haruka e la guarda da lontano</w:t>
      </w:r>
      <w:r>
        <w:rPr>
          <w:highlight w:val="cyan"/>
        </w:rPr>
        <w:t>: non sa se andarla a salutare od ignorarla.</w:t>
      </w:r>
      <w:r>
        <w:rPr/>
        <w:t xml:space="preserve"> Nota subito che, più passa il tempo e più Michiru </w:t>
      </w:r>
      <w:r>
        <w:rPr>
          <w:highlight w:val="cyan"/>
        </w:rPr>
        <w:t>diventa bella ed attraente</w:t>
      </w:r>
      <w:r>
        <w:rPr/>
        <w:t xml:space="preserve">. Michiru, sollevando per caso gli occhi, la vede e sorride riconoscendo il suo </w:t>
      </w:r>
      <w:r>
        <w:rPr>
          <w:highlight w:val="cyan"/>
        </w:rPr>
        <w:t>fascino magnetico al punto di sentirsi attratta da lei come non mai.</w:t>
      </w:r>
    </w:p>
    <w:p>
      <w:pPr>
        <w:pStyle w:val="Header"/>
        <w:tabs>
          <w:tab w:val="clear" w:pos="4819"/>
          <w:tab w:val="clear" w:pos="9638"/>
        </w:tabs>
        <w:rPr/>
      </w:pPr>
      <w:r>
        <mc:AlternateContent>
          <mc:Choice Requires="wps">
            <w:drawing>
              <wp:anchor behindDoc="1" distT="0" distB="0" distL="114935" distR="114935" simplePos="0" locked="0" layoutInCell="0" allowOverlap="1" relativeHeight="51">
                <wp:simplePos x="0" y="0"/>
                <wp:positionH relativeFrom="column">
                  <wp:posOffset>2023110</wp:posOffset>
                </wp:positionH>
                <wp:positionV relativeFrom="paragraph">
                  <wp:posOffset>474980</wp:posOffset>
                </wp:positionV>
                <wp:extent cx="182880" cy="548640"/>
                <wp:effectExtent l="5080" t="5080" r="5715" b="5715"/>
                <wp:wrapNone/>
                <wp:docPr id="17" name=""/>
                <a:graphic xmlns:a="http://schemas.openxmlformats.org/drawingml/2006/main">
                  <a:graphicData uri="http://schemas.microsoft.com/office/word/2010/wordprocessingShape">
                    <wps:wsp>
                      <wps:cNvSpPr/>
                      <wps:spPr>
                        <a:xfrm>
                          <a:off x="0" y="0"/>
                          <a:ext cx="182880" cy="54864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59.3pt;margin-top:37.4pt;width:14.35pt;height:43.15pt;mso-wrap-style:none;v-text-anchor:middle">
                <v:fill o:detectmouseclick="t" type="solid" color2="#330000"/>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2">
                <wp:simplePos x="0" y="0"/>
                <wp:positionH relativeFrom="column">
                  <wp:posOffset>4126230</wp:posOffset>
                </wp:positionH>
                <wp:positionV relativeFrom="paragraph">
                  <wp:posOffset>383540</wp:posOffset>
                </wp:positionV>
                <wp:extent cx="91440" cy="457200"/>
                <wp:effectExtent l="5080" t="5080" r="5715" b="5715"/>
                <wp:wrapNone/>
                <wp:docPr id="18" name=""/>
                <a:graphic xmlns:a="http://schemas.openxmlformats.org/drawingml/2006/main">
                  <a:graphicData uri="http://schemas.microsoft.com/office/word/2010/wordprocessingShape">
                    <wps:wsp>
                      <wps:cNvSpPr/>
                      <wps:spPr>
                        <a:xfrm>
                          <a:off x="0" y="0"/>
                          <a:ext cx="91440" cy="4572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324.9pt;margin-top:30.2pt;width:7.15pt;height:35.95pt;mso-wrap-style:none;v-text-anchor:middle">
                <v:fill o:detectmouseclick="t" type="solid" color2="#330000"/>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3">
                <wp:simplePos x="0" y="0"/>
                <wp:positionH relativeFrom="column">
                  <wp:posOffset>4766310</wp:posOffset>
                </wp:positionH>
                <wp:positionV relativeFrom="paragraph">
                  <wp:posOffset>200660</wp:posOffset>
                </wp:positionV>
                <wp:extent cx="182880" cy="457200"/>
                <wp:effectExtent l="5080" t="5080" r="5715" b="5715"/>
                <wp:wrapNone/>
                <wp:docPr id="19" name=""/>
                <a:graphic xmlns:a="http://schemas.openxmlformats.org/drawingml/2006/main">
                  <a:graphicData uri="http://schemas.microsoft.com/office/word/2010/wordprocessingShape">
                    <wps:wsp>
                      <wps:cNvSpPr/>
                      <wps:spPr>
                        <a:xfrm>
                          <a:off x="0" y="0"/>
                          <a:ext cx="182880" cy="4572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375.3pt;margin-top:15.8pt;width:14.35pt;height:35.95pt;mso-wrap-style:none;v-text-anchor:middle">
                <v:fill o:detectmouseclick="t" type="solid" color2="#330000"/>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4">
                <wp:simplePos x="0" y="0"/>
                <wp:positionH relativeFrom="column">
                  <wp:posOffset>1383030</wp:posOffset>
                </wp:positionH>
                <wp:positionV relativeFrom="paragraph">
                  <wp:posOffset>200660</wp:posOffset>
                </wp:positionV>
                <wp:extent cx="182880" cy="457200"/>
                <wp:effectExtent l="5080" t="5080" r="5715" b="5715"/>
                <wp:wrapNone/>
                <wp:docPr id="20" name=""/>
                <a:graphic xmlns:a="http://schemas.openxmlformats.org/drawingml/2006/main">
                  <a:graphicData uri="http://schemas.microsoft.com/office/word/2010/wordprocessingShape">
                    <wps:wsp>
                      <wps:cNvSpPr/>
                      <wps:spPr>
                        <a:xfrm>
                          <a:off x="0" y="0"/>
                          <a:ext cx="182880" cy="4572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08.9pt;margin-top:15.8pt;width:14.35pt;height:35.95pt;mso-wrap-style:none;v-text-anchor:middle">
                <v:fill o:detectmouseclick="t" type="solid" color2="#330000"/>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5">
                <wp:simplePos x="0" y="0"/>
                <wp:positionH relativeFrom="column">
                  <wp:posOffset>2663190</wp:posOffset>
                </wp:positionH>
                <wp:positionV relativeFrom="paragraph">
                  <wp:posOffset>566420</wp:posOffset>
                </wp:positionV>
                <wp:extent cx="91440" cy="548640"/>
                <wp:effectExtent l="5080" t="5080" r="5715" b="5715"/>
                <wp:wrapNone/>
                <wp:docPr id="21" name=""/>
                <a:graphic xmlns:a="http://schemas.openxmlformats.org/drawingml/2006/main">
                  <a:graphicData uri="http://schemas.microsoft.com/office/word/2010/wordprocessingShape">
                    <wps:wsp>
                      <wps:cNvSpPr/>
                      <wps:spPr>
                        <a:xfrm>
                          <a:off x="0" y="0"/>
                          <a:ext cx="91440" cy="54864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209.7pt;margin-top:44.6pt;width:7.15pt;height:43.15pt;mso-wrap-style:none;v-text-anchor:middle">
                <v:fill o:detectmouseclick="t" type="solid" color2="#330000"/>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column">
                  <wp:posOffset>3943350</wp:posOffset>
                </wp:positionH>
                <wp:positionV relativeFrom="paragraph">
                  <wp:posOffset>17780</wp:posOffset>
                </wp:positionV>
                <wp:extent cx="91440" cy="548640"/>
                <wp:effectExtent l="5080" t="5080" r="5715" b="5715"/>
                <wp:wrapNone/>
                <wp:docPr id="22" name=""/>
                <a:graphic xmlns:a="http://schemas.openxmlformats.org/drawingml/2006/main">
                  <a:graphicData uri="http://schemas.microsoft.com/office/word/2010/wordprocessingShape">
                    <wps:wsp>
                      <wps:cNvSpPr/>
                      <wps:spPr>
                        <a:xfrm>
                          <a:off x="0" y="0"/>
                          <a:ext cx="91440" cy="54864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310.5pt;margin-top:1.4pt;width:7.15pt;height:43.15pt;mso-wrap-style:none;v-text-anchor:middle">
                <v:fill o:detectmouseclick="t" type="solid" color2="#330000"/>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8">
                <wp:simplePos x="0" y="0"/>
                <wp:positionH relativeFrom="column">
                  <wp:posOffset>2388870</wp:posOffset>
                </wp:positionH>
                <wp:positionV relativeFrom="paragraph">
                  <wp:posOffset>109220</wp:posOffset>
                </wp:positionV>
                <wp:extent cx="91440" cy="457200"/>
                <wp:effectExtent l="5080" t="5080" r="5715" b="5715"/>
                <wp:wrapNone/>
                <wp:docPr id="23" name=""/>
                <a:graphic xmlns:a="http://schemas.openxmlformats.org/drawingml/2006/main">
                  <a:graphicData uri="http://schemas.microsoft.com/office/word/2010/wordprocessingShape">
                    <wps:wsp>
                      <wps:cNvSpPr/>
                      <wps:spPr>
                        <a:xfrm>
                          <a:off x="0" y="0"/>
                          <a:ext cx="91440" cy="4572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88.1pt;margin-top:8.6pt;width:7.15pt;height:35.95pt;mso-wrap-style:none;v-text-anchor:middle">
                <v:fill o:detectmouseclick="t" type="solid" color2="#330000"/>
                <v:stroke color="black" weight="9360" joinstyle="miter" endcap="flat"/>
                <w10:wrap type="none"/>
              </v:oval>
            </w:pict>
          </mc:Fallback>
        </mc:AlternateContent>
      </w:r>
      <w:r>
        <w:rPr/>
        <w:t xml:space="preserve">Improvvisamente, c’è un mostro, così vanno a ere. Finita la battaglia, Haruka e Michiru si dileguano in due direzioni opposte, lanciandosi un breve sguardo. Michiru, accorgendosi che il tempo sta peggiorando, prende i suoi quaderni e fa per tornare a casa, quando incrocia Haruka. </w:t>
      </w:r>
      <w:r>
        <w:rPr>
          <w:highlight w:val="cyan"/>
        </w:rPr>
        <w:t>Si sorpassano mentre Haruka cerca disperatamente il suo sguardo ma invano, poi si fermano entrambe con la testa bassa indecise sul da farsi. Alla fine, si girano simultaneamente e si guardano con volti addirati. Restano immobili a fissarsi, mentre inizia a diluviare.</w:t>
      </w:r>
    </w:p>
    <w:p>
      <w:pPr>
        <w:pStyle w:val="Header"/>
        <w:tabs>
          <w:tab w:val="clear" w:pos="4819"/>
          <w:tab w:val="clear" w:pos="9638"/>
        </w:tabs>
        <w:rPr>
          <w:highlight w:val="cyan"/>
        </w:rPr>
      </w:pPr>
      <w:r>
        <mc:AlternateContent>
          <mc:Choice Requires="wps">
            <w:drawing>
              <wp:anchor behindDoc="1" distT="0" distB="0" distL="114935" distR="114935" simplePos="0" locked="0" layoutInCell="0" allowOverlap="1" relativeHeight="56">
                <wp:simplePos x="0" y="0"/>
                <wp:positionH relativeFrom="column">
                  <wp:posOffset>4583430</wp:posOffset>
                </wp:positionH>
                <wp:positionV relativeFrom="paragraph">
                  <wp:posOffset>110490</wp:posOffset>
                </wp:positionV>
                <wp:extent cx="91440" cy="457200"/>
                <wp:effectExtent l="5080" t="5080" r="5715" b="5715"/>
                <wp:wrapNone/>
                <wp:docPr id="24" name=""/>
                <a:graphic xmlns:a="http://schemas.openxmlformats.org/drawingml/2006/main">
                  <a:graphicData uri="http://schemas.microsoft.com/office/word/2010/wordprocessingShape">
                    <wps:wsp>
                      <wps:cNvSpPr/>
                      <wps:spPr>
                        <a:xfrm>
                          <a:off x="0" y="0"/>
                          <a:ext cx="91440" cy="4572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360.9pt;margin-top:8.7pt;width:7.15pt;height:35.95pt;mso-wrap-style:none;v-text-anchor:middle">
                <v:fill o:detectmouseclick="t" type="solid" color2="#330000"/>
                <v:stroke color="black" weight="9360" joinstyle="miter" endcap="flat"/>
                <w10:wrap type="none"/>
              </v:oval>
            </w:pict>
          </mc:Fallback>
        </mc:AlternateContent>
      </w:r>
      <w:r>
        <w:rPr>
          <w:highlight w:val="cyan"/>
        </w:rPr>
        <w:t>Ha: “Come te la passi?” dice alla fine.</w:t>
      </w:r>
    </w:p>
    <w:p>
      <w:pPr>
        <w:pStyle w:val="Header"/>
        <w:tabs>
          <w:tab w:val="clear" w:pos="4819"/>
          <w:tab w:val="clear" w:pos="9638"/>
        </w:tabs>
        <w:rPr>
          <w:highlight w:val="cyan"/>
        </w:rPr>
      </w:pPr>
      <w:r>
        <w:rPr>
          <w:highlight w:val="cyan"/>
        </w:rPr>
        <w:t>Mi: “Non c’è male… e tu?” Haruka fa spallucce indifferente.</w:t>
      </w:r>
    </w:p>
    <w:p>
      <w:pPr>
        <w:pStyle w:val="Header"/>
        <w:tabs>
          <w:tab w:val="clear" w:pos="4819"/>
          <w:tab w:val="clear" w:pos="9638"/>
        </w:tabs>
        <w:rPr>
          <w:highlight w:val="cyan"/>
        </w:rPr>
      </w:pPr>
      <w:r>
        <w:rPr>
          <w:highlight w:val="cyan"/>
        </w:rPr>
        <w:t>Ha: “Se non corri al riparo ti rovinerai il vestito”.</w:t>
      </w:r>
    </w:p>
    <w:p>
      <w:pPr>
        <w:pStyle w:val="Header"/>
        <w:tabs>
          <w:tab w:val="clear" w:pos="4819"/>
          <w:tab w:val="clear" w:pos="9638"/>
        </w:tabs>
        <w:rPr>
          <w:highlight w:val="cyan"/>
        </w:rPr>
      </w:pPr>
      <w:r>
        <w:rPr>
          <w:highlight w:val="cyan"/>
        </w:rPr>
        <w:t xml:space="preserve">Mi: “E tu prenderai un bel raffreddore” sorride. Si fissano nuovamente, Michiru nota che nei suoi occhi quella ventata di malinconia e solitudine che, da tempo non notava più. Grazie al suo comportamento ed alla sua personalità scontrosa e solitaria, tutti sono sempre rimasti affascinati da lei. Le prime volte che la vide, era rimasta affascinata, c’era qualcosa di “magnetico” in lei, anche se faceva di tutto per stare da sola, era sempre al centro dell’attenzione generale ma, quando la fissava, veniva travolta da una ventata di malinconia e tristezza. Adesso la situazione non è cambiata, ha sempre quel certo fascino “magnetico”, solo che nei suoi occhi aveva incominciato a brillare una luce, da quando stava con Michiru, qualcosa che metteva un po’ di allegria nel suo sguardo. A Michiru fa effetto risentirsi addosso quel gelido sguardo… ma, tutto sommato, le piace. </w:t>
      </w:r>
    </w:p>
    <w:p>
      <w:pPr>
        <w:pStyle w:val="Header"/>
        <w:tabs>
          <w:tab w:val="clear" w:pos="4819"/>
          <w:tab w:val="clear" w:pos="9638"/>
        </w:tabs>
        <w:rPr>
          <w:highlight w:val="cyan"/>
        </w:rPr>
      </w:pPr>
      <w:r>
        <w:rPr>
          <w:highlight w:val="cyan"/>
        </w:rPr>
        <w:t>Dopo un lunghissimo silenzio, Michiru le si avvicina molto timidamente e la guarda desiderosa di abbracciarla e chiederle scusa. Haruka non aspettava altro, così incomincia a sorriderle e, alla fine, si abbracciano fortissimo.</w:t>
      </w:r>
    </w:p>
    <w:p>
      <w:pPr>
        <w:pStyle w:val="Header"/>
        <w:tabs>
          <w:tab w:val="clear" w:pos="4819"/>
          <w:tab w:val="clear" w:pos="9638"/>
        </w:tabs>
        <w:rPr/>
      </w:pPr>
      <w:r>
        <w:rPr/>
        <w:t>Mi: “Scusa, non volevo dirti quelle cose… mi sei mancata tantissimo… sono stata una stupida!”.</w:t>
      </w:r>
    </w:p>
    <w:p>
      <w:pPr>
        <w:pStyle w:val="Header"/>
        <w:tabs>
          <w:tab w:val="clear" w:pos="4819"/>
          <w:tab w:val="clear" w:pos="9638"/>
        </w:tabs>
        <w:rPr/>
      </w:pPr>
      <w:r>
        <w:rPr/>
        <w:t>Ha: “No, una stupida sono io, perché, ogni giorno che passa, ti vedo diventare sempre più una donna… tu SEI una donna, ormai, mentre io sono ancora una ragazzina soltanto invidiosa di te e dei tuoi progressi, incapace di migliorarmi e crescere” ribatte stringendola di più.</w:t>
      </w:r>
    </w:p>
    <w:p>
      <w:pPr>
        <w:pStyle w:val="Header"/>
        <w:tabs>
          <w:tab w:val="clear" w:pos="4819"/>
          <w:tab w:val="clear" w:pos="9638"/>
        </w:tabs>
        <w:rPr/>
      </w:pPr>
      <w:r>
        <w:rPr/>
        <w:t>Mi: “Non è vero, la più grande tra noi due sei tu, tu sei la più adulta, matura, responsabile, forte, indipendente…”.</w:t>
      </w:r>
    </w:p>
    <w:p>
      <w:pPr>
        <w:pStyle w:val="Header"/>
        <w:tabs>
          <w:tab w:val="clear" w:pos="4819"/>
          <w:tab w:val="clear" w:pos="9638"/>
        </w:tabs>
        <w:rPr/>
      </w:pPr>
      <w:r>
        <w:rPr/>
        <w:t>Ha: “Ma non dire sciocchezze!” e rimangono abbracciate sotto la pioggia a lungo.</w:t>
      </w:r>
    </w:p>
    <w:p>
      <w:pPr>
        <w:pStyle w:val="Header"/>
        <w:tabs>
          <w:tab w:val="clear" w:pos="4819"/>
          <w:tab w:val="clear" w:pos="9638"/>
        </w:tabs>
        <w:rPr>
          <w:color w:val="000080"/>
        </w:rPr>
      </w:pPr>
      <w:r>
        <w:rPr>
          <w:color w:val="000080"/>
        </w:rPr>
        <w:t xml:space="preserve">                                                                              </w:t>
      </w:r>
      <w:r>
        <w:rPr>
          <w:rFonts w:eastAsia="Symbol" w:cs="Symbol" w:ascii="Symbol" w:hAnsi="Symbol"/>
          <w:color w:val="000080"/>
        </w:rPr>
        <w:t></w:t>
      </w:r>
    </w:p>
    <w:p>
      <w:pPr>
        <w:pStyle w:val="Header"/>
        <w:tabs>
          <w:tab w:val="clear" w:pos="4819"/>
          <w:tab w:val="clear" w:pos="9638"/>
        </w:tabs>
        <w:rPr/>
      </w:pPr>
      <w:r>
        <mc:AlternateContent>
          <mc:Choice Requires="wps">
            <w:drawing>
              <wp:anchor behindDoc="1" distT="0" distB="0" distL="114935" distR="114935" simplePos="0" locked="0" layoutInCell="0" allowOverlap="1" relativeHeight="49">
                <wp:simplePos x="0" y="0"/>
                <wp:positionH relativeFrom="column">
                  <wp:posOffset>1748790</wp:posOffset>
                </wp:positionH>
                <wp:positionV relativeFrom="paragraph">
                  <wp:posOffset>483235</wp:posOffset>
                </wp:positionV>
                <wp:extent cx="3474720" cy="3017520"/>
                <wp:effectExtent l="16510" t="12700" r="17145" b="13335"/>
                <wp:wrapNone/>
                <wp:docPr id="25" name=""/>
                <a:graphic xmlns:a="http://schemas.openxmlformats.org/drawingml/2006/main">
                  <a:graphicData uri="http://schemas.microsoft.com/office/word/2010/wordprocessingShape">
                    <wps:wsp>
                      <wps:cNvSpPr/>
                      <wps:spPr>
                        <a:xfrm>
                          <a:off x="0" y="0"/>
                          <a:ext cx="3474720" cy="3017520"/>
                        </a:xfrm>
                        <a:prstGeom prst="sun">
                          <a:avLst>
                            <a:gd name="adj" fmla="val 2500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37.7pt;margin-top:38.05pt;width:273.55pt;height:237.55pt;mso-wrap-style:none;v-text-anchor:middle" type="_x0000_t183">
                <v:fill o:detectmouseclick="t" type="solid" color2="red"/>
                <v:stroke color="black" weight="9360" joinstyle="miter" endcap="flat"/>
                <w10:wrap type="none"/>
              </v:shape>
            </w:pict>
          </mc:Fallback>
        </mc:AlternateContent>
      </w:r>
      <w:r>
        <w:rPr>
          <w:highlight w:val="cyan"/>
        </w:rPr>
        <w:t>Vanno a casa di Michiru a fare il bagno spruzzandosi l’acqua facendo caos per terra. Si asciugano e si vestono. Michiru porta la camicia asciutta a Haruka, che le viene incontro in reggiseno, capelli scompigliati e pantaloni sbottonati. Michiru le sorride intenerita… è tanto dolce!</w:t>
      </w:r>
      <w:r>
        <w:rPr/>
        <w:t xml:space="preserve"> Si mettono davanti alla TV. Michiru si siede sulla gambe di Haruka appoggiandosi al suo petto ed accarezzandole le mani mentre Haruka l’abbraccia da dietro… desiderava farlo da tanto tempo! Suonano alla porta: sono Sara, Yara, Usagi, SN e SU che portano un pezzo di torta preparata da Setsuna… e ne hanno uno anche per Haruka</w:t>
      </w:r>
      <w:r>
        <w:rPr>
          <w:highlight w:val="cyan"/>
        </w:rPr>
        <w:t>. Si stupiscono molto di vedere quest’ultima in quella casa, poi si rallegrano perché, finalmente, il litigio è finito.</w:t>
      </w:r>
      <w:r>
        <w:rPr/>
        <w:t xml:space="preserve"> Stanno lì per un po’, Yara prende in giro Sara e le salta addosso facendole il solletico, mentre lei si dimena pizzicata tra il divano e lei. Le altre, invece, sono tranquille e chiacchierano del più e del meno, mentre Usagi ne approfitta per sgranocchiare qualche biscotto.</w:t>
      </w:r>
    </w:p>
    <w:p>
      <w:pPr>
        <w:pStyle w:val="Header"/>
        <w:tabs>
          <w:tab w:val="clear" w:pos="4819"/>
          <w:tab w:val="clear" w:pos="9638"/>
        </w:tabs>
        <w:rPr/>
      </w:pPr>
      <w:r>
        <w:rPr>
          <w:highlight w:val="cyan"/>
        </w:rPr>
        <w:t>Rimaste sole, Haruka e Michiru commentano che Sara e Yara assomigliano sempre più a loro, specialmente Sara che, ogni giorno, diventa più bella, forte e saggia.</w:t>
      </w:r>
      <w:r>
        <w:rPr/>
        <w:t xml:space="preserve"> </w:t>
      </w:r>
    </w:p>
    <w:p>
      <w:pPr>
        <w:pStyle w:val="Header"/>
        <w:tabs>
          <w:tab w:val="clear" w:pos="4819"/>
          <w:tab w:val="clear" w:pos="9638"/>
        </w:tabs>
        <w:rPr/>
      </w:pPr>
      <w:r>
        <w:rPr/>
        <w:t xml:space="preserve">Dopo cena, guardano un film d’azione visto e rivisto da entrambe più volte, così iniziano a commentare ogni scena e, addirittura, a </w:t>
      </w:r>
      <w:r>
        <w:rPr>
          <w:highlight w:val="cyan"/>
        </w:rPr>
        <w:t>simulare orgogliose del loro operato</w:t>
      </w:r>
      <w:r>
        <w:rPr/>
        <w:t>. Dopo essersi calmate, Haruka fa il solletico a Michiru che cerca di reagire, ma viene subito bloccata saldamente da Haruka, così si calma. Haruka rincomincia a farle il solletico, così lottano rotolandosi per terra. Haruka, finito di torturarla, si passa una mano tra i capelli.</w:t>
      </w:r>
    </w:p>
    <w:p>
      <w:pPr>
        <w:pStyle w:val="Header"/>
        <w:tabs>
          <w:tab w:val="clear" w:pos="4819"/>
          <w:tab w:val="clear" w:pos="9638"/>
        </w:tabs>
        <w:rPr/>
      </w:pPr>
      <w:r>
        <w:rPr/>
        <w:t xml:space="preserve"> </w:t>
      </w:r>
      <w:r>
        <w:rPr>
          <w:highlight w:val="cyan"/>
        </w:rPr>
        <w:t>Ha: “Siamo proprio delle bambine!” sorride sedendosi per terra.</w:t>
      </w:r>
    </w:p>
    <w:p>
      <w:pPr>
        <w:pStyle w:val="Header"/>
        <w:tabs>
          <w:tab w:val="clear" w:pos="4819"/>
          <w:tab w:val="clear" w:pos="9638"/>
        </w:tabs>
        <w:rPr/>
      </w:pPr>
      <w:r>
        <w:rPr>
          <w:highlight w:val="cyan"/>
        </w:rPr>
        <w:t>Mi: “Già” risponde sedendosi accanto a lei e, guardandosi negli occhi, non possono fare a meno di ridere. Rimangono a coccolarsi sul divano addormentandosi lì e risvegliandosi il mattino dopo</w:t>
      </w:r>
      <w:r>
        <w:rPr/>
        <w:t xml:space="preserve">, appena in tempo per andare a scuola. Stanno in quella casa per qualche giorno, poi si preparano per tornare dalle altre, ma Michiru si risveglia con la febbre, così rinviano il trasferimento. Michiru dorme per molto tempo e Haruka le cambia lo straccio tutti i pomeriggi dopo la scuola. Intanto, Cosmos prende di mira un musicista, così vanno a combattere. Nel tardo pomeriggio, </w:t>
      </w:r>
      <w:r>
        <w:rPr>
          <w:highlight w:val="cyan"/>
        </w:rPr>
        <w:t>Michiru si risveglia e vede per prima cosa il volto di Haruka che le sorride amorevolmente.</w:t>
      </w:r>
    </w:p>
    <w:p>
      <w:pPr>
        <w:pStyle w:val="Header"/>
        <w:tabs>
          <w:tab w:val="clear" w:pos="4819"/>
          <w:tab w:val="clear" w:pos="9638"/>
        </w:tabs>
        <w:rPr>
          <w:highlight w:val="cyan"/>
        </w:rPr>
      </w:pPr>
      <w:r>
        <w:rPr>
          <w:highlight w:val="cyan"/>
        </w:rPr>
        <w:t>Mi: “Quanto ho dormito?” chiede dopo averla salutata.</w:t>
      </w:r>
    </w:p>
    <w:p>
      <w:pPr>
        <w:pStyle w:val="Header"/>
        <w:tabs>
          <w:tab w:val="clear" w:pos="4819"/>
          <w:tab w:val="clear" w:pos="9638"/>
        </w:tabs>
        <w:rPr>
          <w:highlight w:val="cyan"/>
        </w:rPr>
      </w:pPr>
      <w:r>
        <w:rPr>
          <w:highlight w:val="cyan"/>
        </w:rPr>
        <w:t>Ha: “Per tre giorni, avevi la febbre molto alta, adesso è solo a 38 e mezzo… ti va di mangiare qualcosa?”. Michiru acconsente, così Haruka chiama Setsuna che porta del brodo caldo. Il giorno dopo vanno tutti a trovarla.</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highlight w:val="cyan"/>
        </w:rPr>
      </w:pPr>
      <w:r>
        <w:rPr>
          <w:highlight w:val="cyan"/>
        </w:rPr>
        <w:t>Haruka, un pomeriggio, decide di andare a correre per tenersi in forma e Michiru l’accompagna. Fanno mezzo giro del parco ed incontrano Sara e Minako che, ascoltando il wolk-man, corrono entrambe (Minako è piuttosto stanca). Haruka nota con piacere che Sara è veloce a correre e, ogni giorno, assume un’aria più sicura e, in un certo senso, mascolina. Nello stesso tempo, però, sta diventando molto bella… incomincia ad assomigliare a Michiru e sta assumendo una forma fisica quasi perfetta. Anche Minako è molto bella. Michiru, poi, non scherza in fatto di bellezza, al mondo non c’è una più bella di lei. Haruka rimane un po’ gelosa e ne parla con Michiru, dicendole che non si sente all’altezza di fronte a tanta bellezza… è completamente fuori luogo.</w:t>
      </w:r>
    </w:p>
    <w:p>
      <w:pPr>
        <w:pStyle w:val="Header"/>
        <w:tabs>
          <w:tab w:val="clear" w:pos="4819"/>
          <w:tab w:val="clear" w:pos="9638"/>
        </w:tabs>
        <w:rPr/>
      </w:pPr>
      <w:r>
        <w:rPr/>
        <w:t>Mi: “Ma che dici? Anche tu non sei niente male!”.</w:t>
      </w:r>
    </w:p>
    <w:p>
      <w:pPr>
        <w:pStyle w:val="Header"/>
        <w:tabs>
          <w:tab w:val="clear" w:pos="4819"/>
          <w:tab w:val="clear" w:pos="9638"/>
        </w:tabs>
        <w:rPr/>
      </w:pPr>
      <w:r>
        <w:rPr/>
        <w:t>Ha: “Davvero?” chiede mentre si guarda davanti ad un grande specchio attaccato al muro.</w:t>
      </w:r>
    </w:p>
    <w:p>
      <w:pPr>
        <w:pStyle w:val="Header"/>
        <w:tabs>
          <w:tab w:val="clear" w:pos="4819"/>
          <w:tab w:val="clear" w:pos="9638"/>
        </w:tabs>
        <w:rPr/>
      </w:pPr>
      <w:r>
        <w:rPr>
          <w:highlight w:val="cyan"/>
        </w:rPr>
        <w:t>Mi: “Guardati: hai un fisico atletico che fa invidia a tutti, hai un sorriso che attrae tutti…”.</w:t>
      </w:r>
      <w:r>
        <w:rPr/>
        <w:t xml:space="preserve"> Ha si convince e le da un </w:t>
      </w:r>
      <w:r>
        <w:rPr>
          <w:highlight w:val="cyan"/>
        </w:rPr>
        <w:t>bacino</w:t>
      </w:r>
      <w:r>
        <w:rPr/>
        <w:t xml:space="preserve"> sulla guancia per ringraziarla, poi si butta sul divano incominciando a leggere. Poco dopo si addormenta e Michiru, passandole accanto, </w:t>
      </w:r>
      <w:r>
        <w:rPr>
          <w:highlight w:val="cyan"/>
        </w:rPr>
        <w:t>le scompiglia i capelli in un modo affettuoso.</w:t>
      </w:r>
    </w:p>
    <w:p>
      <w:pPr>
        <w:pStyle w:val="Header"/>
        <w:tabs>
          <w:tab w:val="clear" w:pos="4819"/>
          <w:tab w:val="clear" w:pos="9638"/>
        </w:tabs>
        <w:rPr/>
      </w:pPr>
      <w:r>
        <w:rPr/>
        <w:t xml:space="preserve">Anche le altre si accorgono del cambiamento di Sara, specialmente Makoto, che, </w:t>
      </w:r>
      <w:r>
        <w:rPr>
          <w:highlight w:val="cyan"/>
        </w:rPr>
        <w:t>diventandone gelosa, si incupisce. SN le parla e la porta in un angolo, le scioglie i capelli e le mostra quanto in realtà sia bella. Anche le altre dicono uguale, così Makoto ritrova il sorriso.</w:t>
      </w:r>
    </w:p>
    <w:p>
      <w:pPr>
        <w:pStyle w:val="Header"/>
        <w:tabs>
          <w:tab w:val="clear" w:pos="4819"/>
          <w:tab w:val="clear" w:pos="9638"/>
        </w:tabs>
        <w:rPr/>
      </w:pPr>
      <w:r>
        <w:rPr/>
        <w:t>Un giorno, Hotaru si trova ad attraversare l’intera città a piedi, fortuna che incontra Sara in bicicletta che le da un passaggio. Haruka e Michiru, sono in macchina e, mentre passano sul cavalcavia, vedono Sara che, con un grande sforzo, pedala con a carico Hotaru. La bimba le saluta e, finito il cavalcavia, sale con loro lasciando Sara tornare indietro. Hotaru guarda dal finestrino posteriore la strada.</w:t>
      </w:r>
    </w:p>
    <w:p>
      <w:pPr>
        <w:pStyle w:val="Header"/>
        <w:tabs>
          <w:tab w:val="clear" w:pos="4819"/>
          <w:tab w:val="clear" w:pos="9638"/>
        </w:tabs>
        <w:rPr/>
      </w:pPr>
      <w:r>
        <w:rPr/>
        <w:t>Mi</w:t>
      </w:r>
      <w:r>
        <w:rPr>
          <w:highlight w:val="cyan"/>
        </w:rPr>
        <w:t>: “Cosa c’è, stellina?” (lei la chiama così).</w:t>
      </w:r>
    </w:p>
    <w:p>
      <w:pPr>
        <w:pStyle w:val="Header"/>
        <w:tabs>
          <w:tab w:val="clear" w:pos="4819"/>
          <w:tab w:val="clear" w:pos="9638"/>
        </w:tabs>
        <w:rPr/>
      </w:pPr>
      <w:r>
        <w:rPr>
          <w:highlight w:val="cyan"/>
        </w:rPr>
        <w:t>Ho: ”Niente, è che è stata così gentile… ehi! Ho una fame! C’è qualcosa da mangiare?”. Haruka le dice di guardare nella giacca e Hotaru ci trova un pacchetto di biscotti che si mangia in tre secondi</w:t>
      </w:r>
      <w:r>
        <w:rPr/>
        <w:t>. Appena hanno portato Hotaru a destinazione, vanno a fare spese, ma c’è un mostro. Finita la battaglia</w:t>
      </w:r>
      <w:r>
        <w:rPr>
          <w:highlight w:val="cyan"/>
        </w:rPr>
        <w:t>, Makoto pettina Sara che si è appena azzuffata con Matteo e Yara, che continuano a prenderla in giro, ma Sara non ci bada più.</w:t>
      </w:r>
    </w:p>
    <w:p>
      <w:pPr>
        <w:pStyle w:val="Header"/>
        <w:tabs>
          <w:tab w:val="clear" w:pos="4819"/>
          <w:tab w:val="clear" w:pos="9638"/>
        </w:tabs>
        <w:rPr/>
      </w:pPr>
      <w:r>
        <w:rPr/>
        <w:t>Mak: “Se ti mettessi la gonna, saresti molto carina”.</w:t>
      </w:r>
    </w:p>
    <w:p>
      <w:pPr>
        <w:pStyle w:val="Header"/>
        <w:tabs>
          <w:tab w:val="clear" w:pos="4819"/>
          <w:tab w:val="clear" w:pos="9638"/>
        </w:tabs>
        <w:rPr/>
      </w:pPr>
      <w:r>
        <w:rPr/>
        <w:t>Sa: “Non mi piace la gonna, non sto a mio agio”. Nessuno riesce a convincerla del contrario.</w:t>
      </w:r>
    </w:p>
    <w:p>
      <w:pPr>
        <w:pStyle w:val="Header"/>
        <w:tabs>
          <w:tab w:val="clear" w:pos="4819"/>
          <w:tab w:val="clear" w:pos="9638"/>
        </w:tabs>
        <w:rPr/>
      </w:pPr>
      <w:r>
        <w:rPr>
          <w:color w:val="0000FF"/>
        </w:rPr>
        <w:t xml:space="preserve">                                                                                </w:t>
      </w:r>
      <w:r>
        <w:rPr>
          <w:rFonts w:eastAsia="Symbol" w:cs="Symbol" w:ascii="Symbol" w:hAnsi="Symbol"/>
          <w:color w:val="0000FF"/>
        </w:rPr>
        <w:t></w:t>
      </w:r>
      <w:r>
        <w:rPr/>
        <w:t xml:space="preserve"> </w:t>
      </w:r>
    </w:p>
    <w:p>
      <w:pPr>
        <w:pStyle w:val="Header"/>
        <w:tabs>
          <w:tab w:val="clear" w:pos="4819"/>
          <w:tab w:val="clear" w:pos="9638"/>
        </w:tabs>
        <w:rPr/>
      </w:pPr>
      <w:r>
        <w:rPr/>
        <w:t xml:space="preserve">Un giorno, Haruka e Michiru escono con Hotaru a fare una giro. Dall’altra parte della strada, ci sono Sara e le bambine che, dopo averle salutate, attraversano la strada senza guardare le macchine. </w:t>
      </w:r>
      <w:r>
        <w:rPr>
          <w:highlight w:val="cyan"/>
        </w:rPr>
        <w:t>Tutte temono il peggio, ma Sara riesce ad afferrarle appena in tempo e fa loro una bella lavata di testa, seriamente arrabbiata. Le altre attraversano e l’aiutano. Chibiusa e Chibisa chiedono scusa mortificate. Fanno un giro insieme e comprano le caldarroste. Le bimbe ne vogliono ancora e Sara da loro le sue dicendo che non ne ha più voglia (che bugia!). Hotaru le distribuisce equamente.</w:t>
      </w:r>
      <w:r>
        <w:rPr/>
        <w:t xml:space="preserve"> Quando stanno per salutarsi, appare un mostro, così combattono. Haruka salva Chibiusa e Chibisa dal mostro.</w:t>
      </w:r>
    </w:p>
    <w:p>
      <w:pPr>
        <w:pStyle w:val="Header"/>
        <w:tabs>
          <w:tab w:val="clear" w:pos="4819"/>
          <w:tab w:val="clear" w:pos="9638"/>
        </w:tabs>
        <w:rPr/>
      </w:pPr>
      <w:r>
        <w:rPr>
          <w:highlight w:val="cyan"/>
        </w:rPr>
        <w:t>Ha: “Sempre nei guai voi due, eh?” chiede e le bimbe si offendono</w:t>
      </w:r>
      <w:r>
        <w:rPr/>
        <w:t>. Intanto, Setsuna è scivolata in un baratro e Sara la tiene per una mano, ma sta per cadere pure lei.</w:t>
      </w:r>
    </w:p>
    <w:p>
      <w:pPr>
        <w:pStyle w:val="Header"/>
        <w:tabs>
          <w:tab w:val="clear" w:pos="4819"/>
          <w:tab w:val="clear" w:pos="9638"/>
        </w:tabs>
        <w:rPr/>
      </w:pPr>
      <w:r>
        <w:rPr/>
        <w:t>Set: “Non badare a me, pensa a salvarti!”.</w:t>
      </w:r>
    </w:p>
    <w:p>
      <w:pPr>
        <w:pStyle w:val="Header"/>
        <w:tabs>
          <w:tab w:val="clear" w:pos="4819"/>
          <w:tab w:val="clear" w:pos="9638"/>
        </w:tabs>
        <w:rPr/>
      </w:pPr>
      <w:r>
        <w:rPr/>
        <w:t xml:space="preserve">Sa: “Non ci penso neanche, </w:t>
      </w:r>
      <w:r>
        <w:rPr>
          <w:highlight w:val="cyan"/>
        </w:rPr>
        <w:t>non ti lascerei per nulla al mondo</w:t>
      </w:r>
      <w:r>
        <w:rPr/>
        <w:t>!” poi “Haruka! Aiuto, tiraci su!”.</w:t>
      </w:r>
    </w:p>
    <w:p>
      <w:pPr>
        <w:pStyle w:val="Header"/>
        <w:tabs>
          <w:tab w:val="clear" w:pos="4819"/>
          <w:tab w:val="clear" w:pos="9638"/>
        </w:tabs>
        <w:rPr/>
      </w:pPr>
      <w:r>
        <w:rPr/>
        <w:t>SU: “Non sono Haruka, sono SU… dammi la mano, Setsuna” e le aiuta.</w:t>
      </w:r>
    </w:p>
    <w:p>
      <w:pPr>
        <w:pStyle w:val="Header"/>
        <w:tabs>
          <w:tab w:val="clear" w:pos="4819"/>
          <w:tab w:val="clear" w:pos="9638"/>
        </w:tabs>
        <w:rPr/>
      </w:pPr>
      <w:r>
        <w:rPr/>
        <w:t>Sa: “Accidenti! Non riesco proprio a riconoscervi!”.</w:t>
      </w:r>
    </w:p>
    <w:p>
      <w:pPr>
        <w:pStyle w:val="Header"/>
        <w:tabs>
          <w:tab w:val="clear" w:pos="4819"/>
          <w:tab w:val="clear" w:pos="9638"/>
        </w:tabs>
        <w:rPr/>
      </w:pPr>
      <w:r>
        <w:rPr/>
        <w:t xml:space="preserve">Finita la battaglia, Setsuna e Michiru fanno un giro in bicicletta ed incontrano Matteo e Sara sui roller che, attaccandosi ai loro portapacchi, </w:t>
      </w:r>
      <w:r>
        <w:rPr>
          <w:highlight w:val="cyan"/>
        </w:rPr>
        <w:t>improvvisano una gara e vince la coppia Sara-Michiru. Setsuna e Matteo dicono che è stata solo fortuna e, la prossima volta, vinceranno loro di sicuro.</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pPr>
      <w:r>
        <w:rPr>
          <w:highlight w:val="cyan"/>
        </w:rPr>
        <w:t>Michiru sta dormendo sul divano dopo aver avuto una giornata molto pesante e ha la sua testa appoggiata sulle gambe di Haruka, che, dopo averla accarezzata un pò, legge il suo giornale sportivo.</w:t>
      </w:r>
      <w:r>
        <w:rPr/>
        <w:t xml:space="preserve"> SU le porta una ciotola di pop-corn che Haruka appoggia accanto a lei. </w:t>
      </w:r>
    </w:p>
    <w:p>
      <w:pPr>
        <w:pStyle w:val="Header"/>
        <w:tabs>
          <w:tab w:val="clear" w:pos="4819"/>
          <w:tab w:val="clear" w:pos="9638"/>
        </w:tabs>
        <w:rPr/>
      </w:pPr>
      <w:r>
        <w:rPr/>
        <w:t>SU: “Michiru sta dormendo?”. Haruka annuisce.</w:t>
      </w:r>
    </w:p>
    <w:p>
      <w:pPr>
        <w:pStyle w:val="Header"/>
        <w:tabs>
          <w:tab w:val="clear" w:pos="4819"/>
          <w:tab w:val="clear" w:pos="9638"/>
        </w:tabs>
        <w:rPr/>
      </w:pPr>
      <w:r>
        <w:rPr/>
        <w:t>SU: “Vi siete scambiate le parti… adesso sei tu che fai la mammina e non lei”.</w:t>
      </w:r>
    </w:p>
    <w:p>
      <w:pPr>
        <w:pStyle w:val="Header"/>
        <w:tabs>
          <w:tab w:val="clear" w:pos="4819"/>
          <w:tab w:val="clear" w:pos="9638"/>
        </w:tabs>
        <w:rPr/>
      </w:pPr>
      <w:r>
        <w:rPr/>
        <w:t>Ha: “Non incominciare anche tu con sta storia”.</w:t>
      </w:r>
    </w:p>
    <w:p>
      <w:pPr>
        <w:pStyle w:val="Header"/>
        <w:tabs>
          <w:tab w:val="clear" w:pos="4819"/>
          <w:tab w:val="clear" w:pos="9638"/>
        </w:tabs>
        <w:rPr/>
      </w:pPr>
      <w:r>
        <w:rPr/>
        <w:t>SU: “Ma tua madre dov’è?”.</w:t>
      </w:r>
    </w:p>
    <w:p>
      <w:pPr>
        <w:pStyle w:val="Header"/>
        <w:tabs>
          <w:tab w:val="clear" w:pos="4819"/>
          <w:tab w:val="clear" w:pos="9638"/>
        </w:tabs>
        <w:rPr/>
      </w:pPr>
      <w:r>
        <w:rPr/>
        <w:t>Ha: “In giro per il mondo… chi sa dove”.</w:t>
      </w:r>
    </w:p>
    <w:p>
      <w:pPr>
        <w:pStyle w:val="Header"/>
        <w:tabs>
          <w:tab w:val="clear" w:pos="4819"/>
          <w:tab w:val="clear" w:pos="9638"/>
        </w:tabs>
        <w:rPr/>
      </w:pPr>
      <w:r>
        <w:rPr/>
        <w:t>SU: “L’hai mai vista?”.</w:t>
      </w:r>
    </w:p>
    <w:p>
      <w:pPr>
        <w:pStyle w:val="Header"/>
        <w:tabs>
          <w:tab w:val="clear" w:pos="4819"/>
          <w:tab w:val="clear" w:pos="9638"/>
        </w:tabs>
        <w:rPr/>
      </w:pPr>
      <w:r>
        <w:rPr/>
        <w:t>Ha: “Sì, una volta… un po’ di anni fa”.</w:t>
      </w:r>
    </w:p>
    <w:p>
      <w:pPr>
        <w:pStyle w:val="Header"/>
        <w:tabs>
          <w:tab w:val="clear" w:pos="4819"/>
          <w:tab w:val="clear" w:pos="9638"/>
        </w:tabs>
        <w:rPr>
          <w:rFonts w:ascii="VivaldiD" w:hAnsi="VivaldiD" w:cs="VivaldiD"/>
          <w:i/>
          <w:i/>
          <w:sz w:val="32"/>
          <w:highlight w:val="cyan"/>
        </w:rPr>
      </w:pPr>
      <w:r>
        <w:rPr>
          <w:rFonts w:cs="VivaldiD" w:ascii="VivaldiD" w:hAnsi="VivaldiD"/>
          <w:i/>
          <w:sz w:val="32"/>
          <w:highlight w:val="cyan"/>
        </w:rPr>
        <w:t>Mio padre aveva dato a Takeshi una lettera di mia madre indirizzata a me, e lui me la diede a sedici anni: sopra c’erano tutti i motivi per cui se ne era andata via… e che potevo trascorrere delle estati con lei, se mi andava. Decisi di rifiutare, perché per me mia madre era morta e, comunque, non l’avrei mai perdonata per quello che mi ha fatto.</w:t>
      </w:r>
    </w:p>
    <w:p>
      <w:pPr>
        <w:pStyle w:val="Header"/>
        <w:tabs>
          <w:tab w:val="clear" w:pos="4819"/>
          <w:tab w:val="clear" w:pos="9638"/>
        </w:tabs>
        <w:rPr>
          <w:rFonts w:ascii="VivaldiD" w:hAnsi="VivaldiD" w:cs="VivaldiD"/>
          <w:i/>
          <w:i/>
          <w:sz w:val="32"/>
        </w:rPr>
      </w:pPr>
      <w:r>
        <w:rPr>
          <w:rFonts w:cs="VivaldiD" w:ascii="VivaldiD" w:hAnsi="VivaldiD"/>
          <w:i/>
          <w:sz w:val="32"/>
          <w:highlight w:val="cyan"/>
        </w:rPr>
        <w:t>Quando abitavo con Michiru, Takeshi mi disse che mia madre sarebbe venuta in città per lavoro. Io, inizialmente, rifiutai di vederla, poi Michiru mi convinse, perché era sempre mia madre e non potevo perdere un’occasione così. Rimase con noi per una settimana, poi andò in albergo con i suoi colleghi per due mesi. Ci vedevamo tutti i pomeriggi e devo ammettere che mi piaceva, mi piaceva molto come persona… per una volta ho saputo anch’io cosa si prova ad avere una madre. Quando se ne andò, mi scrisse ogni settimana da tutto il mondo, poi, tutto ad un tratto, non scrisse più, così non so più nulla di lei.</w:t>
      </w:r>
    </w:p>
    <w:p>
      <w:pPr>
        <w:pStyle w:val="Header"/>
        <w:tabs>
          <w:tab w:val="clear" w:pos="4819"/>
          <w:tab w:val="clear" w:pos="9638"/>
        </w:tabs>
        <w:rPr/>
      </w:pPr>
      <w:r>
        <w:rPr/>
        <w:t xml:space="preserve">SU annuisce silenziosamente e se ne va tutta pensierosa dalle altre che stanno facendo un gioco di società. Prende Michiru in braccio e la porta nel letto. </w:t>
      </w:r>
      <w:r>
        <w:rPr>
          <w:highlight w:val="cyan"/>
        </w:rPr>
        <w:t>Mentre la sorregge tra le sue braccia, non può fare a meno di chiedersi come fa una ragazza così fragile, sensibile e femminile ad essere una guerriera Sailor.</w:t>
      </w:r>
      <w:r>
        <w:rPr/>
        <w:t xml:space="preserve"> Saluta le altre e se ne va a dormire.</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pPr>
      <w:r>
        <w:rPr>
          <w:highlight w:val="cyan"/>
        </w:rPr>
        <w:t>SU e SN sono viste dalle altre come delle dee a causa del loro comportamento. Ogni loro movimento, modo di fare, dire e parlare, da loro una grande classe da fare stare Haruka e Michiru senza fiato, incredule della loro futura super perfezione. Sara, però, le tratta al pari di Haruka e Michiru, sedendosi sulle loro gambe, abbracciandole, baciandole e parlando con loro di infinite cose in un modo così carino da sembrare una bella bimbetta</w:t>
      </w:r>
      <w:r>
        <w:rPr/>
        <w:t xml:space="preserve">. </w:t>
      </w:r>
    </w:p>
    <w:p>
      <w:pPr>
        <w:pStyle w:val="Header"/>
        <w:tabs>
          <w:tab w:val="clear" w:pos="4819"/>
          <w:tab w:val="clear" w:pos="9638"/>
        </w:tabs>
        <w:rPr/>
      </w:pPr>
      <w:r>
        <w:rPr/>
        <w:t xml:space="preserve">Intanto, Sara e Minako vogliono fare un disco tutto loro con l’aiuto di Michiru, ma… Michiru sa cantare? Le chiedono di cantare qualcosa, ma lei rifiuta dicendo che non è il caso, così loro chiedono a Haruka se l’ha mai sentita cantare, ma quest’ultima risponde che l’ha sentita cantare fra se e se, quindi non sa dire se è capace oppure no. Alla fine, coalizzano con Hotaru che, quella sera, </w:t>
      </w:r>
      <w:r>
        <w:rPr>
          <w:highlight w:val="cyan"/>
        </w:rPr>
        <w:t>chiede a Michiru di cantarle una ninna nanna perché non riesce a dormire e, intanto, registratutto. Il giorno dopo, Michiru sente la sua voce registrata e diventa tutta rossa, arrabbiandosi con Hotaru e dicendole di far sparire “quell’aggeggio” dalla sua vista. Quella sera, Haruka ne parla con Michiru e, dopo tante coccole e suppliche, la convince a cantare (anche perché, una voce bella come la sua, sarebbe sprecata).</w:t>
      </w:r>
      <w:r>
        <w:rPr/>
        <w:t xml:space="preserve">Passano giornate a comporre canzoni e ne fanno sei, poi le incidono, ma, per fare l’album, ce ne vogliono il doppio, però possono incominciare a fare concerti. Poco prima del primo concerto (nella loro città), c’è un mostro, poi possono incominciare a cantare. </w:t>
      </w:r>
      <w:r>
        <w:rPr>
          <w:highlight w:val="cyan"/>
        </w:rPr>
        <w:t>Sono tutte e tre vestite con una gonna corta, maglia aderente, collant colorati e scarpe con la suola alta… sportive, giovanili ed alla moda. Sara sta davvero bene con la gonna, Minako è bella come al solito e Michiru sfodera un aspetto di se mai visto da nessuno… sembra un angelo sceso in terra. Michiru ha una voce dolcissima, che incanta tutti… quasi come quando suona il violino (che, per il momento sta appoggiato in un angolo del palco).</w:t>
      </w:r>
      <w:r>
        <w:rPr/>
        <w:t xml:space="preserve"> Anche il suo linguaggio del corpo attrae le persone, che </w:t>
      </w:r>
      <w:r>
        <w:rPr>
          <w:highlight w:val="cyan"/>
        </w:rPr>
        <w:t>cadono ai suoi piedi non solo per il corpo, ma anche per il bellissimo viso</w:t>
      </w:r>
      <w:r>
        <w:rPr/>
        <w:t>.</w:t>
      </w:r>
    </w:p>
    <w:p>
      <w:pPr>
        <w:pStyle w:val="Header"/>
        <w:tabs>
          <w:tab w:val="clear" w:pos="4819"/>
          <w:tab w:val="clear" w:pos="9638"/>
        </w:tabs>
        <w:rPr/>
      </w:pPr>
      <w:r>
        <w:rPr>
          <w:highlight w:val="cyan"/>
        </w:rPr>
        <w:t>Adesso Michiru è identica a SN, e Haruka se ne accorge, ma, d’altro canto, anche Haruka è identica a SU. Ogni gelosia scompare definitivamente, ormai gli idoli sono loro quattro e nulla può togliere loro questo grande privilegio.</w:t>
      </w:r>
      <w:r>
        <w:rPr/>
        <w:t xml:space="preserve"> </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pPr>
      <w:r>
        <w:rPr/>
        <w:t>C’è una maratona scolastica alla quale partecipano Sara, Yara e Matteo. Tutti gli studenti sono obbligati a parteciparvi a meno che non abbiano dei seri problemi. Il giorno della gara</w:t>
      </w:r>
      <w:r>
        <w:rPr>
          <w:highlight w:val="cyan"/>
        </w:rPr>
        <w:t>, Haruka e Michiru sono presenti e, in mezzo alla folla, assistono alla partenza di Sara con il gruppo delle ragazze. Incontrano Elsa, Michiru le va in contro, si baciano ed abbracciano, mentre Haruka rimane a guardare salutando freddamente. Elsa fa il tifo per tutto il tempo per sua sorella Elisa che sta gareggiando contro Sara e Yara, così le tre si fanno guerra.</w:t>
      </w:r>
      <w:r>
        <w:rPr/>
        <w:t xml:space="preserve"> Intanto, un fotografo immortala le studentesse che corrono, così Cosmos lo attacca. Combattono, come al solito, e vincono. La gara rincomincia tutta da capo e, dopo mezz’ora di corsa, </w:t>
      </w:r>
      <w:r>
        <w:rPr>
          <w:highlight w:val="cyan"/>
        </w:rPr>
        <w:t>Sara, Yara e Elisa fanno lo scatto finale negli ultimi cento metri arrivando rispettivamente 1°, 2° e 3° dopo aver lottato a lungo spalla contro spalla. Le altre concorrenti arrivano molto dopo di loro</w:t>
      </w:r>
      <w:r>
        <w:rPr/>
        <w:t xml:space="preserve">. Minako e le altre, gelose, si chiedono se Yara e Sara non hanno usato i loro poteri, ma Usagi tira fuori le loro spille smentendole. Haruka e Michiru </w:t>
      </w:r>
      <w:r>
        <w:rPr>
          <w:highlight w:val="cyan"/>
        </w:rPr>
        <w:t>sono orgogliose della loro principessina, che ora se ne sta abbracciata a Yara e Elisa</w:t>
      </w:r>
      <w:r>
        <w:rPr/>
        <w:t xml:space="preserve"> congratulandosi con loro. Il fotografo stampa le sue foto sul giornale del giorno dopo e Matteo lo compra facendolo vedere alle altre, anche perché c’è la sua foto, visto che è arrivato </w:t>
      </w:r>
      <w:r>
        <w:rPr>
          <w:highlight w:val="cyan"/>
        </w:rPr>
        <w:t>1° nella gara maschile</w:t>
      </w:r>
      <w:r>
        <w:rPr/>
        <w:t>.</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pPr>
      <w:r>
        <w:rPr>
          <w:highlight w:val="cyan"/>
        </w:rPr>
        <w:t>Haruka si sveglia e guarda fuori. Proprio in quell’attimo, incominciano a scendere i primi fiocchi di neve. Va in cucina, si avvicina quatta quatta a Michiru, che sta preparando lo spuntino per la scuola, e le mette le mani sugli occhi. Michiru protesta sorpresa, Haruka la trascina alla finestra dicendole che ha una sorpresa per lei. Michiru aspetta ansiosa e, quando vede la neve, rimane così felice che si incanta a guardare fuori. Haruka apre la finestra e raccoglie la poca neve accumulata (nevica molto forte) e tira qualche fiocco in aria. Alcuni finiscono sui capelli di Michiru, ma lei non se ne cura e sporge il braccio per raccoglierne un po’ mentre cadono</w:t>
      </w:r>
      <w:r>
        <w:rPr/>
        <w:t xml:space="preserve">. All’entrata della scuola, incontrano Sara, Yara e Matteo che fanno battaglia con le palle di neve. Ad un certo punto, smettono, tutti con i capelli fradici. Yara e Matteo hanno i capelli corti, ma Sara li ha abbastanza lunghi… si può prendere un malanno. Li lasciano che salgono le scale prendendosi in giro ed inseguendosi. Haruka e Michiru, in quei giorni che nevica molto, vengono sempre coinvolte in queste battaglie dai loro compagni, uscendone bagnate fradice dalla testa ai piedi. </w:t>
      </w:r>
    </w:p>
    <w:p>
      <w:pPr>
        <w:pStyle w:val="Header"/>
        <w:tabs>
          <w:tab w:val="clear" w:pos="4819"/>
          <w:tab w:val="clear" w:pos="9638"/>
        </w:tabs>
        <w:rPr/>
      </w:pPr>
      <w:r>
        <w:rPr/>
        <w:t>Natale è alle porte, Haruka e SU decorano la parte alta dell’enorme abete, con SN e altre che passano palline e decorazioni o mettono i ritocchi nelle parti basse. Michiru, Setsuna, Makoto, SP, Serenity e Liberty badano alla cucina, Sara, Yara, Matteo e Ssun fanno i festoni sdraiati per terra e gli altri sono in giro a fare le ultime spese. I manifesti sono molto belli, ma nessuno vuole salire sulla trave del soffitto per appenderli (anche se è molto larga).</w:t>
      </w:r>
      <w:r>
        <w:rPr>
          <w:highlight w:val="cyan"/>
        </w:rPr>
        <w:t xml:space="preserve"> Alla fine, ci sale Sara, con Yara che la tiene con una corda, nel caso che cada. Tutti hanno il cuore in gola, ma finisce tutto bene.</w:t>
      </w:r>
      <w:r>
        <w:rPr/>
        <w:t xml:space="preserve"> </w:t>
      </w:r>
    </w:p>
    <w:p>
      <w:pPr>
        <w:pStyle w:val="Header"/>
        <w:tabs>
          <w:tab w:val="clear" w:pos="4819"/>
          <w:tab w:val="clear" w:pos="9638"/>
        </w:tabs>
        <w:rPr/>
      </w:pPr>
      <w:r>
        <w:rPr/>
        <w:t xml:space="preserve">La sera della vigilia, sono tutti riuniti in quella casa a festeggiare, </w:t>
      </w:r>
      <w:r>
        <w:rPr>
          <w:highlight w:val="cyan"/>
        </w:rPr>
        <w:t>Sara si è finalmente messa la gonna di sua volontà</w:t>
      </w:r>
      <w:r>
        <w:rPr/>
        <w:t xml:space="preserve"> (anche se sotto ha dei mini pantaloncini) e corre per la casa come una matta litigando, come al solito, con Yara e Matteo. Alla fine, si buttano tutti e tre sul divano, stanchi morti </w:t>
      </w:r>
      <w:r>
        <w:rPr>
          <w:highlight w:val="cyan"/>
        </w:rPr>
        <w:t>e Setsuna si mette a pettinare Sara che, come al solito, ha ridotto i suoi capelli in un groviglio unico.</w:t>
      </w:r>
      <w:r>
        <w:rPr/>
        <w:t xml:space="preserve"> </w:t>
      </w:r>
    </w:p>
    <w:p>
      <w:pPr>
        <w:pStyle w:val="Header"/>
        <w:tabs>
          <w:tab w:val="clear" w:pos="4819"/>
          <w:tab w:val="clear" w:pos="9638"/>
        </w:tabs>
        <w:rPr/>
      </w:pPr>
      <w:r>
        <w:rPr/>
        <w:t>Cosmos attacca una persona, così sono costretti ad intervenire. Alla fine, Minako accende la musica a tutto volume e balla davanti a Sara che si muove a “specchio”, così attirano l’attenzione generale. Quando scartano i regali, Haruka e Michiru rimangono sorprese dei bei pensieri che le loro principesse hanno avuto, ma anche loro hanno fatto dei bei regalia tutte.</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pPr>
      <w:r>
        <w:rPr/>
        <w:t>Haruka va a fare una gara in Europa, ma tutti i giorni telefona a Michiru che l’aspetta impazientemente. A Michiru</w:t>
      </w:r>
      <w:r>
        <w:rPr>
          <w:color w:val="0000FF"/>
        </w:rPr>
        <w:t xml:space="preserve"> </w:t>
      </w:r>
      <w:r>
        <w:rPr/>
        <w:t xml:space="preserve">manca molto la compagnia di Haruka… SU non è la stessa cosa. Intanto, c’è un mostro, ma va tutto bene. Quando </w:t>
      </w:r>
      <w:r>
        <w:rPr>
          <w:highlight w:val="cyan"/>
        </w:rPr>
        <w:t>Haruka torna a casa, sente un violino echeggiare nella strada. Tutti i passanti sono fermi ad ascoltare la dolce melodia. Haruka sorride sapendo che è Michiru. Appena un bambino riconosce Haruka, tutti le saltano addosso per l’autografo, dicendo che è stata bravissima, nella sua ultima gara. Molti le chiedono anche come va con Michiru, siccome pensano che sia la sua ragazza. Haruka risponde che va tutto bene e dice che in questo momento lei sta suonando per lei. Tutti si incantano di nuovo a sentire quel violino, sorpresi che sia Michiru a suonarlo… anche se sanno che lei è la campionessa mondiale. Appena entra in casa, tutti la ignorano, perché ascoltano Michiru, ma quest’ultima si accorge di lei e la saluta contenta di vederla. Tutte si girano sorpresi e la accolgono calorosamente.</w:t>
      </w:r>
      <w:r>
        <w:rPr/>
        <w:t xml:space="preserve"> </w:t>
      </w:r>
    </w:p>
    <w:p>
      <w:pPr>
        <w:pStyle w:val="Header"/>
        <w:tabs>
          <w:tab w:val="clear" w:pos="4819"/>
          <w:tab w:val="clear" w:pos="9638"/>
        </w:tabs>
        <w:rPr/>
      </w:pPr>
      <w:r>
        <w:rPr/>
        <w:t xml:space="preserve">Haruka e Michiru vogliono partire, perché hanno bisogno di stare sole (tanto i mostri sono sempre più radi, in quei giorni, quindi non vale la pena rimanere lì).Tutte sono un po’ tristi, ma loro partono ugualmente facendo le gelide. Quando stanno per passare sotto il cavalcavia, </w:t>
      </w:r>
      <w:r>
        <w:rPr>
          <w:highlight w:val="cyan"/>
        </w:rPr>
        <w:t>vedono Sara e Yara che corrono sul bordo della strada</w:t>
      </w:r>
      <w:r>
        <w:rPr/>
        <w:t xml:space="preserve"> urlando loro qualcosa. Haruka rallenta e loro la implorano di rimanere. Haruka risponde con secco “No, mi dispiace” e riparte. Sara </w:t>
      </w:r>
      <w:r>
        <w:rPr>
          <w:highlight w:val="cyan"/>
        </w:rPr>
        <w:t>le implora un’ultima volta con le lacrime agli occhi, disperata e poi si ferma perché, ormai, l’auto corre troppo veloce. Ad entrambe viene un nodo alla gola, ma ormai è fatta.</w:t>
      </w:r>
    </w:p>
    <w:p>
      <w:pPr>
        <w:pStyle w:val="Header"/>
        <w:tabs>
          <w:tab w:val="clear" w:pos="4819"/>
          <w:tab w:val="clear" w:pos="9638"/>
        </w:tabs>
        <w:rPr>
          <w:color w:val="000080"/>
        </w:rPr>
      </w:pPr>
      <w:r>
        <w:rPr>
          <w:color w:val="000080"/>
        </w:rPr>
        <w:t xml:space="preserve">                                                                               </w:t>
      </w:r>
      <w:r>
        <w:rPr>
          <w:rFonts w:eastAsia="Symbol" w:cs="Symbol" w:ascii="Symbol" w:hAnsi="Symbol"/>
          <w:color w:val="000080"/>
        </w:rPr>
        <w:t></w:t>
      </w:r>
    </w:p>
    <w:p>
      <w:pPr>
        <w:pStyle w:val="Header"/>
        <w:tabs>
          <w:tab w:val="clear" w:pos="4819"/>
          <w:tab w:val="clear" w:pos="9638"/>
        </w:tabs>
        <w:rPr/>
      </w:pPr>
      <w:r>
        <w:rPr/>
        <w:t xml:space="preserve">Girano per un po’ per il paese, alloggiando in vari alberghi e divertendosi a fare pupazzi di neve o facendo le battaglie. </w:t>
      </w:r>
      <w:r>
        <w:rPr>
          <w:highlight w:val="cyan"/>
        </w:rPr>
        <w:t>Alla sera, le dolcezze non mancano mai…</w:t>
      </w:r>
      <w:r>
        <w:rPr/>
        <w:t xml:space="preserve"> Finalmente possono fare tutto quello che vogliono senza nessuno fra i piedi che le interrompe. Dopo qualche settimana, grazie allo specchio di Michiru, sanno che le loro compagne stanno affrontando molti mostri, così, anche se lo avevano già deciso, si vedono costrette a ritornare. Aiutano di nascosto le altre in una battaglia senza che loro se ne accorgano, poi le osservano al parco che dicono quanto mancano a loro e quanto vorrebbero che fossero lì. </w:t>
      </w:r>
      <w:r>
        <w:rPr>
          <w:highlight w:val="cyan"/>
        </w:rPr>
        <w:t>Michiru, poco dopo, si mette a suonare, sapendo che Sara è nelle vicinanze. La ragazza, infatti, si mette a correre inseguendo il suono, arrivando in una radura nel mezzo della foreste del parco. Non le vede, così incomincia a chiamarle girando su se stessa più volte, dicendo che sa che sono lì e le prega di uscire fuori dal loro nascondiglio. Alla fine, si arrende e, con aria imbronciata, dice: “Va be… pensavo che mi voleste bene, almeno un po’, ma… non importa” e fa per andarsene via, quando loro due la chiamano apparendo da dietro un angolo. Sara, al settimo cielo, corre loro incontro abbracciandole e baciandole.</w:t>
      </w:r>
      <w:r>
        <w:rPr/>
        <w:t xml:space="preserve"> </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color w:val="0000FF"/>
        </w:rPr>
      </w:pPr>
      <w:r>
        <w:rPr>
          <w:color w:val="0000FF"/>
        </w:rPr>
      </w:r>
    </w:p>
    <w:p>
      <w:pPr>
        <w:pStyle w:val="Header"/>
        <w:tabs>
          <w:tab w:val="clear" w:pos="4819"/>
          <w:tab w:val="clear" w:pos="9638"/>
        </w:tabs>
        <w:rPr>
          <w:color w:val="0000FF"/>
        </w:rPr>
      </w:pPr>
      <w:r>
        <w:rPr>
          <w:color w:val="0000FF"/>
        </w:rPr>
      </w:r>
    </w:p>
    <w:p>
      <w:pPr>
        <w:pStyle w:val="Header"/>
        <w:tabs>
          <w:tab w:val="clear" w:pos="4819"/>
          <w:tab w:val="clear" w:pos="9638"/>
        </w:tabs>
        <w:rPr/>
      </w:pPr>
      <w:r>
        <w:rPr/>
        <w:t xml:space="preserve">Arriva il mercatino annuale della città, Haruka e Michiru si mettono il costume tradizionale e vanno con le altre a fare un giro, ma ben presto si trovano sole, perché le altre si sono sparse per le bancarelle. Haruka e Michiru trovano una bancarella dei pesci in cui Usagi sta chiamando i clienti con il tamburello e le altre vendono. Mentre Haruka e Michiru parlano con Usagi, </w:t>
      </w:r>
      <w:r>
        <w:rPr>
          <w:highlight w:val="cyan"/>
        </w:rPr>
        <w:t>Sara e Yara accendono la radio e ballano sui roller</w:t>
      </w:r>
      <w:r>
        <w:rPr/>
        <w:t xml:space="preserve"> (usando passi insegnati da Makoto) mentre </w:t>
      </w:r>
      <w:r>
        <w:rPr>
          <w:highlight w:val="cyan"/>
        </w:rPr>
        <w:t>Minako canta. Sara e Yara sono in maglietta e pantaloncini e, grazie a questo, sono molto sciolte nei movimenti attirando così molta gente.</w:t>
      </w:r>
      <w:r>
        <w:rPr/>
        <w:t xml:space="preserve"> Piano piano arrivano le altre che le lodano e fanno casino per attirare più gente.</w:t>
      </w:r>
    </w:p>
    <w:p>
      <w:pPr>
        <w:pStyle w:val="Header"/>
        <w:tabs>
          <w:tab w:val="clear" w:pos="4819"/>
          <w:tab w:val="clear" w:pos="9638"/>
        </w:tabs>
        <w:rPr>
          <w:highlight w:val="cyan"/>
        </w:rPr>
      </w:pPr>
      <w:r>
        <w:rPr>
          <w:highlight w:val="cyan"/>
        </w:rPr>
        <w:t>Mi: “Manca solo che mi metta a suonare” dice sarcastica.</w:t>
      </w:r>
    </w:p>
    <w:p>
      <w:pPr>
        <w:pStyle w:val="Header"/>
        <w:tabs>
          <w:tab w:val="clear" w:pos="4819"/>
          <w:tab w:val="clear" w:pos="9638"/>
        </w:tabs>
        <w:rPr/>
      </w:pPr>
      <w:r>
        <w:rPr>
          <w:highlight w:val="cyan"/>
        </w:rPr>
        <w:t>Ha: “Sì, fallo, il violino è in macchina” dice porgendole le chiavi.</w:t>
      </w:r>
      <w:r>
        <w:rPr/>
        <w:t xml:space="preserve"> Michiru non ha molta voglia, ma loro insistono tanto che, alla fine, ci va. Mentre suonano, ballano, cantano e vendono alla grande, Cosmos attacca un tatuatore, così si ritrovano a combattere. Quando è tutto finito, riprendono a divertirsi.</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pPr>
      <w:r>
        <mc:AlternateContent>
          <mc:Choice Requires="wps">
            <w:drawing>
              <wp:anchor behindDoc="1" distT="0" distB="0" distL="114935" distR="114935" simplePos="0" locked="0" layoutInCell="0" allowOverlap="1" relativeHeight="59">
                <wp:simplePos x="0" y="0"/>
                <wp:positionH relativeFrom="column">
                  <wp:posOffset>1931670</wp:posOffset>
                </wp:positionH>
                <wp:positionV relativeFrom="paragraph">
                  <wp:posOffset>1055370</wp:posOffset>
                </wp:positionV>
                <wp:extent cx="1188720" cy="1097280"/>
                <wp:effectExtent l="5080" t="5080" r="4445" b="8255"/>
                <wp:wrapNone/>
                <wp:docPr id="26" name=""/>
                <a:graphic xmlns:a="http://schemas.openxmlformats.org/drawingml/2006/main">
                  <a:graphicData uri="http://schemas.microsoft.com/office/word/2010/wordprocessingShape">
                    <wps:wsp>
                      <wps:cNvSpPr/>
                      <wps:spPr>
                        <a:xfrm>
                          <a:off x="0" y="0"/>
                          <a:ext cx="1188720" cy="1097280"/>
                        </a:xfrm>
                        <a:custGeom>
                          <a:avLst/>
                          <a:gdLst>
                            <a:gd name="textAreaLeft" fmla="*/ 158400 w 673920"/>
                            <a:gd name="textAreaRight" fmla="*/ 515160 w 673920"/>
                            <a:gd name="textAreaTop" fmla="*/ 73080 h 622080"/>
                            <a:gd name="textAreaBottom" fmla="*/ 390240 h 6220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gradFill rotWithShape="0">
                          <a:gsLst>
                            <a:gs pos="0">
                              <a:srgbClr val="33cccc"/>
                            </a:gs>
                            <a:gs pos="100000">
                              <a:srgbClr val="cc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152.1pt;margin-top:83.1pt;width:93.55pt;height:86.35pt;mso-wrap-style:none;v-text-anchor:middle" type="_x0000_t74">
                <v:fill o:detectmouseclick="t" color2="#33cccc"/>
                <v:stroke color="black" weight="9360" joinstyle="miter" endcap="flat"/>
                <w10:wrap type="none"/>
              </v:shape>
            </w:pict>
          </mc:Fallback>
        </mc:AlternateContent>
      </w:r>
      <w:r>
        <w:rPr/>
        <w:t>Sta per arrivare San Valentino e tutti comprano il cioccolato da alare. Le uniche che non comprano niente sono Ami e Sara: una perché non pensa all’amore, l’altra perché non ha nessuno a cui regalarlo</w:t>
      </w:r>
      <w:r>
        <w:rPr>
          <w:highlight w:val="cyan"/>
        </w:rPr>
        <w:t>. Intanto, Haruka e Michiru si accorgono che Sara si sta allontanando sempre più da loro per stare tutto il tempo con Minako e Usagi e tutto questo non va bene: è la loro principessa, deve imparare qual è il suo posto.</w:t>
      </w:r>
      <w:r>
        <w:rPr/>
        <w:t xml:space="preserve"> Minako e Usagi sono un po’ tristi, perché vorrebbero la compagnia di Sara un po’ più a lungo, ma… capiscono la situazione e si accontentano di tre ore al giorno… è giusto così. Arrivato il giorno di San Valentino, </w:t>
      </w:r>
      <w:r>
        <w:rPr>
          <w:highlight w:val="cyan"/>
        </w:rPr>
        <w:t>Michiru riceve una montagna di cioccolato, Haruka ne riceve pochissimo, un po’ dal suo spasimante pittore e un po’ dalla squadra di calcio della sua classe, che la ringrazia per le innumerevoli vittorie ottenute in parte per merito dei suoi goal.</w:t>
      </w:r>
      <w:r>
        <w:rPr/>
        <w:t xml:space="preserve">  Quando escono da scuola, incontrano tutte le altre, come al solito, </w:t>
      </w:r>
      <w:r>
        <w:rPr>
          <w:highlight w:val="cyan"/>
        </w:rPr>
        <w:t>e Sara, che distribuisce a tutti un pacchettino di cioccolatini</w:t>
      </w:r>
      <w:r>
        <w:rPr/>
        <w:t xml:space="preserve">, anche a Mamoru, Matteo e le bambine, augurando un buon San Valentino e dando un bacino sulla guancia. Tutte la ringraziano per questo inaspettato gesto di affetto. A casa, passa a trovarle </w:t>
      </w:r>
      <w:r>
        <w:rPr>
          <w:highlight w:val="cyan"/>
        </w:rPr>
        <w:t>Yara che, dopo un po’, se ne va dicendo che deve andare a comprare del cioccolato da regalare a Sara che, poverina, non ha ricevuto ancora niente e poi… le vuole molto bene, quindi è giusto farle un regalo. Haruka e Michiru si guardano negli occhi e s’intendono:</w:t>
      </w:r>
      <w:r>
        <w:rPr/>
        <w:t xml:space="preserve"> entrambe si alzano, chiamano le altre ed escono. Quella sera, Sara è sola in casa: i suoi genitori sono usciti a festeggiare e lei è sdraiata sul letto a leggere ascoltando musica classica a tutto volume per non pensare a niente. </w:t>
      </w:r>
      <w:r>
        <w:rPr>
          <w:highlight w:val="cyan"/>
        </w:rPr>
        <w:t>Tutti si radunano davanti a casa sua e guardano la sua finestra illuminata da cui esce la musica di Mozart a tutto volume. Suonano il campanello all’impazzata e, quando lei apre, le fanno gli auguri mostrandole un enorme cuore di cioccolato guarnito di rosette e zucchero colorato. Sara è così felice che quasi si mette a piangere.</w:t>
      </w:r>
      <w:r>
        <w:rPr/>
        <w:t xml:space="preserve"> Le fa entrare e fanno festa mangiando quell’enorme cuore ed ascoltando musica mettendosi a ballare e cantare fino a scoppiare. Usagi offre da bere (tanto, ormai, è di casa), mentre Sara sale in camera sua per prendere una cosa a Matteo. Haruka e Michiru salgono con loro per curiosare un po’: la stanza è modesta, ma carina. C’è la scrivania piena di </w:t>
      </w:r>
      <w:r>
        <w:rPr>
          <w:highlight w:val="cyan"/>
        </w:rPr>
        <w:t>libri di scuola</w:t>
      </w:r>
      <w:r>
        <w:rPr/>
        <w:t xml:space="preserve">, lasciati lì dopo aver fatto i compiti, il letto è ricoperto da </w:t>
      </w:r>
      <w:r>
        <w:rPr>
          <w:highlight w:val="cyan"/>
        </w:rPr>
        <w:t>disegni</w:t>
      </w:r>
      <w:r>
        <w:rPr/>
        <w:t xml:space="preserve"> molto carini fatti da lei in quei giorni, davanti al letto c’è la TV con sotto il videoregistratore e lo stereo. Accanto a tutto questo, c’è un mobile pieno di video cassette, </w:t>
      </w:r>
      <w:r>
        <w:rPr>
          <w:highlight w:val="cyan"/>
        </w:rPr>
        <w:t>cd (tra i quali alcuni di Michiru)</w:t>
      </w:r>
      <w:r>
        <w:rPr/>
        <w:t xml:space="preserve"> ed un’enorme pila di </w:t>
      </w:r>
      <w:r>
        <w:rPr>
          <w:highlight w:val="cyan"/>
        </w:rPr>
        <w:t>fumetti</w:t>
      </w:r>
      <w:r>
        <w:rPr/>
        <w:t>. Sara si scusa per il disordine (anche se non ce né molto) e poi tornano giù dagli altri. Ad un certo punto, Haruka e Michiru decidono di prendere una boccata d’aria, così vanno sul balcone a guardare la città illuminata dai lampioni</w:t>
      </w:r>
      <w:r>
        <w:rPr>
          <w:highlight w:val="cyan"/>
        </w:rPr>
        <w:t>. Michiru, con molto imbarazzo, tira fuori un pacchettino e lo porge a Haruka che, stupita ma contenta, lo apre e mangia i dolci fatti a mano da Michiru apposta per lei (e gliene offre anche per condividere la gioia). Dopo di che, anche lei da un regalo a Michiru, ma dimostrando meno imbarazzo (anche se, in realtà, ne ha molto), così mangiano quei cioccolatini a forma di cuore. Prima di rientrare, Michiru le da un bacino sulla guancia per ringraziarla e Haruka la strige a se in un abbraccio pieno di affetto e riconoscenza.</w:t>
      </w:r>
      <w:r>
        <w:rPr/>
        <w:t xml:space="preserve"> Appena finito di abbracciarsi, sentono delle grida: Cosmos ha di nuovo colpito. Vanno a combattere il mostro fuoriuscito da un ragazzo che decora torte e cioccolatini con grande maestria. Finita la battaglia, alcuni tornano da Sara, mentre Haruka e Michiru vanno a </w:t>
      </w:r>
      <w:r>
        <w:rPr>
          <w:highlight w:val="cyan"/>
        </w:rPr>
        <w:t>fare un giro in macchina, fermandosi a guardare il panorama da un piazzale e dicendo quanto si sta bene quella notte,</w:t>
      </w:r>
      <w:r>
        <w:rPr/>
        <w:t xml:space="preserve"> nonostante il mare ed il vento siano irrequieti.</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pPr>
      <w:r>
        <w:rPr/>
        <w:t xml:space="preserve">Una domenica, Haruka dorme con la testa appoggiata sulla pancia di Michiru, sdraiata in piscina insieme alle altre, mentre alcune altre sono in acqua o girano attorno alla vasca facendo casino. Usagi, facendo la stupida, cade in acqua con un gran tonfo. </w:t>
      </w:r>
      <w:r>
        <w:rPr>
          <w:highlight w:val="cyan"/>
        </w:rPr>
        <w:t>Michiru non può fare a meno di ridere e sveglia Haruka. Sara si avvicina al bordo della vasca chiamando la sorella, che la afferra per tirarsi su, ma le fa fare mezza capriola in aria e poi la fa cadere in acqua con lei, C’è una grande risata generale e Sara gliene dice quattro (a Usagi).</w:t>
      </w:r>
      <w:r>
        <w:rPr/>
        <w:t>Nei giorni seguenti, Michiru si prepara per le gare nazionali di nuoto tra le scuole. Il giorno della gara, sono tutti presenti. L</w:t>
      </w:r>
      <w:r>
        <w:rPr>
          <w:highlight w:val="cyan"/>
        </w:rPr>
        <w:t>’arbitro da il via e Michiru si tuffa, nuota (anche se con difficoltà d’inizio) e vince alla stragrande.</w:t>
      </w:r>
      <w:r>
        <w:rPr/>
        <w:t xml:space="preserve"> Davanti alla porta degli spogliatoi, sono tutte ad attenderla, per saltarle addosso e congratularsi con lei, ma Michiru non è dell’umore più adatto, infatti ha completamente sbagliato la partenza e si è appena presa un bella ramanzina dall’allenatore. </w:t>
      </w:r>
      <w:r>
        <w:rPr>
          <w:highlight w:val="cyan"/>
        </w:rPr>
        <w:t>Arriva a casa e si mette a studiare per non pensarci più, ma, dopo un po’, Haruka entra di soppiatto, l’abbraccia da dietro e le da un mega bacione.</w:t>
      </w:r>
    </w:p>
    <w:p>
      <w:pPr>
        <w:pStyle w:val="Header"/>
        <w:tabs>
          <w:tab w:val="clear" w:pos="4819"/>
          <w:tab w:val="clear" w:pos="9638"/>
        </w:tabs>
        <w:rPr>
          <w:highlight w:val="cyan"/>
        </w:rPr>
      </w:pPr>
      <w:r>
        <w:rPr>
          <w:highlight w:val="cyan"/>
        </w:rPr>
        <w:t>Ha: “Sei stata grandissima, oggi, davvero grande!”.</w:t>
      </w:r>
    </w:p>
    <w:p>
      <w:pPr>
        <w:pStyle w:val="Header"/>
        <w:tabs>
          <w:tab w:val="clear" w:pos="4819"/>
          <w:tab w:val="clear" w:pos="9638"/>
        </w:tabs>
        <w:rPr>
          <w:highlight w:val="cyan"/>
        </w:rPr>
      </w:pPr>
      <w:r>
        <w:rPr>
          <w:highlight w:val="cyan"/>
        </w:rPr>
        <w:t>Mi: “Lo pensi veramente?” Haruka annuisce.</w:t>
      </w:r>
    </w:p>
    <w:p>
      <w:pPr>
        <w:pStyle w:val="Header"/>
        <w:tabs>
          <w:tab w:val="clear" w:pos="4819"/>
          <w:tab w:val="clear" w:pos="9638"/>
        </w:tabs>
        <w:rPr>
          <w:highlight w:val="cyan"/>
        </w:rPr>
      </w:pPr>
      <w:r>
        <w:rPr>
          <w:highlight w:val="cyan"/>
        </w:rPr>
        <w:t>Ha: “Domani vieni all’autodromo, vero?”.</w:t>
      </w:r>
    </w:p>
    <w:p>
      <w:pPr>
        <w:pStyle w:val="Header"/>
        <w:tabs>
          <w:tab w:val="clear" w:pos="4819"/>
          <w:tab w:val="clear" w:pos="9638"/>
        </w:tabs>
        <w:rPr>
          <w:highlight w:val="cyan"/>
        </w:rPr>
      </w:pPr>
      <w:r>
        <w:rPr>
          <w:highlight w:val="cyan"/>
        </w:rPr>
        <w:t>Mi: “Sapevo che miravi a qualcosa”.</w:t>
      </w:r>
    </w:p>
    <w:p>
      <w:pPr>
        <w:pStyle w:val="Header"/>
        <w:tabs>
          <w:tab w:val="clear" w:pos="4819"/>
          <w:tab w:val="clear" w:pos="9638"/>
        </w:tabs>
        <w:rPr>
          <w:highlight w:val="cyan"/>
        </w:rPr>
      </w:pPr>
      <w:r>
        <w:rPr>
          <w:highlight w:val="cyan"/>
        </w:rPr>
        <w:t>Ha: “Sapevo che mi rispondeva così”.</w:t>
      </w:r>
    </w:p>
    <w:p>
      <w:pPr>
        <w:pStyle w:val="Header"/>
        <w:tabs>
          <w:tab w:val="clear" w:pos="4819"/>
          <w:tab w:val="clear" w:pos="9638"/>
        </w:tabs>
        <w:rPr>
          <w:highlight w:val="cyan"/>
        </w:rPr>
      </w:pPr>
      <w:r>
        <w:rPr>
          <w:highlight w:val="cyan"/>
        </w:rPr>
        <w:t>Mi: “Ma certo che vengo, gioia, vengo volentieri” Dice ricambiandole il bacio.</w:t>
      </w:r>
    </w:p>
    <w:p>
      <w:pPr>
        <w:pStyle w:val="Header"/>
        <w:tabs>
          <w:tab w:val="clear" w:pos="4819"/>
          <w:tab w:val="clear" w:pos="9638"/>
        </w:tabs>
        <w:rPr/>
      </w:pPr>
      <w:r>
        <w:rPr>
          <w:highlight w:val="cyan"/>
        </w:rPr>
        <w:t>Il giorno dopo, Michiru, con addosso una tuta della scuderia di Haruka, è in pista a cronometrare Haruka al posto di Takeshi, che è fuori città per lavoro. Intanto, un ragazzo le fotografa e lascia sulla macchina dei fiori ed un bigliettino per Haruka.</w:t>
      </w:r>
      <w:r>
        <w:rPr/>
        <w:t xml:space="preserve"> Lei si sente strana: è la prima volta che qualcuno la corteggia… è una buffa situazione. Ogni giorno, riceve regalini, fino a che non riesce a prendere quel ragazzo con le mani nel sacco. Lui le racconta che è un pittore e le fa delle foto per fare i quadri che esporrà in una mostra. Inoltre, ha preso di mira anche Michiru, ma è follemente innamorato di Haruka. Parlano un po’ e si chiariscono, Haruka le spiega che ha apprezzato i suoi regali e il suo interesse, ma… non vuole spingersi oltre all’amicizia. Haruka se ne va lasciandolo solo. </w:t>
      </w:r>
      <w:r>
        <w:rPr>
          <w:highlight w:val="cyan"/>
        </w:rPr>
        <w:t>Michiru, intanto, sta cercando di insegnare a Chibisa e Chibiusa a nuotare: con la prima va tutto bene, ma con la seconda è un vero disastro. Esce dall’acqua con il mal di testa.</w:t>
      </w:r>
      <w:r>
        <w:rPr/>
        <w:t xml:space="preserve"> Haruka chiama tutti: il pittore è stato attaccato da Cosmos. </w:t>
      </w:r>
    </w:p>
    <w:p>
      <w:pPr>
        <w:pStyle w:val="Header"/>
        <w:tabs>
          <w:tab w:val="clear" w:pos="4819"/>
          <w:tab w:val="clear" w:pos="9638"/>
        </w:tabs>
        <w:rPr/>
      </w:pPr>
      <w:r>
        <w:rPr/>
        <w:t xml:space="preserve">Qualche giorno dopo, apre la mostra: ci sono diversi quadri con Haruka ed alcuni con Michiru, </w:t>
      </w:r>
      <w:r>
        <w:rPr>
          <w:highlight w:val="cyan"/>
        </w:rPr>
        <w:t>che vengono venduti</w:t>
      </w:r>
      <w:r>
        <w:rPr/>
        <w:t xml:space="preserve"> </w:t>
      </w:r>
      <w:r>
        <w:rPr>
          <w:highlight w:val="cyan"/>
        </w:rPr>
        <w:t>tutti</w:t>
      </w:r>
      <w:r>
        <w:rPr/>
        <w:t xml:space="preserve"> ed il 10% va alle ragazze, per aver dato l’ispirazione.</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pPr>
      <w:r>
        <w:rPr/>
        <w:t xml:space="preserve">La classe di Haruka e Michiru viene trasferita in un’aula delle scuole superiori proprio vicino a quelle di Sara e Usagi, perché la loro classe deve essere aggiustata a causa di una perdita d’acqua. Per parecchie settimane, così, devono stare nell’altro istituto con la professoressa che </w:t>
      </w:r>
      <w:r>
        <w:rPr>
          <w:highlight w:val="cyan"/>
        </w:rPr>
        <w:t>sbatte sempre fuori Usagi</w:t>
      </w:r>
      <w:r>
        <w:rPr/>
        <w:t xml:space="preserve"> da una parte, ed </w:t>
      </w:r>
      <w:r>
        <w:rPr>
          <w:highlight w:val="cyan"/>
        </w:rPr>
        <w:t>un casino infernale</w:t>
      </w:r>
      <w:r>
        <w:rPr/>
        <w:t xml:space="preserve"> dall’altra, nella classe di Sara, Yara e Matteo. Nell’intervallo, poi, la classe d’Usagi è normale, ma quella di Sara no: le ragazze che ridono e scherzano tra loro dandosi qualche bottarella ogni tanto, i ragazzi che </w:t>
      </w:r>
      <w:r>
        <w:rPr>
          <w:highlight w:val="cyan"/>
        </w:rPr>
        <w:t>giocano a calcio con le palline di carta stagnola per il corridoio ed un gruppo che gioca a carte per tutto il tempo. Yara e Matteo ci giocano sempre, a carte, con Sara che fa da mascotte ufficiale.</w:t>
      </w:r>
      <w:r>
        <w:rPr/>
        <w:t xml:space="preserve"> I compagni di classe prendono sempre in giro Sara, che, se esagerano, si offende molto, ma non reagisce, li manda a stendere e poi va da Usagi e l’abbraccia stringendola a lungo, guardando Haruka e Michiru che la osservano con curiosità… di solito è così allegra e scherzosa</w:t>
      </w:r>
      <w:r>
        <w:rPr>
          <w:highlight w:val="cyan"/>
        </w:rPr>
        <w:t>, ma in questi momenti ha uno guarda così vuoto, assente ed incredibilmente freddo, da sembrare in tutto e per tutto a SS… fa perfino battute cattivissime, augurando le cose peggiori e sembra che ci provi gusto a dire “Crepa” con tanta crudeltà. Haruka e Michiru sono percosse da brividi per tutto il corpo, quando Sara posa il suo sguardo glaciale su di loro.</w:t>
      </w:r>
    </w:p>
    <w:p>
      <w:pPr>
        <w:pStyle w:val="Header"/>
        <w:tabs>
          <w:tab w:val="clear" w:pos="4819"/>
          <w:tab w:val="clear" w:pos="9638"/>
        </w:tabs>
        <w:rPr>
          <w:highlight w:val="cyan"/>
        </w:rPr>
      </w:pPr>
      <w:r>
        <w:rPr>
          <w:highlight w:val="cyan"/>
        </w:rPr>
        <w:t>Sara è alta come Usagi, anche se più giovane di due anni… presto la supererà in altezza… diventerà forse alta come Haruka? Oppure rimarrà come Michiru, alta dieci centimetri più di lei (Usagi).Negli ultimi tempi, Haruka e Michiru hanno concluso la loro crescita acquistando qualche centimetro ciascuna.</w:t>
      </w:r>
    </w:p>
    <w:p>
      <w:pPr>
        <w:pStyle w:val="Header"/>
        <w:tabs>
          <w:tab w:val="clear" w:pos="4819"/>
          <w:tab w:val="clear" w:pos="9638"/>
        </w:tabs>
        <w:rPr/>
      </w:pPr>
      <w:r>
        <w:rPr/>
        <w:t>Al pomeriggio, Haruka non ha niente d’importante da fare, così sta ad osservare Sara che si allena sul campo d’atletica insieme ad Elisa, ricordandosi che</w:t>
      </w:r>
      <w:r>
        <w:rPr>
          <w:highlight w:val="cyan"/>
        </w:rPr>
        <w:t>, una volta, lo faceva lei</w:t>
      </w:r>
      <w:r>
        <w:rPr/>
        <w:t xml:space="preserve"> con la sorella d’Elisa, la campionessa Elsa. Un giorno, Michiru arriva, come al solito, con la merenda: mangiano e poi stanno ad osservare, mentre Diana si fa coccolare da Michiru. Ad un certo punto, arriva Elsa: </w:t>
      </w:r>
      <w:r>
        <w:rPr>
          <w:highlight w:val="cyan"/>
        </w:rPr>
        <w:t>lei e Michiru si abbracciano e baciano con molto affetto, mentre Haruka scambia solo un piccolo ciao accompagnato da un mezzo sorriso</w:t>
      </w:r>
      <w:r>
        <w:rPr/>
        <w:t>. Parlano un po’ del più e del meno, poi passano a parlare dell’atletica, provocandosi un po’ a vicenda.</w:t>
      </w:r>
    </w:p>
    <w:p>
      <w:pPr>
        <w:pStyle w:val="Header"/>
        <w:tabs>
          <w:tab w:val="clear" w:pos="4819"/>
          <w:tab w:val="clear" w:pos="9638"/>
        </w:tabs>
        <w:rPr/>
      </w:pPr>
      <w:r>
        <w:rPr/>
        <w:t>Ha: “Se è così, facciamo una gara”.</w:t>
      </w:r>
    </w:p>
    <w:p>
      <w:pPr>
        <w:pStyle w:val="Header"/>
        <w:tabs>
          <w:tab w:val="clear" w:pos="4819"/>
          <w:tab w:val="clear" w:pos="9638"/>
        </w:tabs>
        <w:rPr/>
      </w:pPr>
      <w:r>
        <w:rPr/>
        <w:t>El: “Ti avverto che sono migliorata di molto, in questi ultimi tempi…”.</w:t>
      </w:r>
    </w:p>
    <w:p>
      <w:pPr>
        <w:pStyle w:val="Header"/>
        <w:tabs>
          <w:tab w:val="clear" w:pos="4819"/>
          <w:tab w:val="clear" w:pos="9638"/>
        </w:tabs>
        <w:rPr/>
      </w:pPr>
      <w:r>
        <w:rPr/>
        <w:t xml:space="preserve">Ha: “Bè… </w:t>
      </w:r>
      <w:r>
        <w:rPr>
          <w:highlight w:val="cyan"/>
        </w:rPr>
        <w:t>nessuno non mi ha mai battuta nella corsa…</w:t>
      </w:r>
      <w:r>
        <w:rPr/>
        <w:t xml:space="preserve"> e poi anch’io </w:t>
      </w:r>
      <w:r>
        <w:rPr>
          <w:highlight w:val="cyan"/>
        </w:rPr>
        <w:t>sono più veloce</w:t>
      </w:r>
      <w:r>
        <w:rPr/>
        <w:t xml:space="preserve"> di una volta”.</w:t>
      </w:r>
    </w:p>
    <w:p>
      <w:pPr>
        <w:pStyle w:val="Header"/>
        <w:tabs>
          <w:tab w:val="clear" w:pos="4819"/>
          <w:tab w:val="clear" w:pos="9638"/>
        </w:tabs>
        <w:rPr/>
      </w:pPr>
      <w:r>
        <w:rPr/>
        <w:t>Si danno appuntamento al parco per il giorno dopo ad una certa ora e poi si salutano.</w:t>
      </w:r>
    </w:p>
    <w:p>
      <w:pPr>
        <w:pStyle w:val="Header"/>
        <w:tabs>
          <w:tab w:val="clear" w:pos="4819"/>
          <w:tab w:val="clear" w:pos="9638"/>
        </w:tabs>
        <w:rPr/>
      </w:pPr>
      <w:r>
        <w:rPr/>
        <w:t>Mi: “Sempre a discutere, voi due! Da diversi anni non vi vedete e già vi sfidate!”.</w:t>
      </w:r>
    </w:p>
    <w:p>
      <w:pPr>
        <w:pStyle w:val="Header"/>
        <w:tabs>
          <w:tab w:val="clear" w:pos="4819"/>
          <w:tab w:val="clear" w:pos="9638"/>
        </w:tabs>
        <w:rPr/>
      </w:pPr>
      <w:r>
        <w:rPr>
          <w:highlight w:val="cyan"/>
        </w:rPr>
        <w:t>Sara vince</w:t>
      </w:r>
      <w:r>
        <w:rPr/>
        <w:t xml:space="preserve"> la sua prima gara, seguita da Elisa a pochi secondi di distanza da lei. Haruka è orgogliosissima della sua principessina e guarda Elsa con un sorriso beffardo.</w:t>
      </w:r>
    </w:p>
    <w:p>
      <w:pPr>
        <w:pStyle w:val="Header"/>
        <w:tabs>
          <w:tab w:val="clear" w:pos="4819"/>
          <w:tab w:val="clear" w:pos="9638"/>
        </w:tabs>
        <w:rPr/>
      </w:pPr>
      <w:r>
        <w:rPr/>
        <w:t>Ha: “</w:t>
      </w:r>
      <w:r>
        <w:rPr>
          <w:highlight w:val="cyan"/>
        </w:rPr>
        <w:t>Perdere è un vizio di famiglia, vedo</w:t>
      </w:r>
      <w:r>
        <w:rPr/>
        <w:t xml:space="preserve">”. Elsa monta su tutte le furie e Michiru vorrebbe </w:t>
      </w:r>
      <w:r>
        <w:rPr>
          <w:highlight w:val="cyan"/>
        </w:rPr>
        <w:t>sparire.</w:t>
      </w:r>
    </w:p>
    <w:p>
      <w:pPr>
        <w:pStyle w:val="Header"/>
        <w:tabs>
          <w:tab w:val="clear" w:pos="4819"/>
          <w:tab w:val="clear" w:pos="9638"/>
        </w:tabs>
        <w:rPr/>
      </w:pPr>
      <w:r>
        <w:rPr/>
        <w:t xml:space="preserve">Finalmente, arriva il giorno in cui Haruka ed Elsa si misurano in una sfida all’ultimo sangue. Michiru accompagna la sua amica, ma per la strada incontrano un uomo che chiede di posare per lui per un servizio fotografico, ma, appena detto questo, viene attaccato dal nemico. Le Sailor combattono e poi Haruka e Michiru corrono da Elsa. La sfida, ovviamente, la </w:t>
      </w:r>
      <w:r>
        <w:rPr>
          <w:highlight w:val="cyan"/>
        </w:rPr>
        <w:t>vince Haruka, lasciando Elsa a metà strada. In un angolo, orgogliose, ci sono SU e Sn ad osservare la scena e poi portano qualcosa da bere.</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pPr>
      <w:r>
        <w:rPr/>
        <w:t>Un giorno, Haruka e Michiru escono in macchina, per evitare i loro fan, e vanno in centro per fare un giro a piedi.</w:t>
      </w:r>
    </w:p>
    <w:p>
      <w:pPr>
        <w:pStyle w:val="Header"/>
        <w:tabs>
          <w:tab w:val="clear" w:pos="4819"/>
          <w:tab w:val="clear" w:pos="9638"/>
        </w:tabs>
        <w:rPr/>
      </w:pPr>
      <w:r>
        <w:rPr/>
        <w:t xml:space="preserve">Setsuna è anche lei fuori, in un negozio di informatica. Sara esce con Usagi e Minako, fa un giro con loro, e poi se ne va da sola dicendo che deve fare una cosa importante. Infatti, va davanti al palazzo di Cosmos per indagare e, vedendo gli spiriti malefici girarci attorno, si spaventa e corre in centro per telefonare a Yara da una cabina telefonica. Haruka e </w:t>
      </w:r>
      <w:r>
        <w:rPr>
          <w:highlight w:val="cyan"/>
        </w:rPr>
        <w:t>Michiru, stanno scendendo dalla macchina, quando vedono passare Sara di corsa, fermarsi a telefonare e riprendere a correre come una pazza.</w:t>
      </w:r>
      <w:r>
        <w:rPr/>
        <w:t xml:space="preserve"> Un fun la ferma e le fa mille domande, così le due ragazze la raggiungono e lo distraggono, lasciando Sara proseguire per la propria strada. Sara le urla “Grazie”, ma adesso sono loro a sorbirsi le lodi di quel ragazzo… che stress!</w:t>
      </w:r>
      <w:r>
        <w:rPr>
          <w:highlight w:val="cyan"/>
        </w:rPr>
        <w:t xml:space="preserve"> Sara corre, sorpassa Setsuna salutandola e si incontra con Yara per poi tornare indietro. Intanto, Haruka e Michiru si sono liberate del fan e hanno raggiunto Setsuna. Sara e Yara le sorpassano correndo: sono agili e veloci, proprio come il vento…</w:t>
      </w:r>
    </w:p>
    <w:p>
      <w:pPr>
        <w:pStyle w:val="Header"/>
        <w:tabs>
          <w:tab w:val="clear" w:pos="4819"/>
          <w:tab w:val="clear" w:pos="9638"/>
        </w:tabs>
        <w:rPr/>
      </w:pPr>
      <w:r>
        <w:rPr/>
        <w:t>Ha: ”Dove andate?”.</w:t>
      </w:r>
    </w:p>
    <w:p>
      <w:pPr>
        <w:pStyle w:val="Header"/>
        <w:tabs>
          <w:tab w:val="clear" w:pos="4819"/>
          <w:tab w:val="clear" w:pos="9638"/>
        </w:tabs>
        <w:rPr/>
      </w:pPr>
      <w:r>
        <w:rPr/>
        <w:t>Sa: “E’ un segreto!” urla in risposta.</w:t>
      </w:r>
    </w:p>
    <w:p>
      <w:pPr>
        <w:pStyle w:val="Header"/>
        <w:tabs>
          <w:tab w:val="clear" w:pos="4819"/>
          <w:tab w:val="clear" w:pos="9638"/>
        </w:tabs>
        <w:rPr>
          <w:highlight w:val="cyan"/>
        </w:rPr>
      </w:pPr>
      <w:r>
        <w:rPr>
          <w:highlight w:val="cyan"/>
        </w:rPr>
        <w:t>Set: “Quelle due stanno tramando qualcosa”. Ad un tratto, Michiru s’illumina ed incomincia a correre seguita dalle altre, che le domandano dove stia andando, ma inutilmente. Michiru imbuca vicoli e vicoletti, fino ad arrivare nel cortile del palazzo di Cosmos, dove Sara e Yara sono prese di mira dai nemici. Si trasformano e passano all’azione, chiamando le loro omonime in soccorso. Riescono a liberare le ragazze e poi le fanno la ramanzina.</w:t>
      </w:r>
    </w:p>
    <w:p>
      <w:pPr>
        <w:pStyle w:val="Header"/>
        <w:tabs>
          <w:tab w:val="clear" w:pos="4819"/>
          <w:tab w:val="clear" w:pos="9638"/>
        </w:tabs>
        <w:rPr/>
      </w:pPr>
      <w:r>
        <w:rPr/>
        <w:t>Mi: “Cosa credevate di fare?”.</w:t>
      </w:r>
    </w:p>
    <w:p>
      <w:pPr>
        <w:pStyle w:val="Header"/>
        <w:tabs>
          <w:tab w:val="clear" w:pos="4819"/>
          <w:tab w:val="clear" w:pos="9638"/>
        </w:tabs>
        <w:rPr/>
      </w:pPr>
      <w:r>
        <w:rPr/>
        <w:t>Ya: “Solo un ricognizione, ma poi siamo state attaccate…”.</w:t>
      </w:r>
    </w:p>
    <w:p>
      <w:pPr>
        <w:pStyle w:val="Header"/>
        <w:tabs>
          <w:tab w:val="clear" w:pos="4819"/>
          <w:tab w:val="clear" w:pos="9638"/>
        </w:tabs>
        <w:rPr/>
      </w:pPr>
      <w:r>
        <w:rPr/>
        <w:t>Ha: “Vi rendete conto che, se non vi avessimo trovate, per voi sarebbe finita?”.</w:t>
      </w:r>
    </w:p>
    <w:p>
      <w:pPr>
        <w:pStyle w:val="Header"/>
        <w:tabs>
          <w:tab w:val="clear" w:pos="4819"/>
          <w:tab w:val="clear" w:pos="9638"/>
        </w:tabs>
        <w:rPr/>
      </w:pPr>
      <w:r>
        <w:rPr/>
        <w:t>Sara e Yara si scusano, poi passano il pomeriggio con loro, divertendosi.</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pPr>
      <w:r>
        <w:rPr/>
        <w:t>Sono tutte a casa di Setsuna, Haruka e Michiru a studiare, Michiru e Haruka sono in un angolo del tavolo per conto loro e tutte le altre fanno casino mentre svolgono gli esercizi. Sara e Matteo finiscono infretta e si mettono a fare un gioco di società con le bambine.</w:t>
      </w:r>
    </w:p>
    <w:p>
      <w:pPr>
        <w:pStyle w:val="Header"/>
        <w:tabs>
          <w:tab w:val="clear" w:pos="4819"/>
          <w:tab w:val="clear" w:pos="9638"/>
        </w:tabs>
        <w:rPr/>
      </w:pPr>
      <w:r>
        <w:rPr/>
        <w:t>Usa: “Ma non avete un compito di matematica, domani?”.</w:t>
      </w:r>
    </w:p>
    <w:p>
      <w:pPr>
        <w:pStyle w:val="Header"/>
        <w:tabs>
          <w:tab w:val="clear" w:pos="4819"/>
          <w:tab w:val="clear" w:pos="9638"/>
        </w:tabs>
        <w:rPr/>
      </w:pPr>
      <w:r>
        <w:rPr/>
        <w:t>Sa: “Sì… e allora?”.</w:t>
      </w:r>
    </w:p>
    <w:p>
      <w:pPr>
        <w:pStyle w:val="Header"/>
        <w:tabs>
          <w:tab w:val="clear" w:pos="4819"/>
          <w:tab w:val="clear" w:pos="9638"/>
        </w:tabs>
        <w:rPr/>
      </w:pPr>
      <w:r>
        <w:rPr/>
        <w:t>Usa: “Dovreste studiare, invece di giocare”.</w:t>
      </w:r>
    </w:p>
    <w:p>
      <w:pPr>
        <w:pStyle w:val="Header"/>
        <w:tabs>
          <w:tab w:val="clear" w:pos="4819"/>
          <w:tab w:val="clear" w:pos="9638"/>
        </w:tabs>
        <w:rPr/>
      </w:pPr>
      <w:r>
        <w:rPr/>
        <w:t>Rei: “Ma sentitela! La più scansafatiche del gruppo che fa le prediche!”.</w:t>
      </w:r>
    </w:p>
    <w:p>
      <w:pPr>
        <w:pStyle w:val="Header"/>
        <w:tabs>
          <w:tab w:val="clear" w:pos="4819"/>
          <w:tab w:val="clear" w:pos="9638"/>
        </w:tabs>
        <w:rPr/>
      </w:pPr>
      <w:r>
        <w:rPr/>
        <w:t>Usa: “Non sono la più scansafatiche… e poi lo faccio nel loro interesse, per esempio, io domani vengo interrogata di matematica e, per questo, sto studiando”.</w:t>
      </w:r>
    </w:p>
    <w:p>
      <w:pPr>
        <w:pStyle w:val="Header"/>
        <w:tabs>
          <w:tab w:val="clear" w:pos="4819"/>
          <w:tab w:val="clear" w:pos="9638"/>
        </w:tabs>
        <w:rPr/>
      </w:pPr>
      <w:r>
        <w:rPr/>
        <w:t>Mat: “Abbiamo fatto già tutti gli esercizi!”.</w:t>
      </w:r>
    </w:p>
    <w:p>
      <w:pPr>
        <w:pStyle w:val="Header"/>
        <w:tabs>
          <w:tab w:val="clear" w:pos="4819"/>
          <w:tab w:val="clear" w:pos="9638"/>
        </w:tabs>
        <w:rPr/>
      </w:pPr>
      <w:r>
        <w:rPr/>
        <w:t>Usa: “E vi bastano?”.</w:t>
      </w:r>
    </w:p>
    <w:p>
      <w:pPr>
        <w:pStyle w:val="Header"/>
        <w:tabs>
          <w:tab w:val="clear" w:pos="4819"/>
          <w:tab w:val="clear" w:pos="9638"/>
        </w:tabs>
        <w:rPr/>
      </w:pPr>
      <w:r>
        <w:rPr/>
        <w:t>Ya: “Figurati, se a loro non bastano! Matematica è la loro materia preferita!”. Usagi si ammutolisce. Il giorno dopo, Sara si prende 9, Matteo e Yara 8. Usagi, invece, si prende 5 e si dispera con tutti.</w:t>
      </w:r>
    </w:p>
    <w:p>
      <w:pPr>
        <w:pStyle w:val="Header"/>
        <w:tabs>
          <w:tab w:val="clear" w:pos="4819"/>
          <w:tab w:val="clear" w:pos="9638"/>
        </w:tabs>
        <w:rPr/>
      </w:pPr>
      <w:r>
        <w:rPr>
          <w:highlight w:val="cyan"/>
        </w:rPr>
        <w:t>Sa: “Quella non è mia sorella, l’hanno adottata!” mormora. Haruka e Michiru sono le uniche a sentirla e ridono trattenendosi il più possibile e Haruka da a Sara uno scapellotto affettuoso, così lei si gira e ride ricevendo il messaggio.  Sara le saluta, da loro un abbraccio ed un bacio e corre a prendere il pullman. Haruka aveva mai dimostrato tanto affetto nei loro confronti. Haruka e Michiru vanno a casa, si rinchiudono in camera e guardano la TV sedute sul letto, Michiru accarezza le mani a Haruka e Haruka ne approfitta per avere un contatto con lei. Improvvisamente, Michiru si gira e l’abbraccia fortissimo dicendole che le vuole bene e Haruka, dopo un attimo di sorpresa, ricambia.</w:t>
      </w:r>
      <w:r>
        <w:rPr/>
        <w:t xml:space="preserve"> Quell’attimo viene interrotto da Ami che le avverte di un mostro.  Per andare sul luogo della battaglia</w:t>
      </w:r>
      <w:r>
        <w:rPr>
          <w:highlight w:val="cyan"/>
        </w:rPr>
        <w:t>, Haruka decide di prendere la moto. Michiru è contraria, ma poi si convince e sale piuttosto impacciata. Durante il tragitto, Haruka va piuttosto forte e si sente stringere da Michiru che ha un po’ paura, anche se non dice niente. Dopo la battaglia, c’è il viaggio di ritorno, ma Haruka va più piano per non spaventarla eccessivamente</w:t>
      </w:r>
      <w:r>
        <w:rPr/>
        <w:t>. Michiru, quella sera, ha la netta sensazione che sta per accedere qualcosa di grosso ed abbraccia Haruka che comprende la sua preoccupazione. Anche le altre lo sentono, così stanno tutte attorno a Setsuna che, con il suo computer, individua il palazzo di Cosmos.</w:t>
      </w:r>
    </w:p>
    <w:p>
      <w:pPr>
        <w:pStyle w:val="Header"/>
        <w:tabs>
          <w:tab w:val="clear" w:pos="4819"/>
          <w:tab w:val="clear" w:pos="9638"/>
        </w:tabs>
        <w:rPr>
          <w:color w:val="0000FF"/>
        </w:rPr>
      </w:pPr>
      <w:r>
        <w:rPr>
          <w:color w:val="0000FF"/>
        </w:rPr>
        <w:t xml:space="preserve">                                                                                </w:t>
      </w:r>
      <w:r>
        <w:rPr>
          <w:rFonts w:eastAsia="Symbol" w:cs="Symbol" w:ascii="Symbol" w:hAnsi="Symbol"/>
          <w:color w:val="0000FF"/>
        </w:rPr>
        <w:t></w:t>
      </w:r>
    </w:p>
    <w:p>
      <w:pPr>
        <w:pStyle w:val="Header"/>
        <w:tabs>
          <w:tab w:val="clear" w:pos="4819"/>
          <w:tab w:val="clear" w:pos="9638"/>
        </w:tabs>
        <w:rPr/>
      </w:pPr>
      <w:r>
        <mc:AlternateContent>
          <mc:Choice Requires="wps">
            <w:drawing>
              <wp:anchor behindDoc="1" distT="0" distB="0" distL="114935" distR="114935" simplePos="0" locked="0" layoutInCell="0" allowOverlap="1" relativeHeight="47">
                <wp:simplePos x="0" y="0"/>
                <wp:positionH relativeFrom="column">
                  <wp:posOffset>2571750</wp:posOffset>
                </wp:positionH>
                <wp:positionV relativeFrom="paragraph">
                  <wp:posOffset>1137285</wp:posOffset>
                </wp:positionV>
                <wp:extent cx="731520" cy="914400"/>
                <wp:effectExtent l="5080" t="5080" r="23495" b="5715"/>
                <wp:wrapNone/>
                <wp:docPr id="27" name=""/>
                <a:graphic xmlns:a="http://schemas.openxmlformats.org/drawingml/2006/main">
                  <a:graphicData uri="http://schemas.microsoft.com/office/word/2010/wordprocessingShape">
                    <wps:wsp>
                      <wps:cNvSpPr/>
                      <wps:spPr>
                        <a:xfrm>
                          <a:off x="0" y="0"/>
                          <a:ext cx="731520" cy="914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202.5pt;margin-top:89.55pt;width:57.55pt;height:71.95pt;mso-wrap-style:none;v-text-anchor:middle">
                <v:fill o:detectmouseclick="t" type="solid" color2="#cc3333"/>
                <v:stroke color="black" weight="9360" joinstyle="miter" endcap="flat"/>
                <w10:wrap type="none"/>
              </v:rect>
            </w:pict>
          </mc:Fallback>
        </mc:AlternateContent>
      </w:r>
      <w:r>
        <w:rPr/>
        <w:t xml:space="preserve">Cosmos ha ultimato il suo palazzo-labirinto e </w:t>
      </w:r>
      <w:r>
        <w:rPr>
          <w:highlight w:val="cyan"/>
        </w:rPr>
        <w:t>colpisce Sara</w:t>
      </w:r>
      <w:r>
        <w:rPr/>
        <w:t xml:space="preserve"> (sapendo che è SLM) ortandola ll’edificio. Le altre, dopo aver sconfitto il mostro, entrano in quel palazzo e si dividono ogni volta che c’è un incrocio. </w:t>
      </w:r>
      <w:r>
        <w:rPr>
          <w:highlight w:val="cyan"/>
        </w:rPr>
        <w:t>Haruka e Michiru si trovano a correre spalla contro spalla (come al solito) da sole, imbucando dei corridoi a caso e si ritrovano con tutte le altre in una stanza circolare. Entrano nell’unico corridoio da cui nessuna è uscita, masi ritrovano di nuovo lì. Fanno diversi giri segnando le strade che fanno con dei rossetti, ma non c’è niente da fare.</w:t>
      </w:r>
      <w:r>
        <w:rPr/>
        <w:t xml:space="preserve"> Concludono che non c’è una via da cui proseguire e che, praticamente, sono imprigionate lì dentro, poi Ami, con il computer, trova una porta a 6 metro d’altezza, così tutte si arrampicano per il muro e continuano il percorso dopo essersi riposate un po’. Incontrano dei mostri e li sconfiggono tutti, tranne uno </w:t>
      </w:r>
      <w:r>
        <w:rPr>
          <w:highlight w:val="cyan"/>
        </w:rPr>
        <w:t>che trafigge da parte a parte il petto di Michiru. Tutta la vita di Michiru e di Haruka passa davanti agli occhi delle due come un lampo. Haruka lo uccide e poi si inginocchia accanto all’amica cercando di soccorrerla. Michiru dice di andare, di salvare Sara, che è più importante di lei. Le altre obbediscono, ma Haruka rimane con lei.</w:t>
      </w:r>
    </w:p>
    <w:p>
      <w:pPr>
        <w:pStyle w:val="Header"/>
        <w:tabs>
          <w:tab w:val="clear" w:pos="4819"/>
          <w:tab w:val="clear" w:pos="9638"/>
        </w:tabs>
        <w:rPr/>
      </w:pPr>
      <w:r>
        <mc:AlternateContent>
          <mc:Choice Requires="wps">
            <w:drawing>
              <wp:anchor behindDoc="1" distT="0" distB="0" distL="114935" distR="114935" simplePos="0" locked="0" layoutInCell="0" allowOverlap="1" relativeHeight="45">
                <wp:simplePos x="0" y="0"/>
                <wp:positionH relativeFrom="column">
                  <wp:posOffset>925830</wp:posOffset>
                </wp:positionH>
                <wp:positionV relativeFrom="paragraph">
                  <wp:posOffset>133985</wp:posOffset>
                </wp:positionV>
                <wp:extent cx="640080" cy="548640"/>
                <wp:effectExtent l="5080" t="5080" r="5080" b="13970"/>
                <wp:wrapNone/>
                <wp:docPr id="28" name=""/>
                <a:graphic xmlns:a="http://schemas.openxmlformats.org/drawingml/2006/main">
                  <a:graphicData uri="http://schemas.microsoft.com/office/word/2010/wordprocessingShape">
                    <wps:wsp>
                      <wps:cNvSpPr/>
                      <wps:spPr>
                        <a:xfrm>
                          <a:off x="0" y="0"/>
                          <a:ext cx="640080" cy="548640"/>
                        </a:xfrm>
                        <a:custGeom>
                          <a:avLst/>
                          <a:gdLst>
                            <a:gd name="textAreaLeft" fmla="*/ 85320 w 362880"/>
                            <a:gd name="textAreaRight" fmla="*/ 277560 w 362880"/>
                            <a:gd name="textAreaTop" fmla="*/ 36360 h 311040"/>
                            <a:gd name="textAreaBottom" fmla="*/ 195120 h 3110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2.9pt;margin-top:10.55pt;width:50.35pt;height:43.15pt;mso-wrap-style:none;v-text-anchor:middle" type="_x0000_t74">
                <v:fill o:detectmouseclick="t" type="solid" color2="aqua"/>
                <v:stroke color="black" weight="9360" joinstyle="miter" endcap="flat"/>
                <w10:wrap type="none"/>
              </v:shape>
            </w:pict>
          </mc:Fallback>
        </mc:AlternateContent>
      </w:r>
      <w:r>
        <w:rPr/>
        <w:t>SU: “Tu non vieni, Haruka?” chiede fermandosi con SN per aspettarla.</w:t>
      </w:r>
    </w:p>
    <w:p>
      <w:pPr>
        <w:pStyle w:val="Header"/>
        <w:tabs>
          <w:tab w:val="clear" w:pos="4819"/>
          <w:tab w:val="clear" w:pos="9638"/>
        </w:tabs>
        <w:rPr/>
      </w:pPr>
      <w:r>
        <w:rPr/>
        <w:t xml:space="preserve">Ha: “Andate, io vi raggiungo subito, devo solo dirle una cosa”. Rimaste sole, Haruka strige la mano di </w:t>
      </w:r>
      <w:r>
        <w:rPr>
          <w:highlight w:val="cyan"/>
        </w:rPr>
        <w:t>Michiru.</w:t>
      </w:r>
    </w:p>
    <w:p>
      <w:pPr>
        <w:pStyle w:val="Header"/>
        <w:tabs>
          <w:tab w:val="clear" w:pos="4819"/>
          <w:tab w:val="clear" w:pos="9638"/>
        </w:tabs>
        <w:rPr>
          <w:highlight w:val="cyan"/>
        </w:rPr>
      </w:pPr>
      <w:r>
        <w:rPr>
          <w:highlight w:val="cyan"/>
        </w:rPr>
        <w:t>Mi: “Vai, Haruka, non pensare a me”.</w:t>
      </w:r>
    </w:p>
    <w:p>
      <w:pPr>
        <w:pStyle w:val="Header"/>
        <w:tabs>
          <w:tab w:val="clear" w:pos="4819"/>
          <w:tab w:val="clear" w:pos="9638"/>
        </w:tabs>
        <w:rPr/>
      </w:pPr>
      <w:r>
        <mc:AlternateContent>
          <mc:Choice Requires="wps">
            <w:drawing>
              <wp:anchor behindDoc="1" distT="0" distB="0" distL="114935" distR="114935" simplePos="0" locked="0" layoutInCell="0" allowOverlap="1" relativeHeight="46">
                <wp:simplePos x="0" y="0"/>
                <wp:positionH relativeFrom="column">
                  <wp:posOffset>3486150</wp:posOffset>
                </wp:positionH>
                <wp:positionV relativeFrom="paragraph">
                  <wp:posOffset>153035</wp:posOffset>
                </wp:positionV>
                <wp:extent cx="548640" cy="548640"/>
                <wp:effectExtent l="5080" t="5080" r="5080" b="15875"/>
                <wp:wrapNone/>
                <wp:docPr id="29" name=""/>
                <a:graphic xmlns:a="http://schemas.openxmlformats.org/drawingml/2006/main">
                  <a:graphicData uri="http://schemas.microsoft.com/office/word/2010/wordprocessingShape">
                    <wps:wsp>
                      <wps:cNvSpPr/>
                      <wps:spPr>
                        <a:xfrm>
                          <a:off x="0" y="0"/>
                          <a:ext cx="548640" cy="548640"/>
                        </a:xfrm>
                        <a:custGeom>
                          <a:avLst/>
                          <a:gdLst>
                            <a:gd name="textAreaLeft" fmla="*/ 73080 w 311040"/>
                            <a:gd name="textAreaRight" fmla="*/ 237960 w 311040"/>
                            <a:gd name="textAreaTop" fmla="*/ 36360 h 311040"/>
                            <a:gd name="textAreaBottom" fmla="*/ 195120 h 3110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74.5pt;margin-top:12.05pt;width:43.15pt;height:43.15pt;mso-wrap-style:none;v-text-anchor:middle" type="_x0000_t74">
                <v:fill o:detectmouseclick="t" type="solid" color2="#336600"/>
                <v:stroke color="black" weight="9360" joinstyle="miter" endcap="flat"/>
                <w10:wrap type="none"/>
              </v:shape>
            </w:pict>
          </mc:Fallback>
        </mc:AlternateContent>
      </w:r>
      <w:r>
        <w:rPr>
          <w:highlight w:val="cyan"/>
        </w:rPr>
        <w:t xml:space="preserve">Ha: “Scherzi? </w:t>
      </w:r>
      <w:r>
        <w:rPr>
          <w:highlight w:val="green"/>
        </w:rPr>
        <w:t xml:space="preserve">Come faccio senza di te?… </w:t>
      </w:r>
      <w:r>
        <w:rPr>
          <w:highlight w:val="cyan"/>
        </w:rPr>
        <w:t>Non morirai</w:t>
      </w:r>
      <w:r>
        <w:rPr>
          <w:highlight w:val="green"/>
        </w:rPr>
        <w:t>, piccolina, farò di tutto per salvarti</w:t>
      </w:r>
      <w:r>
        <w:rPr>
          <w:highlight w:val="cyan"/>
        </w:rPr>
        <w:t xml:space="preserve">”. Michiru si toglie un </w:t>
      </w:r>
      <w:r>
        <w:rPr>
          <w:highlight w:val="green"/>
        </w:rPr>
        <w:t xml:space="preserve">orecchino e lo scambia con quello di Haruka </w:t>
      </w:r>
      <w:r>
        <w:rPr>
          <w:highlight w:val="cyan"/>
        </w:rPr>
        <w:t>dicendo che, così, sarà sempre con lei e l’aiuterà in battaglia. Detto questo, chiude gli occhi e</w:t>
      </w:r>
      <w:r>
        <w:rPr>
          <w:highlight w:val="green"/>
        </w:rPr>
        <w:t>… muore</w:t>
      </w:r>
      <w:r>
        <w:rPr>
          <w:highlight w:val="cyan"/>
        </w:rPr>
        <w:t>.</w:t>
      </w:r>
    </w:p>
    <w:p>
      <w:pPr>
        <w:pStyle w:val="Header"/>
        <w:tabs>
          <w:tab w:val="clear" w:pos="4819"/>
          <w:tab w:val="clear" w:pos="9638"/>
        </w:tabs>
        <w:rPr/>
      </w:pPr>
      <w:r>
        <mc:AlternateContent>
          <mc:Choice Requires="wps">
            <w:drawing>
              <wp:anchor behindDoc="1" distT="0" distB="0" distL="114935" distR="114935" simplePos="0" locked="0" layoutInCell="0" allowOverlap="1" relativeHeight="48">
                <wp:simplePos x="0" y="0"/>
                <wp:positionH relativeFrom="column">
                  <wp:posOffset>1383030</wp:posOffset>
                </wp:positionH>
                <wp:positionV relativeFrom="paragraph">
                  <wp:posOffset>263525</wp:posOffset>
                </wp:positionV>
                <wp:extent cx="1097280" cy="1005840"/>
                <wp:effectExtent l="11430" t="6350" r="20955" b="16510"/>
                <wp:wrapNone/>
                <wp:docPr id="30" name=""/>
                <a:graphic xmlns:a="http://schemas.openxmlformats.org/drawingml/2006/main">
                  <a:graphicData uri="http://schemas.microsoft.com/office/word/2010/wordprocessingShape">
                    <wps:wsp>
                      <wps:cNvSpPr/>
                      <wps:spPr>
                        <a:xfrm>
                          <a:off x="0" y="0"/>
                          <a:ext cx="1097280" cy="1005840"/>
                        </a:xfrm>
                        <a:prstGeom prst="lightningBol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8.9pt;margin-top:20.75pt;width:86.35pt;height:79.15pt;mso-wrap-style:none;v-text-anchor:middle" type="_x0000_t73">
                <v:fill o:detectmouseclick="t" type="solid" color2="#0066ff"/>
                <v:stroke color="black" weight="9360" joinstyle="miter" endcap="flat"/>
                <w10:wrap type="none"/>
              </v:shape>
            </w:pict>
          </mc:Fallback>
        </mc:AlternateContent>
      </w:r>
      <w:r>
        <w:rPr>
          <w:highlight w:val="cyan"/>
        </w:rPr>
        <w:t>Ha: “Michruuuu….! Noooo…..!” grida con tutta la disperazione battendo un pugno nel avimento. Lo specchio che Michiru teneva in mano si oscura e perde la sua lucentezza.</w:t>
      </w:r>
      <w:r>
        <w:rPr>
          <w:highlight w:val="green"/>
        </w:rPr>
        <w:t xml:space="preserve">  Haruka le da un bacio promettendole di farla tornare in vita </w:t>
      </w:r>
      <w:r>
        <w:rPr>
          <w:highlight w:val="cyan"/>
        </w:rPr>
        <w:t>e corre dalle altre con gli occhi appannati dalle lacrime, che si asciuga prima di farsi vedere. Intanto, Hotaru si ferma di botto, ascolta qualcosa dentro se stessa e annuncia la morte di Michiru con molta tristezza. Pochi secondi dopo arriva l’eco della voce di Haruka che si dispera e, qualche minuto dopo, eccola arrivare più fredda e scontrosa del solito</w:t>
      </w:r>
      <w:r>
        <w:rPr/>
        <w:t xml:space="preserve"> </w:t>
      </w:r>
      <w:r>
        <w:rPr>
          <w:highlight w:val="cyan"/>
        </w:rPr>
        <w:t>(questo è il suo modo di reagire davanti agli altri). Tutte notano l’orecchino a forma di pesce di Michiru sul lobo di Haruka, ma non dicono niente, perché hanno una grande voglia di piangere. Hotaru e SS dicono che, se recuperano l’essenza di Michiru, le potranno ridare la vita, così riprendono tutti il cammino.</w:t>
      </w:r>
    </w:p>
    <w:p>
      <w:pPr>
        <w:pStyle w:val="Header"/>
        <w:tabs>
          <w:tab w:val="clear" w:pos="4819"/>
          <w:tab w:val="clear" w:pos="9638"/>
        </w:tabs>
        <w:rPr>
          <w:color w:val="000080"/>
        </w:rPr>
      </w:pPr>
      <w:r>
        <w:rPr>
          <w:color w:val="000080"/>
        </w:rPr>
        <w:t xml:space="preserve">                                                                              </w:t>
      </w:r>
      <w:r>
        <w:rPr>
          <w:rFonts w:eastAsia="Symbol" w:cs="Symbol" w:ascii="Symbol" w:hAnsi="Symbol"/>
          <w:color w:val="000080"/>
        </w:rPr>
        <w:t></w:t>
      </w:r>
    </w:p>
    <w:p>
      <w:pPr>
        <w:pStyle w:val="Header"/>
        <w:tabs>
          <w:tab w:val="clear" w:pos="4819"/>
          <w:tab w:val="clear" w:pos="9638"/>
        </w:tabs>
        <w:rPr/>
      </w:pPr>
      <w:r>
        <w:rPr/>
        <w:t xml:space="preserve">Dopo aver sconfitto molti mostri, finalmente si trovano al cospetto di Cosmos che fa loro i complimenti per essere arrivate fino a lì e mostra loro Sara, che se ne sta appesa su un pannello in fin di vita. Cercano di eliminare Cosmos, solo che lui è troppo forte per loro, così le maltratta e le rinchiude in una stanza spoglia di ogni mobile e con le pareti alte 20 metri. Passano la notte lì, dormono per recuperare le forze. </w:t>
      </w:r>
      <w:r>
        <w:rPr>
          <w:highlight w:val="cyan"/>
        </w:rPr>
        <w:t xml:space="preserve">Haruka guarda SN e SU  che dormono abbracciate e le invidia, sentendo la mancanza di Michiru. </w:t>
      </w:r>
      <w:r>
        <w:rPr>
          <w:highlight w:val="green"/>
        </w:rPr>
        <w:t>Sta peggio di quando è morto suo padre</w:t>
      </w:r>
      <w:r>
        <w:rPr>
          <w:highlight w:val="cyan"/>
        </w:rPr>
        <w:t xml:space="preserve">… sente tantissimo la sua assenza e vorrebbe fare qualcosa per rimediare, ma non sa cosa. </w:t>
      </w:r>
      <w:r>
        <w:rPr>
          <w:highlight w:val="green"/>
        </w:rPr>
        <w:t>Dentro di se cresce la rabbia ed il dolore, vorrebbe gridare e mostrare le sue sofferenze, ma… non ci riesce</w:t>
      </w:r>
      <w:r>
        <w:rPr>
          <w:highlight w:val="cyan"/>
        </w:rPr>
        <w:t>. Al mattino fissa il soffitto, taciturna, SU la guarda e commenta.</w:t>
      </w:r>
    </w:p>
    <w:p>
      <w:pPr>
        <w:pStyle w:val="Header"/>
        <w:tabs>
          <w:tab w:val="clear" w:pos="4819"/>
          <w:tab w:val="clear" w:pos="9638"/>
        </w:tabs>
        <w:rPr/>
      </w:pPr>
      <w:r>
        <mc:AlternateContent>
          <mc:Choice Requires="wps">
            <w:drawing>
              <wp:anchor behindDoc="1" distT="0" distB="0" distL="114935" distR="114935" simplePos="0" locked="0" layoutInCell="0" allowOverlap="1" relativeHeight="44">
                <wp:simplePos x="0" y="0"/>
                <wp:positionH relativeFrom="column">
                  <wp:posOffset>2388870</wp:posOffset>
                </wp:positionH>
                <wp:positionV relativeFrom="paragraph">
                  <wp:posOffset>-3810</wp:posOffset>
                </wp:positionV>
                <wp:extent cx="2377440" cy="2194560"/>
                <wp:effectExtent l="5080" t="5080" r="3810" b="15240"/>
                <wp:wrapNone/>
                <wp:docPr id="31" name=""/>
                <a:graphic xmlns:a="http://schemas.openxmlformats.org/drawingml/2006/main">
                  <a:graphicData uri="http://schemas.microsoft.com/office/word/2010/wordprocessingShape">
                    <wps:wsp>
                      <wps:cNvSpPr/>
                      <wps:spPr>
                        <a:xfrm>
                          <a:off x="0" y="0"/>
                          <a:ext cx="2377440" cy="2194560"/>
                        </a:xfrm>
                        <a:custGeom>
                          <a:avLst/>
                          <a:gdLst>
                            <a:gd name="textAreaLeft" fmla="*/ 316800 w 1347840"/>
                            <a:gd name="textAreaRight" fmla="*/ 1030320 w 1347840"/>
                            <a:gd name="textAreaTop" fmla="*/ 146160 h 1244160"/>
                            <a:gd name="textAreaBottom" fmla="*/ 780480 h 12441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8.1pt;margin-top:-0.3pt;width:187.15pt;height:172.75pt;mso-wrap-style:none;v-text-anchor:middle" type="_x0000_t74">
                <v:fill o:detectmouseclick="t" type="solid" color2="aqua"/>
                <v:stroke color="black" weight="9360" joinstyle="miter" endcap="flat"/>
                <w10:wrap type="none"/>
              </v:shape>
            </w:pict>
          </mc:Fallback>
        </mc:AlternateContent>
      </w:r>
      <w:r>
        <w:rPr>
          <w:highlight w:val="cyan"/>
        </w:rPr>
        <w:t xml:space="preserve">SU: “Non hai chiuso occhio per tutta la notte, vero?”. Haruka scuote la testa e gira lo sguardo da lei… non ha voglia di parlarne, ha solo voglia di </w:t>
      </w:r>
      <w:r>
        <w:rPr>
          <w:highlight w:val="green"/>
        </w:rPr>
        <w:t>massacrare</w:t>
      </w:r>
      <w:r>
        <w:rPr>
          <w:highlight w:val="cyan"/>
        </w:rPr>
        <w:t xml:space="preserve"> Cosmos con tutte le sue forze per aver ucciso Michiru.</w:t>
      </w:r>
      <w:r>
        <w:rPr/>
        <w:t xml:space="preserve"> Con i loro poteri, escono dalla finestra sul soffitto. Tornano da Cosmos e, fortunatamente, riescono usare il massimo dei loro poteri.</w:t>
      </w:r>
    </w:p>
    <w:p>
      <w:pPr>
        <w:pStyle w:val="Header"/>
        <w:tabs>
          <w:tab w:val="clear" w:pos="4819"/>
          <w:tab w:val="clear" w:pos="9638"/>
        </w:tabs>
        <w:rPr/>
      </w:pPr>
      <w:r>
        <w:rPr/>
        <w:t xml:space="preserve">Molte di loro, però, perdono la vita, rimangono solo SN, SU,SS, SP, Usagi, Haruka, Setsuna, Hotaru, Liberty e Serenity.  Haruka perde i sensi e si trova a fluttuare nel vuoto, </w:t>
      </w:r>
      <w:r>
        <w:rPr>
          <w:highlight w:val="cyan"/>
        </w:rPr>
        <w:t>desiderando di smettere di combattere e rimpiangendo di non avere più accanto a lei Michiru. Improvvisamente, si sente chiamare da una voce famigliare, si guarda attorno e vede Michiru che, fluttuando</w:t>
      </w:r>
      <w:r>
        <w:rPr>
          <w:highlight w:val="green"/>
        </w:rPr>
        <w:t>, la raggiunge e l’abbraccia dicendo quanto è importante per lei e che non è da lei arrendersi così.</w:t>
      </w:r>
    </w:p>
    <w:p>
      <w:pPr>
        <w:pStyle w:val="Header"/>
        <w:tabs>
          <w:tab w:val="clear" w:pos="4819"/>
          <w:tab w:val="clear" w:pos="9638"/>
        </w:tabs>
        <w:rPr/>
      </w:pPr>
      <w:r>
        <w:rPr>
          <w:highlight w:val="green"/>
        </w:rPr>
        <w:t>Mi: “Sono sempre con te, Haruka, non ti arrendere!</w:t>
      </w:r>
      <w:r>
        <w:rPr>
          <w:highlight w:val="cyan"/>
        </w:rPr>
        <w:t xml:space="preserve">”. A queste parole, Haruka riprende coscienza, </w:t>
      </w:r>
      <w:r>
        <w:rPr>
          <w:highlight w:val="green"/>
        </w:rPr>
        <w:t xml:space="preserve">l’orecchino che le ha dato Michiru incomincia a brillare </w:t>
      </w:r>
      <w:r>
        <w:rPr>
          <w:highlight w:val="cyan"/>
        </w:rPr>
        <w:t xml:space="preserve">e Haruka, decisa come non mai, usa il “Vortice di Urano e Nettuno”, un misto di aria ed acqua che riduce molto male Cosmos con una forza incredibile. </w:t>
      </w:r>
      <w:r>
        <w:rPr>
          <w:highlight w:val="green"/>
        </w:rPr>
        <w:t xml:space="preserve">I sei talismani si materializzano </w:t>
      </w:r>
      <w:r>
        <w:rPr>
          <w:highlight w:val="cyan"/>
        </w:rPr>
        <w:t>davanti a Sara dandole il potere. Tutte si spaventano, perché è Usagi, la suprema essenza che ha dato loro i talismani, non Sara, quindi, se li usa, muore. Invece, Sara li usa con grande maestria e, insieme a Usagi, Serenity e Liberty, sconfigge Cosmos. Hotaru e SS raccolgono le essenze di tutte ridando loro la vita</w:t>
      </w:r>
      <w:r>
        <w:rPr>
          <w:highlight w:val="green"/>
        </w:rPr>
        <w:t>. Haruka e Michiru si riabbracciano contente di essere di nuovo insieme (Michiru si mette per fino a piangere)</w:t>
      </w:r>
      <w:r>
        <w:rPr>
          <w:highlight w:val="cyan"/>
        </w:rPr>
        <w:t xml:space="preserve">.Riprendono tutte le loro attività, Minako, Sara e Michiru finiscono il loro disco raccontando i loro sentimenti e sensazioni di quando combattevano (senza rivelare niente) e hanno molto successo. </w:t>
      </w:r>
      <w:r>
        <w:rPr>
          <w:highlight w:val="green"/>
        </w:rPr>
        <w:t>Haruka e Michiru, ormai sono una cosa unica e non si vogliono lasciare mai più</w:t>
      </w:r>
      <w:r>
        <w:rPr/>
        <w:t>. Le Sailor del futuro ed i regnanti tornano al loro tempo, ma Chibiusa e Chibisa rimangono lì. Le altre riprendono ad inseguire i loro sogni con molta serenità.</w:t>
      </w:r>
    </w:p>
    <w:p>
      <w:pPr>
        <w:pStyle w:val="Header"/>
        <w:numPr>
          <w:ilvl w:val="0"/>
          <w:numId w:val="0"/>
        </w:numPr>
        <w:tabs>
          <w:tab w:val="clear" w:pos="4819"/>
          <w:tab w:val="clear" w:pos="9638"/>
        </w:tabs>
        <w:outlineLvl w:val="0"/>
        <w:rPr/>
      </w:pPr>
      <w:r>
        <w:rPr>
          <w:color w:val="000080"/>
        </w:rPr>
        <w:t xml:space="preserve">                                                                                 </w:t>
      </w:r>
      <w:r>
        <w:rPr>
          <w:rFonts w:cs="Bookman Old Style" w:ascii="Bookman Old Style" w:hAnsi="Bookman Old Style"/>
          <w:i/>
          <w:color w:val="000080"/>
          <w:sz w:val="40"/>
        </w:rPr>
        <w:t>Fine</w:t>
      </w:r>
      <w:r>
        <w:rPr>
          <w:color w:val="000080"/>
        </w:rPr>
        <w:t xml:space="preserve"> </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VivaldiD">
    <w:charset w:val="00"/>
    <w:family w:val="script"/>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t>Quero Sara   Via Novarea, 24    10064 Pinerolo (TO)</w:t>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276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ind w:firstLine="360"/>
      <w:rPr/>
    </w:pPr>
    <w:r>
      <w:rPr/>
      <w:t>M</w:t>
    </w:r>
    <w:r>
      <w:rPr>
        <w:vanish/>
      </w:rPr>
      <w:fldChar w:fldCharType="begin"/>
    </w:r>
    <w:r>
      <w:rPr>
        <w:vanish/>
      </w:rPr>
      <w:instrText xml:space="preserve"> PAGE \* ARABIC </w:instrText>
    </w:r>
    <w:r>
      <w:rPr>
        <w:vanish/>
      </w:rPr>
      <w:fldChar w:fldCharType="separate"/>
    </w:r>
    <w:r>
      <w:rPr>
        <w:vanish/>
      </w:rPr>
      <w:t>0</w:t>
    </w:r>
    <w:r>
      <w:rPr>
        <w:vanish/>
      </w:rPr>
      <w:fldChar w:fldCharType="end"/>
    </w:r>
    <w:r>
      <w:rPr/>
      <w:t>artedì 4 gennaio 2000</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rPr>
      <w:rFonts w:ascii="Bookman Old Style" w:hAnsi="Bookman Old Style" w:cs="Bookman Old Style"/>
      <w:i/>
      <w:sz w:val="28"/>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rPr>
      <w:color w:val="000000"/>
      <w:sz w:val="28"/>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5:26:00Z</dcterms:created>
  <dc:creator>utente</dc:creator>
  <dc:description/>
  <dc:language>en-US</dc:language>
  <cp:lastModifiedBy>utente</cp:lastModifiedBy>
  <dcterms:modified xsi:type="dcterms:W3CDTF">2000-01-04T15:26:00Z</dcterms:modified>
  <cp:revision>2</cp:revision>
  <dc:subject/>
  <dc:title>                                         </dc:title>
</cp:coreProperties>
</file>