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color w:val="000000"/>
          <w:sz w:val="24"/>
          <w:szCs w:val="24"/>
        </w:rPr>
      </w:pPr>
      <w:r>
        <w:rPr>
          <w:rFonts w:cs="Times New Roman" w:ascii="Times New Roman" w:hAnsi="Times New Roman"/>
          <w:sz w:val="24"/>
          <w:szCs w:val="24"/>
        </w:rPr>
        <w:drawing>
          <wp:inline distT="0" distB="0" distL="0" distR="0">
            <wp:extent cx="2927350" cy="151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927350" cy="1512570"/>
                    </a:xfrm>
                    <a:prstGeom prst="rect">
                      <a:avLst/>
                    </a:prstGeom>
                  </pic:spPr>
                </pic:pic>
              </a:graphicData>
            </a:graphic>
          </wp:inline>
        </w:drawing>
      </w:r>
    </w:p>
    <w:p>
      <w:pPr>
        <w:pStyle w:val="Normal"/>
        <w:jc w:val="center"/>
        <w:rPr>
          <w:rFonts w:ascii="Arial Black" w:hAnsi="Arial Black" w:cs="Arial Black"/>
          <w:color w:val="000000"/>
          <w:sz w:val="40"/>
          <w:szCs w:val="40"/>
        </w:rPr>
      </w:pPr>
      <w:r>
        <w:rPr>
          <w:rFonts w:cs="Arial Black" w:ascii="Arial Black" w:hAnsi="Arial Black"/>
          <w:color w:val="000000"/>
          <w:sz w:val="40"/>
          <w:szCs w:val="40"/>
        </w:rPr>
        <w:t>SEASON 2</w:t>
      </w:r>
    </w:p>
    <w:p>
      <w:pPr>
        <w:pStyle w:val="Normal"/>
        <w:jc w:val="center"/>
        <w:rPr>
          <w:rFonts w:ascii="Arial Black" w:hAnsi="Arial Black" w:cs="Arial Black"/>
          <w:color w:val="000000"/>
          <w:sz w:val="40"/>
          <w:szCs w:val="40"/>
        </w:rPr>
      </w:pPr>
      <w:r>
        <w:rPr>
          <w:rFonts w:cs="Arial Black" w:ascii="Arial Black" w:hAnsi="Arial Black"/>
          <w:color w:val="000000"/>
          <w:sz w:val="40"/>
          <w:szCs w:val="40"/>
        </w:rPr>
      </w:r>
    </w:p>
    <w:p>
      <w:pPr>
        <w:pStyle w:val="Normal"/>
        <w:jc w:val="center"/>
        <w:rPr/>
      </w:pPr>
      <w:r>
        <w:rPr>
          <w:rFonts w:cs="Arial Black" w:ascii="Arial Black" w:hAnsi="Arial Black"/>
          <w:color w:val="000000"/>
          <w:sz w:val="28"/>
          <w:szCs w:val="28"/>
          <w:u w:val="single"/>
        </w:rPr>
        <w:t>HX203:  ‘D.N.A.</w:t>
      </w:r>
      <w:r>
        <w:rPr>
          <w:rFonts w:cs="Arial Black" w:ascii="Arial Black" w:hAnsi="Arial Black"/>
          <w:color w:val="000000"/>
          <w:sz w:val="28"/>
          <w:szCs w:val="28"/>
        </w:rPr>
        <w:t>’  (Part 1 of 2)</w:t>
      </w:r>
    </w:p>
    <w:p>
      <w:pPr>
        <w:pStyle w:val="Normal"/>
        <w:rPr>
          <w:rFonts w:ascii="Arial Black" w:hAnsi="Arial Black" w:cs="Arial Black"/>
          <w:color w:val="000000"/>
          <w:sz w:val="24"/>
          <w:szCs w:val="24"/>
        </w:rPr>
      </w:pPr>
      <w:r>
        <w:rPr>
          <w:rFonts w:cs="Arial Black" w:ascii="Arial Black" w:hAnsi="Arial Black"/>
          <w:color w:val="000000"/>
          <w:sz w:val="24"/>
          <w:szCs w:val="24"/>
        </w:rPr>
      </w:r>
    </w:p>
    <w:p>
      <w:pPr>
        <w:pStyle w:val="Normal"/>
        <w:rPr>
          <w:rFonts w:ascii="Arial Black" w:hAnsi="Arial Black" w:cs="Arial Black"/>
          <w:color w:val="000000"/>
          <w:sz w:val="24"/>
          <w:szCs w:val="24"/>
        </w:rPr>
      </w:pPr>
      <w:r>
        <w:rPr>
          <w:rFonts w:cs="Arial Black" w:ascii="Arial Black" w:hAnsi="Arial Black"/>
          <w:color w:val="000000"/>
          <w:sz w:val="24"/>
          <w:szCs w:val="24"/>
        </w:rPr>
        <w:t>CREDITS: Thanks to Rob Grant and Doug Naylor for inventing the DNA machine which I have put to my own perverted uses in this script.</w:t>
      </w:r>
    </w:p>
    <w:p>
      <w:pPr>
        <w:pStyle w:val="Normal"/>
        <w:rPr>
          <w:rFonts w:ascii="Arial Black" w:hAnsi="Arial Black" w:cs="Arial Black"/>
          <w:color w:val="000000"/>
          <w:sz w:val="36"/>
          <w:szCs w:val="36"/>
        </w:rPr>
      </w:pPr>
      <w:r>
        <w:rPr>
          <w:rFonts w:cs="Arial Black" w:ascii="Arial Black" w:hAnsi="Arial Black"/>
          <w:color w:val="000000"/>
          <w:sz w:val="36"/>
          <w:szCs w:val="36"/>
        </w:rPr>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ENE 1: WAREHOUSE, AMERICA</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wo kids are sitting in the torchlight drinking be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KID 1: Woaaah, I feel all dizz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KID 2: Yeah, I think it's the ligh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KID 1: Why is the ceiling falling dow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KID 2: Because you're drunk</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KID 1: Yessssss! That's right! You win a punch in the fac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 prize is delivere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KID 2: Hey! What's thi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He holds up a remote control)</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KID 1: Where did you get i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KID 2: It got lodged in my mouth when I fell, I wonder what this do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He presses a button, a machine in the corner lights up. A voice is hear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VOICE: Gene sample accepted and cloned, Metamorphosis in 10 seconds and counting...</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KID 2: Woah! That's really cool!</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re is a flash of light, Kid 2 disappears and all that is left in his place is a chicke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KID 1: Woah...this shandy must be stronger than I though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THEME TITLES</w:t>
      </w:r>
    </w:p>
    <w:p>
      <w:pPr>
        <w:pStyle w:val="Normal"/>
        <w:rPr>
          <w:rFonts w:ascii="Times New Roman" w:hAnsi="Times New Roman" w:cs="Times New Roman"/>
          <w:b/>
          <w:b/>
          <w:color w:val="000000"/>
          <w:sz w:val="24"/>
          <w:szCs w:val="24"/>
          <w:u w:val="single"/>
        </w:rPr>
      </w:pPr>
      <w:r>
        <w:rPr>
          <w:rFonts w:cs="Times New Roman" w:ascii="Times New Roman" w:hAnsi="Times New Roman"/>
          <w:color w:val="000000"/>
          <w:sz w:val="24"/>
          <w:szCs w:val="24"/>
        </w:rPr>
        <w:t>Dum de dum de dum......la lo la le le lea...etc. Doesn’t it stick in your mind? Caption: “</w:t>
      </w:r>
      <w:r>
        <w:rPr>
          <w:rFonts w:cs="Times New Roman" w:ascii="Times New Roman" w:hAnsi="Times New Roman"/>
          <w:b/>
          <w:color w:val="000000"/>
          <w:sz w:val="24"/>
          <w:szCs w:val="24"/>
        </w:rPr>
        <w:t>THE TRUTH IS OUT THERE (YEAH, LIKE HELL)</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ENE 2: SCULDER'S OFFICE</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is meditating when Mully walks i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Well, I thought you were crazy and now I finally know...</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Oh, hi.</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What in the name of all that is majestic do you think you are doing?</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I'm using this new tap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He hands it to Mull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How to pick up girls by hypnosi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Sorry, not that on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Get inner peace and satisfaction', why would you want tha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Read the small prin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Side effects include: Headaches, flu, aching, hurting and in worst cases, death.'</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Not that bit, the other bi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Other effects, hallucinating of strange objects in the ai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Yes! If I can't see UFOs properly, then I'm just going to improvis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Well, when you've found inner peace then I think you should take a look at thi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he hands him a Hex Fil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What is i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It's a three headed giraffe, what do you think it i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I meant, where did you get i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Spinner handed it to me on my way down here, he seems very keen to help us now that he’s reopened the Hex Fil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So he damn well should, seeing as he closed them in the first place. What does it sa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Last night a boy disappeared at a warehouse somewhere in Americ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S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So in his place was a chicken. When the chicken was examined, it appeared to have similar DNA strands to the boy who disappeare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How do you know?</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How many chickens have you seen that drink beer and play Quake all da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ALIENS! Yes!!! An alien-chicken hybri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raises her eyebrows and makes 'clucking' nois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ENE 3: RESEARCH LAB</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is watching the chicken drinking beer and eating chips, Mully walks up with a fold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This is really weir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I know, it's like watching the Cosby Show on dop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I mean this report! If it weren't for the slight change in appearance, this chicken could well be the missing teenag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Nope, it's an alien this tim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Sculder, it hasn't been an alien for four whole years, when will you lear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OK, I'll give you 5 seconds to come up with a better answer or I write: ALIEN in the little box on the FBI report that states: 'Speci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OK, I think that the teenager who disappeared descended from chickens. Humans descended from monkeys over three million years, but perhaps this teenager descended from chickens and now he's reverting back to his original demeanou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I think I prefer the alien theor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re is silence as they both stare at the chicke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On second thoughts, my theory does make yours seem quite credibl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Let's go and interview the kid who was with him!</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Sculder, he was stone drunk and almost unconsciou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Exactly, he's probably more reliable than our whole Governmen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ENE 4: KID'S ROOM</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 kid is traumatised, Sculder is talking to him. Mully is talking to his moth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So what happened last nigh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OTHER: Well, he came in really late and I said to him 'Hey Joe, where have you been' and he says to me, 'Nowhere ma', and I knows that he's hiding something so I go to him again and I says 'Joe, I know you've been somewhere' but he hides it and so I trys again and this tim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May I remind you that this is being recorded and may be used in evidence against you on a charge of: 'Being insan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OTHER: No commen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e see Sculder and Jo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Come on, Joe. You can tell me what happened. I'm your frien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JOE: Oh yeah? So why have you got that gun pointed at my hea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Quietly) Look, all you have to say is 'It was aliens' and I'll let you go, OK?</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JOE: I don't remember any alien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Under his breath, visibly angry) Try hard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JOE: Nope, there were no alien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Joe, do you know what the term 'Gloofky' mean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JOE: N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grabs his nose and stuffs the gun up i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It's the sound your head makes if I pull the trigger now....</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JOE: Oh yeah, I saw two alien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Thank you!</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He walks over to Mull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OK, I got the statement. Let's go and make those prats down at the Government squeal with this evidence of alien lif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Shouldn't we investigate the sight of the 'experience' firs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Anxious) N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I think we shoul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It's aliens! It's aliens!!!!! ADMIT THAT IT IS ALIEN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OK.....</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Thank Go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as soon as we check the warehous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he leav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Thanks a lot, Go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ENE 5: WAREHOUSE</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t is the middle of the day outside, but still pitch black inside, Sculder walks in, takes one look around and then goes ou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Nope, nothing here. It was alien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Let me se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he goes i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You see? It was UFOs, I'll telephone the newspaper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sees the machine and remote control)</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What's thi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on mobile phone) Yes, I want $1,000,000 for the story and double for all pictur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Now I wonder what happens if I press thi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 beam of light surrounds Sculder, Mully has her back turned so she doesn't notic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What the hell?.....</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That didn't do anything! I'll press this on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Err, Mull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 voice rings ou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VOICE: Gene sample excepted and cloned. Metamorphosis in ten seconds and counting.</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That's interesting, hey Sculd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he sees Sculd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Oh my Go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Angrily): Oh, you noticed. Thank you very much, now could you please get rid of this crap lighting before I lose my sun ta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presses tons of button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I can’t do i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Yes you can...just TR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I'm trying!</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OK, the time for calmness is over, now is time for.......PANIC!!!!!!!!!</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No Sculder! Try not to panic!</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In panic) This isn't panic! It's a full blown hysterical fi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re is a bolt of light and then Sculder is free, he looks exactly the same as before, but a lot calm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Oh my God.....something has happened, I'm not m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What are you?</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I'm huma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ENE 6: HOTEL ROOM</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So that thing must have been some sort of DNA modifi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I agre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It takes the code and rewrites it, but keeping some features. Sometimes appearance, sometimes personalit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I agre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It turns any living thing into......any other living thing!</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I agre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Why are you agreeing with me? You should be saying: 'It's a conspiracy' or, 'It's aliens, Mull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But your evaluation seems perfectly logical considering all the evidence we have at this tim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Do you believe in alien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Logically I would have to say no, given the tremendous strains on power an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Yeah, yeah. What happened to your hamst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It ran awa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Who is the Pipe Smoking Ma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Just some bloke, doing his job who we seem to keep hassling all the time. Why do we bother with these Hex Files, anyway? Why don't we do something more constructive like murder profiles or traffic stuff?</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But it's your life! Solving the cases, proving conspiracy and being a general pra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Not any more, the old Sculder is gone. He's been traded in for the new fangeled ultra new Sculd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Do you want some coffe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Yuck! That's for common workers who want to live for a few years! I believe in health, fitness and regular exercise! Do you have Earl Grey Te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I suppose we'd better tell Spinner what happened, he'll close down the Hex Files, move us to another offic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At last! The chance to work on real cases and meet peopl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Your hard work will di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Hard work? Hardly! More like four years of my life wasted! Do you want anything to ea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OK, I'll have one of those drunken fry ups you do when you blow up kitchen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Tut tut, all that fat? You'll probably die before you're forty! I'm going to make us a nice lettuce and watercress sandwich!</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Go ahead, I'm going to spot some UFOs or something....</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raises his eyebrows but says nothing)</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ENE 7: WAREHOUSE</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e see someone walk up to the machine and use the remote control)</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VOICE: Gene sample accepted and cloned, metamorphosis in ten seconds and counting.</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re is a flash of light, then the lights go on. The person using the remote control is Mully, the person who turned on the lights is Sculd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What are you doing?</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I can't let the Hex Files die, so I've traded in being human for becoming....a believ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N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Yes, you thought you had it bad before, now the tables are turned. It's a conspiracy, Sculder. And also aliens. I'm going to eat a cold pizza!</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36"/>
          <w:szCs w:val="36"/>
        </w:rPr>
      </w:pPr>
      <w:r>
        <w:rPr>
          <w:rFonts w:cs="Times New Roman" w:ascii="Times New Roman" w:hAnsi="Times New Roman"/>
          <w:b/>
          <w:i/>
          <w:color w:val="000000"/>
          <w:sz w:val="36"/>
          <w:szCs w:val="36"/>
        </w:rPr>
        <w:t>To Be Continued......</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sectPr>
      <w:headerReference w:type="default" r:id="rId3"/>
      <w:footerReference w:type="default" r:id="rId4"/>
      <w:type w:val="nextPage"/>
      <w:pgSz w:w="11906" w:h="16838"/>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Impact">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color w:val="auto"/>
      <w:sz w:val="20"/>
      <w:szCs w:val="20"/>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02:01:00Z</dcterms:created>
  <dc:creator/>
  <dc:description/>
  <dc:language>en-US</dc:language>
  <cp:lastModifiedBy>Phil Colvin</cp:lastModifiedBy>
  <dcterms:modified xsi:type="dcterms:W3CDTF">2003-02-01T02:01:00Z</dcterms:modified>
  <cp:revision>2</cp:revision>
  <dc:subject/>
  <dc:title/>
</cp:coreProperties>
</file>