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RK Ugaritic Transscript / RK Ugaritic</w:t>
      </w:r>
    </w:p>
    <w:tbl>
      <w:tblPr>
        <w:tblW w:w="550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1114"/>
        <w:gridCol w:w="1011"/>
        <w:gridCol w:w="1160"/>
        <w:gridCol w:w="1137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..a..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.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.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.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.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 . . (dash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|..|..|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..b..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..g..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..d..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..h..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..w..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..z..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..H..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..j..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..T..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..y..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..k..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..l..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..m..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..n..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..s..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..S..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..'..' / `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..G..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..p..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·..x..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..Z..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..q..q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..r..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..C..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..c..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..t..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..D..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6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kro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  <w:u w:val="singl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Makro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08"/>
        <w:tab w:val="right" w:pos="9072" w:leader="dot"/>
      </w:tabs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08"/>
        <w:tab w:val="right" w:pos="9072" w:leader="dot"/>
      </w:tabs>
      <w:ind w:lef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08"/>
        <w:tab w:val="right" w:pos="9072" w:leader="dot"/>
      </w:tabs>
      <w:spacing w:before="18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krotext">
    <w:name w:val="Makrotext"/>
    <w:basedOn w:val="Normal"/>
    <w:next w:val="Normal"/>
    <w:qFormat/>
    <w:pPr>
      <w:numPr>
        <w:ilvl w:val="0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