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2138158985"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942310122"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427892283"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214020083"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852702670"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578119376"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470154613"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1525878889"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175850528"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326908554"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