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093302566"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061260790"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488902346"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312278150"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815250953"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142837131"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892674599"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324552441"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434825813"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2103156899"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