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194482391"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46336465"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985241581"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334652575"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703085137"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440112653"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2020567756"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375410815"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1992081852"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127891751"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