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2036053969"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813223604"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314761426"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694232234"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938228982"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401527755"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86843756"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44166985"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743223050"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1928120274"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