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020956068"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814574780"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337216062"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803774872"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366529626"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345958824"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078064453"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640022672"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2067419320"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378119479"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