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do Jogador : ___________________ Mestre :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do Personagem : _________________ Tendência 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 : ______________________ Nível :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 CA ____ Dado de Vida ____ Ponto de Vid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C0:_________ XP: ___________ Faltam ______________ XP para o próximo nív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gias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bilidades                            Ajustes                                    Jogadas de Prote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Força                            _____                                     _____ Venenos ou Raio Mor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Inteligência                    _____                                     _____ Vara Mág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 Sabedoria                      _____                                     _____ Paralisia e Petrificaçã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Destreza                        _____                                    _____ Baforada de Drag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Constituição                   _____                                    _____ Feitiço ou Cajados Mág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 Carisma                         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ínguas : 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ens Mágicos :                                                         Dinhei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PO : 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PP : 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PE : 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PL : 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PC : 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as e Itens normai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7T14:05:00Z</dcterms:created>
  <dc:creator>Joe Zavilowitz</dc:creator>
  <dc:description/>
  <dc:language>en-US</dc:language>
  <cp:lastModifiedBy>Joe Zavilowitz</cp:lastModifiedBy>
  <dcterms:modified xsi:type="dcterms:W3CDTF">1998-07-17T14:08:00Z</dcterms:modified>
  <cp:revision>1</cp:revision>
  <dc:subject/>
  <dc:title>Nome do Jogador : ___________________ Mestre : _____________________</dc:title>
</cp:coreProperties>
</file>