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40"/>
        </w:rPr>
        <w:t>CHANGELING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Dreaming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ame:                   </w:t>
      </w:r>
    </w:p>
    <w:p>
      <w:pPr>
        <w:pStyle w:val="Normal"/>
        <w:rPr/>
      </w:pPr>
      <w:r>
        <w:rPr/>
        <w:t xml:space="preserve">Player:                 </w:t>
      </w:r>
    </w:p>
    <w:p>
      <w:pPr>
        <w:pStyle w:val="Normal"/>
        <w:rPr/>
      </w:pPr>
      <w:r>
        <w:rPr/>
        <w:t xml:space="preserve">Chronicle:              </w:t>
      </w:r>
    </w:p>
    <w:p>
      <w:pPr>
        <w:pStyle w:val="Normal"/>
        <w:rPr/>
      </w:pPr>
      <w:r>
        <w:br w:type="column"/>
      </w:r>
      <w:r>
        <w:rPr/>
        <w:t xml:space="preserve">Court:                    </w:t>
      </w:r>
    </w:p>
    <w:p>
      <w:pPr>
        <w:pStyle w:val="Normal"/>
        <w:rPr/>
      </w:pPr>
      <w:r>
        <w:rPr/>
        <w:t xml:space="preserve">Legacies:                 </w:t>
      </w:r>
    </w:p>
    <w:p>
      <w:pPr>
        <w:pStyle w:val="Normal"/>
        <w:rPr/>
      </w:pPr>
      <w:r>
        <w:rPr/>
        <w:t xml:space="preserve">House:                    </w:t>
      </w:r>
    </w:p>
    <w:p>
      <w:pPr>
        <w:pStyle w:val="Normal"/>
        <w:rPr/>
      </w:pPr>
      <w:r>
        <w:br w:type="column"/>
      </w:r>
      <w:r>
        <w:rPr/>
        <w:t>Seeming: </w:t>
      </w:r>
    </w:p>
    <w:p>
      <w:pPr>
        <w:pStyle w:val="Normal"/>
        <w:rPr/>
      </w:pPr>
      <w:r>
        <w:rPr/>
        <w:t>Kith: </w:t>
      </w:r>
    </w:p>
    <w:p>
      <w:pPr>
        <w:pStyle w:val="Normal"/>
        <w:rPr/>
      </w:pPr>
      <w:r>
        <w:rPr/>
        <w:t>Household/Motley: 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"/>
        <w:gridCol w:w="1350"/>
        <w:gridCol w:w="1710"/>
        <w:gridCol w:w="180"/>
        <w:gridCol w:w="1080"/>
        <w:gridCol w:w="1440"/>
        <w:gridCol w:w="198"/>
        <w:gridCol w:w="1062"/>
      </w:tblGrid>
      <w:tr>
        <w:trPr/>
        <w:tc>
          <w:tcPr>
            <w:tcW w:w="8838" w:type="dxa"/>
            <w:gridSpan w:val="9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hadow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97790</wp:posOffset>
                      </wp:positionV>
                      <wp:extent cx="2194560" cy="63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7pt" to="169.15pt,7.7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97790</wp:posOffset>
                      </wp:positionV>
                      <wp:extent cx="210312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.7pt" to="428.35pt,7.7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ydUncial" w:ascii="BoydUncial" w:hAnsi="BoydUncial"/>
                <w:shadow/>
                <w:sz w:val="40"/>
              </w:rPr>
              <w:t>Attributes</w:t>
            </w:r>
            <w:r>
              <w:rPr>
                <w:rFonts w:cs="BoydUncial" w:ascii="BoydUncial" w:hAnsi="BoydUncial"/>
                <w:shadow/>
                <w:sz w:val="40"/>
                <w:lang w:val="en-US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Physical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Social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Mental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/>
              <w:t>Strength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  <w:t>Charism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Percept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/>
              <w:t>Dexterit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  <w:t>Manipulat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Intelligenc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/>
              <w:t>Stamina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  <w:t>Appearanc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Wit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>OOOOOO</w:t>
            </w:r>
          </w:p>
        </w:tc>
      </w:tr>
      <w:tr>
        <w:trPr/>
        <w:tc>
          <w:tcPr>
            <w:tcW w:w="8838" w:type="dxa"/>
            <w:gridSpan w:val="9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hadow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6355</wp:posOffset>
                      </wp:positionH>
                      <wp:positionV relativeFrom="paragraph">
                        <wp:posOffset>116205</wp:posOffset>
                      </wp:positionV>
                      <wp:extent cx="2378075" cy="635"/>
                      <wp:effectExtent l="635" t="28575" r="63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9.15pt" to="183.55pt,9.15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16205</wp:posOffset>
                      </wp:positionV>
                      <wp:extent cx="2286635" cy="635"/>
                      <wp:effectExtent l="635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9.15pt" to="428.4pt,9.1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ydUncial" w:ascii="BoydUncial" w:hAnsi="BoydUncial"/>
                <w:shadow/>
                <w:sz w:val="40"/>
              </w:rPr>
              <w:t>Abilities</w:t>
            </w:r>
            <w:r>
              <w:rPr>
                <w:rFonts w:cs="BoydUncial" w:ascii="BoydUncial" w:hAnsi="BoydUncial"/>
                <w:shadow/>
                <w:sz w:val="40"/>
                <w:lang w:val="en-US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Talents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Skills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Knowledges 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ertnes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raf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hletic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r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igma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raw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tiquet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vestiga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d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rear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w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mpath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nguistic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ress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el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edicine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Intimidatio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ythlore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enn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ccult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reetwi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eal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litic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bterfu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rviv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  <w:tr>
        <w:trPr/>
        <w:tc>
          <w:tcPr>
            <w:tcW w:w="1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OOOOO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</wp:posOffset>
                </wp:positionH>
                <wp:positionV relativeFrom="paragraph">
                  <wp:posOffset>143510</wp:posOffset>
                </wp:positionV>
                <wp:extent cx="2195195" cy="635"/>
                <wp:effectExtent l="635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1.3pt" to="176.35pt,11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143510</wp:posOffset>
                </wp:positionV>
                <wp:extent cx="2195195" cy="635"/>
                <wp:effectExtent l="635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3pt" to="428.4pt,1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vantag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Background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Art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Realms</w:t>
            </w:r>
          </w:p>
        </w:tc>
      </w:tr>
      <w:tr>
        <w:trPr>
          <w:trHeight w:val="225" w:hRule="atLeast"/>
        </w:trPr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OOOOO</w:t>
            </w:r>
          </w:p>
        </w:tc>
      </w:tr>
    </w:tbl>
    <w:p>
      <w:pPr>
        <w:sectPr>
          <w:type w:val="continuous"/>
          <w:pgSz w:w="12240" w:h="15840"/>
          <w:pgMar w:left="3120" w:right="31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395595" cy="635"/>
                <wp:effectExtent l="635" t="28575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05pt" to="428.4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025"/>
        <w:gridCol w:w="435"/>
        <w:gridCol w:w="492"/>
      </w:tblGrid>
      <w:tr>
        <w:trPr>
          <w:trHeight w:val="300" w:hRule="atLeast"/>
        </w:trPr>
        <w:tc>
          <w:tcPr>
            <w:tcW w:w="2952" w:type="dxa"/>
            <w:vMerge w:val="restart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1440</wp:posOffset>
                      </wp:positionV>
                      <wp:extent cx="274955" cy="635"/>
                      <wp:effectExtent l="635" t="28575" r="635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2pt" to="133.2pt,7.2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85090</wp:posOffset>
                      </wp:positionV>
                      <wp:extent cx="2743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7pt" to="25.15pt,6.7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91440</wp:posOffset>
                      </wp:positionV>
                      <wp:extent cx="457835" cy="635"/>
                      <wp:effectExtent l="635" t="28575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7.2pt" to="277.2pt,7.2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91440</wp:posOffset>
                      </wp:positionV>
                      <wp:extent cx="549275" cy="635"/>
                      <wp:effectExtent l="635" t="28575" r="63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7.2pt" to="428.4pt,7.2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91440</wp:posOffset>
                      </wp:positionV>
                      <wp:extent cx="457200" cy="635"/>
                      <wp:effectExtent l="635" t="28575" r="63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7.2pt" to="190.75pt,7.2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91440</wp:posOffset>
                      </wp:positionV>
                      <wp:extent cx="4572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7.2pt" to="334.75pt,7.2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770890</wp:posOffset>
                      </wp:positionV>
                      <wp:extent cx="366395" cy="635"/>
                      <wp:effectExtent l="635" t="28575" r="635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60.7pt" to="277.2pt,60.7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770890</wp:posOffset>
                      </wp:positionV>
                      <wp:extent cx="36576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0.7pt" to="183.55pt,60.7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432560</wp:posOffset>
                      </wp:positionV>
                      <wp:extent cx="457835" cy="635"/>
                      <wp:effectExtent l="635" t="28575" r="635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12.8pt" to="277.2pt,112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43256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12.8pt" to="190.75pt,112.8pt" stroked="t" o:allowincell="f" style="position:absolute;flip:x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ydUncial" w:ascii="BoydUncial" w:hAnsi="BoydUncial"/>
                <w:sz w:val="28"/>
              </w:rPr>
              <w:t xml:space="preserve">Other Traits </w:t>
            </w:r>
          </w:p>
          <w:p>
            <w:pPr>
              <w:pStyle w:val="Normal"/>
              <w:rPr>
                <w:rFonts w:ascii="BoydUncial" w:hAnsi="BoydUncial" w:cs="BoydUncial"/>
                <w:b/>
                <w:b/>
                <w:sz w:val="24"/>
              </w:rPr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95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ydUncial" w:ascii="BoydUncial" w:hAnsi="BoydUncial"/>
                <w:sz w:val="28"/>
              </w:rPr>
              <w:t xml:space="preserve">Glamour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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</w:t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</w:r>
          </w:p>
          <w:p>
            <w:pPr>
              <w:pStyle w:val="Normal"/>
              <w:jc w:val="center"/>
              <w:rPr>
                <w:rFonts w:ascii="BoydUncial" w:hAnsi="BoydUncial" w:cs="BoydUncial"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Willpower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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4"/>
              </w:rPr>
              <w:t>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BoydUncial" w:hAnsi="BoydUncial" w:cs="BoydUncial"/>
                <w:b w:val="false"/>
                <w:b w:val="false"/>
                <w:sz w:val="28"/>
              </w:rPr>
            </w:pPr>
            <w:r>
              <w:rPr>
                <w:rFonts w:cs="BoydUncial" w:ascii="BoydUncial" w:hAnsi="BoydUncial"/>
                <w:b w:val="false"/>
                <w:sz w:val="28"/>
              </w:rPr>
              <w:t>Banality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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</w:t>
            </w:r>
          </w:p>
          <w:p>
            <w:pPr>
              <w:pStyle w:val="Normal"/>
              <w:jc w:val="center"/>
              <w:rPr>
                <w:rFonts w:ascii="BoydUncial" w:hAnsi="BoydUncial" w:cs="BoydUncial"/>
                <w:b/>
                <w:b/>
                <w:sz w:val="24"/>
              </w:rPr>
            </w:pPr>
            <w:r>
              <w:rPr>
                <w:rFonts w:cs="BoydUncial" w:ascii="BoydUncial" w:hAnsi="BoydUncial"/>
                <w:b/>
                <w:sz w:val="24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b/>
                <w:b/>
                <w:sz w:val="28"/>
              </w:rPr>
            </w:pPr>
            <w:r>
              <w:rPr>
                <w:rFonts w:cs="BoydUncial" w:ascii="BoydUncial" w:hAnsi="BoydUncial"/>
                <w:sz w:val="28"/>
              </w:rPr>
              <w:t>Health </w:t>
            </w:r>
          </w:p>
        </w:tc>
      </w:tr>
      <w:tr>
        <w:trPr>
          <w:trHeight w:val="240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ised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right="-2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300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rt</w:t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-272" w:hanging="0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255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jured</w:t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-272" w:hanging="0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197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unded</w:t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-272" w:hanging="0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210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uled</w:t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-272" w:hanging="0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285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ppled</w:t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-272" w:hanging="0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260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apacitated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right="-2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jc w:val="center"/>
              <w:rPr>
                <w:rFonts w:ascii="BoydUncial" w:hAnsi="BoydUncial" w:cs="BoydUncial"/>
                <w:sz w:val="32"/>
              </w:rPr>
            </w:pPr>
            <w:r>
              <w:rPr>
                <w:rFonts w:cs="BoydUncial" w:ascii="BoydUncial" w:hAnsi="BoydUncial"/>
                <w:sz w:val="32"/>
              </w:rPr>
              <w:t>Experience:</w:t>
            </w:r>
          </w:p>
        </w:tc>
      </w:tr>
      <w:tr>
        <w:trPr>
          <w:trHeight w:val="570" w:hRule="atLeast"/>
        </w:trPr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b/>
                <w:b/>
                <w:sz w:val="24"/>
                <w:lang w:val="en-US"/>
              </w:rPr>
            </w:pPr>
            <w:r>
              <w:rPr>
                <w:rFonts w:cs="BoydUncial" w:ascii="BoydUncial" w:hAnsi="BoydUncial"/>
                <w:b/>
                <w:sz w:val="24"/>
                <w:lang w:val="en-US"/>
              </w:rPr>
            </w:r>
          </w:p>
        </w:tc>
        <w:tc>
          <w:tcPr>
            <w:tcW w:w="2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rty" w:hAnsi="Party" w:cs="Party"/>
                <w:b/>
                <w:b/>
                <w:sz w:val="32"/>
                <w:lang w:val="en-US"/>
              </w:rPr>
            </w:pPr>
            <w:r>
              <w:rPr>
                <w:rFonts w:cs="Party" w:ascii="Party" w:hAnsi="Party"/>
                <w:b/>
                <w:sz w:val="32"/>
                <w:lang w:val="en-US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ydUncial" w:hAnsi="BoydUncial" w:cs="BoydUncial"/>
                <w:sz w:val="32"/>
                <w:lang w:val="en-US"/>
              </w:rPr>
            </w:pPr>
            <w:r>
              <w:rPr>
                <w:rFonts w:cs="BoydUncial" w:ascii="BoydUncial" w:hAnsi="BoydUncial"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ydUncial">
    <w:charset w:val="00"/>
    <w:family w:val="auto"/>
    <w:pitch w:val="variable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Part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2:11:00Z</dcterms:created>
  <dc:creator>Preferred Customer</dc:creator>
  <dc:description/>
  <dc:language>en-US</dc:language>
  <cp:lastModifiedBy>Susan Powers</cp:lastModifiedBy>
  <cp:lastPrinted>1998-03-02T13:01:00Z</cp:lastPrinted>
  <dcterms:modified xsi:type="dcterms:W3CDTF">1998-03-06T13:49:00Z</dcterms:modified>
  <cp:revision>14</cp:revision>
  <dc:subject/>
  <dc:title>CHANGELING</dc:title>
</cp:coreProperties>
</file>