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ocumentation for CIVSCORE        by Xapovtas &amp; Steve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cond program we released for Civilization I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, you can look at your Civilization 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unning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it from any directory and if it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fame, then you will be prompted for the correct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iv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can create a link for this in Windows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mple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program i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see that it has More than the original Civ II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me. One can see the last one who retired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xecu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povtas                                            Steve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