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  <w:t>SEXO ORAL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  <w:sz w:val="36"/>
        </w:rPr>
        <w:t>Prevenção e contágio de HIV por Sexo Oral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4"/>
        </w:rPr>
      </w:pPr>
      <w:r>
        <w:rPr>
          <w:rFonts w:cs="Comic Sans MS" w:ascii="Comic Sans MS" w:hAnsi="Comic Sans MS"/>
          <w:i/>
          <w:color w:val="000000"/>
          <w:sz w:val="24"/>
        </w:rPr>
        <w:t>OBS: O Material e textos dessa apostila foram obtidos em pesquisas na Internet, cabendo todos os direitos aos seus respectivos autores. Meu trabalho foi o de coletar as informações e juntá-las numa única apostila, com o intuito de divulgar cada vez mais as formas de prevenção do contágio do HIV.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36"/>
        </w:rPr>
      </w:pPr>
      <w:r>
        <w:rPr>
          <w:rFonts w:cs="Comic Sans MS" w:ascii="Comic Sans MS" w:hAnsi="Comic Sans MS"/>
          <w:i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Apostila organizada por: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 xml:space="preserve">Jurema L. F. Sampaio 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Designer - WebDesigner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Telefone: (019) 996-0805  UIN: 4608460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Campinas - SP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1998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  <w:t>AIDS - Sexo Oral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zados Doutores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ho uma duvida quanto à transmissão da AID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</w:t>
      </w:r>
      <w:r>
        <w:rPr>
          <w:rFonts w:cs="Comic Sans MS" w:ascii="Comic Sans MS" w:hAnsi="Comic Sans MS"/>
          <w:b/>
          <w:sz w:val="24"/>
        </w:rPr>
        <w:t>- Se uma mulher faz sexo oral com um homem infectado, o fato de suas secreções ( do homem ) entrarem em contato com a saliva da mulher provocaria a transmissã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tenciosamente,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Magel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Existe risco para a mulher na prática de sexo oral com homem infectado, pois o esperma contém partículas virais, que podem penetrar na mucosa da boca se houver lesões. Recomenda-se o uso de preservativo. Este risco, no entanto, é menor do que o risco no sexo genital tradicion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tenciosamente,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r. Marcos Tadeu Nolasco - Pediatra - Infectologista ( especialista em AIDS ) Terapia Intensiva - Campinas/SP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</w:t>
      </w:r>
      <w:r>
        <w:rPr>
          <w:rFonts w:cs="Comic Sans MS" w:ascii="Comic Sans MS" w:hAnsi="Comic Sans MS"/>
          <w:b/>
          <w:sz w:val="24"/>
        </w:rPr>
        <w:t xml:space="preserve">Qual o perigo de se contrair alguma DST durante o sexo oral?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STs fazem parte de um grupo de patologias causadas por bactérias, protozoários, vírus e fungos. As DSTs mais conhecidas e mais freqüentes no nosso meio são: gonorréia, uretrite por clamídia, sífilis, hepatite B, tricomoníase, condiloma, cancro mole e linfogranuloma venére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bitualmente, a prática de sexo oral é tão segura quanto a de sexo genital. Numa regra geral, qualquer prática sexual é segura desde que o parceiro não hospede esses microorganismos. Os agentes responsáveis pelas DSTs têm como único hospedeiro o homem. Uma vez infectado, este pode apresentar a doença de forma sintomática, oligossintomática ou mesmo assintomática. Esta última apresentação clínica é a mais freqüente e é por isso que, de modo geral, estas doenças ainda são muito prevalent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infeções mais freqüentes após o sexo oral não protegido com preservativo são: faringite por gonococo, clamídia, herpes vírus, úlceras orais por Treponema pallidum ( sífilis ) e estomatite por cândid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. Paulo Vieira Damasc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fectologista - Doenças Infecto-Parasitárias -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spital Universitário Pedro Ernesto -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versidade do Estado do Rio de Janeir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VENÇÃO - SEXO SEGUR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EFINIÇÃO DE CONCEI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você entender prevenção, comece com duas definiçõ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Sexo seguro.</w:t>
      </w:r>
      <w:r>
        <w:rPr>
          <w:rFonts w:cs="Comic Sans MS" w:ascii="Comic Sans MS" w:hAnsi="Comic Sans MS"/>
          <w:sz w:val="24"/>
        </w:rPr>
        <w:t xml:space="preserve"> Só existe sexo completamente seguro quando ambos os parceiros são comprovadamente negativos para o HIV e tenham relação de exclusividade mútua. É difícil ter certeza absoluta disto. Assim, a melhor providência é a prevençã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Sexo protegido significa sexo com proteção sem perda do prazer.</w:t>
      </w:r>
      <w:r>
        <w:rPr>
          <w:rFonts w:cs="Comic Sans MS" w:ascii="Comic Sans MS" w:hAnsi="Comic Sans MS"/>
          <w:sz w:val="24"/>
        </w:rPr>
        <w:t xml:space="preserve"> Deste modo, diminuirão significativamente os riscos de infeção pelo HIV ou uma outra DST e você evitará, ao mesmo tempo, a disseminação destas doenças. O sexo protegido impede o contato direto das secreções (esperma, sangue, secreção vaginal, etc) entre duas pesso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Sexo protegido significa: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minuir o número de parceiros sexuai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sar sempre o preservativo em cada relação com penetração (anal e vaginal) e também no sexo oral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mbre-se: pedir (exigir) a seu(s) parceiros (as) para usarem preservativo nã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é questão de desconfiança, mas de segurança mútua.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Tratar das DSTs (corrimentos, feridas, verrugas) impede o aumento de riscos  de transmissão. Evite ou diminua o uso de álcool ou drogas que possam desviar sua atenção da prática de sexo segur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camisinha deve fazer parte do jogo erótico e usada com criatividade poderá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mentar o prazer. Caso não tenha à mão, use a imaginação: carícias e afago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dem ajudá-lo(a) a compensar a falta de penetração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EXO ORAL - QUAL O MEU RISCO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 sexo oral sem preservativo é ou não arriscad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resposta desta pergunta importante vai simplesmente depender das informações disponível hoje sobre este assunto. Há vários estudos complexos e opiniões pessoais variadas que provam, ou melhor acreditam que provam, o tamanho do risco. Ou seja, não sabemos com certeza o tamanho do risco que pode variar entre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Um risco mínimo. Neste caso não há necessidade de fazer sexo oral com camisinha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Um pouco menos (cinco vezes menos) arriscado do que o sexo anal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este sentido devemos definitivamente usar a camisinha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motivo desta dúvida da ciência é que estudar o risco do sexo oral desprotegido é muito complexo. Ninguém pode fazer um estudo totalmente controlado e verificar o que as pessoas fazem na privacidade de sua vida sexual. Dependemos de estudos no qual a pessoa lembra das suas atividades sexuais que pode variar muito e normalmente envolve vários tipos de atos sexuai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ferecemos alguns informações para você refletir e tomar uma decisã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dividual: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 vírus existe na secreção de lubrificação da mulher e do homem, como também no sêmen ( ejaculado ) e na secreção da vagina. Estudos que acompanham grupos de homens que fazem sexo com homens falam que infeção através de sexo oral parecem que acontecem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istem poucos casos na literatura sobre infeções pelo HIV comprovado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ela transmissão no sexo oral; A quantidade de HIV nas secreções do corpo é mais alta no momento da infeção e na fase em que a pessoa tem AIDS; O vírus pode passar pela mucosa oral;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mbre-se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"NÃO HÁ NADA NA VIDA QUE NÃO TENHA ALGUM RISCO. NÓ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NUNCA TEREMOS O CONTROLE ABSOLUTO DOS FATOS, PORQUE 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</w:t>
      </w:r>
      <w:r>
        <w:rPr>
          <w:rFonts w:cs="Comic Sans MS" w:ascii="Comic Sans MS" w:hAnsi="Comic Sans MS"/>
          <w:b/>
          <w:sz w:val="24"/>
        </w:rPr>
        <w:t>VIDA É COMPLEXA E DINÂMICA”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ós não temos uma resposta pronta e podemos apenas ensinar o que é sexo seguro e protegido, como usar a camisinha corretamente, e discutir a sexualidade human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qui ficam algumas sugestõ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Para as pessoas que fazem sexo penetrativo as vezes sem proteção devem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voltar e avaliar isto e não se preocupar como é feito sexo oral;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Para pessoas que fazem sexo penetrativo sempre com camisinha discutir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com seu parceiros os riscos que estão disposto a tomar;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Para as pessoas com um “grilo” (ou seja na dúvida) sobre este assunto. Faç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sexo oral sempre com camisinha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vemos saber qual o nosso objetivo individual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-    Acabar com todo o risco individual voltamos a abstinência total;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eitar um risco mínimo: Sugerimos sexo protegido, ou seja, sexo oral</w:t>
      </w:r>
    </w:p>
    <w:p>
      <w:pPr>
        <w:pStyle w:val="Normal"/>
        <w:ind w:left="735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m camisinha;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riscar um risco pelo desconhecimento da ciência é uma decisão</w:t>
      </w:r>
    </w:p>
    <w:p>
      <w:pPr>
        <w:pStyle w:val="Normal"/>
        <w:ind w:left="3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individual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É possível se infectar com o vírus HIV através da prática de sexo oral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rigor, em toda forma de relação sexual em que haja troca de fluidos há risco de infeção pelo HIV. O contato do esperma ou fluido vaginal - infectado com o HIV - com a mucosa oral que  apresente alguma porta de entrada facilitadora, digamos, ferimentos, estomatites (aftas), gengivites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tc., assim como doenças sexualmente transmissíveis, particularmente as ulceradas, elevam muitíssimo o risco de infeção. Deste modo, também o sexo oral deve ser encarado como uma prática de risco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áurio Barreir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ordenador do Programa de Doenças Transmissíveis/Gerência de DST/AIDS, da Secretari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unicipal de Saúde do Rio de Janeiro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Herpes genital e o sexo oral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rpes Genital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22/02/97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</w:t>
      </w:r>
      <w:r>
        <w:rPr>
          <w:rFonts w:cs="Comic Sans MS" w:ascii="Comic Sans MS" w:hAnsi="Comic Sans MS"/>
          <w:b/>
          <w:sz w:val="24"/>
        </w:rPr>
        <w:t>Gostaria de ter mais informações a respeito de herpes genital, como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tem cura ? como 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é possível se pegar através de sexo oral com garot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que esteja com herpes na boca (lábios)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só e' transmissível durante a fase em que estej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"aparente" no pênis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brigado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</w:t>
      </w:r>
      <w:r>
        <w:rPr>
          <w:rFonts w:cs="Comic Sans MS" w:ascii="Comic Sans MS" w:hAnsi="Comic Sans MS"/>
          <w:sz w:val="24"/>
        </w:rPr>
        <w:t>t.r.j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zado t.r.j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erpes Genital é causado por um vírus e, infelizmente, nã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m cura. Após a primeira infeção ele permanece n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rganismo e, de vez em quando, aparec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itas são as causas de seu novo aparecimento, toda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elacionadas com a perda de resistência do organismo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ress, doenças debilitantes, descontroles emocionais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enstruação, etc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ransmissão se faz quando o portador estiver com a lesã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sto é importante. Qualquer fase da lesão pode transmitir 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erpes, pois mesmo na fase das bolhas elas podem se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omper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ransmissão é feita de tecido vivo para tecido vivo, ou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ja no contato da lesão com a pele ou mucosa do parceir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rtanto, qualquer forma de contato sexual, genital ou oral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e transmitir o herp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Quando houver lesão proteja-se. E a melhor maneira de se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teger é com a camisinha no caso da lesão ser penian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 a lesão for feminina a proteção é a mesma, camisinha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as o sexo oral não deverá ser realizad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final transmitir herpes não é amar alguém, certo 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erguntas mais freqüente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áticas Sexuais de Risc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</w:t>
      </w:r>
      <w:r>
        <w:rPr>
          <w:rFonts w:cs="Comic Sans MS" w:ascii="Comic Sans MS" w:hAnsi="Comic Sans MS"/>
          <w:sz w:val="24"/>
        </w:rPr>
        <w:t>Núcleo de Epidemiologia - Hospital Evandro Chaga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cs="Comic Sans MS" w:ascii="Comic Sans MS" w:hAnsi="Comic Sans MS"/>
          <w:sz w:val="24"/>
        </w:rPr>
        <w:t>IOC-FIOCRUZ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01) Qual o risco de contaminação na prática do sexo oral?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há uma resposta pronta porque simplesmente temos pouco informaçõe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ponível hoje sobre este assunto. Há estudos e opiniões variados que estimam o tamanho do risco, e varia de um “risco mínimo” até um pouco menos arriscado do que o sexo an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2) Sexo oral com camisinha é necessári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ós não temos uma resposta pronto e fica aqui algumas sugestões. Para as pessoas que fazem sexo penetrativo ( as vezes ) sem proteção devem voltar e avaliar isto e não se preocupar menos sobre como é feito o sexo oral; para pessoas que fazem sexo penetrativo sempre com camisinha discutir com seu parceiros os riscos que estão disposto a tomar; e para as pessoas com um “grilo” (ou seja na dúvida) sobre este assunto devem fazer sexo oral sempre com camisinh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03) Como existe AIDS (HIV)no esperma, há risco no sexo oral se não ejacular na boca?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há uma resposta pronta e oferecemos algumas informações para você refletir e tomar uma decisão individual:. Podemos apenas confirmar que o HIV existe no ejaculado (que inclui o esperma), na secreção da vagina, e nas secreções de lubrificação tanto da mulher e do homem. Além disto a quantidade do vírus varia de acordo com a fase da infeção, sendo mais alta no momento da infeção e na fase em que a pessoa já esta doente com AIDS. O vírus pode passar pela mucosa oral. Mas são poucos os casos comprovados de infeções pelo sexo oral pela complexidade dos estudos. Em resumo: risco há só que não temos certeza do tamanho do risco e isto é uma decisão individu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4) Há risco no sexo oral com usuários de droga injetável ou com portador de DS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risco do sexo oral para pegar um DST (especialmente doenças como por exemplo gonorréia e sífilis) é alto e só deve ser feito com preservativos. O risco de contaminação pelo HIV fazendo sexo com usuários de drogas injetáveis vai depender do exame anti-HIV e mesmo assim vai ser uma decisão individu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5) A AIDS sempre é adquirida em qualquer sexo sem camisinh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. Depende de muitos fatores e hoje é chamado de sua vulnerabilidade ao HIV e as DSTs. Depende dos seus parceiros e sua situação sorológica, o uso correto dos preservativo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6) Tem algum risco na prática de sexo anal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m dúvida o risco anal, seja ela receptiva ou passiva, é que tem maior risc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ando feito sem preservativo. Não tenha esta pratica sem preservativo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7) Transar sem penetração evita a contaminaçã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minui em muito o risco. A pergunta que não tem uma resposta clara é o sexo oral sem preservativ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8) Como com a ejaculação (gozar) fora há risco de contrair o vírus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 o “ejaculação fora” diminui se o risco, só que ainda existe o vírus no liquid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lubrificação no homem e na mulher. Não sabemos o risco do sexo oral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09) O uso da vaselina no sexo anal diminui os risco de contaminação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selina e qualquer outro produto feito na base de petróleo, estraga o látex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borracha) do preservativos. Deve se usar o KY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0) Transar com alguém contaminado sem preservativo, pode talvez nã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dquirir o vírus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iste na literatura casos de pessoas que tiveram muitos relações com pessoa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taminados e continuam com seus exames negativos para o HIV. O porque disto é motivo de estudos e pode ser uma chave para o nosso conhecimento sobre uma proteção natural ou adquirida contra o HIV nestas pessoas. Só que infelizmente estas pessoas são uma exceção (raridade) e não podemos contar com isto. No caso individual devemos saber que estamos correndo grandes risco de infeçã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5:01:00Z</dcterms:created>
  <dc:creator>Jurema Sampaio</dc:creator>
  <dc:description/>
  <dc:language>en-US</dc:language>
  <cp:lastModifiedBy>Jurema Sampaio</cp:lastModifiedBy>
  <dcterms:modified xsi:type="dcterms:W3CDTF">1998-07-22T05:12:00Z</dcterms:modified>
  <cp:revision>7</cp:revision>
  <dc:subject/>
  <dc:title>AIDS - Sexo Oral</dc:title>
</cp:coreProperties>
</file>