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18</w:t>
      </w:r>
    </w:p>
    <w:p>
      <w:pPr>
        <w:pStyle w:val="Header"/>
        <w:bidi w:val="0"/>
        <w:jc w:val="center"/>
        <w:rPr/>
      </w:pPr>
      <w:r>
        <w:rPr>
          <w:sz w:val="24"/>
        </w:rPr>
        <w:t>Revisão para a P1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er"/>
        <w:bidi w:val="0"/>
        <w:jc w:val="left"/>
        <w:rPr/>
      </w:pPr>
      <w:r>
        <w:rPr>
          <w:sz w:val="24"/>
        </w:rPr>
        <w:t>Outros exercícios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</w:rPr>
        <w:t>Questão 1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 xml:space="preserve">FD </w:t>
        <w:tab/>
        <w:t>ARQ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 xml:space="preserve">01 </w:t>
        <w:tab/>
        <w:t>REG1.</w:t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ab/>
        <w:t xml:space="preserve">03 VALOR </w:t>
        <w:tab/>
        <w:tab/>
        <w:t>PIC 9(01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 xml:space="preserve">FD </w:t>
        <w:tab/>
        <w:t>ARQ2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 xml:space="preserve">01 </w:t>
        <w:tab/>
        <w:t>REG2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ab/>
        <w:t xml:space="preserve">03 INFO </w:t>
        <w:tab/>
        <w:tab/>
        <w:t>PIC X(03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>WORKING-STORAGE SECTION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>01</w:t>
        <w:tab/>
        <w:t>VARIAVEL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ab/>
        <w:t>03 CAMPO-A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ab/>
        <w:tab/>
        <w:t>05 CAMPO-A1</w:t>
        <w:tab/>
        <w:t>PIC 9(01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ab/>
        <w:tab/>
        <w:t>05 CAMPO-A2</w:t>
        <w:tab/>
        <w:t>PIC 9(02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ab/>
        <w:t>03 CAMPO-B</w:t>
        <w:tab/>
        <w:t>PIC 9(03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 xml:space="preserve">01 </w:t>
        <w:tab/>
        <w:t>IND</w:t>
        <w:tab/>
        <w:tab/>
        <w:t>PIC 9(02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>77</w:t>
        <w:tab/>
        <w:t>FIM</w:t>
        <w:tab/>
        <w:tab/>
        <w:t>PIC 9 VALUE ZERO.</w:t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>PROCEDURE DIVISION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>MOVE 852381 TO VARIAVEL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>OPEN INPUT ARQ1 ARQ2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>READ ARQ1 AT END MOVE 1 TO FIM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>READ ARQ2 AT END MOVE 1 TO FIM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>PERFORM ROT VARYING IND FROM 1 BY 1 UNTIL IND &gt; 9 OR FIM = 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>CLOSE ARQ1 ARQ2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>STOP RUN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>ROT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>ADD VALOR TO CAMPO-A2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>ADD 1 TO CAMPO-A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>IF VALOR &lt; 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ab/>
        <w:t>MOVE VALOR TO CAMPO-B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ab/>
        <w:t>IF CAMPO-A2 &gt; 8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ab/>
        <w:tab/>
        <w:t>ADD CAMPO-A2 TO CAMPO-B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ab/>
        <w:tab/>
        <w:tab/>
        <w:t>END-IF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ab/>
        <w:t>ELSE MOVE ZEROS TO CAMPO-B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>IF CAMPO-A &gt; 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ab/>
        <w:t>READ ARQ1 AT END MOVE 1 TO FIM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ab/>
        <w:t>READ ARQ2 AT END MOVE 1 TO FIM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bidi w:val="0"/>
        <w:jc w:val="both"/>
        <w:rPr/>
      </w:pPr>
      <w:r>
        <w:rPr/>
        <w:tab/>
        <w:t>END-IF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No momento que o quarto registro do ARQ1 for lido, qual será o conteúdo de CAMPO-A?</w:t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/>
        <w:t>Quantos registros de ARQ2 terão sido lidos ao final do processamento?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Quantas vezes ROT será executada durante a execução do programa?</w:t>
      </w:r>
    </w:p>
    <w:p>
      <w:pPr>
        <w:pStyle w:val="Normal"/>
        <w:numPr>
          <w:ilvl w:val="0"/>
          <w:numId w:val="8"/>
        </w:numPr>
        <w:bidi w:val="0"/>
        <w:jc w:val="both"/>
        <w:rPr/>
      </w:pPr>
      <w:r>
        <w:rPr/>
        <w:t>Ao final do processamento, qual o conteúdo de variável?</w:t>
      </w:r>
    </w:p>
    <w:p>
      <w:pPr>
        <w:pStyle w:val="Normal"/>
        <w:bidi w:val="0"/>
        <w:ind w:left="360" w:hanging="36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Prove como chegou na resposta de cada pergunta fazendo o “chinês” completo com todos os campos e variáveis existentes no programa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O ARQ1 está carregado com os seguintes registros:    </w:t>
        <w:tab/>
        <w:t>1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>2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>3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>4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>5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O ARQ2 está carregado    com os seguintes registros:</w:t>
        <w:tab/>
        <w:t>AAA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>BBB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>CCC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>DDD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>EE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  <w:sz w:val="24"/>
        </w:rPr>
        <w:t>Questão 2: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oduza a saída (DISPLAYs), considerando o programa abaixo para as duas situações de arquivos apresentadas 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Listagem fonte do programa 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    </w:t>
      </w:r>
      <w:r>
        <w:rPr>
          <w:rFonts w:ascii="Courier New" w:hAnsi="Courier New"/>
          <w:sz w:val="24"/>
        </w:rPr>
        <w:t>IDENTIFICATION DIVISION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    </w:t>
      </w:r>
      <w:r>
        <w:rPr>
          <w:rFonts w:ascii="Courier New" w:hAnsi="Courier New"/>
          <w:sz w:val="24"/>
        </w:rPr>
        <w:t>PROGRAM-ID. PROVA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    </w:t>
      </w:r>
      <w:r>
        <w:rPr>
          <w:rFonts w:ascii="Courier New" w:hAnsi="Courier New"/>
          <w:sz w:val="24"/>
        </w:rPr>
        <w:t>ENVIRONMENT DIVISION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    </w:t>
      </w:r>
      <w:r>
        <w:rPr>
          <w:rFonts w:ascii="Courier New" w:hAnsi="Courier New"/>
          <w:sz w:val="24"/>
        </w:rPr>
        <w:t>CONFIGURATION SECTION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    </w:t>
      </w:r>
      <w:r>
        <w:rPr>
          <w:rFonts w:ascii="Courier New" w:hAnsi="Courier New"/>
          <w:sz w:val="24"/>
        </w:rPr>
        <w:t>SPECIAL-NAMES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    </w:t>
      </w:r>
      <w:r>
        <w:rPr>
          <w:rFonts w:ascii="Courier New" w:hAnsi="Courier New"/>
          <w:sz w:val="24"/>
        </w:rPr>
        <w:t>INPUT-OUTPUT SECTION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    </w:t>
      </w:r>
      <w:r>
        <w:rPr>
          <w:rFonts w:ascii="Courier New" w:hAnsi="Courier New"/>
          <w:sz w:val="24"/>
        </w:rPr>
        <w:t>FILE-CONTROL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      </w:t>
      </w:r>
      <w:r>
        <w:rPr>
          <w:rFonts w:ascii="Courier New" w:hAnsi="Courier New"/>
          <w:sz w:val="24"/>
        </w:rPr>
        <w:t>SELECT ARQ-E ASSIGN TO DISK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                   </w:t>
      </w:r>
      <w:r>
        <w:rPr>
          <w:rFonts w:ascii="Courier New" w:hAnsi="Courier New"/>
          <w:sz w:val="24"/>
        </w:rPr>
        <w:t>ORGANIZATION LINE SEQUENTIAL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    </w:t>
      </w:r>
      <w:r>
        <w:rPr>
          <w:rFonts w:ascii="Courier New" w:hAnsi="Courier New"/>
          <w:sz w:val="24"/>
        </w:rPr>
        <w:t>DATA DIVISION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    </w:t>
      </w:r>
      <w:r>
        <w:rPr>
          <w:rFonts w:ascii="Courier New" w:hAnsi="Courier New"/>
          <w:sz w:val="24"/>
        </w:rPr>
        <w:t>FILE SECTION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    </w:t>
      </w:r>
      <w:r>
        <w:rPr>
          <w:rFonts w:ascii="Courier New" w:hAnsi="Courier New"/>
          <w:sz w:val="24"/>
        </w:rPr>
        <w:t>FD ARQ-E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 xml:space="preserve">   LABEL RECORD STANDARD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       </w:t>
      </w:r>
      <w:r>
        <w:rPr>
          <w:rFonts w:ascii="Courier New" w:hAnsi="Courier New"/>
          <w:sz w:val="24"/>
        </w:rPr>
        <w:t>VALUE OF FILE-ID "c:\cobol\dados.dat".</w:t>
      </w:r>
    </w:p>
    <w:p>
      <w:pPr>
        <w:pStyle w:val="Normal"/>
        <w:bidi w:val="0"/>
        <w:ind w:right="-999" w:hanging="0"/>
        <w:jc w:val="left"/>
        <w:rPr/>
      </w:pPr>
      <w:r>
        <w:rPr>
          <w:rFonts w:ascii="Courier New" w:hAnsi="Courier New"/>
          <w:sz w:val="24"/>
        </w:rPr>
        <w:t xml:space="preserve">     </w:t>
      </w:r>
      <w:r>
        <w:rPr>
          <w:rFonts w:ascii="Courier New" w:hAnsi="Courier New"/>
          <w:sz w:val="24"/>
        </w:rPr>
        <w:t>01 REG-E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 xml:space="preserve">   03 CAMPO0               PIC 9(03)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 xml:space="preserve">   03 CAMPO1               PIC 9(03)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 xml:space="preserve">   03 CAMPO2               PIC 9(03)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>WORKING-STORAGE SECTION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>77 VARIAVEL1</w:t>
        <w:tab/>
        <w:tab/>
        <w:tab/>
        <w:t xml:space="preserve">  PIC 9(5) VALUE 0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>77 VARIAVEL2</w:t>
        <w:tab/>
        <w:tab/>
        <w:tab/>
        <w:t xml:space="preserve">  PIC 9(3) VALUE 100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>77 FIM</w:t>
        <w:tab/>
        <w:tab/>
        <w:tab/>
        <w:tab/>
        <w:t xml:space="preserve">  PIC X(3) VALUE "NAO"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</w:t>
      </w:r>
      <w:r>
        <w:rPr>
          <w:rFonts w:ascii="Courier New" w:hAnsi="Courier New"/>
          <w:sz w:val="24"/>
        </w:rPr>
        <w:tab/>
        <w:t>PROCEDURE DIVISION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 xml:space="preserve">    OPEN INPUT ARQ-E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 xml:space="preserve">    PERFORM PROC-LER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</w:t>
      </w:r>
      <w:r>
        <w:rPr>
          <w:rFonts w:ascii="Courier New" w:hAnsi="Courier New"/>
          <w:sz w:val="24"/>
        </w:rPr>
        <w:tab/>
        <w:t xml:space="preserve">    PERFORM PROC-A UNTIL FIM="SIM"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 xml:space="preserve">    CLOSE ARQ-E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 xml:space="preserve">    DISPLAY  "V1="  VARIAVEL1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 xml:space="preserve">    DISPLAY  "V2="  VARIAVEL2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 xml:space="preserve">    IF VARIAVEL2 &lt; 105</w:t>
      </w:r>
    </w:p>
    <w:p>
      <w:pPr>
        <w:pStyle w:val="Normal"/>
        <w:bidi w:val="0"/>
        <w:ind w:right="-1283" w:hanging="0"/>
        <w:jc w:val="left"/>
        <w:rPr/>
      </w:pPr>
      <w:r>
        <w:rPr>
          <w:rFonts w:ascii="Courier New" w:hAnsi="Courier New"/>
          <w:sz w:val="24"/>
        </w:rPr>
        <w:tab/>
        <w:t xml:space="preserve">       THEN PERFORM PROC-ADD-V2 UNTIL VARIAVEL2 &gt; VARIAVEL1</w:t>
      </w:r>
    </w:p>
    <w:p>
      <w:pPr>
        <w:pStyle w:val="Normal"/>
        <w:bidi w:val="0"/>
        <w:ind w:right="-716" w:hanging="0"/>
        <w:jc w:val="left"/>
        <w:rPr/>
      </w:pPr>
      <w:r>
        <w:rPr>
          <w:rFonts w:ascii="Courier New" w:hAnsi="Courier New"/>
          <w:sz w:val="24"/>
        </w:rPr>
        <w:tab/>
        <w:t xml:space="preserve">            DISPLAY  "V1="  VARIAVEL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 xml:space="preserve">            DISPLAY  "V2="  VARIAVEL2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 xml:space="preserve">    STOP RUN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>PROC-A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        </w:t>
      </w:r>
      <w:r>
        <w:rPr>
          <w:rFonts w:ascii="Courier New" w:hAnsi="Courier New"/>
          <w:sz w:val="24"/>
        </w:rPr>
        <w:t>DISPLAY  "V1="  VARIAVEL1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        </w:t>
      </w:r>
      <w:r>
        <w:rPr>
          <w:rFonts w:ascii="Courier New" w:hAnsi="Courier New"/>
          <w:sz w:val="24"/>
        </w:rPr>
        <w:t>ADD CAMPO1 TO VARIAVEL1.</w:t>
      </w:r>
    </w:p>
    <w:p>
      <w:pPr>
        <w:pStyle w:val="Normal"/>
        <w:bidi w:val="0"/>
        <w:ind w:right="-1616" w:hanging="0"/>
        <w:jc w:val="left"/>
        <w:rPr/>
      </w:pPr>
      <w:r>
        <w:rPr>
          <w:rFonts w:ascii="Courier New" w:hAnsi="Courier New"/>
          <w:sz w:val="24"/>
        </w:rPr>
        <w:t xml:space="preserve">         </w:t>
      </w:r>
      <w:r>
        <w:rPr>
          <w:rFonts w:ascii="Courier New" w:hAnsi="Courier New"/>
          <w:sz w:val="24"/>
        </w:rPr>
        <w:t>COMPUTE CAMPO1 = CAMPO1 * 2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        </w:t>
      </w:r>
      <w:r>
        <w:rPr>
          <w:rFonts w:ascii="Courier New" w:hAnsi="Courier New"/>
          <w:sz w:val="24"/>
        </w:rPr>
        <w:t>IF CAMPO1 &gt; 10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           </w:t>
      </w:r>
      <w:r>
        <w:rPr>
          <w:rFonts w:ascii="Courier New" w:hAnsi="Courier New"/>
          <w:sz w:val="24"/>
        </w:rPr>
        <w:t>THEN DISPLAY  "C1="  CAMPO1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        </w:t>
      </w:r>
      <w:r>
        <w:rPr>
          <w:rFonts w:ascii="Courier New" w:hAnsi="Courier New"/>
          <w:sz w:val="24"/>
        </w:rPr>
        <w:t>PERFORM PROC-LER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>PROC-LER SECTION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        </w:t>
      </w:r>
      <w:r>
        <w:rPr>
          <w:rFonts w:ascii="Courier New" w:hAnsi="Courier New"/>
          <w:sz w:val="24"/>
        </w:rPr>
        <w:t xml:space="preserve">READ ARQ-E AT END MOVE "SIM" TO FIM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 xml:space="preserve">                      MOVE  1000 TO VARIAVEL1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>PROC-ADD-V2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 xml:space="preserve">    ADD 1 TO VARIAVEL2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) 1º caso.    Conteudo do ARQ-E 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00101002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002515111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003000222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00443010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005270150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) 2º caso.    Conteudo do ARQ-E 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00101002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002515111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b/>
        </w:rPr>
        <w:t>Questão 3: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/>
        <w:t>Mostre o conteúdo das variáveis X1 e X3 cada vez que o programa abaixo passa pelos asteriscos (*) indicados no código.</w:t>
      </w:r>
    </w:p>
    <w:p>
      <w:pPr>
        <w:pStyle w:val="Normal"/>
        <w:widowControl/>
        <w:bidi w:val="0"/>
        <w:jc w:val="left"/>
        <w:rPr/>
      </w:pPr>
      <w:r>
        <w:rPr/>
        <w:t>Listagem fonte do programa 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IDENTIFICATION DIVISION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PROGRAM-ID. PROVA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ENVIRONMENT DIVISION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CONFIGURATION SECTION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INPUT-OUTPUT SECTION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FILE-CONTROL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DATA DIVISION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FILE SECTION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WORKING-STORAGE SECTION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77 X1</w:t>
        <w:tab/>
        <w:tab/>
        <w:tab/>
        <w:t xml:space="preserve">  PIC 9(01) VALUE 0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77 X3</w:t>
        <w:tab/>
        <w:tab/>
        <w:tab/>
        <w:t xml:space="preserve">  PIC 9(02) VALUE 0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PROCEDURE DIVISION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ROT1.</w:t>
        <w:tab/>
        <w:tab/>
        <w:tab/>
        <w:t>------------&gt;</w:t>
        <w:tab/>
        <w:tab/>
        <w:tab/>
        <w:t>*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 xml:space="preserve">    PERFORM ROT2 UNTIL X1 &gt; 9 OR X3 = 14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 xml:space="preserve">    IF X3 &gt; 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 xml:space="preserve">            MOVE 0 TO X3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 xml:space="preserve">    ADD 1 TO X1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 xml:space="preserve">    STOP RUN.</w:t>
        <w:tab/>
        <w:t>------------&gt;</w:t>
        <w:tab/>
        <w:tab/>
        <w:tab/>
        <w:t>*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ROT2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 xml:space="preserve">    COMPUTE X1 = X1 + 4.</w:t>
      </w:r>
    </w:p>
    <w:p>
      <w:pPr>
        <w:pStyle w:val="Normal"/>
        <w:bidi w:val="0"/>
        <w:ind w:right="-1616" w:hanging="0"/>
        <w:jc w:val="left"/>
        <w:rPr/>
      </w:pPr>
      <w:r>
        <w:rPr>
          <w:rFonts w:ascii="Courier New" w:hAnsi="Courier New"/>
        </w:rPr>
        <w:tab/>
        <w:t xml:space="preserve">    COMPUTE X3 = X3 + X1. ------------&gt;</w:t>
        <w:tab/>
        <w:tab/>
        <w:t>*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 xml:space="preserve">    PERFORM ROT3.</w:t>
        <w:tab/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ROT3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 xml:space="preserve">    IF X1 = 4 AND X3 &gt; 1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 xml:space="preserve">            ADD  1 TO X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 xml:space="preserve">            MOVE 5 TO X3. </w:t>
        <w:tab/>
        <w:t>------------&gt;</w:t>
        <w:tab/>
        <w:t>*4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Aula 018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Serif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0</Characters>
  <CharactersWithSpaces>3267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16:31:00Z</dcterms:created>
  <dc:creator>Jose Luiz Chenu</dc:creator>
  <dc:description/>
  <dc:language>en-US</dc:language>
  <cp:lastModifiedBy/>
  <dcterms:modified xsi:type="dcterms:W3CDTF">1997-08-12T16:31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