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13</w:t>
      </w:r>
    </w:p>
    <w:p>
      <w:pPr>
        <w:pStyle w:val="Header"/>
        <w:bidi w:val="0"/>
        <w:jc w:val="center"/>
        <w:rPr/>
      </w:pPr>
      <w:r>
        <w:rPr>
          <w:sz w:val="24"/>
        </w:rPr>
        <w:t>DATA DIVISION</w:t>
      </w:r>
    </w:p>
    <w:p>
      <w:pPr>
        <w:pStyle w:val="Header"/>
        <w:bidi w:val="0"/>
        <w:jc w:val="center"/>
        <w:rPr/>
      </w:pPr>
      <w:r>
        <w:rPr>
          <w:sz w:val="24"/>
        </w:rPr>
        <w:t>Conceitos sobre Bloco Lógico e Físico</w:t>
      </w:r>
    </w:p>
    <w:p>
      <w:pPr>
        <w:pStyle w:val="Header"/>
        <w:bidi w:val="0"/>
        <w:jc w:val="center"/>
        <w:rPr/>
      </w:pPr>
      <w:r>
        <w:rPr>
          <w:sz w:val="24"/>
        </w:rPr>
        <w:t>Exercíci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/>
        <w:t>DATA DIVIS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360"/>
        <w:jc w:val="both"/>
        <w:rPr/>
      </w:pPr>
      <w:r>
        <w:rPr/>
        <w:t xml:space="preserve">Funçã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360"/>
        <w:jc w:val="both"/>
        <w:rPr/>
      </w:pPr>
      <w:r>
        <w:rPr/>
        <w:t>Composta de 5 principais seçõ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ab/>
        <w:t>- FILE SECT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ab/>
        <w:t>- WORKING-STORAGE SECT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ab/>
        <w:t>- LINKAGE SECT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ab/>
        <w:t>- SCREEN SECT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ab/>
        <w:t>- REPORT SECT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/>
        <w:t xml:space="preserve">Sintax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ab/>
        <w:t>DATA DIVISIO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ab/>
        <w:t>[FILE SECTION.]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ab/>
        <w:t>[FD    &lt;file-name&gt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ab/>
        <w:tab/>
        <w:t>LABEL RECORD IS {STANDARD | OMITTED}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ab/>
        <w:tab/>
        <w:t>[VALUE OF FILE-ID IS {&lt;”literal”&gt; | &lt;data-name&gt;}]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ab/>
        <w:tab/>
        <w:t>[RECORDING MODE IS {V | F}]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ab/>
        <w:tab/>
        <w:t>[RECORD CONTAINS [ inteiro-1 TO ] inteiro-2 CHARACTERS ]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ab/>
        <w:tab/>
        <w:t>[BLOCK CONTAINS [inteiro-1 TO ] inteiro-2 {CHARACTERS | RECORDS}]]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ab/>
        <w:t>[01 nome-do-registro ]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ind w:right="36" w:hanging="0"/>
        <w:jc w:val="both"/>
        <w:outlineLvl w:val="1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bidi w:val="0"/>
        <w:jc w:val="both"/>
        <w:outlineLvl w:val="0"/>
        <w:rPr/>
      </w:pPr>
      <w:r>
        <w:rPr>
          <w:rFonts w:ascii="Wingdings" w:hAnsi="Wingdings"/>
        </w:rPr>
        <w:t></w:t>
      </w:r>
      <w:r>
        <w:rPr/>
        <w:t xml:space="preserve">    </w:t>
      </w:r>
      <w:r>
        <w:rPr/>
        <w:t>ARMAZENANDO REGISTR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/>
        <w:t xml:space="preserve">Registro Lógico e Registro Físico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360"/>
        <w:jc w:val="both"/>
        <w:rPr/>
      </w:pPr>
      <w:r>
        <w:rPr/>
        <w:t>REGISTRO LÓGICO:    unidade mínima de tratamento por um program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360"/>
        <w:jc w:val="both"/>
        <w:rPr/>
      </w:pPr>
      <w:r>
        <w:rPr/>
        <w:t>REGISTRO FÍSICO:    unidade mínima de tratamento pelo sistema operacion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360"/>
        <w:jc w:val="both"/>
        <w:rPr/>
      </w:pPr>
      <w:r>
        <w:rPr/>
        <w:t xml:space="preserve">BLOCAGEM:    número de REGISTROS LÓGICOS que compõem um REGISTRO FÍSICO.                   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0.85pt;height:346.8pt;mso-wrap-distance-right:0pt" filled="f" o:ole="">
            <v:imagedata r:id="rId3" o:title=""/>
          </v:shape>
          <o:OLEObject Type="Embed" ProgID="MSDraw" ShapeID="ole_rId2" DrawAspect="Content" ObjectID="_626041171" r:id="rId2"/>
        </w:objec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/>
        <w:t>Conceitos básicos de cálculo de espaço em disco (só em mainframe)</w:t>
      </w:r>
    </w:p>
    <w:p>
      <w:pPr>
        <w:pStyle w:val="Normal"/>
        <w:tabs>
          <w:tab w:val="clear" w:pos="708"/>
          <w:tab w:val="left" w:pos="7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360" w:right="36" w:hanging="360"/>
        <w:jc w:val="both"/>
        <w:rPr/>
      </w:pPr>
      <w:r>
        <w:rPr/>
        <w:t>Componentes do Cálculo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 xml:space="preserve">                </w:t>
      </w:r>
      <w:r>
        <w:rPr/>
        <w:t>* tamanho da Trilh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 xml:space="preserve">                </w:t>
      </w:r>
      <w:r>
        <w:rPr/>
        <w:t>* tamanho do Regist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 xml:space="preserve">                </w:t>
      </w:r>
      <w:r>
        <w:rPr/>
        <w:t>* fator de blo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360"/>
        <w:jc w:val="both"/>
        <w:rPr/>
      </w:pPr>
      <w:r>
        <w:rPr/>
        <w:t>Conceituar GAP e o Porqu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360"/>
        <w:jc w:val="both"/>
        <w:rPr/>
      </w:pPr>
      <w:r>
        <w:rPr/>
        <w:t>Blocagem ide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360"/>
        <w:jc w:val="both"/>
        <w:rPr/>
      </w:pPr>
      <w:r>
        <w:rPr/>
        <w:t>Exemplos de Cálculo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ind w:left="360" w:right="36" w:hanging="0"/>
        <w:jc w:val="both"/>
        <w:outlineLvl w:val="1"/>
        <w:rPr/>
      </w:pPr>
      <w:r>
        <w:rPr>
          <w:b w:val="false"/>
          <w:sz w:val="20"/>
        </w:rPr>
        <w:t>1) Supondo um arquivo de tamanho de registro 80 bytes e sendo este armazenado em um dispositivo cujo block size ótimo é de 15.476 bytes.    Achar a blocagem deste arquivo neste dispositivo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both"/>
        <w:rPr/>
      </w:pPr>
      <w:r>
        <w:rPr/>
        <w:t>2) Supondo a necessidade de se definir um arquivo seqüencial de tamanho de registro 58 bytes, dimensione a quantidade de trilhas que este vai ocupar sabendo que a quantidade média é de 4000 registros com variação de mais ou menos 30% e que o bloco ótimo é de 12.568 bytes,    cabendo desta forma 3 registros físicos por trilha do dispositiv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ind w:left="360" w:right="36" w:hanging="0"/>
        <w:jc w:val="both"/>
        <w:outlineLvl w:val="1"/>
        <w:rPr>
          <w:lang w:val="pt-BR"/>
        </w:rPr>
      </w:pPr>
      <w:r>
        <w:rPr>
          <w:b w:val="false"/>
          <w:sz w:val="20"/>
          <w:lang w:val="pt-BR"/>
        </w:rPr>
        <w:t>Soluções: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both"/>
        <w:rPr/>
      </w:pPr>
      <w:r>
        <w:rPr/>
        <w:t>1) F.B. = R.F. / R.L. = 15.476 / 80 = 193,45 isto é, 1 R.F. contém 193 R.L. (193,45 foi arredondado para baixo pois não podemos ter “0,45” de um registro...)</w:t>
      </w:r>
    </w:p>
    <w:p>
      <w:pPr>
        <w:pStyle w:val="Normal"/>
        <w:bidi w:val="0"/>
        <w:ind w:left="360" w:hanging="0"/>
        <w:jc w:val="both"/>
        <w:rPr/>
      </w:pPr>
      <w:r>
        <w:rPr/>
        <w:t>B.O.= (Qtd R.L. por R.F.) * (Tam R.L.) = 193 * 80 = 15.440 bytes</w:t>
      </w:r>
    </w:p>
    <w:p>
      <w:pPr>
        <w:pStyle w:val="Normal"/>
        <w:bidi w:val="0"/>
        <w:ind w:left="360" w:hanging="0"/>
        <w:jc w:val="both"/>
        <w:rPr/>
      </w:pPr>
      <w:r>
        <w:rPr/>
        <w:t>Resposta</w:t>
        <w:tab/>
        <w:tab/>
        <w:t>15.440 bytes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both"/>
        <w:rPr/>
      </w:pPr>
      <w:r>
        <w:rPr/>
        <w:t>2) F.B. = R.F. / R.L. = 12.568 / 58 = 216,66 isto é, 1 R.F. contém 216 R.L.</w:t>
      </w:r>
    </w:p>
    <w:p>
      <w:pPr>
        <w:pStyle w:val="Normal"/>
        <w:bidi w:val="0"/>
        <w:ind w:left="360" w:hanging="0"/>
        <w:jc w:val="both"/>
        <w:rPr/>
      </w:pPr>
      <w:r>
        <w:rPr/>
        <w:t>Cada trilha contém 3 R.F., então:    3 * 216 = 648 R.L. por trilha.</w:t>
      </w:r>
    </w:p>
    <w:p>
      <w:pPr>
        <w:pStyle w:val="Normal"/>
        <w:bidi w:val="0"/>
        <w:ind w:left="360" w:hanging="0"/>
        <w:jc w:val="both"/>
        <w:rPr/>
      </w:pPr>
      <w:r>
        <w:rPr/>
        <w:t>Quantidade total de R.L. = 4.000 + 30% = 5.200 R.L.</w:t>
      </w:r>
    </w:p>
    <w:p>
      <w:pPr>
        <w:pStyle w:val="Normal"/>
        <w:bidi w:val="0"/>
        <w:ind w:left="360" w:hanging="0"/>
        <w:jc w:val="both"/>
        <w:rPr/>
      </w:pPr>
      <w:r>
        <w:rPr/>
        <w:t xml:space="preserve">Regra de Três: </w:t>
        <w:tab/>
        <w:t>648 R.L. --------</w:t>
        <w:tab/>
        <w:t>1 trilha</w:t>
      </w:r>
    </w:p>
    <w:p>
      <w:pPr>
        <w:pStyle w:val="Normal"/>
        <w:bidi w:val="0"/>
        <w:ind w:left="360" w:hanging="0"/>
        <w:jc w:val="both"/>
        <w:rPr/>
      </w:pPr>
      <w:r>
        <w:rPr/>
        <w:tab/>
        <w:tab/>
        <w:tab/>
        <w:t>5.200 R.L. ------</w:t>
        <w:tab/>
        <w:t xml:space="preserve">x trilhas </w:t>
        <w:tab/>
        <w:t>------&gt;</w:t>
        <w:tab/>
        <w:t xml:space="preserve">x = 8,02 -&gt; como não posso ter “0,02”de </w:t>
        <w:tab/>
        <w:tab/>
        <w:tab/>
        <w:tab/>
        <w:tab/>
        <w:tab/>
        <w:tab/>
        <w:tab/>
        <w:tab/>
        <w:t>uma trilha, arredondamos para cima.</w:t>
      </w:r>
    </w:p>
    <w:p>
      <w:pPr>
        <w:pStyle w:val="Normal"/>
        <w:bidi w:val="0"/>
        <w:ind w:left="360" w:hanging="0"/>
        <w:jc w:val="both"/>
        <w:rPr/>
      </w:pPr>
      <w:r>
        <w:rPr/>
        <w:t>Resposta:</w:t>
        <w:tab/>
        <w:tab/>
        <w:t>9 trilhas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ind w:left="360" w:right="36" w:hanging="0"/>
        <w:jc w:val="both"/>
        <w:outlineLvl w:val="1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/>
        <w:t>DATA DIVIS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/>
        <w:t>Definindo registr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360"/>
        <w:jc w:val="both"/>
        <w:rPr/>
      </w:pPr>
      <w:r>
        <w:rPr/>
        <w:t>conceito de layo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360"/>
        <w:jc w:val="both"/>
        <w:rPr/>
      </w:pPr>
      <w:r>
        <w:rPr/>
        <w:t>conceito de hierarquia (níveis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/>
        <w:t>Definição de Layout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ab/>
        <w:t xml:space="preserve">&lt;level-number&gt;      {&lt;data-name&gt; | FILLER} [ </w:t>
      </w:r>
      <w:r>
        <w:rPr>
          <w:u w:val="single"/>
        </w:rPr>
        <w:t>PIC</w:t>
      </w:r>
      <w:r>
        <w:rPr/>
        <w:t>TURE IS picture-clause ]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ab/>
        <w:t>onde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 xml:space="preserve">       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1080" w:right="36" w:hanging="360"/>
        <w:jc w:val="both"/>
        <w:rPr/>
      </w:pPr>
      <w:r>
        <w:rPr/>
        <w:t>level-number:    01 a 49 e 66 , 77 e 8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1080" w:right="36" w:hanging="360"/>
        <w:jc w:val="both"/>
        <w:rPr/>
      </w:pPr>
      <w:r>
        <w:rPr/>
        <w:t>data-name:      nome de dado de até 30 caracteres alfabéticos , numéricos sendo que deve haver pelo menos um caractere alfabétic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1080" w:right="36" w:hanging="360"/>
        <w:jc w:val="both"/>
        <w:rPr/>
      </w:pPr>
      <w:r>
        <w:rPr/>
        <w:t>FILLER:    palavra reservada destinada a representar áreas de registro/estrutura de dados que não serão utilizadas pelo program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1080" w:right="36" w:hanging="360"/>
        <w:jc w:val="both"/>
        <w:rPr/>
      </w:pPr>
      <w:r>
        <w:rPr/>
        <w:t>picture-clause: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1080" w:right="36" w:hanging="0"/>
        <w:jc w:val="both"/>
        <w:rPr/>
      </w:pPr>
      <w:r>
        <w:rPr/>
        <w:t>9(n) ---&gt; campos numéricos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1080" w:right="36" w:hanging="0"/>
        <w:jc w:val="both"/>
        <w:rPr/>
      </w:pPr>
      <w:r>
        <w:rPr/>
        <w:t>X(n) ---&gt;                "        alfanuméricos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1080" w:right="36" w:hanging="0"/>
        <w:jc w:val="both"/>
        <w:rPr/>
      </w:pPr>
      <w:r>
        <w:rPr/>
        <w:t>A(n) ---&gt;                "        alfabétic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both"/>
        <w:outlineLvl w:val="2"/>
        <w:rPr/>
      </w:pPr>
      <w:r>
        <w:rPr/>
        <w:t>Tipos de Iten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>ELEMENTARES:    são aqueles que não se subdivide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>GRUPO:    são aqueles que se subdivide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>
          <w:b/>
        </w:rPr>
        <w:t>Exempl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01    REG-CARTA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            05 MATRICULA</w:t>
        <w:tab/>
        <w:tab/>
        <w:tab/>
        <w:tab/>
        <w:t>PIC 9(0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            05 NOME</w:t>
        <w:tab/>
        <w:tab/>
        <w:tab/>
        <w:tab/>
        <w:tab/>
        <w:t>PIC X(3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            05 ENDERECO</w:t>
        <w:tab/>
        <w:tab/>
        <w:tab/>
        <w:tab/>
        <w:t>PIC X(40)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01    REG-CARTA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            05 MATRICUL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                      10 NUMERO</w:t>
        <w:tab/>
        <w:tab/>
        <w:tab/>
        <w:tab/>
        <w:t>PIC 9(04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                      10 DIGITO-VERIF</w:t>
        <w:tab/>
        <w:tab/>
        <w:tab/>
        <w:tab/>
        <w:t>PIC 9(01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            05 NOME</w:t>
        <w:tab/>
        <w:tab/>
        <w:tab/>
        <w:tab/>
        <w:tab/>
        <w:t>PIC X(3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            05 ENDEREC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                      10 RUA</w:t>
        <w:tab/>
        <w:tab/>
        <w:tab/>
        <w:tab/>
        <w:tab/>
        <w:t>PIC X(30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                      10 BAIRRO</w:t>
        <w:tab/>
        <w:tab/>
        <w:tab/>
        <w:tab/>
        <w:t>PIC X(1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01    REG-CARTA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            05 MATRICUL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 xml:space="preserve">                      10 NUMERO                    </w:t>
        <w:tab/>
        <w:tab/>
        <w:tab/>
        <w:t>PIC 9(04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 xml:space="preserve">                      10 FILLER                    </w:t>
        <w:tab/>
        <w:tab/>
        <w:tab/>
        <w:tab/>
        <w:t>PIC X(01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 xml:space="preserve">            05    FILLER                          </w:t>
        <w:tab/>
        <w:tab/>
        <w:tab/>
        <w:tab/>
        <w:t>PIC X(3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 xml:space="preserve">            05    ENDERECO                      </w:t>
        <w:tab/>
        <w:tab/>
        <w:tab/>
        <w:t>PIC X(4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jc w:val="both"/>
        <w:outlineLvl w:val="0"/>
        <w:rPr/>
      </w:pPr>
      <w:r>
        <w:rPr>
          <w:sz w:val="20"/>
        </w:rPr>
        <w:t>Exercíci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>
          <w:b/>
        </w:rPr>
        <w:t>Exercício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>Codificar 2 programas COBOL ate o 01 da data division que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A:    nome-pgm = EXE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            Lê um arquivo em disco e imprime um relató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B:    nome-pgm = EXECB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            Lê um arquivo em disco chamado "arq1.dat" no drive A e grava um segundo arquivo “arq2.dat” no drive B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 xml:space="preserve">          </w:t>
      </w:r>
      <w:r>
        <w:rPr/>
        <w:tab/>
        <w:tab/>
        <w:t>- ARQ1: tamreg = 80, blocagem = 400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ab/>
        <w:t>- ARQ2: tamreg = 40, bloco = 8 registr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>
          <w:b/>
        </w:rPr>
        <w:t>Exercício 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>Codifique um programa que leia um arquivo em disco não blocado com as seguintes informaçõe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MAT, NUM, 7 P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NOME, ALF , 30 P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ENDER, ALF , 40 P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both"/>
        <w:rPr/>
      </w:pPr>
      <w:r>
        <w:rPr/>
        <w:t>E liste estes campos em um relatório separando-os por dois espaços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>
          <w:b/>
        </w:rPr>
        <w:t>Exercício 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>Codifique um programa que leia um arquivo em disco e grave dois arquivos em fit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>Especificaçõe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</w:r>
      <w:r>
        <w:rPr>
          <w:b/>
        </w:rPr>
        <w:t>DISCO1</w:t>
      </w:r>
      <w:r>
        <w:rPr/>
        <w:tab/>
        <w:t>- Tamreg: 100 byt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ab/>
        <w:tab/>
        <w:t>- Bloco: 10 registr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ab/>
        <w:tab/>
        <w:t>- Layout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05pt;height:104pt;mso-wrap-distance-right:0pt" filled="f" o:ole="">
            <v:imagedata r:id="rId5" o:title=""/>
          </v:shape>
          <o:OLEObject Type="Embed" ProgID="MSDraw" ShapeID="ole_rId4" DrawAspect="Content" ObjectID="_1852687651" r:id="rId4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</w:r>
      <w:r>
        <w:rPr>
          <w:b/>
        </w:rPr>
        <w:t>FITA1</w:t>
      </w:r>
      <w:r>
        <w:rPr/>
        <w:tab/>
        <w:tab/>
        <w:t>-Tamreg: 40 byt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ab/>
        <w:tab/>
        <w:t>-Bloco: 4000 byt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ab/>
        <w:tab/>
        <w:t>-Layout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8.05pt;height:146.05pt;mso-wrap-distance-right:0pt" filled="f" o:ole="">
            <v:imagedata r:id="rId7" o:title=""/>
          </v:shape>
          <o:OLEObject Type="Embed" ProgID="MSDraw" ShapeID="ole_rId6" DrawAspect="Content" ObjectID="_779048293" r:id="rId6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</w:r>
      <w:r>
        <w:rPr>
          <w:b/>
        </w:rPr>
        <w:t>FITA2</w:t>
      </w:r>
      <w:r>
        <w:rPr/>
        <w:tab/>
        <w:tab/>
        <w:t>-Tamreg: 85 byt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ab/>
        <w:tab/>
        <w:t>-Bloco: 85 byt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ab/>
        <w:tab/>
        <w:t>-Layout: 1 campo alfanumérico de 85 byt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>
          <w:b/>
        </w:rPr>
        <w:t>Exercício 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>Um arquivo contém os seguintes campos:</w:t>
        <w:tab/>
        <w:t>C1,ALF,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ab/>
        <w:tab/>
        <w:tab/>
        <w:tab/>
        <w:tab/>
        <w:t>C2,ALF,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ab/>
        <w:tab/>
        <w:tab/>
        <w:tab/>
        <w:tab/>
        <w:t>C3,NUM,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ab/>
        <w:tab/>
        <w:tab/>
        <w:tab/>
        <w:tab/>
        <w:t>C4,ALF,6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ab/>
        <w:tab/>
        <w:tab/>
        <w:tab/>
        <w:tab/>
        <w:t>C5,ALF,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>Codifique a estrutura COBOL correspondente sabendo-se qu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- C1 e C2; C3 e C4 são utilizados como um único camp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- C2 e C5 não são utilizados individualme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/>
      </w:pPr>
      <w:r>
        <w:rPr/>
        <w:tab/>
        <w:t>- C1, C3 e C4 são utilizados individualme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>
          <w:b/>
        </w:rPr>
        <w:t>Exercício 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/>
        <w:t>Considerando conceitos sobre arquivos, respond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Dois arquivos, um seqüencial-indexado e outro relativo, possuem uma chave numérica de 4 posições e estão completamente carregados.    Qual dos dois ocupará mais espaço e porque?    Qual dos dois apresenta um acesso randômico mais rápido?    Por que?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O programa 1 que lê dados do arquivo A e grava dados no arquivo B, roda mais rápido que o programa 2 (que possui a mesma função).    Estes programas rodam nas mesmas condições de prioridade, quantidade de memória real, velocidade do processador e espaço em disco.    O que poderá estar causando esta diferença, supondo que o arquivo A encontra-se perfeitamente organizado em ambos os casos?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Explique por que a técnica da primeira leitura é necessária em alguns tipos de linguagens e não em out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>
          <w:b/>
        </w:rPr>
        <w:t>Exercício 6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/>
        <w:t>Baseado nos conceitos de paginação, explique porque o comando GO TO pode alterar a velocidade de execução de um programa, prejudicando a sua performance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>
          <w:b/>
        </w:rPr>
        <w:t>Exercício 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/>
        <w:t>Supondo um arquivo seqüencial a ser definido com tamanho de registro (lógico) de 150 bytes e volume estimado em 3.500 registros, considere os dispositivos abaix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/>
        <w:tab/>
        <w:t>tipo de disco</w:t>
        <w:tab/>
        <w:tab/>
        <w:t>block size ótimo</w:t>
        <w:tab/>
        <w:tab/>
        <w:t>RF/trilha (para este disc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/>
        <w:tab/>
        <w:t>X</w:t>
        <w:tab/>
        <w:tab/>
        <w:tab/>
        <w:t>12.000</w:t>
        <w:tab/>
        <w:tab/>
        <w:tab/>
        <w:t>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/>
        <w:tab/>
        <w:t>Y</w:t>
        <w:tab/>
        <w:tab/>
        <w:tab/>
        <w:t>15.200</w:t>
        <w:tab/>
        <w:tab/>
        <w:tab/>
        <w:t>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/>
        <w:t>Qual dos dois armazena o arquivo sequencial de maneira mais otimizada?    Justifiqu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>
          <w:b/>
        </w:rPr>
        <w:t>Exercício 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/>
        <w:t>Um arquivo de organização seqüencial-indexada está apresentando tempo de resposta ruim quando utilizado o acesso randômico.    Quais os motivos possíveis?    Quais as soluções para cada motivo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>
          <w:b/>
        </w:rPr>
        <w:t>Exercício 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/>
        <w:t>Considerando que dois arquivos, um de organização relativa e outro de organização seqüencial-indexada estão completamente carregados, cada um possui uma chave numérica de 3 posições e o mesmo tamanho de registro.    Respond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right="36" w:hanging="360"/>
        <w:jc w:val="both"/>
        <w:rPr/>
      </w:pPr>
      <w:r>
        <w:rPr/>
        <w:t>Qual dos dois ocupará mais espaço?    Por qu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right="36" w:hanging="360"/>
        <w:jc w:val="both"/>
        <w:rPr/>
      </w:pPr>
      <w:r>
        <w:rPr/>
        <w:t>Qual dos dois oferece um acesso randômico mais rápido?    Por qu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right="36" w:hanging="360"/>
        <w:jc w:val="both"/>
        <w:rPr/>
      </w:pPr>
      <w:r>
        <w:rPr/>
        <w:t>Existe alguma possibilidade do acesso seqüencial a um arquivo seqüencial-indexado ser mais rápido do que o mesmo acesso a um arquivo relativo?    Eles podem pelo menos se equivaler?    Quando?    Quando o acesso seqüencial será mais eficiente no arquivo relativo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>
          <w:b/>
        </w:rPr>
        <w:t>Exercício 1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/>
        <w:t xml:space="preserve">Um arquivo contendo notas de abastecimento de aeronaves deve ser dimensionado em termos de espaço necessário para sua alocação.      Sabe-se que a blocagem ótima para gravação no disco utilizado é de 16.000 bytes.    O tamanho do registro é de 75 bytes.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both"/>
        <w:rPr/>
      </w:pPr>
      <w:r>
        <w:rPr/>
        <w:t>No momento da carga inicial, o arquivo contará 200.000 registros, porém usa alocação deve prever o crescimento nos próximos dois meses de 6% ao mês.    A capacidade de alocação é de 48.000 bytes por trilha e cada cilindro possuí 15 trilhas.    Qual a quantidade de trilhas e cilindros que serão gastos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right="36" w:hanging="0"/>
        <w:jc w:val="left"/>
        <w:rPr/>
      </w:pPr>
      <w:r>
        <w:rPr/>
        <w:t>Bibliografia Indicada:</w:t>
      </w:r>
    </w:p>
    <w:p>
      <w:pPr>
        <w:pStyle w:val="Normal"/>
        <w:tabs>
          <w:tab w:val="clear" w:pos="708"/>
          <w:tab w:val="left" w:pos="720" w:leader="none"/>
        </w:tabs>
        <w:bidi w:val="0"/>
        <w:ind w:right="3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right="36" w:hanging="0"/>
        <w:jc w:val="left"/>
        <w:rPr/>
      </w:pPr>
      <w:r>
        <w:rPr/>
        <w:t>Organização Estruturada de Computadores (A.Tanenbaum)</w:t>
      </w:r>
    </w:p>
    <w:p>
      <w:pPr>
        <w:pStyle w:val="Normal"/>
        <w:tabs>
          <w:tab w:val="clear" w:pos="708"/>
          <w:tab w:val="left" w:pos="720" w:leader="none"/>
        </w:tabs>
        <w:bidi w:val="0"/>
        <w:ind w:right="36" w:hanging="0"/>
        <w:jc w:val="left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bidi w:val="0"/>
        <w:ind w:right="36" w:hanging="0"/>
        <w:jc w:val="left"/>
        <w:rPr/>
      </w:pPr>
      <w:r>
        <w:rPr/>
        <w:tab/>
        <w:t>Execução:</w:t>
        <w:tab/>
        <w:tab/>
        <w:t>capítulo 2.1</w:t>
      </w:r>
    </w:p>
    <w:p>
      <w:pPr>
        <w:pStyle w:val="Normal"/>
        <w:tabs>
          <w:tab w:val="clear" w:pos="708"/>
          <w:tab w:val="left" w:pos="720" w:leader="none"/>
        </w:tabs>
        <w:bidi w:val="0"/>
        <w:ind w:right="36" w:hanging="0"/>
        <w:jc w:val="left"/>
        <w:rPr/>
      </w:pPr>
      <w:r>
        <w:rPr/>
        <w:tab/>
        <w:tab/>
        <w:tab/>
        <w:tab/>
        <w:t>págs. 17 à 20</w:t>
      </w:r>
    </w:p>
    <w:p>
      <w:pPr>
        <w:pStyle w:val="Normal"/>
        <w:tabs>
          <w:tab w:val="clear" w:pos="708"/>
          <w:tab w:val="left" w:pos="720" w:leader="none"/>
        </w:tabs>
        <w:bidi w:val="0"/>
        <w:ind w:right="36" w:hanging="0"/>
        <w:jc w:val="left"/>
        <w:rPr/>
      </w:pPr>
      <w:r>
        <w:rPr/>
        <w:tab/>
        <w:t>Memória Secundária:</w:t>
        <w:tab/>
        <w:t>capítulo 2.2.4</w:t>
      </w:r>
    </w:p>
    <w:p>
      <w:pPr>
        <w:pStyle w:val="Normal"/>
        <w:tabs>
          <w:tab w:val="clear" w:pos="708"/>
          <w:tab w:val="left" w:pos="720" w:leader="none"/>
        </w:tabs>
        <w:bidi w:val="0"/>
        <w:ind w:right="36" w:hanging="0"/>
        <w:jc w:val="left"/>
        <w:rPr/>
      </w:pPr>
      <w:r>
        <w:rPr/>
        <w:tab/>
        <w:tab/>
        <w:tab/>
        <w:tab/>
        <w:t>págs. 27 à 31</w:t>
      </w:r>
    </w:p>
    <w:p>
      <w:pPr>
        <w:pStyle w:val="Normal"/>
        <w:tabs>
          <w:tab w:val="clear" w:pos="708"/>
          <w:tab w:val="left" w:pos="720" w:leader="none"/>
        </w:tabs>
        <w:bidi w:val="0"/>
        <w:ind w:right="36" w:hanging="0"/>
        <w:jc w:val="left"/>
        <w:rPr/>
      </w:pPr>
      <w:r>
        <w:rPr/>
        <w:tab/>
        <w:t>Memória Virtual:</w:t>
        <w:tab/>
        <w:t>capítulo 6.4</w:t>
      </w:r>
    </w:p>
    <w:p>
      <w:pPr>
        <w:pStyle w:val="Normal"/>
        <w:tabs>
          <w:tab w:val="clear" w:pos="708"/>
          <w:tab w:val="left" w:pos="720" w:leader="none"/>
        </w:tabs>
        <w:bidi w:val="0"/>
        <w:ind w:right="36" w:hanging="0"/>
        <w:jc w:val="left"/>
        <w:rPr/>
      </w:pPr>
      <w:r>
        <w:rPr/>
        <w:tab/>
        <w:t>(paginação)</w:t>
        <w:tab/>
        <w:tab/>
        <w:t>págs.    289 à ...</w:t>
      </w:r>
    </w:p>
    <w:p>
      <w:pPr>
        <w:pStyle w:val="Normal"/>
        <w:bidi w:val="0"/>
        <w:ind w:left="360" w:hanging="0"/>
        <w:jc w:val="left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09" w:top="1411" w:footer="709" w:bottom="141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13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6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erif" w:cs="Wingdings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6</Words>
  <Characters>8025</Characters>
  <CharactersWithSpaces>6535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10:10:00Z</dcterms:created>
  <dc:creator>Jose Luiz Chenu</dc:creator>
  <dc:description/>
  <dc:language>en-US</dc:language>
  <cp:lastModifiedBy/>
  <dcterms:modified xsi:type="dcterms:W3CDTF">1997-08-02T10:10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