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08</w:t>
      </w:r>
    </w:p>
    <w:p>
      <w:pPr>
        <w:pStyle w:val="Header"/>
        <w:bidi w:val="0"/>
        <w:jc w:val="center"/>
        <w:rPr/>
      </w:pPr>
      <w:r>
        <w:rPr>
          <w:sz w:val="24"/>
        </w:rPr>
        <w:t>Derivação DUD -&gt; DEP - Alocação de Operações Executáveis</w:t>
      </w:r>
    </w:p>
    <w:p>
      <w:pPr>
        <w:pStyle w:val="Header"/>
        <w:bidi w:val="0"/>
        <w:jc w:val="center"/>
        <w:rPr/>
      </w:pPr>
      <w:r>
        <w:rPr>
          <w:sz w:val="24"/>
        </w:rPr>
        <w:t>Exemplos –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Introd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sz w:val="20"/>
        </w:rPr>
        <w:t>Técnica Básica de Proje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 fundamento da técnica de Projeto de Programa proposta por Michael A. Jackson (1988) esta calcado num procedimento de três pass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onsidere o ambiente do problema e registre o seu conhecimento do mesmo através de estruturas de dados adequadas (DUD'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onstrua uma estrutura de programa (DEP) baseado na estrutura dos dados (DUD’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efina a tarefa a ser executada em termos de operações elementares e distribua cada uma dessas operações nos componentes estruturais adequ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s dois primeiros passos já foram apresentados.    Vamos, agora, demonstrar como identificar e como alocar as chamadas operações executáve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OPERAÇÕES EXECUTÁVE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entro da estrutura do programa, as operações executáveis estão relacionadas com os acessos aos dados, com a tarefa a ser executada e com os controles necessários para o seu funcionamento.    Desta forma    podemos dividi-las em três grup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perações de I/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perações de controle de variáveis de iteraçã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Operações de especificaçã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Operações de I/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ão todas as operações referentes ao acesso aos dados de entrada ou saída, ex.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bertura e Fechamento de arquiv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Leitura , Gravação e Impress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Operações de Controle de Variáveis de Iter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Uma iteração é governada por um conjunto de condições.    Para que tais condições desempenhem corretamente seu papel, o programa deve possuir rotinas responsáveis po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Inicialização de uma iteração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Antes de começar uma iteração (loop) o indicador que determinará as condições de execução deve ser posicionado no seu valor in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lteração das variáveis de iteraçã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Toda iteração deve terminar.    Para nos certificar de que isso ocorre, tem que existir a operação que muda o valor do indicador para aquele que define o término da iter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Operações de Especifi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estrutura básica do programa que será construído será um reflexo do diagrama (DEP) construído a partir da metodologia proposta.    Porém, além desta estrutura, existe a necessidade de definirmos comandos que se referem não a estrutura dos dados mas ao processamento a ser feito sobre eles. Desta forma algoritmos, fórmulas matemáticas, incremento de contadores, soma de acumuladores, inicialização de acumuladores, entre outros, devem ser especificados como operações executávei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rocedimento de Alocação de Operações Executáve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 xml:space="preserve">Definiçã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Liste as operações executáveis divididas entre os três tipos apresentados acim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Numere-as seqüencialm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o lado de cada operação coloque a freqüência, em relação as estruturas do programa, com que cada operação deve ser executad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loque através dos números estas operações no diagrama da estrutura do program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Expanda o diagrama substituindo os números pelos textos. (OPCIONAL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Identifique cada iteração dentro do diagrama e coloque a sua condição de término através de uma barr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hanging="0"/>
        <w:jc w:val="left"/>
        <w:outlineLvl w:val="2"/>
        <w:rPr/>
      </w:pPr>
      <w:r>
        <w:rPr/>
        <w:t>Exempl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 partir da estrutura de programa do exercício da aula anterio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BS. : Não foram incluídas as operações de leitura pois serão estudadas na próxima au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DE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5pt;height:258.65pt;mso-wrap-distance-right:0pt" filled="f" o:ole="">
            <v:imagedata r:id="rId3" o:title=""/>
          </v:shape>
          <o:OLEObject Type="Embed" ProgID="Visio.Drawing.4" ShapeID="ole_rId2" DrawAspect="Content" ObjectID="_172848176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  <w:sz w:val="22"/>
        </w:rPr>
        <w:t>Operações Executáveis</w:t>
      </w: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>Freqüên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 xml:space="preserve">Operações de I/O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ARQUIVO DE ENTRA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ARQUIVO DE IMPRESS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ARQUIVO DE COP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ARQUIVO DE ENTRA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ARQUIVO DE IMPRESS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6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ARQUIVO DE COP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7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GRAVAR REGISTRO TIPO 'C'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REG. 'C'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8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GRAVAR REGISTRO TIPO 'P'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REG. 'P'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9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CABEÇALH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ÁGINA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VALOR ACUMULAD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Operações de Especifi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ICIALIZAR CONTADOR DE PÁGINA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ICIALIZAR CONTADOR DE LIN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 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ÁGIN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ZERAR ACUMULADOR DE VAL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CUMULAR VALOR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REG. 'S'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CREMENTAR CONTADOR DE PÁGI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ÁGINA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6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CREMENTAR CONTADOR DE LIN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LINH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Operações de Controle de Iter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7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ICIALIZAR FIM DE ARQUIVO = 'NÃO'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8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ETAR FIM DE ARQUIVO = 'SIM'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1 / </w:t>
            </w:r>
            <w:bookmarkStart w:id="0" w:name="PVW"/>
            <w:r>
              <w:rPr/>
              <w:t>EOF</w:t>
            </w:r>
            <w:bookmarkEnd w:id="0"/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Alocando as operações no diagrama e controlando as iteraçõ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95pt;height:304pt;mso-wrap-distance-right:0pt" filled="f" o:ole="">
            <v:imagedata r:id="rId5" o:title=""/>
          </v:shape>
          <o:OLEObject Type="Embed" ProgID="Visio.Drawing.4" ShapeID="ole_rId4" DrawAspect="Content" ObjectID="_1473331689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Exercí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onstruir o diagrama de uso de dados , derivar a estrutura do programa e alocar as operações executáveis do problema de impressão da tabela de multiplic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  <w:t xml:space="preserve">Aula 008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4"/>
  </w:num>
  <w:num w:numId="13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304</Characters>
  <CharactersWithSpaces>3505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15:00Z</dcterms:created>
  <dc:creator>Jose Luiz Chenu</dc:creator>
  <dc:description/>
  <dc:language>en-US</dc:language>
  <cp:lastModifiedBy/>
  <cp:lastPrinted>1995-08-27T22:34:00Z</cp:lastPrinted>
  <dcterms:modified xsi:type="dcterms:W3CDTF">1997-08-02T09:15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