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03</w:t>
      </w:r>
    </w:p>
    <w:p>
      <w:pPr>
        <w:pStyle w:val="Header"/>
        <w:pBdr>
          <w:bottom w:val="single" w:sz="6" w:space="1" w:color="000000"/>
        </w:pBdr>
        <w:bidi w:val="0"/>
        <w:jc w:val="center"/>
        <w:rPr/>
      </w:pPr>
      <w:r>
        <w:rPr>
          <w:sz w:val="24"/>
        </w:rPr>
        <w:t>Programação Estruturada – Introdução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Um programa REALMENTE estrutu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Baseada na primeira especificação do exercício apresentado na aula anterior, a solução abaixo foi obtida através da utilização de uma metodologia de programação (neste caso, o método proposto por JACKSON).    Observe esta solução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ROTINA_TABELA_MULTIPLICAR_ESTRUTURADA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      </w:t>
      </w:r>
      <w:r>
        <w:rPr/>
        <w:tab/>
        <w:t>NUMERO-LINHA</w:t>
        <w:tab/>
        <w:t xml:space="preserve">= 1        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EXECUTAR PROC-LINHA ATE' NUMERO-LINHA &gt; 10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PROC-LINHA.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NUMERO-COLUNA</w:t>
        <w:tab/>
        <w:t>= 1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 </w:t>
      </w:r>
      <w:r>
        <w:rPr/>
        <w:tab/>
        <w:t>LINHA-NUMERO</w:t>
        <w:tab/>
        <w:t>= '      '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EXECUTAR PROC-NUMERO ATE' NUMERO-COLUNA &gt; NUMERO-LINHA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ab/>
        <w:t>IMPRIMIR LINHA-NUMERO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      </w:t>
      </w:r>
      <w:r>
        <w:rPr/>
        <w:tab/>
        <w:t xml:space="preserve">NUMERO-LINHA </w:t>
        <w:tab/>
        <w:t>= NUMERO-LINHA + 1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PROC-NUMERO.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      </w:t>
      </w:r>
      <w:r>
        <w:rPr/>
        <w:tab/>
        <w:t>LINHA-NUMERO ( NUMERO-COLUNA ) = NUMERO-LINHA * NUMERO-COLUNA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      </w:t>
      </w:r>
      <w:r>
        <w:rPr/>
        <w:tab/>
        <w:t xml:space="preserve">NUMERO-COLUNA </w:t>
        <w:tab/>
        <w:t>= NUMERO-COLUNA + 1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Você consegue perceber o quanto ela é flexível?    Analise o código acima e poderás verificar como este permite que atendamos ao solicitado na segunda especificação sem a necessidade de modificarmos sua estrutura básica.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Modificações para a SEGUNDA especificação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...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PROC-LINHA.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 </w:t>
      </w:r>
      <w:r>
        <w:rPr/>
        <w:tab/>
        <w:t xml:space="preserve">NUMERO-COLUNA </w:t>
        <w:tab/>
        <w:t xml:space="preserve">= 10                    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          </w:t>
      </w:r>
      <w:r>
        <w:rPr/>
        <w:tab/>
        <w:t>EXECUTAR PROC-NUMERO ATE' NUMERO-COLUNA &lt; NUMERO-LINHA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...              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>PROC-NUMERO.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          </w:t>
      </w:r>
      <w:r>
        <w:rPr/>
        <w:tab/>
        <w:t>...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/>
        <w:t xml:space="preserve">          </w:t>
      </w:r>
      <w:r>
        <w:rPr/>
        <w:tab/>
        <w:t xml:space="preserve">NUMERO-COLUNA </w:t>
        <w:tab/>
        <w:t xml:space="preserve">= NUMERO-COLUNA - 1                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PROGRAMAÇÃO ESTRUTURA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Os conceitos básic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s métodos estruturados se baseiam na utilização dos seguintes conceitos básic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b/>
        </w:rPr>
        <w:t>Estruturas Básic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b/>
        </w:rPr>
        <w:t>+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b/>
        </w:rPr>
        <w:t>Raciocínio TOP-DOW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/>
        <w:t>+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b/>
        </w:rPr>
        <w:t>Modelos de Estrutur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omo constatamos anteriormente, a utilização de tais conceitos NÃO GARANTEM um programa estruturado.    É preciso algo mais.    Este “algo mais” é fornecido ao analisarmos as estruturas dos dados que o programa processará e seus resultantes.    Desta análise surgirão modelos intermediários que servirão como ferramental para a geração da estrutura lógica deste programa.    Esta é a metodologia proposta por Michael Jackso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O MÉTODO JACKS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                        </w:t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Definição Ger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construção de um programa deve estar baseada no estudo das estruturas de seus dados de entrada e de saída.    A partir deste estudo deriva-se a estrutura do programa e sua lóg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ESQUEMATICAM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45pt;height:258.3pt;mso-wrap-distance-right:0pt" filled="f" o:ole="">
            <v:imagedata r:id="rId3" o:title=""/>
          </v:shape>
          <o:OLEObject Type="Embed" ProgID="Visio.Drawing.4" ShapeID="ole_rId2" DrawAspect="Content" ObjectID="_1666805429" r:id="rId2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 xml:space="preserve">Simbologia e Estrutur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simbologia adotada é hierárquica como sugere o raciocínio TOP-DOWN.    A simbologia serve tanto para representação dos diagramas de uso dos dados (DUD) como também do diagrama da estrutura do programa (DEP). Os diagramas devem ser lidos da esquerda para direita e de cima para baix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simbologia adotada é a segui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pt;height:97.7pt;mso-wrap-distance-right:0pt" filled="f" o:ole="">
            <v:imagedata r:id="rId5" o:title=""/>
          </v:shape>
          <o:OLEObject Type="Embed" ProgID="Visio.Drawing.4" ShapeID="ole_rId4" DrawAspect="Content" ObjectID="_258458298" r:id="rId4"/>
        </w:object>
      </w:r>
    </w:p>
    <w:p>
      <w:pPr>
        <w:pStyle w:val="Normal"/>
        <w:bidi w:val="0"/>
        <w:jc w:val="both"/>
        <w:rPr/>
      </w:pPr>
      <w:r>
        <w:rPr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/>
      <w:t xml:space="preserve">Aula 003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0</Characters>
  <CharactersWithSpaces>2115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8:47:00Z</dcterms:created>
  <dc:creator>Jose Luiz Chenu</dc:creator>
  <dc:description/>
  <dc:language>en-US</dc:language>
  <cp:lastModifiedBy/>
  <cp:lastPrinted>1995-08-27T21:27:00Z</cp:lastPrinted>
  <dcterms:modified xsi:type="dcterms:W3CDTF">1997-08-02T08:47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