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09</w:t>
      </w:r>
    </w:p>
    <w:p>
      <w:pPr>
        <w:pStyle w:val="Header"/>
        <w:bidi w:val="0"/>
        <w:jc w:val="center"/>
        <w:rPr/>
      </w:pPr>
      <w:r>
        <w:rPr>
          <w:sz w:val="24"/>
        </w:rPr>
        <w:t>Derivação DUD -&gt; DEP    -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sz w:val="24"/>
        </w:rPr>
        <w:tab/>
      </w:r>
      <w:r>
        <w:rPr>
          <w:b/>
          <w:sz w:val="24"/>
        </w:rPr>
        <w:t>Exercíci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>O problema consiste em imprimir um número 'n' de etiquetas.    Sendo este número 'n' informado através de um único registro contido em um arquivo de parâmetros.    Cada etiqueta deverá ter o seguinte layou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ab/>
        <w:tab/>
        <w:tab/>
        <w:t>EMPRESA    TRAMBIQUE S/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ab/>
        <w:tab/>
        <w:tab/>
        <w:t>ATIVO NUMERO</w:t>
        <w:tab/>
        <w:t>: NNNNN.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ab/>
        <w:tab/>
        <w:tab/>
        <w:t>ANDAR</w:t>
        <w:tab/>
        <w:tab/>
        <w:t>: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ab/>
        <w:tab/>
        <w:tab/>
        <w:t>SETOR</w:t>
        <w:tab/>
        <w:tab/>
        <w:t>: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>Onde NNNNN é um número seqüencial iniciado em 00001 e D é o dígito verificador deste número sendo calculado da seguinte forma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N</w:t>
        <w:tab/>
        <w:t>N</w:t>
        <w:tab/>
        <w:t>N</w:t>
        <w:tab/>
        <w:t>N</w:t>
        <w:tab/>
        <w:t>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x</w:t>
        <w:tab/>
        <w:t>x</w:t>
        <w:tab/>
        <w:t>x</w:t>
        <w:tab/>
        <w:t>x</w:t>
        <w:tab/>
        <w:t>x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5</w:t>
        <w:tab/>
        <w:t>6</w:t>
        <w:tab/>
        <w:t>7</w:t>
        <w:tab/>
        <w:t>8</w:t>
        <w:tab/>
        <w:t>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=</w:t>
        <w:tab/>
        <w:t>=</w:t>
        <w:tab/>
        <w:t>=</w:t>
        <w:tab/>
        <w:t>=</w:t>
        <w:tab/>
        <w:t>=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Z      +</w:t>
        <w:tab/>
        <w:t>Z      +</w:t>
        <w:tab/>
        <w:t>Z      +</w:t>
        <w:tab/>
        <w:t>Z      +</w:t>
        <w:tab/>
        <w:t>Z = K / 11 ---&gt; RESTO = NN--&gt; 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eastAsia="Symbol" w:cs="Symbol" w:ascii="Symbol" w:hAnsi="Symbol"/>
          <w:sz w:val="24"/>
        </w:rPr>
        <w:t>·</w:t>
      </w:r>
      <w:r>
        <w:rPr>
          <w:b/>
          <w:sz w:val="24"/>
        </w:rPr>
        <w:tab/>
        <w:t>Exercício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>Um arquivo é composto de uma série de registros. Cada registro correponde a uma frase. Cada frase sempre termina por um ponto final (.). Faça um programa que imprima o total de palavras de cada frase considerando que cada palavra está separada da outra por um espaço e ao final o número de frases process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 xml:space="preserve">Observações :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 xml:space="preserve">     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>Para acesso a cada letra de uma frase considere que a mesma se encontra em um vetor de caracteres de no máximo 80 posiçõ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sz w:val="24"/>
        </w:rPr>
        <w:t>Na alocação das operações executáveis não é necessário preocupar-se com a alocação das operações de LEITU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Soluções: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09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306</Characters>
  <CharactersWithSpaces>106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9:20:00Z</dcterms:created>
  <dc:creator>Jose Luiz Chenu</dc:creator>
  <dc:description/>
  <dc:language>en-US</dc:language>
  <cp:lastModifiedBy/>
  <cp:lastPrinted>1996-09-02T07:39:00Z</cp:lastPrinted>
  <dcterms:modified xsi:type="dcterms:W3CDTF">1997-08-02T09:20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