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4</w:t>
      </w:r>
    </w:p>
    <w:p>
      <w:pPr>
        <w:pStyle w:val="Header"/>
        <w:bidi w:val="0"/>
        <w:jc w:val="center"/>
        <w:rPr/>
      </w:pPr>
      <w:r>
        <w:rPr>
          <w:sz w:val="24"/>
        </w:rPr>
        <w:t>PROCEDURE DIVISION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PROCEDURE DIVISION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Introd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omandos de abertura e fecha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omandos de leitura e grava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Movimentação de camp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ontrole de exec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Abertura e Fech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intax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3" w:hanging="0"/>
        <w:jc w:val="both"/>
        <w:rPr/>
      </w:pPr>
      <w:r>
        <w:rPr/>
        <w:t>OPEN {INPUT | OUTPUT | I-O | EXTEND} &lt;file-name-1&gt; … &lt;file-name-n&gt;.</w:t>
      </w:r>
    </w:p>
    <w:p>
      <w:pPr>
        <w:pStyle w:val="Normal"/>
        <w:tabs>
          <w:tab w:val="clear" w:pos="708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>CLOSE      &lt;filename-1&gt;    ...    &lt;filename-n&gt;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Leitura e Gravaçã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intax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990" w:hanging="0"/>
        <w:jc w:val="both"/>
        <w:rPr/>
      </w:pPr>
      <w:r>
        <w:rPr/>
        <w:t xml:space="preserve"> </w:t>
      </w:r>
      <w:r>
        <w:rPr/>
        <w:t>READ    &lt;file-name&gt;    [ INTO    &lt;data-name&gt; ]      [ AT END      &lt;comandos imperativos&gt;    ] .</w:t>
      </w:r>
    </w:p>
    <w:p>
      <w:pPr>
        <w:pStyle w:val="Normal"/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990" w:hanging="0"/>
        <w:jc w:val="both"/>
        <w:rPr/>
      </w:pPr>
      <w:r>
        <w:rPr/>
        <w:t xml:space="preserve">WRITE &lt;record-name&gt; [FROM &lt;data-name&gt;] </w:t>
      </w:r>
    </w:p>
    <w:p>
      <w:pPr>
        <w:pStyle w:val="Normal"/>
        <w:bidi w:val="0"/>
        <w:ind w:left="990" w:hanging="0"/>
        <w:jc w:val="both"/>
        <w:rPr/>
      </w:pPr>
      <w:r>
        <w:rPr/>
        <w:t>[{AFTER | BEFORE} [ADVANCING] {&lt;data-name&gt; LINES | &lt;inteiro&gt; LINES | PAGE}]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>onde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ab/>
        <w:t>AFTER      ------&gt; avança e imprim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ab/>
        <w:t xml:space="preserve">BEFORE    -----&gt; imprime e avança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 xml:space="preserve">obs.: não podem ser misturados no programa (erro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Movimentação de Camp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intaxe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990" w:hanging="0"/>
        <w:jc w:val="both"/>
        <w:rPr/>
      </w:pPr>
      <w:r>
        <w:rPr/>
        <w:t>MOVE {&lt;data-name&gt; | &lt;”literal”&gt; } TO &lt;data-name-1&gt; … &lt;data-name-N&gt;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>MOVE    CORRESPONDING    &lt;data-name-1&gt;    TO    &lt;data-name-2&gt;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ntrole de Exec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intax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>STOP RU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>PERFORM    &lt;nome-de-parágrafo ou seção&gt;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 xml:space="preserve">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>
          <w:u w:val="single"/>
        </w:rPr>
        <w:t>Funcionamento</w:t>
      </w:r>
      <w:r>
        <w:rPr/>
        <w:t xml:space="preserve">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990" w:hanging="0"/>
              <w:jc w:val="both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4846955" cy="1431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95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990" w:hanging="0"/>
              <w:jc w:val="both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075555" cy="1526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5555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>PERFORM    &lt;nome-de-parágrafo ou seção&gt;      UNTIL    &lt;condição&gt;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 xml:space="preserve">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>
          <w:u w:val="single"/>
        </w:rPr>
        <w:t>Funcionamento</w:t>
      </w:r>
      <w:r>
        <w:rPr/>
        <w:t xml:space="preserve">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990" w:hanging="0"/>
        <w:jc w:val="both"/>
        <w:rPr/>
      </w:pPr>
      <w:r>
        <w:rPr/>
        <w:t xml:space="preserve">                </w:t>
      </w:r>
    </w:p>
    <w:tbl>
      <w:tblPr>
        <w:tblW w:w="8190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left="990" w:hanging="0"/>
              <w:jc w:val="both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4718050" cy="1858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bidi w:val="0"/>
        <w:ind w:left="354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PERFORM VARYING / AFTER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both"/>
        <w:rPr/>
      </w:pPr>
      <w:r>
        <w:rPr/>
        <w:t>Função:    Permite que seja incrementado automaticamente um campo até que uma determinada condição ocorra. O campo terá um valor inicial e um incremento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both"/>
        <w:rPr/>
      </w:pPr>
      <w:r>
        <w:rPr/>
        <w:t>Sintaxe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" w:hanging="0"/>
        <w:jc w:val="both"/>
        <w:rPr/>
      </w:pPr>
      <w:r>
        <w:rPr/>
        <w:t xml:space="preserve">PERFORM &lt;parágrafo&gt; VARYING &lt;data-name&gt; </w:t>
      </w:r>
    </w:p>
    <w:p>
      <w:pPr>
        <w:pStyle w:val="Normal"/>
        <w:bidi w:val="0"/>
        <w:ind w:left="708" w:firstLine="708"/>
        <w:jc w:val="both"/>
        <w:rPr/>
      </w:pPr>
      <w:r>
        <w:rPr/>
        <w:t xml:space="preserve">FROM {&lt;data-name-2&gt; | &lt;inteiro&gt;} BY {&lt;data-name-2&gt; | &lt;inteiro&gt;} </w:t>
      </w:r>
    </w:p>
    <w:p>
      <w:pPr>
        <w:pStyle w:val="Normal"/>
        <w:bidi w:val="0"/>
        <w:ind w:left="708" w:firstLine="708"/>
        <w:jc w:val="both"/>
        <w:rPr/>
      </w:pPr>
      <w:r>
        <w:rPr/>
        <w:t>UNTIL &lt;condição&gt;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</w:rPr>
        <w:t>Exemplo</w:t>
      </w:r>
      <w:r>
        <w:rPr>
          <w:rStyle w:val="FootnoteAnchor"/>
          <w:b/>
          <w:lang w:val="pt-BR"/>
        </w:rPr>
        <w:footnoteReference w:id="2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aça um programa que leia um arquivo e imprima todo o seu conteúdo. Cada campo no relatório deverá estar separado por um bran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Layout arquivo de entrada :          01 REG-I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ab/>
        <w:t xml:space="preserve">                  </w:t>
        <w:tab/>
        <w:t xml:space="preserve">05    MAT-I      </w:t>
        <w:tab/>
        <w:t>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ab/>
        <w:t xml:space="preserve">                  </w:t>
        <w:tab/>
        <w:t xml:space="preserve">05    NOME-I    </w:t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ab/>
        <w:t xml:space="preserve">                  </w:t>
        <w:tab/>
        <w:t xml:space="preserve">05    END-I      </w:t>
        <w:tab/>
        <w:t xml:space="preserve">PIC X(40)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Pontificia Universidade Catolica - PUC-RJ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Programacao Comercial I - INF1082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Aula 14                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Objetivo: ler um arquivo e imprimir seus registros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Primeira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OB141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AUTHOR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STALLATION. PUC-RJ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WRITTE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COMPILED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Segunda   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Secao onde descrevemos o acesso e a organizacao dos arquivos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que serao utilizados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PUT-OUTPUT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-CONTRO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declaracao do arquivo de entrada gravado em disc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SELECT I-ARQ ASSIGN TO DISK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ORGANIZATION IS LINE SEQUENTIAL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ACCESS IS SEQUENTIA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declaracao do aquivo de saida que sera impress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SELECT O-ARQ ASSIGN TO PRINT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Terceira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secao contem a descricao dos arquivos do programa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descricao do aquivo de entrada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D I-ARQ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LABEL RECORDS ARE STANDARD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VALUE OF FILE-ID IS "Cob151.DAT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variavel especial contera o registro lido em cob151.dat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I-REG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MAT              PIC X(05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NOME            PIC X(3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END              PIC X(4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D O-ARQ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LABEL RECORDS ARE OMITTED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variavel especial contera o registro a ser impress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O-REG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FILLER            PIC X(01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O-MAT              PIC X(05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FILLER            PIC X(01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O-NOME            PIC X(3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FILLER            PIC X(01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O-END              PIC X(4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secao contem a descricao das variaveis de trabalh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F-FIM-ARQ              PIC 9(01) VALUE ZER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Quarta     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A PROCEDURE DIVISION contem o modulo principal do programa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INICIO THRU FIM-INICI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neste caso o comando read le o primeiro registro do arquiv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de input.    Se o arquivo estiver vazio, sera executado 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comando imperativo que seta o flag de fim de arquivo na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permitindo a execucao da rotina PROC-ARQI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Senao o conteudo do primeiro registro sera copiado para a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variavel (ou item de grupo) I-REG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AD I-ARQ AT END MOVE 1 TO F-FIM-ARQ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PROC-ARQI THRU FIM-PROC-ARQI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  <w:r>
              <w:rPr/>
              <w:t>UNTIL F-FIM-ARQ=1 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FIM THRU FIM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rotina abre o arquivo I-ARQ para leitura e o arquivo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O-ARQ para gravacao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ICI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OPEN INPUT I-ARQ OUTPUT O-ARQ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INICI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rotina: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move os itens elementares do item de grupo I-REG para os itens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elementares que compoem o item de grupo O-REG;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grava no O-ARQ;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le o proximo registr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neste caso o comando read le os demais registros do arquiv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de input ate encontrar a marca de fim de arquivo quando ira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xecutar o comando imperativo que seta o flag de fim de arquiv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interrompendo o loop e o processamento da rotina PROC-ARQ-I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-ARQI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MOVE I-MAT      TO O-MAT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MOVE I-NOME    TO O-NOME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MOVE I-END      TO O-END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WRITE O-REG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AD I-ARQ      AT END MOVE 1 TO F-FIM-ARQ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PROC-ARQI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rotina fecha os arquivos utilizados pelo programa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CLOSE I-ARQ O-ARQ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FIM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4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</w:t>
    </w:r>
    <w:r>
      <w:rPr>
        <w:rStyle w:val="Pagenumber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Esta rotina está implementada e disponível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MS Serif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lang w:val="en-AU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0</Characters>
  <CharactersWithSpaces>6928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1:29:00Z</dcterms:created>
  <dc:creator>Jose Luiz Chenu</dc:creator>
  <dc:description/>
  <dc:language>en-US</dc:language>
  <cp:lastModifiedBy/>
  <cp:lastPrinted>1995-08-28T12:45:00Z</cp:lastPrinted>
  <dcterms:modified xsi:type="dcterms:W3CDTF">1997-08-02T11:29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