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6</w:t>
      </w:r>
    </w:p>
    <w:p>
      <w:pPr>
        <w:pStyle w:val="Header"/>
        <w:bidi w:val="0"/>
        <w:jc w:val="center"/>
        <w:rPr/>
      </w:pPr>
      <w:r>
        <w:rPr>
          <w:sz w:val="24"/>
        </w:rPr>
        <w:t>Comando IF</w:t>
      </w:r>
    </w:p>
    <w:p>
      <w:pPr>
        <w:pStyle w:val="Header"/>
        <w:bidi w:val="0"/>
        <w:jc w:val="center"/>
        <w:rPr/>
      </w:pPr>
      <w:r>
        <w:rPr>
          <w:sz w:val="24"/>
        </w:rPr>
        <w:t>Comandos Aritmétic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mando I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 xml:space="preserve">IF &lt;condição&gt; [THEN]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 xml:space="preserve">{&lt;comandos&gt; | NEXT SENTENCE}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>[ELSE {&lt;comandos&gt; | NEXT SENTENCE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[END-IF]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 xml:space="preserve">Onde: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 xml:space="preserve">&lt;condição&gt;: </w:t>
        <w:tab/>
        <w:t>{&lt;literal&gt; | &lt;data-name&gt; | &lt;constante-figurativa&gt; | &lt;expressao&gt;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 xml:space="preserve">&lt;operador&gt;: </w:t>
        <w:tab/>
        <w:t xml:space="preserve">{{    [NOT] EQUAL TO      |      [NOT] =}      |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ab/>
        <w:tab/>
        <w:t>{    [NOT] GREATER THAN      |      [NOT] &gt;    }      |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ab/>
        <w:tab/>
        <w:t>{    [NOT] LESS THAN      |      [NOT] &lt;    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Exemplos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  <w:r>
        <w:rPr/>
        <w:t>IF A EQUAL 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</w:t>
      </w:r>
      <w:r>
        <w:rPr/>
        <w:tab/>
        <w:t>THEN MOVE 1 TO A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  <w:r>
        <w:rPr/>
        <w:t>IF A = 0 THE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 </w:t>
      </w:r>
      <w:r>
        <w:rPr/>
        <w:tab/>
        <w:t>MOVE 1 TO B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</w:t>
      </w:r>
      <w:r>
        <w:rPr/>
        <w:tab/>
        <w:t>MOVE 1 TO C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  <w:r>
        <w:rPr/>
        <w:t>END-IF.</w:t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  <w:r>
        <w:rPr/>
        <w:t xml:space="preserve">IF A = 0                                                                                          </w:t>
        <w:tab/>
        <w:tab/>
        <w:t xml:space="preserve">IF A NOT = ZERO THEN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</w:t>
      </w:r>
      <w:r>
        <w:rPr/>
        <w:tab/>
        <w:t xml:space="preserve">THEN NEXT SENTENCE    melhor          </w:t>
        <w:tab/>
        <w:tab/>
        <w:t>MOVE A TO B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</w:t>
      </w:r>
      <w:r>
        <w:rPr/>
        <w:tab/>
        <w:t>ELSE MOVE A TO B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</w:t>
      </w:r>
      <w:r>
        <w:rPr/>
        <w:t>IF A = 0 THE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READ AT END MOVE 1 TO WS-FIM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READ AT END MOVE 1 TO WS-FIM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F's Encadeado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NEXT SENTENCE:    Faz com que o processamento seja desviado para o primeiro comando após o ponto do ninho de if'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IF    A    =    B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</w:t>
      </w:r>
      <w:r>
        <w:rPr/>
        <w:t>IF    C    =    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            </w:t>
      </w:r>
      <w:r>
        <w:rPr/>
        <w:t>MOVE    1    TO    X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</w:t>
      </w:r>
      <w:r>
        <w:rPr/>
        <w:t xml:space="preserve">ELSE    NEXT SENTENCE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ELSE    MOVE    2    TO    X 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END-IF:    Fecha logicamente um IF dentro de um "ninho de if's".    Praticamente extingue a necessidade do NEXT SENTENCE 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IF    A    =    B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</w:t>
      </w:r>
      <w:r>
        <w:rPr/>
        <w:t>IF    C    =    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            </w:t>
      </w:r>
      <w:r>
        <w:rPr/>
        <w:t>MOVE    1    TO    X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</w:t>
      </w:r>
      <w:r>
        <w:rPr/>
        <w:t>END-I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</w:t>
      </w:r>
      <w:r>
        <w:rPr/>
        <w:t>MOVE    2    TO    Y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ELSE    MOVE    2    TO    X .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nectores Lógico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rdem de precedênci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</w:t>
      </w:r>
      <w:r>
        <w:rPr/>
        <w:t>(    )    ,      NOT      ,      AND    ,    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Testes de Condição de Classe e Sinal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IF &lt;data-name&gt; [NOT] {ALPHABETIC | NUMERIC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IF &lt;data-name&gt; [NOT] {POSITIVE | NEGATIVE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              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OBS:    POSITIVE incluí o 0           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b w:val="false"/>
        </w:rPr>
        <w:t>É importante prestar atenção pois um ponto termina um bloco ou um ninho de IF.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Comandos Aritméticos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Comando ADD</w:t>
      </w:r>
    </w:p>
    <w:p>
      <w:pPr>
        <w:pStyle w:val="NormalIndent"/>
        <w:bidi w:val="0"/>
        <w:ind w:left="708" w:hanging="0"/>
        <w:jc w:val="left"/>
        <w:rPr/>
      </w:pPr>
      <w:r>
        <w:rPr/>
      </w:r>
    </w:p>
    <w:p>
      <w:pPr>
        <w:pStyle w:val="NormalIndent"/>
        <w:bidi w:val="0"/>
        <w:ind w:left="708" w:hanging="0"/>
        <w:jc w:val="left"/>
        <w:rPr/>
      </w:pPr>
      <w:r>
        <w:rPr/>
        <w:t>ADD {&lt;inteiro&gt; | &lt;data-name&gt; …} {TO | GIVING} &lt;data-name&gt; …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s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tbl>
      <w:tblPr>
        <w:tblW w:w="87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7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DD A TO B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B = B + A 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DD A C    TO B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B = B + A + C 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DD A C GIVING B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B = A + C 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DD A B TO C D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C = A + B + C      e      D = A + B + D 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Comando SUBTRACT</w:t>
      </w:r>
    </w:p>
    <w:p>
      <w:pPr>
        <w:pStyle w:val="NormalIndent"/>
        <w:bidi w:val="0"/>
        <w:ind w:left="708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 xml:space="preserve">SUBTRACT {&lt;inteiro&gt; | &lt;data-name&gt; …} FROM </w:t>
        <w:tab/>
        <w:t xml:space="preserve">{&lt;data-name&gt; [ GIVING &lt;data-name&gt;] |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ab/>
        <w:tab/>
        <w:tab/>
        <w:tab/>
        <w:tab/>
        <w:tab/>
        <w:t>&lt;inteiro&gt;    GIVING &lt;data-name&gt; }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s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tbl>
      <w:tblPr>
        <w:tblW w:w="87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4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UBTRACT A FROM B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( B = B - A )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UBTRACT A B FROM D C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D = D - A - B      e    C = C - A - B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SUBTRACT A B C FROM D GIVING H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H = D - A - B - C 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Comando MULTIPLY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MULTIPLY {&lt;inteiro&gt; | &lt;data-name&gt; …} BY</w:t>
        <w:tab/>
        <w:tab/>
        <w:t xml:space="preserve">{&lt;data-name&gt; [ GIVING &lt;data-name&gt;] |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ab/>
        <w:tab/>
        <w:tab/>
        <w:tab/>
        <w:tab/>
        <w:tab/>
        <w:tab/>
        <w:t>&lt;inteiro&gt;    GIVING &lt;data-name&gt; }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s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tbl>
      <w:tblPr>
        <w:tblW w:w="87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7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ULTIPLY A BY B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B = B * A 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MULTIPLY A BY B GIVING C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C = A * B 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 xml:space="preserve">Comando DIVIDE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Formato 1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DIVIDE {&lt;inteiro&gt; | &lt;data-name&gt; …} INTO &lt;data-name&gt; 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Exemplos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tbl>
      <w:tblPr>
        <w:tblW w:w="87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7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IVIDE A INTO B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B = B / A 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Formato 2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DIVIDE {&lt;inteiro&gt; | &lt;data-name&gt; …} {INTO | BY} {&lt;inteiro&gt; | &lt;data-name&gt;} GIVING &lt;data-name&gt; [REMAINDER &lt;data-name&gt;]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Exemplos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>
          <w:rFonts w:ascii="Times New Roman" w:hAnsi="Times New Roman"/>
        </w:rPr>
      </w:pPr>
      <w:r>
        <w:rPr/>
      </w:r>
    </w:p>
    <w:tbl>
      <w:tblPr>
        <w:tblW w:w="87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7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DIVIDE A BY B GIVING C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C = A / B 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 xml:space="preserve">DIVIDE A INTO B GIVING C </w:t>
            </w:r>
            <w:bookmarkStart w:id="0" w:name="PVW"/>
            <w:r>
              <w:rPr/>
              <w:t>REMAINDER</w:t>
            </w:r>
            <w:bookmarkEnd w:id="0"/>
            <w:r>
              <w:rPr/>
              <w:t xml:space="preserve"> D.</w:t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( C = B / A    D = resto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ab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 xml:space="preserve">Comando COMPUTE        </w:t>
      </w:r>
    </w:p>
    <w:p>
      <w:pPr>
        <w:pStyle w:val="NormalIndent"/>
        <w:bidi w:val="0"/>
        <w:ind w:left="708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COMPUTE &lt;data-name&gt; = { &lt;data-name&gt;    | &lt;inteiro&gt; | &lt;expressão aritmética&gt;}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s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567" w:hanging="0"/>
        <w:jc w:val="both"/>
        <w:rPr/>
      </w:pPr>
      <w:r>
        <w:rPr/>
        <w:t>COMPUTE A = 1.</w:t>
      </w:r>
    </w:p>
    <w:p>
      <w:pPr>
        <w:pStyle w:val="Normal"/>
        <w:bidi w:val="0"/>
        <w:ind w:left="567" w:hanging="0"/>
        <w:jc w:val="both"/>
        <w:rPr/>
      </w:pPr>
      <w:r>
        <w:rPr/>
        <w:t>COMPUTE B = B + 1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Operadores e hierarquia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                                </w:t>
      </w:r>
      <w:r>
        <w:rPr/>
        <w:t>( ) , ** , * / , + -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Utilizando o comando ROUNDED o valor da expressão será arredondado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Wingdings" w:hAnsi="Wingdings"/>
        </w:rPr>
      </w:pPr>
      <w:r>
        <w:rPr>
          <w:rFonts w:ascii="Wingdings" w:hAnsi="Wingdings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Exercíci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aça um programa que receba 5 valores determinando o maior valor e a média dos cinco valores</w:t>
      </w:r>
      <w:r>
        <w:rPr>
          <w:rStyle w:val="FootnoteAnchor"/>
          <w:lang w:val="pt-BR"/>
        </w:rPr>
        <w:footnoteReference w:id="2"/>
      </w:r>
      <w:r>
        <w:rPr/>
        <w:t>.</w:t>
      </w:r>
      <w:r>
        <w:br w:type="page"/>
      </w:r>
    </w:p>
    <w:p>
      <w:pPr>
        <w:pStyle w:val="Header"/>
        <w:bidi w:val="0"/>
        <w:jc w:val="center"/>
        <w:rPr/>
      </w:pPr>
      <w:r>
        <w:rPr/>
        <w:t>Dica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Para mostrar algum valor na tel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DISPLAY    {“&lt;constante&gt;” |&lt;variável&gt;} AT llc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Para receber algum valor digitado na tel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ACCEPT    &lt;variável&gt; AT llc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Para buscar a data do sistema operacional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DISPLAY    &lt;variável_formato_aammdd&gt; FROM DA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Para buscar a hora do sistema operacional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DISPLAY    &lt;variável_formato_hhmmssmm&gt; FROM TI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>
          <w:b/>
        </w:rPr>
        <w:t>Para testar uma série de condições, ou seja, implementar o comando CASE    (seleção)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EVALUATE {&lt;variável&gt;|&lt;expressão&gt;}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&lt;condição&gt; &lt;comando(s)_imperativo(s)&gt;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[WHEN OTHER &lt;comando(s)_imperativo(s)&gt;]</w:t>
      </w:r>
    </w:p>
    <w:p>
      <w:pPr>
        <w:pStyle w:val="Normal"/>
        <w:widowControl/>
        <w:bidi w:val="0"/>
        <w:jc w:val="left"/>
        <w:rPr/>
      </w:pPr>
      <w:r>
        <w:rPr/>
        <w:tab/>
        <w:t>[END-EVALUATE]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EVALUATE ANOS-FACULDADE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1</w:t>
        <w:tab/>
        <w:t>PERFORM PRIMEIRO-AN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2</w:t>
        <w:tab/>
        <w:t>PERFORM SEGUNDO-AN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3</w:t>
        <w:tab/>
        <w:t>PERFORM TERCEIRO-AN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4</w:t>
        <w:tab/>
        <w:t>PERFORM QUARTO-AN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OTHER</w:t>
        <w:tab/>
        <w:t>PERFORM JUBILAMENTO</w:t>
      </w:r>
    </w:p>
    <w:p>
      <w:pPr>
        <w:pStyle w:val="Normal"/>
        <w:widowControl/>
        <w:bidi w:val="0"/>
        <w:jc w:val="left"/>
        <w:rPr/>
      </w:pPr>
      <w:r>
        <w:rPr/>
        <w:tab/>
        <w:t>END-EVALUA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EVALUATE NOTA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5,1 THRU 10,0</w:t>
        <w:tab/>
        <w:t>PERFORM PASSOU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0 THRU 5,0</w:t>
        <w:tab/>
        <w:t>PERFORM REPROVOU</w:t>
      </w:r>
    </w:p>
    <w:p>
      <w:pPr>
        <w:pStyle w:val="Normal"/>
        <w:widowControl/>
        <w:bidi w:val="0"/>
        <w:jc w:val="left"/>
        <w:rPr/>
      </w:pPr>
      <w:r>
        <w:rPr/>
        <w:tab/>
        <w:t>END-EVALUA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EVALUATE NOTA &lt;=50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TRUE</w:t>
        <w:tab/>
        <w:t>PERFORM PASSOU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FALSE</w:t>
        <w:tab/>
        <w:t>PERFORM REPROVOU</w:t>
      </w:r>
    </w:p>
    <w:p>
      <w:pPr>
        <w:pStyle w:val="Normal"/>
        <w:widowControl/>
        <w:bidi w:val="0"/>
        <w:jc w:val="left"/>
        <w:rPr/>
      </w:pPr>
      <w:r>
        <w:rPr/>
        <w:tab/>
        <w:t>END-EVALUA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Associando a cláusula 88 aou evaluate:</w:t>
      </w:r>
    </w:p>
    <w:p>
      <w:pPr>
        <w:pStyle w:val="Normal"/>
        <w:widowControl/>
        <w:bidi w:val="0"/>
        <w:jc w:val="left"/>
        <w:rPr/>
      </w:pPr>
      <w:r>
        <w:rPr/>
        <w:tab/>
        <w:t>na working-storage:</w:t>
      </w:r>
    </w:p>
    <w:p>
      <w:pPr>
        <w:pStyle w:val="Normal"/>
        <w:widowControl/>
        <w:bidi w:val="0"/>
        <w:jc w:val="left"/>
        <w:rPr/>
      </w:pPr>
      <w:r>
        <w:rPr/>
        <w:tab/>
        <w:t>01 CONSTANTES.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05 CONCEITO</w:t>
        <w:tab/>
        <w:t>PIC X.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88 EXCELENTE</w:t>
        <w:tab/>
        <w:tab/>
        <w:t>VALUE    “A”.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88 BOM</w:t>
        <w:tab/>
        <w:tab/>
        <w:t>VALUE    “B”.</w:t>
      </w:r>
    </w:p>
    <w:p>
      <w:pPr>
        <w:pStyle w:val="Normal"/>
        <w:widowControl/>
        <w:bidi w:val="0"/>
        <w:jc w:val="left"/>
        <w:rPr/>
      </w:pPr>
      <w:r>
        <w:rPr/>
        <w:tab/>
        <w:t>na procedure-division:</w:t>
      </w:r>
    </w:p>
    <w:p>
      <w:pPr>
        <w:pStyle w:val="Normal"/>
        <w:widowControl/>
        <w:bidi w:val="0"/>
        <w:jc w:val="left"/>
        <w:rPr/>
      </w:pPr>
      <w:r>
        <w:rPr/>
        <w:tab/>
        <w:t>EVALUATE CONCEIT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EXCELENTE</w:t>
        <w:tab/>
        <w:t>PERFORM PARABENS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>WHEN BOM</w:t>
        <w:tab/>
        <w:t>PERFORM TEM_QUE_MELHORAR</w:t>
      </w:r>
    </w:p>
    <w:p>
      <w:pPr>
        <w:pStyle w:val="Normal"/>
        <w:widowControl/>
        <w:bidi w:val="0"/>
        <w:jc w:val="left"/>
        <w:rPr/>
      </w:pPr>
      <w:r>
        <w:rPr/>
        <w:tab/>
        <w:t>END-EVALUATE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Para contar, substituir ou converter caracteres ou grupo de caracteres em uma variáve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 para Contar caracteres (tallying)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>INSPECT WORD TALLYING CONT-1 FOR LEADING “L” BEFORE INITIAL “A”,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CONT-2 FOR LEADING “A” BEFORE INITIAL “L”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firstLine="709"/>
        <w:jc w:val="left"/>
        <w:rPr/>
      </w:pPr>
      <w:r>
        <w:rPr/>
        <w:t xml:space="preserve">WORD = “ANALISTA”      </w:t>
      </w:r>
    </w:p>
    <w:p>
      <w:pPr>
        <w:pStyle w:val="Footer"/>
        <w:bidi w:val="0"/>
        <w:ind w:firstLine="709"/>
        <w:jc w:val="left"/>
        <w:rPr/>
      </w:pPr>
      <w:r>
        <w:rPr/>
        <w:t xml:space="preserve">CONT-1 =    0    </w:t>
      </w:r>
    </w:p>
    <w:p>
      <w:pPr>
        <w:pStyle w:val="Footer"/>
        <w:bidi w:val="0"/>
        <w:ind w:firstLine="709"/>
        <w:jc w:val="left"/>
        <w:rPr/>
      </w:pPr>
      <w:r>
        <w:rPr/>
        <w:t>CONT-2 =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 Trocar caracteres (replacing)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 xml:space="preserve">WORD (antes) = “RXXBQWY”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 xml:space="preserve">INSPECT WORD REPLACING ALL “X” BY “Y”, “B” BY “Z”, “W” BY “Q” AFTER INITIAL “R”. 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>WORD (depois) = “RYYZQQY”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 Contar e trocar caracteres (tallying/replacing)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 xml:space="preserve">WORD (antes) = “ADJECTIVE”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>INSPECT WORD TALLYING CONT-1 FOR CHARACTERS AFTER INITIAL “J” REPLACING ALL “B” BY “A”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firstLine="709"/>
        <w:jc w:val="left"/>
        <w:rPr/>
      </w:pPr>
      <w:r>
        <w:rPr/>
        <w:t xml:space="preserve">CONT-1 = 6      </w:t>
      </w:r>
    </w:p>
    <w:p>
      <w:pPr>
        <w:pStyle w:val="Normal"/>
        <w:bidi w:val="0"/>
        <w:ind w:firstLine="709"/>
        <w:jc w:val="left"/>
        <w:rPr/>
      </w:pPr>
      <w:r>
        <w:rPr/>
        <w:t>WORD (depois) = “BDJECTIVE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 Converter caracteres (converting)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>INSPECT WORD CONVERTING “ABCD” TO “XYZX” AFTER QUOTE BEFORE    “#”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ste comando é idêntico a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  <w:t xml:space="preserve"> </w:t>
      </w:r>
      <w:r>
        <w:rPr/>
        <w:t>INSPECT WORD REPLACING ALL “A” BY “X” BEFORE “#”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                              REPLACING ALL “B” BY “Y” BEFORE “#”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ab/>
        <w:tab/>
        <w:t xml:space="preserve"> REPLACING ALL “C” BY “Z” BEFORE “#”</w:t>
      </w:r>
    </w:p>
    <w:p>
      <w:pPr>
        <w:pStyle w:val="Normal"/>
        <w:bidi w:val="0"/>
        <w:ind w:firstLine="709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REPLACING ALL “D” BY “X” BEFORE “#”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6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0</Characters>
  <CharactersWithSpaces>4710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1:59:00Z</dcterms:created>
  <dc:creator>Jose Luiz Chenu</dc:creator>
  <dc:description/>
  <dc:language>en-US</dc:language>
  <cp:lastModifiedBy/>
  <dcterms:modified xsi:type="dcterms:W3CDTF">1997-08-02T11:5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