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24</w:t>
      </w:r>
    </w:p>
    <w:p>
      <w:pPr>
        <w:pStyle w:val="Header"/>
        <w:bidi w:val="0"/>
        <w:jc w:val="center"/>
        <w:rPr/>
      </w:pPr>
      <w:r>
        <w:rPr>
          <w:sz w:val="24"/>
        </w:rPr>
        <w:t>Cláusula REDEFINES</w:t>
      </w:r>
    </w:p>
    <w:p>
      <w:pPr>
        <w:pStyle w:val="Header"/>
        <w:bidi w:val="0"/>
        <w:jc w:val="center"/>
        <w:rPr/>
      </w:pPr>
      <w:r>
        <w:rPr>
          <w:sz w:val="24"/>
        </w:rPr>
        <w:t>Crítica de Dad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láusula REDEFI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Defini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/>
        <w:t>Utilização de uma mesma área de memória com layout's diferentes. Pode ser de dois tipo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- Implícita ( na file section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- Explícita ( na working storage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Redefinição Explíci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Sintax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&lt;level-number&gt; data-name-1 REDEFINES data-name-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onde : level number diferente de 77,    66 e 8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 xml:space="preserve">01    A.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A-1</w:t>
        <w:tab/>
        <w:tab/>
        <w:t>PIC X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A-2</w:t>
        <w:tab/>
        <w:tab/>
        <w:t>PIC X(0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A-3</w:t>
        <w:tab/>
        <w:tab/>
        <w:t>PIC 9(02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B    REDEFINES 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B-1</w:t>
        <w:tab/>
        <w:tab/>
        <w:t>PIC X(0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B-2</w:t>
        <w:tab/>
        <w:tab/>
        <w:t>PIC X(0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</w:rPr>
        <w:tab/>
        <w:t>Na procedure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'BBBB00' TO 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DISPLAY A-1        IMP ----&gt; 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DISPLAY A-2        IMP ----&gt; BB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DISPLAY A-3        IMP ----&gt; 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DISPLAY B-1        IMP ----&gt; BB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 xml:space="preserve">DISPLAY B-2        IMP ----&gt; B00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Restriçõe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O tamanho do item redefinido (A) tem que ser igual ao tamanho do item redefinidor    (B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O item redefinidor (B) não pode conter cláusula VALU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O item redefinido (A) não pode estar subordinado a uma clausula OCCURS (será visto mais tard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O item redefinidor (B) precisa seguir o item redefinido (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</w:r>
      <w:r>
        <w:rPr>
          <w:b/>
        </w:rPr>
        <w:t>Exemplo VÁLI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A</w:t>
        <w:tab/>
        <w:tab/>
        <w:tab/>
        <w:tab/>
        <w:t>PIC 9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B REDEFINES A</w:t>
        <w:tab/>
        <w:tab/>
        <w:t>PIC 9V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C REDEFINES B</w:t>
        <w:tab/>
        <w:tab/>
        <w:t>PIC 99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A</w:t>
        <w:tab/>
        <w:tab/>
        <w:tab/>
        <w:tab/>
        <w:t>PIC 9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B REDEFINES A</w:t>
        <w:tab/>
        <w:tab/>
        <w:t>PIC 99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C REDEFINES A</w:t>
        <w:tab/>
        <w:tab/>
        <w:t>PIC 9V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</w:r>
      <w:r>
        <w:rPr>
          <w:b/>
        </w:rPr>
        <w:t>Exemplo INVÁLI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A</w:t>
        <w:tab/>
        <w:tab/>
        <w:tab/>
        <w:tab/>
        <w:t>PIC 9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B</w:t>
        <w:tab/>
        <w:tab/>
        <w:tab/>
        <w:tab/>
        <w:t>PIC 9V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C REDEFINES A</w:t>
        <w:tab/>
        <w:tab/>
        <w:t>PIC 99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Redefinição Implíci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Definiçã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Ocorre na FILE SECTION , onde cada nível 01 assume ser uma redefinição do nível 01 anteri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Aplicação: arquivos com tipos de registros difere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Exemplo 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Suponha que dentro de uma empresa cada funcionário tivesse armazenado suas informações básicas em um arquivo e que este conjunto de informações fosse divido </w:t>
        <w:tab/>
        <w:t>em vários tipos de registro a saber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Tipo 1    ---&gt; informações cadast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Tipo 2    ---&gt; informações funcion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Tipo 3    ---&gt; informações de avali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- Tipo 4    ---&gt; informações leg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Poderíamos assim definir o layout deste registro da seguinte forma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FD    ARQPES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  REG-INFORM-CADASTR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  05    MATRICULA</w:t>
        <w:tab/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  05    TIPO-REG</w:t>
        <w:tab/>
        <w:tab/>
        <w:t>PIC 9(0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  05    NOME</w:t>
        <w:tab/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  05    ENDERECO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REG-INFORM-FUNCI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 xml:space="preserve">PIC X(06) </w:t>
      </w:r>
      <w:r>
        <w:rPr>
          <w:b/>
        </w:rPr>
        <w:t>----&gt;</w:t>
      </w:r>
      <w:r>
        <w:rPr/>
        <w:t xml:space="preserve"> </w:t>
      </w:r>
      <w:r>
        <w:rPr>
          <w:b/>
        </w:rPr>
        <w:t>MESMO DADO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CARGO</w:t>
        <w:tab/>
        <w:tab/>
        <w:tab/>
        <w:t>PIC X(1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DATA-ADMISSAO</w:t>
        <w:tab/>
        <w:t>PIC 9(06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SALARIO</w:t>
        <w:tab/>
        <w:tab/>
        <w:t>PIC 9(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>PIC X(3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 xml:space="preserve">01    REG-INFORM-AVALIACA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>PIC X(06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DATA-AVALIACAO</w:t>
        <w:tab/>
        <w:t>PIC 9(06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RESPONSAVEL-AVALIA</w:t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CONCEITO</w:t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>PIC X(04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01    REG-INFORM-LEG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>PIC X(06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CPF</w:t>
        <w:tab/>
        <w:tab/>
        <w:tab/>
        <w:t>PIC 9(1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CART-IDENTIDADE</w:t>
        <w:tab/>
        <w:t>PIC 9(08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CART-TRABALHO</w:t>
        <w:tab/>
        <w:t>PIC X(08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>            05    FILLER</w:t>
        <w:tab/>
        <w:tab/>
        <w:tab/>
        <w:t>PIC X(3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Wingdings" w:hAnsi="Wingdings"/>
        </w:rPr>
      </w:pPr>
      <w:r>
        <w:rPr>
          <w:rFonts w:ascii="Wingdings" w:hAnsi="Wingdings"/>
        </w:rPr>
      </w:r>
      <w:r>
        <w:br w:type="page"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Wingdings" w:hAnsi="Wingdings"/>
        </w:rPr>
        <w:t></w:t>
      </w:r>
      <w:r>
        <w:rPr/>
        <w:t xml:space="preserve">    </w:t>
      </w:r>
      <w:r>
        <w:rPr/>
        <w:t>CRÍTICA DE D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Wingdings" w:hAnsi="Wingdings"/>
        </w:rPr>
      </w:pPr>
      <w:r>
        <w:rPr>
          <w:rFonts w:ascii="Wingdings" w:hAnsi="Wingding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Conceituar: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- entrada de d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ab/>
        <w:t>- tipos de er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Principais tipos de críticas: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- Quanto a natureza do dado ( NUMÉRICO E ALFABÉTICO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ab/>
        <w:t>- De batimento ( campo a = campo b + campo c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 xml:space="preserve">- Contra uma tabela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</w:t>
      </w:r>
      <w:r>
        <w:rPr/>
        <w:tab/>
        <w:t>- De campos especiai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</w:t>
      </w:r>
      <w:r>
        <w:rPr/>
        <w:tab/>
        <w:tab/>
        <w:t xml:space="preserve">* datas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* códig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xercício</w:t>
      </w:r>
      <w:r>
        <w:rPr>
          <w:rStyle w:val="FootnoteAnchor"/>
          <w:lang w:val="pt-PT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Um arquivo contendo informações sobre funcionários de uma empresa contém 2 tipos de registros com o seguinte layou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FD    ARQFUN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01      R-ARQFUN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CODIGO-FUNC</w:t>
        <w:tab/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TIPO-REG</w:t>
        <w:tab/>
        <w:tab/>
        <w:t>PIC X(0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-TIPO-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NOME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ENDERECO</w:t>
        <w:tab/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BAIRRO</w:t>
        <w:tab/>
        <w:tab/>
        <w:t>PIC X(1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RAMAL</w:t>
        <w:tab/>
        <w:tab/>
        <w:t>PIC X(04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              05    R-TIPO-2 REDEFINES R-TIPO-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CARGO</w:t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FUNCAO</w:t>
        <w:tab/>
        <w:tab/>
        <w:t>PIC X(2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SALARIO</w:t>
        <w:tab/>
        <w:tab/>
        <w:t>PIC 9(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ab/>
        <w:t xml:space="preserve"> 10    FILLER</w:t>
        <w:tab/>
        <w:tab/>
        <w:t>PIC X(2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A partir deste arquivo gravar um outro arquivo unindo em um mesmo registro os dois registros do arquivo de entrada. Prever as condições de falta do registro tipo 1 ou 2 e emitir mensagem, sendo que neste caso não gravar o registro no novo arquiv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OBS: o arquivo de entrada encontra-se ordenado pelos campos CODIGO-FUNC e TIPO-REG ascendentem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Soluçã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24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0</Characters>
  <CharactersWithSpaces>3242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9T11:19:00Z</dcterms:created>
  <dc:creator>Jose Luiz Chenu</dc:creator>
  <dc:description/>
  <dc:language>en-US</dc:language>
  <cp:lastModifiedBy/>
  <dcterms:modified xsi:type="dcterms:W3CDTF">1997-08-09T11:19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