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t>Aula 027</w:t>
      </w:r>
    </w:p>
    <w:p>
      <w:pPr>
        <w:pStyle w:val="Header"/>
        <w:bidi w:val="0"/>
        <w:jc w:val="center"/>
        <w:rPr/>
      </w:pPr>
      <w:r>
        <w:rPr>
          <w:sz w:val="24"/>
        </w:rPr>
        <w:t>Cláusula INDEXED BY - Comando SET</w:t>
      </w:r>
    </w:p>
    <w:p>
      <w:pPr>
        <w:pStyle w:val="Header"/>
        <w:bidi w:val="0"/>
        <w:jc w:val="center"/>
        <w:rPr/>
      </w:pPr>
      <w:r>
        <w:rPr>
          <w:sz w:val="24"/>
        </w:rPr>
        <w:t>SEARCH - SEARCH ALL - Cláusula DEPENDING ON</w:t>
      </w:r>
    </w:p>
    <w:p>
      <w:pPr>
        <w:pStyle w:val="Header"/>
        <w:pBdr>
          <w:bottom w:val="single" w:sz="6" w:space="1" w:color="000000"/>
        </w:pBdr>
        <w:bidi w:val="0"/>
        <w:jc w:val="center"/>
        <w:rPr>
          <w:rFonts w:ascii="Times New Roman" w:hAnsi="Times New Roman"/>
        </w:rPr>
      </w:pPr>
      <w:r>
        <w:rPr/>
      </w:r>
    </w:p>
    <w:p>
      <w:pPr>
        <w:pStyle w:val="Header"/>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Heading2"/>
        <w:numPr>
          <w:ilvl w:val="0"/>
          <w:numId w:val="0"/>
        </w:numPr>
        <w:bidi w:val="0"/>
        <w:jc w:val="both"/>
        <w:outlineLvl w:val="1"/>
        <w:rPr/>
      </w:pPr>
      <w:r>
        <w:rPr/>
        <w:t>Cláusula INDEXED B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unção:    Permite a definição de um indexador exclusivo para uma dada tab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intax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xml:space="preserve">OCCURS &lt;inteiro&gt; TIMES    </w:t>
      </w:r>
      <w:r>
        <w:rPr>
          <w:b/>
        </w:rPr>
        <w:t xml:space="preserve">INDEXED BY </w:t>
      </w:r>
      <w:r>
        <w:rPr/>
        <w:t xml:space="preserve"> &lt;data-name-1&gt; ... &lt;data-name-n&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aracteríst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data-name não pode ser definido em nenhuma outra parte do programa.</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compilador assume como USAGE COMP.</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indexador não pode ser utilizado em comandos aritméticos, DISPLAY e MOVE.</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pode ser utilizado em comandos IF e PERFORM / VARYING</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indexador é exclusivo daquela tabela nao podendo ser utilizado como indexador em outra tabela.</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os data-names, quando indexadores, podem ser operados através de expressão simples no momento da indexação (ex.: MOVE TAB (X+1) TO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Exemp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aça um programa que lê um arquivo em disco e carrega uma tabela interna a partir deste.    Será controlado o número máximo de ocorrênc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DATA-DIVISION.</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FILE-SECTION.</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FD</w:t>
        <w:tab/>
        <w:t xml:space="preserve">DISCO </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LABEL RECORDS ARE STANDARD.</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01</w:t>
        <w:tab/>
        <w:t>DADO-DISCO</w:t>
        <w:tab/>
        <w:t>PIC X(40).</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WORKING-STORAGE SECTION.</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77</w:t>
        <w:tab/>
        <w:t>FIM</w:t>
        <w:tab/>
        <w:tab/>
        <w:tab/>
        <w:t>PIC 9(01) VALUE 0.</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01</w:t>
        <w:tab/>
        <w:t>TABELA.</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05 ELEMENTO OCCURS 100 TIMES </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INDEXED BY IND.</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10 ELM-TAB</w:t>
        <w:tab/>
        <w:t>PIC X(40).</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PROCEDURE DIVISION.</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OPEN INPUT DISCO.</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SET IND TO 1.</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READ DISCO AT END MOVE 1 TO FIM.</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PERFORM P1-CARGA THRU SP1</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ab/>
        <w:tab/>
        <w:tab/>
        <w:t>UNTIL FIM = 1.</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CLOSE DISCO.</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STOP RUN.</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P1-CARGA.</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IF IND GREATER THAN 100 THEN</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DISPLAY ‘** ESTOURO DA TABELA **’</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MOVE 1 TO FIM</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ELSE</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MOVE DADO-DISCO TO ELM-TAB(IND)</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SET IND UP BY 1</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READ DISCO AT END MOVE 1 TO FIM</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END-IF.</w:t>
      </w:r>
    </w:p>
    <w:p>
      <w:pPr>
        <w:pStyle w:val="Normal"/>
        <w:tabs>
          <w:tab w:val="clear" w:pos="708"/>
          <w:tab w:val="left" w:pos="360" w:leader="none"/>
          <w:tab w:val="left" w:pos="63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SP1. EX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2"/>
        <w:numPr>
          <w:ilvl w:val="0"/>
          <w:numId w:val="0"/>
        </w:numPr>
        <w:bidi w:val="0"/>
        <w:jc w:val="both"/>
        <w:outlineLvl w:val="1"/>
        <w:rPr/>
      </w:pPr>
      <w:r>
        <w:rPr/>
        <w:t xml:space="preserve">Comando SE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Função: Permite que um data-name definido como INDEXED BY seja oper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t xml:space="preserve">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Sintax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SET {&lt;indexador&gt; | &lt;data-name&gt;} … {TO | UP BY | DOWN BY} {&lt;indexador&gt; | &lt;data-name&gt; |&lt;inteir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aracteríst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inteiro deve ser positivo e maior que ze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t xml:space="preserve">Exemplo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 xml:space="preserve">SET IND TO 1.              </w:t>
        <w:tab/>
        <w:tab/>
        <w:t xml:space="preserve">( IND = 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 xml:space="preserve">SET IND TO VAR.    </w:t>
        <w:tab/>
        <w:tab/>
        <w:t xml:space="preserve">( IND = VAR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 xml:space="preserve">SET IND UP BY 1.        </w:t>
        <w:tab/>
        <w:t>( IND = IND + 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 xml:space="preserve">SET IND DOWN BY 1.    </w:t>
        <w:tab/>
        <w:t>( IND = IND - 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2"/>
        <w:numPr>
          <w:ilvl w:val="0"/>
          <w:numId w:val="0"/>
        </w:numPr>
        <w:bidi w:val="0"/>
        <w:jc w:val="both"/>
        <w:outlineLvl w:val="1"/>
        <w:rPr/>
      </w:pPr>
      <w:r>
        <w:rPr/>
        <w:t>SEAR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unção:    Implementa automaticamente em uma tabela a pesquisa seqüencial bás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intax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SEARCH &lt;data-name-1&gt; [VARYING {&lt;indexador&gt; | &lt;data-name-2&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ab/>
        <w:tab/>
        <w:t>[AT END &lt;comandos imperativos&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ab/>
        <w:tab/>
        <w:t xml:space="preserve">WHEN &lt;condição-1&g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ab/>
        <w:tab/>
        <w:tab/>
        <w:t>{&lt;comandos&gt; | NEXT SENT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ab/>
        <w:tab/>
        <w:t xml:space="preserve">WHEN &lt;condição-n&g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ab/>
        <w:tab/>
        <w:tab/>
        <w:t>{&lt;comandos&gt; | NEXT SENTENCE}</w:t>
      </w:r>
      <w:r>
        <w:rPr>
          <w: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Comentário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lt;data-name-1&gt; deve ser um item associado à cláusula OCCURS ou subordinado a ela.</w:t>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quando a opção VARYING é omitida, é assumido como indexador o &lt;data-name&gt; definido na cláusula INDEXED BY.</w:t>
      </w:r>
    </w:p>
    <w:p>
      <w:pPr>
        <w:pStyle w:val="Normal"/>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quando definido um &lt;data-name-2&gt; este precisa ser obrigatoriamente binário ( USAGE COMP ).</w:t>
      </w:r>
    </w:p>
    <w:p>
      <w:pPr>
        <w:pStyle w:val="Normal"/>
        <w:numPr>
          <w:ilvl w:val="0"/>
          <w:numId w:val="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nos dois casos acima o indexador utilizado ( por default ou não ) devem ser inicializado ( SET ou MOVE ) antes do início da pesquisa.</w:t>
      </w:r>
    </w:p>
    <w:p>
      <w:pPr>
        <w:pStyle w:val="Normal"/>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 cláusula AT END é ativada quando o elemento não é encontrado na tabela.</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na cláusula WHEN são especificadas as condições de pesquisa sendo que o PRIMEIRO WHEN satisfeito interrompe a pesquisa e os WHEN's posteriores não serão execut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t>Exemp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450" w:leader="none"/>
          <w:tab w:val="left" w:pos="720" w:leader="none"/>
          <w:tab w:val="left" w:pos="9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01    TABELA-PARA-PESQUISA.</w:t>
      </w:r>
    </w:p>
    <w:p>
      <w:pPr>
        <w:pStyle w:val="Normal"/>
        <w:tabs>
          <w:tab w:val="clear" w:pos="708"/>
          <w:tab w:val="left" w:pos="450" w:leader="none"/>
          <w:tab w:val="left" w:pos="720" w:leader="none"/>
          <w:tab w:val="left" w:pos="9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05    ELEMENTOS OCCURS 10 INDEXED BY IND.</w:t>
      </w:r>
    </w:p>
    <w:p>
      <w:pPr>
        <w:pStyle w:val="Normal"/>
        <w:tabs>
          <w:tab w:val="clear" w:pos="708"/>
          <w:tab w:val="left" w:pos="450" w:leader="none"/>
          <w:tab w:val="left" w:pos="720" w:leader="none"/>
          <w:tab w:val="left" w:pos="9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10 ELE-TAB              PIC X(04).</w:t>
      </w:r>
    </w:p>
    <w:p>
      <w:pPr>
        <w:pStyle w:val="Normal"/>
        <w:tabs>
          <w:tab w:val="clear" w:pos="708"/>
          <w:tab w:val="left" w:pos="450" w:leader="none"/>
          <w:tab w:val="left" w:pos="720" w:leader="none"/>
          <w:tab w:val="left" w:pos="9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PROCEDURE DIVISION.</w:t>
      </w:r>
    </w:p>
    <w:p>
      <w:pPr>
        <w:pStyle w:val="Normal"/>
        <w:tabs>
          <w:tab w:val="clear" w:pos="708"/>
          <w:tab w:val="left" w:pos="450" w:leader="none"/>
          <w:tab w:val="left" w:pos="720" w:leader="none"/>
          <w:tab w:val="left" w:pos="9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ROTINA-PESQUISA.</w:t>
      </w:r>
    </w:p>
    <w:p>
      <w:pPr>
        <w:pStyle w:val="Normal"/>
        <w:tabs>
          <w:tab w:val="clear" w:pos="708"/>
          <w:tab w:val="left" w:pos="450" w:leader="none"/>
          <w:tab w:val="left" w:pos="720" w:leader="none"/>
          <w:tab w:val="left" w:pos="9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SET IND TO 1.</w:t>
      </w:r>
    </w:p>
    <w:p>
      <w:pPr>
        <w:pStyle w:val="Normal"/>
        <w:tabs>
          <w:tab w:val="clear" w:pos="708"/>
          <w:tab w:val="left" w:pos="450" w:leader="none"/>
          <w:tab w:val="left" w:pos="720" w:leader="none"/>
          <w:tab w:val="left" w:pos="9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SEARCH ELEMENTOS AT END DISPLAY ' NAO ACHEI '</w:t>
      </w:r>
    </w:p>
    <w:p>
      <w:pPr>
        <w:pStyle w:val="Normal"/>
        <w:tabs>
          <w:tab w:val="clear" w:pos="708"/>
          <w:tab w:val="left" w:pos="450" w:leader="none"/>
          <w:tab w:val="left" w:pos="720" w:leader="none"/>
          <w:tab w:val="left" w:pos="9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WHEN ELE-TAB ( IND ) = ELE-PESQ</w:t>
      </w:r>
    </w:p>
    <w:p>
      <w:pPr>
        <w:pStyle w:val="Normal"/>
        <w:tabs>
          <w:tab w:val="clear" w:pos="708"/>
          <w:tab w:val="left" w:pos="450" w:leader="none"/>
          <w:tab w:val="left" w:pos="720" w:leader="none"/>
          <w:tab w:val="left" w:pos="99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ab/>
        <w:t>DISPLAY 'ACH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2"/>
        <w:numPr>
          <w:ilvl w:val="0"/>
          <w:numId w:val="0"/>
        </w:numPr>
        <w:bidi w:val="0"/>
        <w:jc w:val="both"/>
        <w:outlineLvl w:val="1"/>
        <w:rPr/>
      </w:pPr>
      <w:r>
        <w:rPr/>
        <w:t>SEARCH AL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Função: Implementa automaticamente em uma tabela a pesquisa binária.    Sendo assim torna-se necessário a especificação da chave de ordenação da mesma. Isto é implementado através das cláusulas    ASCENDING e DESCENDING KE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intax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SEARCH ALL &lt;data-name-1&gt; [AT END &lt;comandos imperativos&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ab/>
        <w:tab/>
        <w:t xml:space="preserve">WHEN &lt;condição&g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26" w:hanging="0"/>
        <w:jc w:val="both"/>
        <w:rPr/>
      </w:pPr>
      <w:r>
        <w:rPr/>
        <w:tab/>
        <w:tab/>
        <w:tab/>
        <w:t>{&lt;comandos&gt; | NEXT SENTENCE}</w:t>
      </w:r>
      <w:r>
        <w:rPr>
          <w: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omentá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lt;data-name-1&gt; deve ser um item associado à cláusula OCCURS e associado à cláusula ASCENDING ou DESCENDING KEY.    </w:t>
      </w:r>
    </w:p>
    <w:p>
      <w:pPr>
        <w:pStyle w:val="Normal"/>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no caso do SEARCH ALL é sempre obrigatório a definição da cláusula INDEXED BY para a tabela sendo este indexador utilizado para a pesquisa. </w:t>
      </w:r>
    </w:p>
    <w:p>
      <w:pPr>
        <w:pStyle w:val="Normal"/>
        <w:numPr>
          <w:ilvl w:val="0"/>
          <w:numId w:val="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indexador é automaticamente setado no início da pesquisa.</w:t>
      </w:r>
    </w:p>
    <w:p>
      <w:pPr>
        <w:pStyle w:val="Normal"/>
        <w:numPr>
          <w:ilvl w:val="0"/>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omente UMA cláusula WHEN pode ser especificada e a condição deverá sempre envolver um teste de IGUALDADE entre o elemento associado à cláusula ASCENDING OU DESCENDING KEY e o elemento a ser pesquis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t>Exemp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01</w:t>
        <w:tab/>
        <w:t>TABELA-PARA-PESQUISA.</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ab/>
        <w:t>05    ELEMENTOS OCCURS 10 ASCENDING KEY ELE-TAB</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xml:space="preserve">INDEXED BY IND.        </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10 ELE-TAB              PIC X(04).</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PROCEDURE DIVISION.</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ROTINA-PESQUISA-BINARIA.</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SEARCH ALL ELEMENTOS AT END DISPLAY ' NAO ACHEI '</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WHEN ELE-TAB ( IND ) = ELE-PESQ</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DISPLAY 'ACHEI'.</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Exemplo de busca em matriz:</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WORKING-STORAGE SECTION.</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01 TABELA.</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03 TAB-E OCCURS 10 TIMES </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 xml:space="preserve">INDEXED BY IND </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ASCENDING KEY IS COD.</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05 COD</w:t>
        <w:tab/>
        <w:tab/>
        <w:t>PIC 9(05).</w:t>
      </w:r>
    </w:p>
    <w:p>
      <w:pPr>
        <w:pStyle w:val="Normal"/>
        <w:tabs>
          <w:tab w:val="clear" w:pos="708"/>
          <w:tab w:val="left" w:pos="720" w:leader="none"/>
          <w:tab w:val="left" w:pos="99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 xml:space="preserve">05 TAB-VEND OCCURS 5 TIMES </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ab/>
        <w:t>INDEXED BY IND2.</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ab/>
        <w:t>07 COD-VEND</w:t>
        <w:tab/>
        <w:t>PIC 9(05).</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ab/>
        <w:t>07 VAL</w:t>
        <w:tab/>
        <w:t>PIC 9(05).</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PROCEDURE DIVISION.</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SEARCH ALL TAB-E    </w:t>
        <w:tab/>
        <w:t>AT END DISPLAY ‘** NAO ACHOU **’</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ab/>
        <w:tab/>
        <w:tab/>
        <w:tab/>
        <w:t>WHEN COD(IND) = COD-ENT</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ab/>
        <w:tab/>
        <w:tab/>
        <w:tab/>
        <w:tab/>
        <w:t>PERFORM PESQ-COL.</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STOP RUN.</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PESQ-COL.</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SET IND2 TO 1.</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 xml:space="preserve">SEARCH TAB-VEND </w:t>
        <w:tab/>
        <w:tab/>
        <w:t>WHEN COD-VEND(IND,IND2) = COD-VEND-ENT</w:t>
      </w:r>
    </w:p>
    <w:p>
      <w:pPr>
        <w:pStyle w:val="Normal"/>
        <w:tabs>
          <w:tab w:val="clear" w:pos="708"/>
          <w:tab w:val="left" w:pos="720" w:leader="none"/>
          <w:tab w:val="left" w:pos="990" w:leader="none"/>
          <w:tab w:val="left" w:pos="12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ab/>
        <w:tab/>
        <w:tab/>
        <w:tab/>
        <w:tab/>
        <w:tab/>
        <w:tab/>
        <w:tab/>
        <w:t>DISPLAY VAL(IND,IND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2"/>
        <w:numPr>
          <w:ilvl w:val="0"/>
          <w:numId w:val="0"/>
        </w:numPr>
        <w:bidi w:val="0"/>
        <w:jc w:val="both"/>
        <w:outlineLvl w:val="1"/>
        <w:rPr/>
      </w:pPr>
      <w:r>
        <w:rPr/>
        <w:t>Cláusula DEPENDING 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unção:    Suponha que se deseje implementar um SEARCH em uma tabela cujo número de elementos não pudesse ser determinado exatamente. Se fosse implementado um SEARCH simples nao seria problema bastando colocar uma cláusula WHEN com um teste , por exemplo:      WHEN ELE-TAB (IND) = ZEROS DISPLAY "não achei".      Mas e no caso do SEARCH ALL como proceder?      Isto é implementado através da cláusula DEPENDING ON que permite que se estabeleça o limite superior atual de uma tab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intax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xml:space="preserve">OCCURS &lt;inteiro&gt; TIMES </w:t>
      </w:r>
      <w:r>
        <w:rPr>
          <w:b/>
        </w:rPr>
        <w:t>DEPENDING ON &lt;data-name&gt;</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omentár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data-name deve ser um item definido na WS, inteiro, positivo e de USAGE COMP.</w:t>
      </w:r>
    </w:p>
    <w:p>
      <w:pPr>
        <w:pStyle w:val="Normal"/>
        <w:numPr>
          <w:ilvl w:val="0"/>
          <w:numId w:val="2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 valor que limita o fim lógico da tabela deve ser estabelecido antes da execução do comando SEARCH.</w:t>
      </w:r>
    </w:p>
    <w:p>
      <w:pPr>
        <w:pStyle w:val="Normal"/>
        <w:numPr>
          <w:ilvl w:val="0"/>
          <w:numId w:val="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vale ressaltar que a utilização da cláusula DEPENDING ON nao implica em que a tabela tenha um tamanho variável e sim um número variável de ocorrências.          </w:t>
      </w:r>
    </w:p>
    <w:p>
      <w:pPr>
        <w:pStyle w:val="Normal"/>
        <w:bidi w:val="0"/>
        <w:jc w:val="both"/>
        <w:rPr/>
      </w:pPr>
      <w:r>
        <w:rPr/>
      </w:r>
    </w:p>
    <w:sectPr>
      <w:headerReference w:type="default" r:id="rId2"/>
      <w:footerReference w:type="default" r:id="rId3"/>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Aula 027 - 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sz w:val="18"/>
      </w:rPr>
      <w:t>INF1082 - Programação Comercial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5">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7">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8">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9">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0">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3">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4">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5">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6">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7">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8">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9">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20">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21">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22">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23">
    <w:abstractNumId w:val="1"/>
    <w:lvlOverride w:ilvl="0">
      <w:lvl w:ilvl="0">
        <w:start w:val="1"/>
        <w:numFmt w:val="bullet"/>
        <w:lvlText w:val=""/>
        <w:lvlJc w:val="left"/>
        <w:pPr>
          <w:tabs>
            <w:tab w:val="num" w:pos="0"/>
          </w:tabs>
          <w:ind w:left="720" w:hanging="360"/>
        </w:pPr>
        <w:rPr>
          <w:rFonts w:ascii="Symbol" w:hAnsi="Symbol" w:cs="Symbol" w:hint="default"/>
        </w:rPr>
      </w:lvl>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Serif" w:cs="Noto Sans Devanagari"/>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rFonts w:ascii="MS Serif" w:hAnsi="MS Serif"/>
      <w:lang w:val="pt-PT"/>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b/>
      <w:sz w:val="28"/>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2</Words>
  <Characters>6245</Characters>
  <CharactersWithSpaces>5086</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02:05:00Z</dcterms:created>
  <dc:creator>Jose Luiz Chenu</dc:creator>
  <dc:description/>
  <dc:language>en-US</dc:language>
  <cp:lastModifiedBy/>
  <dcterms:modified xsi:type="dcterms:W3CDTF">1997-08-04T02:05: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