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25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Tabelas - Cláusula OCCURS –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TABE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>
          <w:rFonts w:ascii="Times New Roman" w:hAnsi="Times New Roman"/>
        </w:rPr>
        <w:t xml:space="preserve">Definição: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Conjunto de dados acessados através de um índic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>
          <w:rFonts w:ascii="Times New Roman" w:hAnsi="Times New Roman"/>
        </w:rPr>
        <w:t>Característic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baixo volume de ocorrênci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baixo índice de atualização ( pouco volátil 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baixo volume de inform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>
          <w:rFonts w:ascii="Times New Roman" w:hAnsi="Times New Roman"/>
        </w:rPr>
        <w:t>Formas de acess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- Direta : onde o próprio índice representa o elemento que se quer acess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Exemplo : tabela de siglas dos meses do ano, onde o mês representa a posição da tabela que se quer acess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754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0"/>
        <w:gridCol w:w="734"/>
        <w:gridCol w:w="732"/>
        <w:gridCol w:w="733"/>
        <w:gridCol w:w="734"/>
        <w:gridCol w:w="732"/>
        <w:gridCol w:w="733"/>
        <w:gridCol w:w="734"/>
        <w:gridCol w:w="732"/>
        <w:gridCol w:w="733"/>
        <w:gridCol w:w="734"/>
        <w:gridCol w:w="732"/>
      </w:tblGrid>
      <w:tr>
        <w:trPr>
          <w:cantSplit w:val="true"/>
        </w:trPr>
        <w:tc>
          <w:tcPr>
            <w:tcW w:w="6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JAN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EV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MAR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BR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MAI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JUN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JUL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GO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UT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V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DEZ</w:t>
            </w:r>
          </w:p>
        </w:tc>
      </w:tr>
      <w:tr>
        <w:trPr>
          <w:cantSplit w:val="true"/>
        </w:trPr>
        <w:tc>
          <w:tcPr>
            <w:tcW w:w="6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- Seqüencial : onde o índice serve apenas como uma forma de se obter sucessivos elementos da tabela. Sendo necessário neste caso um elemento a ser pesquisado.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Exemplo : tabela de código de produtos e seus respectivos preços unitár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122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4"/>
        <w:gridCol w:w="1017"/>
        <w:gridCol w:w="1016"/>
        <w:gridCol w:w="1044"/>
      </w:tblGrid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01      1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02      2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03      3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04      400</w:t>
            </w:r>
          </w:p>
        </w:tc>
      </w:tr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Formas de acessa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MOVE &lt;elemento-tabela&gt; {&lt;inteiro&gt; | &lt;data-name&gt;} TO &lt;data-name&gt;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CLÁUSULA OCCUR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Função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Implementa o conceito de tabela dentro da linguagem. Pode ser utilizada na FILE SECTION como na WORKING-STORAGE SECTIO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Sintax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&lt;level-number&gt;    &lt;data-name&gt; OCCURS &lt;inteiro&gt; TIMES [ PIC ... ]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Exempl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ab/>
        <w:t xml:space="preserve">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01 TABELA-MESES-DO-A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05    MESES OCCURS 12 PIC X(03).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01 TABELA-PRODUTOS-PREC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05    PRODUTOS OCCURS 1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 xml:space="preserve">10    CODIGO-PRODUTO                </w:t>
        <w:tab/>
        <w:t>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>10    PRECO-UNITARIO</w:t>
        <w:tab/>
        <w:tab/>
        <w:t>PIC 9(5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Restriçõ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&lt;level-number&gt; tem que ser diferente de 01,66,77 e 8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NÃO PODE CONTER NEM ESTAR ASSOCIADO À CLÁUSULA VALU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pode ter no máximo três níveis de index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não é permitida a dupla indexação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OVE ELE-TAB1 ( ELE-TAB2 (I) ) TO D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solução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OVE ELE-TAB2 (I) TO IN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MOVE ELE-TAB1 ( IND ) TO DAD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Principais cuidad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acesso fora dos limites da tabe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indexador com valores não numéricos (DATA EXCEPTION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- tabela não inicializ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 xml:space="preserve">Técnicas de Inicialização de Tabel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>
          <w:rFonts w:ascii="Times New Roman" w:hAnsi="Times New Roman"/>
        </w:rPr>
        <w:t>Tabelas com Dados Intern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a) Tabela onde todas as ocorrências tem o mesmo valor in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- 01    TAB-ACC        VALUE ZE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ab/>
        <w:t>05    ACC        OCCURS 10 PIC 9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 xml:space="preserve">- MOVE ZEROS TO TAB-ACC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- rotina de carga ( PERFORM VARYING 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>b) Tabela onde cada ocorrência tem um valor típ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- 01    TAB-MESES VALUE 'JANFEVMARABR ....DEZ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05    MESES OCCURS 12 PIC X(03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- MOVE 'JANFEVMAR .....DEZ' TO TAB-MES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ab/>
        <w:t>- REDEFINES X OCCURS X VALUE    (melhor solução)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01    FILLER-TAB-MES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FILLER    PIC X(36) VALUE 'JANFEVMAR...DEZ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01    TAB-MESES REDEFINES FILLER-TAB-MES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MESES OCCURS 12 PIC X(03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01    FILLER-TAB-PRODUT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FILLER        PIC X(12) VALUE '000010010000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FILLER        PIC X(12) VALUE '000201111111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01    TAB-PRODUTOS REDEFINES FILLER-TAB-PRODUT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05    PRODUTOS OCCURS 0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10 COD-PROD              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10 PRECO                    PIC 9(05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>
          <w:rFonts w:ascii="Times New Roman" w:hAnsi="Times New Roman"/>
        </w:rPr>
        <w:t>Tabelas com Dados Externos ao Progra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- prover rotina de carg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- controlar dentro do programa possibilidade de estouro do índice.</w:t>
      </w:r>
    </w:p>
    <w:p>
      <w:pPr>
        <w:pStyle w:val="Heading1"/>
        <w:numPr>
          <w:ilvl w:val="0"/>
          <w:numId w:val="0"/>
        </w:numPr>
        <w:bidi w:val="0"/>
        <w:ind w:left="360" w:hanging="0"/>
        <w:jc w:val="both"/>
        <w:outlineLvl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Exercícios</w:t>
      </w:r>
      <w:r>
        <w:rPr>
          <w:rStyle w:val="FootnoteAnchor"/>
          <w:rFonts w:ascii="Times New Roman" w:hAnsi="Times New Roman"/>
          <w:lang w:val="pt-PT"/>
        </w:rPr>
        <w:footnoteReference w:id="2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1) Faça um programa que carrega uma tabela a partir de um arquivo em disco cujo layout é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01    REG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10 COD-PROD      PIC X(04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10 VALOR                    PIC 9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Durante a carga verificar se o número de ocorrências da tabela (50) não será ultrapassado.    Após a carga percorrer a tabela ate seu último elemento carregado e determine o COD-PROD do elemento que contiver o maior VAL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2) Dado o seguinte arquivo em disc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01    R-DIS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05    CODIGO            PIC 9(02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e sabendo-se que o campo CODIGO só pode assumir os valores entre 01 e 99, faça um programa que determine quais os valores do campo CODIGO estão faltan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3) Uma empresa vende produtos diariamente e gera o seguinte arquiv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01    R-VEN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05 CODIGO-PRODUTO      PIC 9(02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05 FILIAL                                                    PIC X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05 UNIDADES-VEND            PIC 9(05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Sabendo-se que CODIGO-PRODUTO assume os valores entre 01 e 99, faça um programa que calcule o total de unidades vendidas por CODIGO-PRODUTO.    O arquivo encontra-se desordenado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25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3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>Estas rotinas estão implementadas e disponíveis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0</Characters>
  <CharactersWithSpaces>3851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9T11:21:00Z</dcterms:created>
  <dc:creator>Jose Luiz Chenu</dc:creator>
  <dc:description/>
  <dc:language>en-US</dc:language>
  <cp:lastModifiedBy/>
  <cp:lastPrinted>1995-08-28T17:25:00Z</cp:lastPrinted>
  <dcterms:modified xsi:type="dcterms:W3CDTF">1997-08-09T11:2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