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center"/>
        <w:rPr/>
      </w:pPr>
      <w:r>
        <w:rPr>
          <w:rFonts w:ascii="Times New Roman" w:hAnsi="Times New Roman"/>
        </w:rPr>
        <w:t>Aula 023</w:t>
      </w:r>
    </w:p>
    <w:p>
      <w:pPr>
        <w:pStyle w:val="Header"/>
        <w:bidi w:val="0"/>
        <w:jc w:val="center"/>
        <w:rPr/>
      </w:pPr>
      <w:r>
        <w:rPr>
          <w:rFonts w:ascii="Times New Roman" w:hAnsi="Times New Roman"/>
          <w:sz w:val="24"/>
        </w:rPr>
        <w:t>Processamento de Estruturas Hierárquicas – Exercício</w:t>
      </w:r>
    </w:p>
    <w:p>
      <w:pPr>
        <w:pStyle w:val="Header"/>
        <w:pBdr>
          <w:bottom w:val="single" w:sz="6" w:space="1" w:color="000000"/>
        </w:pBdr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er"/>
        <w:bidi w:val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450" w:hanging="36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>As vendas de uma empresa são armazenadas em um arquivo onde cada registro contém as seguintes informações 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ab/>
        <w:t>- código do estad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ab/>
        <w:t>- código do municípi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ab/>
        <w:t>- código do loca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ab/>
        <w:t>- CGC do clien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ab/>
        <w:t>- valor total mensal vendid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>Sabe-se que a empresa opera em vários estados , que cada estado possui vários municípios , que cada município possui vários locais de venda e que cada local de venda vende para vários clientes sendo que o valor total vendido engloba todas as vendas de um cliente no mê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>Pede-se a impressão de um relatório com o seguinte layout 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1216" w:hanging="0"/>
        <w:jc w:val="both"/>
        <w:rPr/>
      </w:pPr>
      <w:r>
        <w:rPr>
          <w:rFonts w:ascii="Times New Roman" w:hAnsi="Times New Roman"/>
        </w:rPr>
        <w:tab/>
        <w:tab/>
        <w:tab/>
        <w:t>RELATORIO DE VENDAS</w:t>
        <w:tab/>
        <w:tab/>
        <w:tab/>
        <w:t>Página : ZZ9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1216" w:hanging="0"/>
        <w:jc w:val="both"/>
        <w:rPr/>
      </w:pPr>
      <w:r>
        <w:rPr>
          <w:rFonts w:ascii="Times New Roman" w:hAnsi="Times New Roman"/>
        </w:rPr>
        <w:t xml:space="preserve"> 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1216" w:hanging="0"/>
        <w:jc w:val="both"/>
        <w:rPr/>
      </w:pPr>
      <w:r>
        <w:rPr>
          <w:rFonts w:ascii="Times New Roman" w:hAnsi="Times New Roman"/>
        </w:rPr>
        <w:tab/>
        <w:t xml:space="preserve">ESTADO = XX    </w:t>
        <w:tab/>
        <w:tab/>
        <w:t xml:space="preserve">MUNICIPIO = XX    </w:t>
        <w:tab/>
        <w:tab/>
        <w:t>LOCAL = XXXX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1216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1216" w:hanging="0"/>
        <w:jc w:val="both"/>
        <w:rPr/>
      </w:pPr>
      <w:r>
        <w:rPr>
          <w:rFonts w:ascii="Times New Roman" w:hAnsi="Times New Roman"/>
        </w:rPr>
        <w:tab/>
        <w:t xml:space="preserve">CGC-FREGUES                    </w:t>
        <w:tab/>
        <w:tab/>
        <w:tab/>
        <w:t>TOTAL-VENDIDO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1216" w:hanging="0"/>
        <w:jc w:val="both"/>
        <w:rPr/>
      </w:pPr>
      <w:r>
        <w:rPr>
          <w:rFonts w:ascii="Times New Roman" w:hAnsi="Times New Roman"/>
        </w:rPr>
        <w:tab/>
        <w:t xml:space="preserve">999.999.999.999-99        </w:t>
        <w:tab/>
        <w:tab/>
        <w:tab/>
        <w:t>ZZZ.ZZZ.ZZ9,99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1216" w:hanging="0"/>
        <w:jc w:val="both"/>
        <w:rPr/>
      </w:pPr>
      <w:r>
        <w:rPr>
          <w:rFonts w:ascii="Times New Roman" w:hAnsi="Times New Roman"/>
        </w:rPr>
        <w:tab/>
        <w:t xml:space="preserve">999.999.999.999-99          </w:t>
        <w:tab/>
        <w:tab/>
        <w:tab/>
        <w:t>ZZZ.ZZZ.ZZ9,99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1216" w:hanging="0"/>
        <w:jc w:val="both"/>
        <w:rPr/>
      </w:pPr>
      <w:r>
        <w:rPr>
          <w:rFonts w:ascii="Times New Roman" w:hAnsi="Times New Roman"/>
        </w:rPr>
        <w:tab/>
        <w:t xml:space="preserve">999.999.999.999-99        </w:t>
        <w:tab/>
        <w:tab/>
        <w:tab/>
        <w:t>ZZZ.ZZZ.ZZ9,99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1216" w:hanging="0"/>
        <w:jc w:val="both"/>
        <w:rPr/>
      </w:pPr>
      <w:r>
        <w:rPr>
          <w:rFonts w:ascii="Times New Roman" w:hAnsi="Times New Roman"/>
        </w:rPr>
        <w:tab/>
        <w:t xml:space="preserve">999.999.999.999-99          </w:t>
        <w:tab/>
        <w:tab/>
        <w:tab/>
        <w:t>ZZZ.ZZZ.ZZ9,99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1216" w:hanging="0"/>
        <w:jc w:val="both"/>
        <w:rPr/>
      </w:pPr>
      <w:r>
        <w:rPr>
          <w:rFonts w:ascii="Times New Roman" w:hAnsi="Times New Roman"/>
        </w:rPr>
        <w:tab/>
        <w:tab/>
        <w:t>.</w:t>
        <w:tab/>
        <w:tab/>
        <w:tab/>
        <w:tab/>
        <w:tab/>
        <w:tab/>
        <w:t>.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1216" w:hanging="0"/>
        <w:jc w:val="both"/>
        <w:rPr/>
      </w:pPr>
      <w:r>
        <w:rPr>
          <w:rFonts w:ascii="Times New Roman" w:hAnsi="Times New Roman"/>
        </w:rPr>
        <w:tab/>
        <w:tab/>
        <w:t>.</w:t>
        <w:tab/>
        <w:tab/>
        <w:tab/>
        <w:tab/>
        <w:tab/>
        <w:tab/>
        <w:t>.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1216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1216" w:hanging="0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* TOTAL DO LOCAL: </w:t>
        <w:tab/>
        <w:t xml:space="preserve">              </w:t>
        <w:tab/>
        <w:t>Z.ZZZ.ZZZ.ZZ9,99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1216" w:hanging="0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* MEDIA DO LOCAL: </w:t>
        <w:tab/>
        <w:t xml:space="preserve">                    </w:t>
        <w:tab/>
        <w:t>        ZZZ.ZZZ.ZZ9,99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1216" w:hanging="0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* TOTAL DO MUNICIPIO:                    ZZ.ZZZ.ZZZ.ZZ9,99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1216" w:hanging="0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* MEDIA DO MUNICIPIO:                        Z.ZZZ.ZZZ.ZZ9,99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1216" w:hanging="0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* TOTAL DO ESTADO:                            ZZZ.ZZZ.ZZZ.ZZ9,99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1216" w:hanging="0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* MEDIA DO ESTADO:</w:t>
        <w:tab/>
        <w:t>                          ZZ.ZZZ.ZZZ.ZZ9,99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1216" w:hanging="0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* TOTAL GERAL:</w:t>
        <w:tab/>
        <w:t>              Z.ZZZ.ZZZ.ZZZ.ZZ9,99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1216" w:hanging="0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* MEDIA GERAL:                                            ZZZ.ZZZ.ZZZ.ZZ9,99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1216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1216" w:hanging="0"/>
        <w:jc w:val="both"/>
        <w:rPr/>
      </w:pPr>
      <w:r>
        <w:rPr>
          <w:rFonts w:ascii="Times New Roman" w:hAnsi="Times New Roman"/>
        </w:rPr>
        <w:t>-------------------------------------- AO FINAL DO RELATORIO ----------------------------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1216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1216" w:hanging="0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* MAIOR MEDIA DE LOCAL:</w:t>
        <w:tab/>
        <w:t>            ZZZ.ZZZ.ZZ9,99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1216" w:hanging="0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* MAIOR MEDIA DE MUN.:</w:t>
        <w:tab/>
        <w:t>      Z.ZZZ.ZZZ.ZZ9,99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1216" w:hanging="0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* MAIOR MEDIA DE EST.:</w:t>
        <w:tab/>
        <w:t xml:space="preserve"> ZZ.ZZZ.ZZZ.ZZ9,99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  <w:b/>
        </w:rPr>
        <w:t>Solução</w:t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09" w:top="851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Fonts w:ascii="Times New Roman" w:hAnsi="Times New Roman"/>
      </w:rPr>
      <w:t xml:space="preserve">Aula 023 - Página </w:t>
    </w:r>
    <w:r>
      <w:rPr>
        <w:rStyle w:val="Pagenumber"/>
        <w:rFonts w:ascii="Times New Roman" w:hAnsi="Times New Roman"/>
        <w:lang w:val="en-US"/>
      </w:rPr>
      <w:fldChar w:fldCharType="begin"/>
    </w:r>
    <w:r>
      <w:rPr>
        <w:rStyle w:val="Pagenumber"/>
        <w:rFonts w:ascii="Times New Roman" w:hAnsi="Times New Roman"/>
        <w:lang w:val="en-US"/>
      </w:rPr>
      <w:instrText xml:space="preserve"> PAGE </w:instrText>
    </w:r>
    <w:r>
      <w:rPr>
        <w:rStyle w:val="Pagenumber"/>
        <w:rFonts w:ascii="Times New Roman" w:hAnsi="Times New Roman"/>
        <w:lang w:val="en-US"/>
      </w:rPr>
      <w:fldChar w:fldCharType="separate"/>
    </w:r>
    <w:r>
      <w:rPr>
        <w:rStyle w:val="Pagenumber"/>
        <w:rFonts w:ascii="Times New Roman" w:hAnsi="Times New Roman"/>
        <w:lang w:val="en-US"/>
      </w:rPr>
      <w:t>2</w:t>
    </w:r>
    <w:r>
      <w:rPr>
        <w:rStyle w:val="Pagenumber"/>
        <w:rFonts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 w:val="false"/>
        <w:sz w:val="18"/>
      </w:rPr>
      <w:t>INF1082 - Programação Comercial I</w:t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spacing w:before="240" w:after="0"/>
    </w:pPr>
    <w:rPr>
      <w:b/>
      <w:lang w:val="pt-PT"/>
    </w:rPr>
  </w:style>
  <w:style w:type="paragraph" w:styleId="Heading2">
    <w:name w:val="Heading 2"/>
    <w:basedOn w:val="Normal"/>
    <w:next w:val="Normal"/>
    <w:qFormat/>
    <w:pPr>
      <w:spacing w:before="120" w:after="0"/>
    </w:pPr>
    <w:rPr>
      <w:b/>
      <w:lang w:val="pt-PT"/>
    </w:rPr>
  </w:style>
  <w:style w:type="paragraph" w:styleId="Heading3">
    <w:name w:val="Heading 3"/>
    <w:basedOn w:val="Normal"/>
    <w:qFormat/>
    <w:pPr>
      <w:ind w:left="354" w:hanging="0"/>
    </w:pPr>
    <w:rPr>
      <w:b/>
      <w:lang w:val="pt-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>
      <w:rFonts w:ascii="MS Serif" w:hAnsi="MS Serif"/>
      <w:lang w:val="pt-PT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87</Characters>
  <CharactersWithSpaces>1293</CharactersWithSpaces>
  <Company>Home 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4T01:17:00Z</dcterms:created>
  <dc:creator>Jose Luiz Chenu</dc:creator>
  <dc:description/>
  <dc:language>en-US</dc:language>
  <cp:lastModifiedBy/>
  <dcterms:modified xsi:type="dcterms:W3CDTF">1997-08-04T01:17:00Z</dcterms:modified>
  <cp:revision>2</cp:revision>
  <dc:subject/>
  <dc:title>Aula 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nica P. Cara</vt:lpwstr>
  </property>
</Properties>
</file>