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21</w:t>
      </w:r>
    </w:p>
    <w:p>
      <w:pPr>
        <w:pStyle w:val="Header"/>
        <w:bidi w:val="0"/>
        <w:jc w:val="center"/>
        <w:rPr/>
      </w:pPr>
      <w:r>
        <w:rPr>
          <w:sz w:val="24"/>
        </w:rPr>
        <w:t>Comando PERFORM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Comandos PERFORM e PERFORM UNTIL (Revisã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846955" cy="213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18050" cy="213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Opção WITH TEST BEFORE:    Esta opção faz com que o teste seja feito após a entrada na rotina.      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 xml:space="preserve">PERFORM THRU / EXIT 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both"/>
        <w:rPr/>
      </w:pPr>
      <w:r>
        <w:rPr/>
        <w:t xml:space="preserve">Função:   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Permite a execução de um conjunto de parágrafos ou seções que estejam continuamente dispostos. É válido para todos os formatos de comando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57" w:hanging="357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492625" cy="3576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357" w:hanging="35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57" w:hanging="35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57" w:hanging="357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 xml:space="preserve">Opcão EXIT: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ermite identificar um ponto de retorno dentro da rotina.    Normalmente é utilizado quando, dentro de uma rotina, se quer retornar antes de que todos os comandos da mesma sejam executados.    Está sempre associada á um parágrafo e deve ser sempre o único comando dentro do mesm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xemplos</w:t>
      </w:r>
      <w:r>
        <w:rPr>
          <w:rStyle w:val="FootnoteAnchor"/>
          <w:lang w:val="pt-BR"/>
        </w:rPr>
        <w:footnoteReference w:id="2"/>
      </w:r>
      <w:r>
        <w:rPr/>
        <w:t>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1)            </w:t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/>
        <w:tab/>
        <w:t>PERFORM ROT-01 THRU SAI-ROT-01.</w:t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...    &lt;comandos&gt; ...</w:t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/>
        <w:tab/>
        <w:t>ROT-01.</w:t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... &lt;comandos&gt; ...</w:t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IF TIPO = "1"</w:t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PERFORM ROT-TIPO1</w:t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GO TO SAI-ROT-01.</w:t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IF TIPO = "2"</w:t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PERFORM ROT-TIPO2</w:t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GO TO SAI-ROT-01.</w:t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>... &lt;comandos&gt; ...</w:t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/>
        <w:tab/>
        <w:t>SAI-ROT-01.    EXIT.</w:t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/>
      </w:r>
      <w:r>
        <w:br w:type="page"/>
      </w:r>
    </w:p>
    <w:tbl>
      <w:tblPr>
        <w:tblW w:w="10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pageBreakBefore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* * * * * * * * * * * * * * * * * * * * * * * * * * * * * *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                                          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  Pontificia Universidade Catolica - INF1082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  Aula 021 - Exemplo 1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  Objetivo:    Demonstrar o funcionamento do comando EXIT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                        associado ao THRU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                                          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* * * * * * * * * * * * * * * * * * * * * * * * * * * * * *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DENTIFICATION DIVIS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ROGRAM-ID. COB211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AUTHOR. ISABELA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NSTALLATION. PUC-RJ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DATE-WRITTEN. 01/05/96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DATE-COMPILED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ENVIRONMENT DIVIS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NPUT-OUTPUT SECT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LE-CONTRO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SELECT I-ARQ-SALDO ASSIGN TO DISK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</w:t>
            </w:r>
            <w:r>
              <w:rPr/>
              <w:t>ORGANIZATION IS LINE SEQUENTIA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DATA DIVIS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LE SECT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D I-ARQ-SALD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LABEL RECORDS ARE STANDARD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VALUE OF FILE-ID "Cob2111.DAT"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RECORD CONTAINS 16 CHARACTER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I-REG-SALDO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I-CODIGO                                  PIC X(02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I-NOME                                      PIC 9(10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I-SALDO                                    PIC 9(03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I-SITUACAO                              PIC X(01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WORKING-STORAGE SECT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FLAG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F-FIM                                        PIC X(03)            VALUE 'NAO'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ROCEDURE DIVIS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OPEN INPUT I-ARQ-SALDO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READ I-ARQ-SALDO AT END MOVE 'SIM' TO F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PERFORM P0000-TRATA-SALDO UNTIL F-FIM = 'SIM'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CLOSE I-ARQ-SALDO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STOP RU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0000-TRATA-SALDO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PERFORM P0001-IMPRIME-MENSAGEM THRU P0001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READ I-ARQ-SALDO AT END MOVE 'SIM' TO F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* * * * * * * * * * * * * * * * * * * * * * * * * * * * * *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Esta rotina imprime cada cliente do arquiv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* * * * * * * * * * * * * * * * * * * * * * * * * * * * * *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0001-IMPRIME-MENSAGE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DISPLAY " 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DISPLAY "CLIENTE: " I-NOME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IF I-SITUACAO = "D"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</w:t>
            </w:r>
            <w:r>
              <w:rPr/>
              <w:t>DISPLAY "TOTAL A PAGAR: " I-SALD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Neste caso o comando GO TO esta sendo utilizado como exempl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ilustrativo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</w:t>
            </w:r>
            <w:r>
              <w:rPr/>
              <w:t>GO TO P0001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IF I-SITUACAO = "C"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</w:t>
            </w:r>
            <w:r>
              <w:rPr/>
              <w:t>DISPLAY "TOTAL A RECEBER: " I-SALD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</w:t>
            </w:r>
            <w:r>
              <w:rPr/>
              <w:t>GO TO P0001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DISPLAY "NADA A PAGAR OU A RECEBER.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0001-FIM. EXIT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2)            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/>
        <w:tab/>
        <w:t>PERFORM A THRU F.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/>
        <w:tab/>
        <w:t>A.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/>
        <w:tab/>
        <w:t>B.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/>
        <w:tab/>
        <w:t>C.    EXIT.                                Obs: O único EXIT ativo é o F.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/>
        <w:tab/>
        <w:t>D.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/>
        <w:tab/>
        <w:t>F.    EXI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10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* * * * * * * * * * * * * * * * * * * * * * * * * * * * * * *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                                          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  Pontificia Universidade Catolica - INF1082                            *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  Aula 021 - Exemplo 2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  Objetivo:    Demonstrar o funcionamento do comando EXIT      *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                        associado ao THRU                                                        *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                                          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* * * * * * * * * * * * * * * * * * * * * * * * * * * * * * *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DENTIFICATION DIVIS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ROGRAM-ID. COB212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NSTALLATION. PUC-RJ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DATE-WRITTEN. 01/05/96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DATE-COMPILED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ENVIRONMENT DIVIS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NPUT-OUTPUT SECT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LE-CONTROL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SELECT I-ARQ-SALDO ASSIGN TO DISK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        </w:t>
            </w:r>
            <w:r>
              <w:rPr/>
              <w:t>ORGANIZATION IS LINE SEQUENTIAL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DATA DIVIS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LE SECT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D I-ARQ-SALDO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LABEL RECORDS ARE STANDARD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VALUE OF FILE-ID "Cob2121.DAT"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RECORD CONTAINS 16 CHARACTERS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I-REG-SALDO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I-CODIGO                                  PIC X(02)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I-NOME                                      PIC 9(10)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I-SALDO                                    PIC 9(03)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I-SITUACAO                              PIC X(01)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WORKING-STORAGE SECT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FLAGS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F-FIM                                        PIC X(03)            VALUE 'NAO'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ROCEDURE DIVIS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OPEN INPUT I-ARQ-SALDO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READ I-ARQ-SALDO AT END MOVE 'SIM' TO F-FIM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PERFORM P0000-TRATA-SALDO UNTIL F-FIM = 'SIM'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CLOSE I-ARQ-SALDO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STOP RU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0000-TRATA-SALDO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PERFORM P0001-IMPRIME-MENSAGEM THRU P0002-FIM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READ I-ARQ-SALDO AT END MOVE 'SIM' TO F-FIM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0001-IMPRIME-MENSAGEM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DISPLAY " "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DISPLAY "CLIENTE: " I-NOME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IF I-SITUACAO = "D"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      </w:t>
            </w:r>
            <w:r>
              <w:rPr/>
              <w:t>DISPLAY "TOTAL A PAGAR: " I-SALDO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ELSE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      </w:t>
            </w:r>
            <w:r>
              <w:rPr/>
              <w:t>IF I-SITUACAO = "C"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            </w:t>
            </w:r>
            <w:r>
              <w:rPr/>
              <w:t>DISPLAY "TOTAL A RECEBER: " I-SALDO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      </w:t>
            </w:r>
            <w:r>
              <w:rPr/>
              <w:t>ELSE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            </w:t>
            </w:r>
            <w:r>
              <w:rPr/>
              <w:t>DISPLAY "NADA A PAGAR OU A RECEBER."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      </w:t>
            </w:r>
            <w:r>
              <w:rPr/>
              <w:t>END-IF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END-IF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0001-FIM. EXIT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DISPLAY "A ROTINA NAO TERMINOU..."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0002-FIM. EXIT.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ERFORM VARYING / AFT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Função: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ermite que seja incrementado automáticamente um campo até que uma determinada condição ocorra.    O campo terá um valor inicial e um incremento.</w:t>
      </w:r>
    </w:p>
    <w:p>
      <w:pPr>
        <w:pStyle w:val="Normal"/>
        <w:bidi w:val="0"/>
        <w:ind w:left="360" w:hanging="36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Opção AFTER</w:t>
      </w:r>
    </w:p>
    <w:p>
      <w:pPr>
        <w:pStyle w:val="NormalIndent"/>
        <w:bidi w:val="0"/>
        <w:ind w:left="708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  <w:t>Permite que um segundo nível de variação seja executado concomitantemente.    (máx. tridimensional)</w:t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  <w:t>Sintaxe:</w:t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67" w:hanging="0"/>
        <w:jc w:val="left"/>
        <w:rPr/>
      </w:pPr>
      <w:r>
        <w:rPr/>
        <w:t xml:space="preserve">PERFORM &lt;parágrafo&gt; </w:t>
      </w:r>
    </w:p>
    <w:p>
      <w:pPr>
        <w:pStyle w:val="Normal"/>
        <w:bidi w:val="0"/>
        <w:ind w:left="708" w:firstLine="141"/>
        <w:jc w:val="left"/>
        <w:rPr/>
      </w:pPr>
      <w:r>
        <w:rPr/>
        <w:t xml:space="preserve">VARYING &lt;data-name&gt; </w:t>
      </w:r>
    </w:p>
    <w:p>
      <w:pPr>
        <w:pStyle w:val="Normal"/>
        <w:bidi w:val="0"/>
        <w:ind w:left="708" w:firstLine="141"/>
        <w:jc w:val="left"/>
        <w:rPr/>
      </w:pPr>
      <w:r>
        <w:rPr/>
        <w:t xml:space="preserve">FROM {&lt;data-name&gt; | &lt;inteiro&gt;} BY {&lt;data-name&gt; | &lt;inteiro&gt;} UNTIL &lt;condição&gt; </w:t>
      </w:r>
    </w:p>
    <w:p>
      <w:pPr>
        <w:pStyle w:val="Normal"/>
        <w:bidi w:val="0"/>
        <w:ind w:left="708" w:firstLine="141"/>
        <w:jc w:val="left"/>
        <w:rPr/>
      </w:pPr>
      <w:r>
        <w:rPr/>
        <w:t xml:space="preserve">[AFTER VARYING &lt;data-name&gt; </w:t>
      </w:r>
    </w:p>
    <w:p>
      <w:pPr>
        <w:pStyle w:val="Normal"/>
        <w:bidi w:val="0"/>
        <w:ind w:left="708" w:firstLine="141"/>
        <w:jc w:val="left"/>
        <w:rPr/>
      </w:pPr>
      <w:r>
        <w:rPr/>
        <w:t>FROM {&lt;data-name&gt; | &lt;inteiro&gt;} BY {&lt;data-name&gt; | &lt;inteiro&gt;} UNTIL &lt;condição&gt; ].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 xml:space="preserve">PERFORM / END-PERFORM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 xml:space="preserve">Função: </w:t>
      </w:r>
    </w:p>
    <w:p>
      <w:pPr>
        <w:pStyle w:val="Normal"/>
        <w:bidi w:val="0"/>
        <w:ind w:left="360" w:hanging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/>
        <w:t>Permite que seja simulado um "DO WHILE", pois neste tipo de PERFORM não existe o desv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619500" cy="1598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Aula 021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6</w:t>
    </w:r>
    <w:r>
      <w:rPr>
        <w:rStyle w:val="Pagenumber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Estas rotinas estão implementadas e disponíveis em meio magnétic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Serif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1</Words>
  <Characters>6732</Characters>
  <CharactersWithSpaces>5482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01:14:00Z</dcterms:created>
  <dc:creator>Jose Luiz Chenu</dc:creator>
  <dc:description/>
  <dc:language>en-US</dc:language>
  <cp:lastModifiedBy/>
  <dcterms:modified xsi:type="dcterms:W3CDTF">1997-08-04T01:14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