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29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Comando SORT – Exercíci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rFonts w:ascii="Times New Roman" w:hAnsi="Times New Roman"/>
        </w:rPr>
        <w:t>Exercíci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FD    PESSOAL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>01    R-PESSOAL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ab/>
        <w:t xml:space="preserve">05    MATRICULA                    </w:t>
        <w:tab/>
        <w:t>PIC 9(05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ab/>
        <w:t xml:space="preserve">05    DEPARTAMENTO            </w:t>
        <w:tab/>
        <w:t>PIC X(02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ab/>
        <w:t xml:space="preserve">05    NOME                                                    </w:t>
        <w:tab/>
        <w:t>PIC X(30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ab/>
        <w:tab/>
        <w:t xml:space="preserve">05    SALARIO                                          </w:t>
        <w:tab/>
        <w:t>PIC 9(07)V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Com base no arquivo descrito acima crie os programas abaix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  <w:u w:val="single"/>
        </w:rPr>
        <w:t>PGM/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Deverá emitir um relatório classificado ascendentemente por DEPARTAMENTO e descendentemente por MATRÍCULA contendo todos os campos do arquivo de entrada. A cada mudança de DEPARTAMENTO imprimir o total de funcionários des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  <w:u w:val="single"/>
        </w:rPr>
        <w:t>PGM/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Gravar um arquivo em disco com todos os registros do arquivo PESSOAL, ordenado pelo campo SALARIO ascend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  <w:u w:val="single"/>
        </w:rPr>
        <w:t>PGM/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Emitir um    relatório contendo o nome e salário daqueles funcionários que pertençam ao departamento AA, ordenado pelo campo SALARIO descend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  <w:u w:val="single"/>
        </w:rPr>
        <w:t>PGM/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Gerar um arquivo em disco com todas as informações do arquivo PESSOAL adicionando um outro campo de um byte que deverá possuir um valor conforme a tabela abaixo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Se DEPARTAMENTO                          NOVO CAMP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ab/>
        <w:t>01        ate      50        ------&gt;              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ab/>
        <w:t>51        ate      70        ------&gt;              6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ab/>
        <w:t>71        ate      90        ------&gt;              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ab/>
        <w:t>91        ate      99        ------&gt;              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</w:rPr>
        <w:t>o arquivo de saída devera estar ordenado ascendentemente por MATRICULA e descendentemente pelo novo camp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</w:rPr>
      <w:t xml:space="preserve">Aula 029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1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436</Characters>
  <CharactersWithSpaces>1170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02:17:00Z</dcterms:created>
  <dc:creator>Jose Luiz Chenu</dc:creator>
  <dc:description/>
  <dc:language>en-US</dc:language>
  <cp:lastModifiedBy/>
  <dcterms:modified xsi:type="dcterms:W3CDTF">1997-08-04T02:17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