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20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Representação Interna de Dados Numéricos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Regras de Movimentação de Camp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rFonts w:ascii="Times New Roman" w:hAnsi="Times New Roman"/>
        </w:rPr>
        <w:t>Representação Interna de Dados Numéric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Dados numéricos podem ser armazenados de diversas formas diferentes. Sendo que estas formas poderão fornecer maior precisão, economia de espaço etc 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Implementaçã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&lt;level-number&gt; &lt;data-name&gt; [PIC 9(N)V9(N)] USAGE &lt;tipo&gt;.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rFonts w:ascii="Times New Roman" w:hAnsi="Times New Roman"/>
        </w:rPr>
        <w:t>DISPLA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Representação que se utiliza do código EBCDIC / ASCII para representar cada caracter e a representação utilizada também    para    todas as outras pictures não numéricas ( pic de edição , alfanuméricas etc..).    Cada caracter é representado através    de um byte sendo que este byte é subdividido em duas partes: parte de zona e parte numérico.    Por isso esta representação também é conhecida com o nome de DECIMAL ZONADO.    Nos 4 bits mais a esquerda do último byte do número é representado o sin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Exempl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01    VALOR            PIC    S9(05) VALUE +53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INTERNAM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F0</w:t>
        <w:tab/>
        <w:t>F0</w:t>
        <w:tab/>
        <w:t>F5</w:t>
        <w:tab/>
        <w:t>F3</w:t>
        <w:tab/>
        <w:t xml:space="preserve">C2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>D ---- se fosse negativo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>F ---- se fosse não sinaliz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</w:rPr>
        <w:t xml:space="preserve">COMP ou COMP-4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Representa o número em binário tendo 1 bit de sinal.    O número de bytes ocupado pelo número vai depender do número de dígitos da pictures conforme tabela: </w:t>
        <w:tab/>
        <w:t>de 9(01)    a      9(04) -----&gt; 2 by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de 9(05)    a      9(09) -----&gt; 4 bytes      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</w:t>
      </w:r>
      <w:r>
        <w:rPr>
          <w:rFonts w:ascii="Times New Roman" w:hAnsi="Times New Roman"/>
        </w:rPr>
        <w:tab/>
        <w:tab/>
        <w:tab/>
        <w:tab/>
        <w:tab/>
        <w:t xml:space="preserve">de 9(10)    a      9(18) -----&gt; 8 bytes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Exempl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 xml:space="preserve">01    VALOR        PIC 9(4) COMP VALUE 102.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</w:rPr>
        <w:t xml:space="preserve">COMP-3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Representa cada caracter do número em um meio byte (4 bits).    O sinal ocupa os 4 últimos bits do último byte. Para se calcular quantos bytes irá ocupar usar a seguinte fórmul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</w:t>
      </w:r>
      <w:r>
        <w:rPr>
          <w:rFonts w:ascii="Times New Roman" w:hAnsi="Times New Roman"/>
        </w:rPr>
        <w:t>Nba = ( Nbp + 2 ) / 2                                                            ond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53" w:hanging="0"/>
        <w:jc w:val="both"/>
        <w:rPr/>
      </w:pPr>
      <w:r>
        <w:rPr>
          <w:rFonts w:ascii="Times New Roman" w:hAnsi="Times New Roman"/>
        </w:rPr>
        <w:t xml:space="preserve">Nba .... número de bytes alocados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53" w:hanging="0"/>
        <w:jc w:val="both"/>
        <w:rPr/>
      </w:pPr>
      <w:r>
        <w:rPr>
          <w:rFonts w:ascii="Times New Roman" w:hAnsi="Times New Roman"/>
        </w:rPr>
        <w:t>Nbp .... número de bytes da pictur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Esta representação é também conhecida como DECIMAL COMPACT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Exempl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 xml:space="preserve">01    VALOR        PIC S9(5) COMP-3 VALUE -135.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INTERNAM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0</w:t>
        <w:tab/>
        <w:t>0</w:t>
        <w:tab/>
        <w:t>1</w:t>
        <w:tab/>
        <w:t>3</w:t>
        <w:tab/>
        <w:t>5</w:t>
        <w:tab/>
        <w:t>D ---- negativo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>C ---- se fosse positivo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>F ---- se fosse não sinaliz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</w:rPr>
        <w:t>Regras de Movimentação entre Itens Elementar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Regra geral: quem dita a regra é sempre o campo RECEPT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rFonts w:ascii="Times New Roman" w:hAnsi="Times New Roman"/>
        </w:rPr>
        <w:t xml:space="preserve">QUADR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41"/>
        <w:gridCol w:w="709"/>
        <w:gridCol w:w="711"/>
        <w:gridCol w:w="710"/>
        <w:gridCol w:w="709"/>
        <w:gridCol w:w="711"/>
        <w:gridCol w:w="709"/>
        <w:gridCol w:w="710"/>
        <w:gridCol w:w="799"/>
      </w:tblGrid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RECEPTOR/EMISSO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GR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L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B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E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NE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RUPO (GR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1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LFABÉTICO (A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LFANUMÉRICO (A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ISPLAY (DI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3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INÁRIO (BI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3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MPACTADO (C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3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UMÉRICO ED. (N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LFANUM. ED. (AN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LEGEND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N    ----&gt;    A MOVIMENTAÇÃO NÃO É PERMITID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S      ----&gt;    A MOVIMENTAÇÃO É PERMITIDA E A CONVERSÃO É EFETUAD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S1 ----&gt;    A MOVIMENTAÇÃO É FEITA SEM CONVERS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S2 ----&gt;    O CAMPO É TIDO COMO SE FOSSE UM NUMÉRICO DISPLA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S3 ----&gt;    A MOVIMENTAÇÃO SÓ É PERMITIDA SE O CAMPO RECEPTOR FOR INTEIRO.</w:t>
      </w:r>
    </w:p>
    <w:p>
      <w:pPr>
        <w:pStyle w:val="Header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xercício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partir das variáveis definidas abaixo, indique se a movimentação entre os campos é possível ou não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 VAL</w:t>
        <w:tab/>
        <w:tab/>
        <w:t>PIC 9(08)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</w:t>
        <w:tab/>
        <w:t>VAL-A</w:t>
        <w:tab/>
        <w:tab/>
        <w:t>PIC 99v999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</w:t>
        <w:tab/>
        <w:t xml:space="preserve">VAL-B </w:t>
        <w:tab/>
        <w:tab/>
        <w:t>PIC 9(03) COMP-3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 VAL-D</w:t>
        <w:tab/>
        <w:tab/>
        <w:t>PIC ZZ.ZZ9,99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</w:t>
        <w:tab/>
        <w:t>INDICE</w:t>
        <w:tab/>
        <w:tab/>
        <w:t>PIC 9(07) COMP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</w:t>
        <w:tab/>
        <w:t>VAR</w:t>
        <w:tab/>
        <w:tab/>
        <w:t>PIC 9(04)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</w:t>
        <w:tab/>
        <w:t>VAL-F</w:t>
        <w:tab/>
        <w:tab/>
        <w:t>PIC S9(05)v9(07) COMP-3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</w:t>
        <w:tab/>
        <w:t>ESTRUTURA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ab/>
        <w:t>05 C1</w:t>
        <w:tab/>
        <w:tab/>
        <w:t>PIC 9(03)v99 COMP-3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ab/>
        <w:t>05 C2</w:t>
        <w:tab/>
        <w:tab/>
        <w:t>PIC 9(05)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</w:t>
        <w:tab/>
        <w:t>CAMPO</w:t>
        <w:tab/>
        <w:tab/>
        <w:t>PIC XX/XX/XX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</w:t>
        <w:tab/>
        <w:t>VALOR-EDIT</w:t>
        <w:tab/>
        <w:t>PIC 99/99/99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</w:t>
        <w:tab/>
        <w:t>ESTRUTURA-2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ab/>
        <w:t>05 VALOR-EST</w:t>
        <w:tab/>
        <w:t>PIC 9(08)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</w:t>
        <w:tab/>
        <w:t>TEXTO</w:t>
        <w:tab/>
        <w:tab/>
        <w:t>PIC A(10)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</w:t>
        <w:tab/>
        <w:t>CAMPO-ALF</w:t>
        <w:tab/>
        <w:t>PIC X(04)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03 CAMPO-2</w:t>
        <w:tab/>
        <w:t>PIC XXBBXXBB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MOVE VAL </w:t>
        <w:tab/>
        <w:tab/>
        <w:t>TO VAL-ED</w:t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>MOVE CAMPO</w:t>
        <w:tab/>
        <w:tab/>
        <w:t>TO VAL</w:t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>MOVE ESTRUTURA-2</w:t>
        <w:tab/>
        <w:t>TO VAR</w:t>
        <w:tab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>MOVE ESTRUTURA</w:t>
        <w:tab/>
        <w:t>TO INDICE</w:t>
        <w:tab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>MOVE VAL</w:t>
        <w:tab/>
        <w:tab/>
        <w:t>TO TEXTO</w:t>
        <w:tab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MOVE TEXTO </w:t>
        <w:tab/>
        <w:tab/>
        <w:t>TO VAL</w:t>
        <w:tab/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MOVE TEXTO </w:t>
        <w:tab/>
        <w:tab/>
        <w:t>TO CAMPO-ALF</w:t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>MOVE CAMPO-ALF</w:t>
        <w:tab/>
        <w:t>TO VAL-F</w:t>
        <w:tab/>
        <w:tab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>MOVE VAL</w:t>
        <w:tab/>
        <w:tab/>
        <w:t>TO CAMPO-ALF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>MOVE VAL-A</w:t>
        <w:tab/>
        <w:tab/>
        <w:t>TO CAMPO-ALF</w:t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>MOVE VAL-B</w:t>
        <w:tab/>
        <w:tab/>
        <w:t>TO CAMPO-ALF</w:t>
        <w:tab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>MOVE VAL-ED</w:t>
        <w:tab/>
        <w:tab/>
        <w:t xml:space="preserve">TO TEXTO        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>MOVE CAMPO</w:t>
        <w:tab/>
        <w:tab/>
        <w:t xml:space="preserve">TO CAMPO-2    </w:t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30" w:leader="none"/>
        </w:tabs>
        <w:bidi w:val="0"/>
        <w:jc w:val="both"/>
        <w:rPr/>
      </w:pPr>
      <w:r>
        <w:rPr>
          <w:rFonts w:ascii="Times New Roman" w:hAnsi="Times New Roman"/>
        </w:rPr>
        <w:t>MOVE VAL-ED</w:t>
        <w:tab/>
        <w:tab/>
        <w:t xml:space="preserve">TO VAL-D        </w:t>
        <w:tab/>
      </w:r>
    </w:p>
    <w:p>
      <w:pPr>
        <w:pStyle w:val="Normal"/>
        <w:tabs>
          <w:tab w:val="clear" w:pos="708"/>
          <w:tab w:val="left" w:pos="630" w:leader="none"/>
        </w:tabs>
        <w:bidi w:val="0"/>
        <w:ind w:left="720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Utilize o programa que foi implementado para esta aula e observe o comportamento das variáveis e das atribuições.    Observe quais das atribuições não foram aceitas pelo compilador, quais foram aceitas mas não funcionaram devidamente (valores absurdos, truncados etc), quais funcionaram perfeitamente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Observe quem é o campo que domina a atribuição.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Observe e descreva o que acontece quando (considerando que as variáveis tem tamanho igual e diferente):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30" w:leader="none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</w:rPr>
        <w:t>atribuimos um valor numérico a uma variável text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30" w:leader="none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</w:rPr>
        <w:t>atribuimos um valor numérico de um item de grupo a uma variável numérica que é item elementa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30" w:leader="none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</w:rPr>
        <w:t>atribuimos um valor numérico COMP a outro que não seja do mesmo tip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30" w:leader="none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</w:rPr>
        <w:t>atribuimos uma picture de edição a uma variável text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30" w:leader="none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</w:rPr>
        <w:t>atribuimos uma picture de edição a outra picture de ediçã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30" w:leader="none"/>
          <w:tab w:val="left" w:pos="720" w:leader="none"/>
        </w:tabs>
        <w:bidi w:val="0"/>
        <w:jc w:val="both"/>
        <w:rPr/>
      </w:pPr>
      <w:r>
        <w:rPr>
          <w:rFonts w:ascii="Times New Roman" w:hAnsi="Times New Roman"/>
        </w:rPr>
        <w:t>atribuimos um valor numérico a uma picture de edição</w:t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3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30" w:leader="none"/>
        </w:tabs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20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3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0</Characters>
  <CharactersWithSpaces>3208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23:43:00Z</dcterms:created>
  <dc:creator>Jose Luiz Chenu</dc:creator>
  <dc:description/>
  <dc:language>en-US</dc:language>
  <cp:lastModifiedBy/>
  <dcterms:modified xsi:type="dcterms:W3CDTF">1997-08-12T23:43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