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center"/>
        <w:rPr/>
      </w:pPr>
      <w:r>
        <w:rPr/>
        <w:t>Aula 019</w:t>
      </w:r>
    </w:p>
    <w:p>
      <w:pPr>
        <w:pStyle w:val="Header"/>
        <w:bidi w:val="0"/>
        <w:jc w:val="center"/>
        <w:rPr/>
      </w:pPr>
      <w:r>
        <w:rPr>
          <w:sz w:val="24"/>
        </w:rPr>
        <w:t>Comando DISPLAY - Pictures Decimais e Sinalizadas</w:t>
      </w:r>
    </w:p>
    <w:p>
      <w:pPr>
        <w:pStyle w:val="Header"/>
        <w:bidi w:val="0"/>
        <w:jc w:val="center"/>
        <w:rPr/>
      </w:pPr>
      <w:r>
        <w:rPr>
          <w:sz w:val="24"/>
        </w:rPr>
        <w:t>Pictures de Edição - Regras de Movimentação de Campos</w:t>
      </w:r>
    </w:p>
    <w:p>
      <w:pPr>
        <w:pStyle w:val="Header"/>
        <w:pBdr>
          <w:bottom w:val="single" w:sz="6" w:space="1" w:color="000000"/>
        </w:pBdr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er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Comando DISPLAY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Função:    Exibe variáveis e constantes sem a necessidade de se definir impressora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Características:    Não permite controle de impressão.      Sempre imprime na próxima linha. Indicado para depuração do programa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Sintaxe: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426" w:hanging="0"/>
        <w:jc w:val="both"/>
        <w:rPr/>
      </w:pPr>
      <w:r>
        <w:rPr/>
        <w:t>DISPLAY {&lt;literal&gt; … | &lt;variável&gt; …} [UPON &lt;mnemônico&gt;]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6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426" w:hanging="0"/>
        <w:jc w:val="both"/>
        <w:rPr/>
      </w:pPr>
      <w:r>
        <w:rPr/>
        <w:t xml:space="preserve">UPON -&gt; Utilizado para direcionar a exibição para a impressora.    </w:t>
      </w:r>
    </w:p>
    <w:p>
      <w:pPr>
        <w:pStyle w:val="Normal"/>
        <w:tabs>
          <w:tab w:val="clear" w:pos="706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426" w:hanging="0"/>
        <w:jc w:val="both"/>
        <w:rPr/>
      </w:pPr>
      <w:r>
        <w:rPr/>
        <w:t>Para isto deve ser definido na SPECIAL-NAMES a cláusula PRINTER IS &lt;mnemônico&gt;.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Exemplo:        DISPLAY ' DADO 1 =    ' DADO1.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Pictures Decimais e Sinalizadas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Função: 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Decimais:    Permitem a operação e obtenção de campos numéricos decimais.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                </w:t>
      </w:r>
      <w:r>
        <w:rPr/>
        <w:tab/>
        <w:t>Sinalizadas:    Permitem a operação com campos que possuem sinal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Sintaxe:                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ab/>
        <w:t>PICTURE      S9(n)V9(n).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both"/>
        <w:rPr/>
      </w:pPr>
      <w:r>
        <w:rPr/>
        <w:t>Observações: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                </w:t>
      </w:r>
      <w:r>
        <w:rPr/>
        <w:t>- A vírgula não ocupa espaço dentro do campo.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              </w:t>
      </w:r>
      <w:r>
        <w:rPr/>
        <w:t>- O sinal é armazenado nos 4 bit's mais à direita do número.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Pictures de Edição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Função:    Formatar campos na impressão colocando caracteres de informação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>Tipos:    Alfanumérica ou Numérica.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  <w:t xml:space="preserve">          </w:t>
      </w:r>
    </w:p>
    <w:p>
      <w:pPr>
        <w:pStyle w:val="Heading3"/>
        <w:numPr>
          <w:ilvl w:val="0"/>
          <w:numId w:val="0"/>
        </w:numPr>
        <w:bidi w:val="0"/>
        <w:ind w:left="354" w:hanging="0"/>
        <w:jc w:val="left"/>
        <w:outlineLvl w:val="2"/>
        <w:rPr/>
      </w:pPr>
      <w:r>
        <w:rPr/>
        <w:t>Edição Alfanumérica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both"/>
        <w:rPr/>
      </w:pPr>
      <w:r>
        <w:rPr/>
        <w:t xml:space="preserve">                </w:t>
      </w:r>
      <w:r>
        <w:rPr/>
        <w:t>Utiliza os seguintes caracteres: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 xml:space="preserve">                              </w:t>
      </w:r>
      <w:r>
        <w:rPr/>
        <w:t>A          X          9        B        0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 xml:space="preserve"> </w:t>
      </w:r>
      <w:r>
        <w:rPr/>
        <w:t>(Todos estes caracteres aparecem onde forem codificados.)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>Exemplo: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 xml:space="preserve">                          </w:t>
      </w:r>
      <w:r>
        <w:rPr/>
        <w:t>01 DADO          PIC      00BBXX .    -&gt;    MOVE 'AA' TO DADO.    -&gt;    IMP:    00    AA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354" w:hanging="0"/>
        <w:jc w:val="left"/>
        <w:outlineLvl w:val="2"/>
        <w:rPr/>
      </w:pPr>
      <w:r>
        <w:rPr/>
        <w:t>Edição Numérica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>Utiliza os seguintes caracteres:    9    Z    *    $    +    -    CR    DB    ,    0    B    .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 xml:space="preserve">            </w:t>
      </w:r>
    </w:p>
    <w:p>
      <w:pPr>
        <w:pStyle w:val="Heading3"/>
        <w:numPr>
          <w:ilvl w:val="0"/>
          <w:numId w:val="0"/>
        </w:numPr>
        <w:bidi w:val="0"/>
        <w:ind w:left="360" w:hanging="0"/>
        <w:jc w:val="both"/>
        <w:outlineLvl w:val="2"/>
        <w:rPr/>
      </w:pPr>
      <w:r>
        <w:rPr>
          <w:sz w:val="20"/>
        </w:rPr>
        <w:t>Z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hanging="0"/>
        <w:jc w:val="both"/>
        <w:rPr/>
      </w:pPr>
      <w:r>
        <w:rPr/>
        <w:t xml:space="preserve"> </w:t>
      </w:r>
      <w:r>
        <w:rPr/>
        <w:t>Função: Supressão de zeros não significativos.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hanging="0"/>
        <w:jc w:val="both"/>
        <w:rPr/>
      </w:pPr>
      <w:r>
        <w:rPr/>
        <w:t xml:space="preserve"> </w:t>
      </w:r>
      <w:r>
        <w:rPr/>
        <w:t>Exemplo: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hanging="0"/>
        <w:jc w:val="both"/>
        <w:rPr/>
      </w:pPr>
      <w:r>
        <w:rPr/>
        <w:tab/>
        <w:t xml:space="preserve">01    DADO    PIC      ZZZ9.    -&gt;    </w:t>
        <w:tab/>
        <w:t xml:space="preserve">MOVE 0012 TO DADO.    -&gt;    </w:t>
        <w:tab/>
        <w:t>IMPRESSO:    bb12</w:t>
      </w:r>
    </w:p>
    <w:p>
      <w:pPr>
        <w:pStyle w:val="Heading3"/>
        <w:numPr>
          <w:ilvl w:val="0"/>
          <w:numId w:val="0"/>
        </w:numPr>
        <w:bidi w:val="0"/>
        <w:ind w:left="360" w:hanging="0"/>
        <w:jc w:val="both"/>
        <w:outlineLvl w:val="2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Heading3"/>
        <w:numPr>
          <w:ilvl w:val="0"/>
          <w:numId w:val="0"/>
        </w:numPr>
        <w:bidi w:val="0"/>
        <w:ind w:left="360" w:hanging="0"/>
        <w:jc w:val="both"/>
        <w:outlineLvl w:val="2"/>
        <w:rPr/>
      </w:pPr>
      <w:r>
        <w:rPr>
          <w:sz w:val="20"/>
        </w:rPr>
        <w:t>*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hanging="0"/>
        <w:jc w:val="both"/>
        <w:rPr/>
      </w:pPr>
      <w:r>
        <w:rPr/>
        <w:t>Função: Troca os zeros não significativos por *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hanging="0"/>
        <w:jc w:val="both"/>
        <w:rPr/>
      </w:pPr>
      <w:r>
        <w:rPr/>
        <w:t>Exemplo: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hanging="0"/>
        <w:jc w:val="both"/>
        <w:rPr/>
      </w:pPr>
      <w:r>
        <w:rPr/>
        <w:tab/>
        <w:t xml:space="preserve">01    DADO      PIC      ***9    -&gt;    </w:t>
        <w:tab/>
        <w:t xml:space="preserve">MOVE 0012 TO DADO.    -&gt;    </w:t>
        <w:tab/>
        <w:t>IMPRESSO: **12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360" w:hanging="0"/>
        <w:jc w:val="both"/>
        <w:outlineLvl w:val="2"/>
        <w:rPr/>
      </w:pPr>
      <w:r>
        <w:rPr>
          <w:sz w:val="20"/>
        </w:rPr>
        <w:t>CR e DB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hanging="0"/>
        <w:jc w:val="both"/>
        <w:rPr/>
      </w:pPr>
      <w:r>
        <w:rPr/>
        <w:t>Função: Utilizado para identificar um crédito ou débito. Deve ser utilizado á direita da picture e somente uma vez.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hanging="0"/>
        <w:jc w:val="both"/>
        <w:rPr/>
      </w:pPr>
      <w:r>
        <w:rPr/>
        <w:t>Exemplo:      ( Ídem para DB )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hanging="0"/>
        <w:jc w:val="both"/>
        <w:rPr/>
      </w:pPr>
      <w:r>
        <w:rPr/>
        <w:tab/>
        <w:t xml:space="preserve">01    DADO    PIC      9999CR    -&gt;      </w:t>
        <w:tab/>
        <w:t xml:space="preserve">MOVE    12            TO    DADO.    -&gt;      </w:t>
        <w:tab/>
        <w:t>IMPRESSO: 0012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hanging="0"/>
        <w:jc w:val="both"/>
        <w:rPr/>
      </w:pPr>
      <w:r>
        <w:rPr/>
        <w:t xml:space="preserve">                                                </w:t>
      </w:r>
      <w:r>
        <w:rPr/>
        <w:tab/>
        <w:tab/>
        <w:tab/>
        <w:tab/>
        <w:t xml:space="preserve">MOVE -12            TO    DADO.    -&gt;      </w:t>
        <w:tab/>
        <w:t>IMPRESSO: 0012CR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360" w:hanging="0"/>
        <w:jc w:val="both"/>
        <w:outlineLvl w:val="2"/>
        <w:rPr/>
      </w:pPr>
      <w:r>
        <w:rPr>
          <w:sz w:val="20"/>
        </w:rPr>
        <w:t>. , 0 e B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hanging="0"/>
        <w:jc w:val="both"/>
        <w:rPr/>
      </w:pPr>
      <w:r>
        <w:rPr/>
        <w:t xml:space="preserve">Função: Aparecem aonde forem codificados.                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hanging="0"/>
        <w:jc w:val="both"/>
        <w:rPr/>
      </w:pPr>
      <w:r>
        <w:rPr/>
        <w:t xml:space="preserve">Exemplo:                                        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hanging="0"/>
        <w:jc w:val="both"/>
        <w:rPr/>
      </w:pPr>
      <w:r>
        <w:rPr/>
        <w:tab/>
        <w:t xml:space="preserve">01    DADO    PIC      99.99    -&gt;    </w:t>
        <w:tab/>
        <w:t xml:space="preserve">MOVE 1234 TO    DADO    -&gt;    </w:t>
        <w:tab/>
        <w:t>IMPRESSO: 12.34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hanging="0"/>
        <w:jc w:val="both"/>
        <w:rPr/>
      </w:pPr>
      <w:r>
        <w:rPr/>
        <w:tab/>
        <w:t xml:space="preserve">01    DADO    PIC ZZ.ZZ9,99    -&gt; </w:t>
        <w:tab/>
        <w:t xml:space="preserve">MOVE 12,34 TO DADO    -&gt;    </w:t>
        <w:tab/>
        <w:t>IMPRESSO: bbb12,34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360" w:hanging="0"/>
        <w:jc w:val="both"/>
        <w:outlineLvl w:val="2"/>
        <w:rPr/>
      </w:pPr>
      <w:r>
        <w:rPr>
          <w:sz w:val="20"/>
        </w:rPr>
        <w:t xml:space="preserve">$                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hanging="0"/>
        <w:jc w:val="both"/>
        <w:rPr/>
      </w:pPr>
      <w:r>
        <w:rPr/>
        <w:t xml:space="preserve">Função:    Impresso na posição indicada e atuando como se fosse o caracter 'z'.                                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hanging="0"/>
        <w:jc w:val="both"/>
        <w:rPr/>
      </w:pPr>
      <w:r>
        <w:rPr/>
        <w:t xml:space="preserve">Exemplo:                                        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hanging="0"/>
        <w:jc w:val="both"/>
        <w:rPr/>
      </w:pPr>
      <w:r>
        <w:rPr/>
        <w:tab/>
        <w:t xml:space="preserve">01    DADO    PIC      $$99    -&gt;    </w:t>
        <w:tab/>
        <w:t xml:space="preserve">MOVE    0034    TO    DADO    -&gt;    </w:t>
        <w:tab/>
        <w:t>IMPRESSO:      $34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 xml:space="preserve">          </w:t>
      </w:r>
    </w:p>
    <w:p>
      <w:pPr>
        <w:pStyle w:val="Heading3"/>
        <w:numPr>
          <w:ilvl w:val="0"/>
          <w:numId w:val="0"/>
        </w:numPr>
        <w:bidi w:val="0"/>
        <w:ind w:left="360" w:hanging="0"/>
        <w:jc w:val="both"/>
        <w:outlineLvl w:val="2"/>
        <w:rPr/>
      </w:pPr>
      <w:r>
        <w:rPr>
          <w:sz w:val="20"/>
        </w:rPr>
        <w:t xml:space="preserve">+ e -        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hanging="0"/>
        <w:jc w:val="both"/>
        <w:rPr/>
      </w:pPr>
      <w:r>
        <w:rPr/>
        <w:t xml:space="preserve"> </w:t>
      </w:r>
      <w:r>
        <w:rPr/>
        <w:t xml:space="preserve">Função:    Indica se o campo é positivo ou negativo. 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hanging="0"/>
        <w:jc w:val="both"/>
        <w:rPr/>
      </w:pPr>
      <w:r>
        <w:rPr/>
        <w:t xml:space="preserve"> </w:t>
      </w:r>
      <w:r>
        <w:rPr/>
        <w:t xml:space="preserve">Exemplo:    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hanging="0"/>
        <w:jc w:val="both"/>
        <w:rPr/>
      </w:pPr>
      <w:r>
        <w:rPr/>
        <w:tab/>
        <w:t>01    DADO            PIC      ++99    -&gt;</w:t>
        <w:tab/>
        <w:t xml:space="preserve">MOVE      +34        TO    DADO.    -&gt;    </w:t>
        <w:tab/>
        <w:t>IMPRESSO:      +34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hanging="0"/>
        <w:jc w:val="both"/>
        <w:rPr/>
      </w:pPr>
      <w:r>
        <w:rPr/>
        <w:t xml:space="preserve">                                          </w:t>
      </w:r>
      <w:r>
        <w:rPr/>
        <w:tab/>
        <w:tab/>
        <w:tab/>
        <w:tab/>
        <w:t xml:space="preserve">MOVE      -34        TO    DADO.      -&gt;    </w:t>
        <w:tab/>
        <w:t>IMPRESSO:      -34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hanging="0"/>
        <w:jc w:val="both"/>
        <w:rPr/>
      </w:pPr>
      <w:r>
        <w:rPr/>
        <w:tab/>
        <w:t>01    DADO            PIC      --99      -&gt;</w:t>
        <w:tab/>
        <w:t>MOVE      +34        TO    DADO    -&gt;</w:t>
        <w:tab/>
        <w:t>IMPRESSO:      b34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hanging="0"/>
        <w:jc w:val="both"/>
        <w:rPr/>
      </w:pPr>
      <w:r>
        <w:rPr/>
        <w:tab/>
        <w:tab/>
        <w:tab/>
        <w:tab/>
        <w:tab/>
        <w:t xml:space="preserve">MOVE      -34        TO    DADO      -&gt;      </w:t>
        <w:tab/>
        <w:t>IMPRESSO:      -34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Movimentação de Campos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b/>
        </w:rPr>
        <w:t>Regra</w:t>
      </w:r>
      <w:r>
        <w:rPr/>
        <w:t>: Quem comanda a movimentação é sempre o campo RECEPTOR.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354" w:hanging="0"/>
        <w:jc w:val="left"/>
        <w:outlineLvl w:val="2"/>
        <w:rPr/>
      </w:pPr>
      <w:r>
        <w:rPr/>
        <w:t>Entre Itens de Grupo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>Caso 1 ----- &gt; RECEPTOR &gt; EMISSOR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>Caso 2 ----- &gt; RECEPTOR &lt; EMISSOR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354" w:hanging="0"/>
        <w:jc w:val="left"/>
        <w:outlineLvl w:val="2"/>
        <w:rPr/>
      </w:pPr>
      <w:r>
        <w:rPr/>
        <w:t>Entre Itens Elementares Alfabéticos/Alfanuméricos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>Caso 1 ----- &gt; RECEPTOR &gt; EMISSOR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>Caso 2 ----- &gt; RECEPTOR &lt; EMISSOR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>Exemplo:</w:t>
        <w:tab/>
        <w:t>03 VAR1</w:t>
        <w:tab/>
        <w:t>PIC X(02) VALUE “AB”.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ab/>
        <w:t>03 VAR2</w:t>
        <w:tab/>
        <w:t>PIC X(06).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ab/>
        <w:t>03 VAR3</w:t>
        <w:tab/>
        <w:t>PIC X(05) VALUE “ABCDE”.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ab/>
        <w:t>03 VAR4</w:t>
        <w:tab/>
        <w:t>PIC X(04).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ab/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ab/>
        <w:t>MOVE VAR1 TO VAR2. -&gt; Conteúdo de VAR2:    ABbbbb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ab/>
        <w:t>MOVE VAR3 TO VAR2. -&gt; Conteúdo de VAR2:    ABCDEb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ab/>
        <w:t>MOVE VAR3 TO VAR4. -&gt; Conteúdo de VAR4:    ABCD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354" w:hanging="0"/>
        <w:jc w:val="left"/>
        <w:outlineLvl w:val="2"/>
        <w:rPr/>
      </w:pPr>
      <w:r>
        <w:rPr/>
        <w:t>Entre Itens Elementares Numéricos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>Caso 1 ----- &gt; RECEPTOR &gt; EMISSOR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>Caso 2 ----- &gt; RECEPTOR &lt; EMISSOR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>Exemplo:</w:t>
        <w:tab/>
        <w:t>03 VAR1</w:t>
        <w:tab/>
        <w:t>PIC 9(05) VALUE 12345.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ab/>
        <w:t>03 VAR2</w:t>
        <w:tab/>
        <w:t>PIC 9(10).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ab/>
        <w:t>03 VAR3</w:t>
        <w:tab/>
        <w:t>PIC 9(08) VALUE 12345678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ab/>
        <w:t>03 VAR4</w:t>
        <w:tab/>
        <w:t>PIC 9(05).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ab/>
        <w:t>03 VAR5</w:t>
        <w:tab/>
        <w:t>PIC 9(02)v(05) VALUE 11.12345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ab/>
        <w:t>03 VAR6</w:t>
        <w:tab/>
        <w:t>PIC 9(02)v9.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ab/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ab/>
        <w:t>MOVE VAR1 TO VAR2. -&gt; Conteúdo de VAR1:    12345</w:t>
        <w:tab/>
        <w:t>VAR2:    0000012345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ab/>
        <w:t xml:space="preserve">MOVE VAR3 TO VAR4. -&gt; Conteúdo de VAR3:    12345678 </w:t>
        <w:tab/>
        <w:t>VAR4:    45678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ab/>
        <w:tab/>
        <w:t>MOVE VAR5 TO VAR6. -&gt; Conteúdo de VAR5:    11.12345</w:t>
        <w:tab/>
        <w:t>VAR6:    11.1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>Dica:    Os campos alfabéticos sempre são alinhados à esquerda, os campos numéricos à direita e sua parte decimal à esquerda.</w:t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  <w:t xml:space="preserve">Aula 019 - Página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3</w:t>
    </w:r>
    <w:r>
      <w:rPr>
        <w:rStyle w:val="Pagenumber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b w:val="false"/>
        <w:sz w:val="18"/>
      </w:rPr>
      <w:t>INF1082 - Programação Comercial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Serif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b/>
      <w:lang w:val="pt-PT"/>
    </w:rPr>
  </w:style>
  <w:style w:type="paragraph" w:styleId="Heading3">
    <w:name w:val="Heading 3"/>
    <w:basedOn w:val="Normal"/>
    <w:qFormat/>
    <w:pPr>
      <w:ind w:left="354" w:hanging="0"/>
    </w:pPr>
    <w:rPr>
      <w:b/>
      <w:lang w:val="pt-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>
      <w:rFonts w:ascii="MS Serif" w:hAnsi="MS Serif"/>
      <w:lang w:val="pt-PT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6"/>
        <w:tab w:val="center" w:pos="4419" w:leader="none"/>
        <w:tab w:val="right" w:pos="8838" w:leader="none"/>
      </w:tabs>
    </w:pPr>
    <w:rPr>
      <w:b/>
      <w:sz w:val="28"/>
    </w:rPr>
  </w:style>
  <w:style w:type="paragraph" w:styleId="Footer">
    <w:name w:val="Foot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9</Words>
  <Characters>4056</Characters>
  <CharactersWithSpaces>3303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4T00:50:00Z</dcterms:created>
  <dc:creator>Jose Luiz Chenu</dc:creator>
  <dc:description/>
  <dc:language>en-US</dc:language>
  <cp:lastModifiedBy/>
  <cp:lastPrinted>1995-08-28T14:35:00Z</cp:lastPrinted>
  <dcterms:modified xsi:type="dcterms:W3CDTF">1997-08-04T00:50:00Z</dcterms:modified>
  <cp:revision>2</cp:revision>
  <dc:subject/>
  <dc:title>Aula 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P. Cara</vt:lpwstr>
  </property>
</Properties>
</file>