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32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Revisão para a P2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32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</Words>
  <Characters>0</Characters>
  <CharactersWithSpaces>114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20:02:00Z</dcterms:created>
  <dc:creator>Jose Luiz Chenu</dc:creator>
  <dc:description/>
  <dc:language>en-US</dc:language>
  <cp:lastModifiedBy/>
  <dcterms:modified xsi:type="dcterms:W3CDTF">1997-08-05T20:02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