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37</w:t>
      </w:r>
    </w:p>
    <w:p>
      <w:pPr>
        <w:pStyle w:val="Header"/>
        <w:bidi w:val="0"/>
        <w:jc w:val="center"/>
        <w:rPr/>
      </w:pPr>
      <w:r>
        <w:rPr>
          <w:sz w:val="24"/>
        </w:rPr>
        <w:t>Atualização de Arquivos Não Seqüenciai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ORGANIZAÇÃO SEQUENCIAL-INDEXAD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strutura Bás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/>
        <w:tab/>
        <w:tab/>
        <w:t>      - INDICE , DADOS e OVERFLOW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/>
        <w:tab/>
        <w:tab/>
        <w:t>      - Árvore 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Acessando Arquivos Sequenciais-Index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Permitem os três tipos de acesso: seqüencial, randômico e dinâmico.                                                                  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No acesso seqüencial os registros são recuperados um após o outro conforme a ordenação imposta pela cha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No acesso randômico inicializamos a chave com o valor procurado podendo este ser encontrado ou nã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No acesso dinâmico inicializamos a chave com o valor procurado.    Se este for encontrado, a partir daí o processamento se dará seqüencialmente até a condição de fim determinada pelo programad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lém dos acessos acima descritos, onde é utilizada a chave primária, alguns fabricantes permitem o acesso por um outro campo do arquivo, isto é, utilizando uma chave alternada (ALTERNATE-KEY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Atualizando Arquivos Sequenciais-Index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Inserção de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A inserção de registros pode ser feita normalmente dentro do arquivo. O algoritmo básico de inserção prevê um teste que garanta a inexistência da chave para que a mesma possa ser inserida sem err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      </w:t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 xml:space="preserve"> </w:t>
      </w:r>
      <w:r>
        <w:rPr/>
        <w:t>Alteração de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A alteração de um registro depende de uma primeira leitura (normalmente randômico) onde garante-se que a chave procurada realmente existe.    Existindo,    os campos são alterados e o registro modificado é regravado.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Vale ressaltar que o(s) campo(s) que compõe a chave primária do registro não pode(m) ser nunca alterado(s).    Caso seja necessário, o registro em questão deve ser excluido e a nova chave inseri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Deleção de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A deleção de registros depende, como na alteração, da existência do mesmo.    O processamento é o mesmo mas, ao invés de regravar o registro, o mesmo é excluído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Dependendo a estrutura física implementada pelo fabricante, a deleção é feita de forma diferente</w:t>
      </w:r>
      <w:r>
        <w:rPr>
          <w:rStyle w:val="FootnoteAnchor"/>
          <w:lang w:val="pt-BR"/>
        </w:rPr>
        <w:footnoteReference w:id="2"/>
      </w:r>
      <w:r>
        <w:rPr/>
        <w:t xml:space="preserve">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Método Tradicional de Atualização de Arquivos INDEXADOS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A atualização de arquivos seqüenciais indexados pode ser implementada de diversas maneiras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Para processamento BATCH, normalmente existe um arquivo MOVIMENTO contendo as modificações a serem efetuadas (como, por exemplo, o arquivo de movimentos do Balance-Line)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Para processamento ON-LINE o arquivo estará disponível para a ser atualizado pela aplicação a partir da solicitação feita pelo usu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incipais áreas de aplicaçã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>- Arquivos cuja chave primária é alfanumér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 xml:space="preserve">- Arquivos processados ON-LINE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 xml:space="preserve">- Arquivos processados BATCH com um grande volume de atualizações.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 xml:space="preserve">- Recuperação freqüente dos dados ordenados por alguma chav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 xml:space="preserve">- Utilização do conceito de ALTERNATE-KEY.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oble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rquivos sequenciais-indexados tem como principal problema a tendência a perderem performance ao longo do tempo.    Isto ocorre proporcionalmente a volatilidade do arquivo, isto é, a periodicidade em que seus registros sofrem atualizações (incluindo e excluindo registros).    Esta atualização, após determinada quantidade, gera uma certa desorganização (desbalanceamento) na área de índices da árvore B.    Este problema é facilmente solucionado através da intervenção de um método que reorganize a área de índices.    Este método pode ser copiando o arquivo através de um comando do banco de dados ou de um progra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Implementando Arquivos Sequenciais Indexad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Sintaxe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na </w:t>
      </w:r>
      <w:r>
        <w:rPr>
          <w:b/>
        </w:rPr>
        <w:t>ENVIRONMENT DIVISION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SELECT &lt;nome-arquivo&gt; ASSIGN TO DIS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ORGANIZATION IS INDEXE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ACCESS MODE IS {SEQUENTIAL | RANDOM | DYNAMIC}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RECORD KEY IS {&lt;data-name-1&gt; | &lt; split-key-1&gt; = &lt;data-name-2&gt; [&lt;data-name-3&gt;]}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ALTERNATE RECORD KEY IS {&lt;data-name-2&gt; | &lt; split-key-2&gt; = &lt;data-name-5&gt; [&lt;data-name-6&gt;]}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na </w:t>
      </w:r>
      <w:r>
        <w:rPr>
          <w:b/>
        </w:rPr>
        <w:t>DATA DIVISION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FD    &lt;nome-arquivo&gt; LABEL RECORDS ARE STANDAR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01    nome-regist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 xml:space="preserve"> 05    nome-do-campo-chave 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[05    nome-da-chave-alt      ...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 xml:space="preserve"> 05    data-name                      ...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na </w:t>
      </w:r>
      <w:r>
        <w:rPr>
          <w:b/>
        </w:rPr>
        <w:t>PROCEDURE DIVISION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READ &lt;file-name&gt; [AT END &lt;comandos imperativos&gt;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READ &lt;file-name&gt; {NEXT | PREVIOUS} RECORD [AT END &lt;comandos-imperativos&gt;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READ &lt;file-name&gt; KEY IS &lt;chave-alt&gt;    [INVALID KEY &lt;comandos imperativos&gt;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START &lt;file-name&gt; KEY IS {EQUAL TO | [NOT] GREATER THAN | [NOT] LESS THAN} &lt;data-name&gt; [INVALID KEY &lt;comandos imperativos&gt;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WRITE &lt;nome-registro&gt; [FROM &lt;data-name&gt;] [INVALID KEY &lt;comandos&gt;].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REWRITE &lt;nome-registro&gt; [FROM &lt;data-name&gt;] [INVALID KEY &lt;comandos&gt;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DELETE &lt;file-name&gt; [INVALID KEY &lt;comandos imperativos&gt;]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ocessamento do FILE STATU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Campo que retorna o status da operação de I-O após a execução da mesma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Principais valores e seu significado (sugerimos a criação de constantes que contenham tais valores para teste)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00 -----&gt; Operação bem sucedi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10 -----&gt; Fim de arqu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21 -----&gt; Chave fora de seqüência na criação do arqu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22 -----&gt; Chave duplic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23 -----&gt; Registro não encont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24 -----&gt; Arquivo che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 xml:space="preserve">92 -----&gt; Erro de lógica (ler após EOF, ler após CLOSE    etc...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93 -----&gt; Falta de memó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 xml:space="preserve">94 -----&gt; Arquivo não posicionado via STAR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95 -----&gt; Posição da chave nao bate com a do arqu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37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implementação tradicional NÃO existe um comando de deleção específico, sendo que para o registro ser deletado o mesmo deve ser regravado com uma marca no início do registro (zeros binários).  Na implementação em árvore-B um comando de deleção está disponível e pode ser utilizado após a leitura do regis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794</Characters>
  <CharactersWithSpaces>390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15:00Z</dcterms:created>
  <dc:creator>Jose Luiz Chenu</dc:creator>
  <dc:description/>
  <dc:language>en-US</dc:language>
  <cp:lastModifiedBy/>
  <dcterms:modified xsi:type="dcterms:W3CDTF">1997-08-06T00:15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