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35</w:t>
      </w:r>
    </w:p>
    <w:p>
      <w:pPr>
        <w:pStyle w:val="Header"/>
        <w:bidi w:val="0"/>
        <w:jc w:val="center"/>
        <w:rPr/>
      </w:pPr>
      <w:r>
        <w:rPr>
          <w:sz w:val="24"/>
        </w:rPr>
        <w:t>Balance Line – Conceit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Introd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159.55pt;mso-wrap-distance-right:0pt" filled="f" o:ole="">
            <v:imagedata r:id="rId3" o:title=""/>
          </v:shape>
          <o:OLEObject Type="Embed" ProgID="MSDraw" ShapeID="ole_rId2" DrawAspect="Content" ObjectID="_1253823705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Um Exempl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 cadastro de contas correntes de um banco contém as seguintes informações : código-conta , nome-correntista e saldo bancário. Este cadastro é um arquivo seqüencial ordenado pelo campo código-conta ascendentemente. Diariamente este cadastro é atualizado por um arquivo movimento com o seguinte layou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FD    MOVI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01      REG-MOVIM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CODIGO-CONTA</w:t>
        <w:tab/>
        <w:tab/>
        <w:tab/>
        <w:t>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TIPO-TRANSACAO</w:t>
        <w:tab/>
        <w:tab/>
        <w:tab/>
        <w:t xml:space="preserve">PIC X(01).                ('I' , 'A' , 'E')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EG-INCLUSA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NOME-CORRENTISTA</w:t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EG-ALTERACAO REDEFINES REG-INCLUSA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VALOR-MOVIMENTADO</w:t>
        <w:tab/>
        <w:tab/>
        <w:t>PIC 9(07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TIPO-MOVIMENTACAO</w:t>
        <w:tab/>
        <w:tab/>
        <w:t>PIC X(01).                  ('D' OU 'C'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FILLER</w:t>
        <w:tab/>
        <w:tab/>
        <w:tab/>
        <w:tab/>
        <w:t>PIC X(2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atualização do cadastro deve atender as seguintes defini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TIPO-TRANSACAO = 'I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ser incluído caso nã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seu saldo deve ser zer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TIPO-TRANSACAO = 'A' e TIPO-MOVIMENTACAO = 'D' ou 'C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ter seu saldo alterado cas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A alteração deve ser efetuada sobre o saldo existente no cadastro somando-o ou diminuindo-o do valor do movimento conforme o indicado no campo TIPO-MOVIMENTACA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</w:t>
      </w:r>
      <w:r>
        <w:rPr/>
        <w:t>TIPO-TRANSACAO = 'E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. O cliente deve ser excluído do cadastro caso ex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Explorando o exemplo passo a pass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685"/>
        <w:gridCol w:w="2269"/>
      </w:tblGrid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CADASTRO ANTERIO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MOVIMENTO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b/>
              </w:rPr>
              <w:t>CADASTRO ATUA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2"/>
        <w:gridCol w:w="709"/>
        <w:gridCol w:w="267"/>
        <w:gridCol w:w="868"/>
        <w:gridCol w:w="622"/>
        <w:gridCol w:w="1092"/>
        <w:gridCol w:w="820"/>
        <w:gridCol w:w="316"/>
        <w:gridCol w:w="775"/>
        <w:gridCol w:w="956"/>
        <w:gridCol w:w="97"/>
        <w:gridCol w:w="1089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e corren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aldo atual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tipo trans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.corr. / val. mov.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filler / tp mov. 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ódigo conta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nome    corrent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aldo atualizado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AO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  <w:tab/>
              <w:tab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O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AO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2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TA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T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JOSE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AU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5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ARI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EDRO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7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PAULA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EZ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09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EZ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0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Sol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UDs e MER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1.65pt;height:228.85pt;mso-wrap-distance-right:0pt" filled="f" o:ole="">
            <v:imagedata r:id="rId5" o:title=""/>
          </v:shape>
          <o:OLEObject Type="Embed" ProgID="Visio.Drawing.4" ShapeID="ole_rId4" DrawAspect="Content" ObjectID="_1062034031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EP e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Lista de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I/O</w:t>
        <w:tab/>
        <w:tab/>
        <w:tab/>
        <w:tab/>
        <w:tab/>
        <w:tab/>
        <w:tab/>
        <w:t>Freqüência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LER CADASTRO ANTERI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RE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LER MOVIMENT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RE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GRAVAR CADASTRO 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T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INCLUS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INC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JA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INC-N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ALTERAC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LT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ALT. NAO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LT-N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EXCLUSAO O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EXC-O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MENSAGEM REG. EXC. NAO EXI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EXC-NOK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Especificação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ETERMINAR A MENOR CHAV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PGM + 1/CON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OVER REG-ANTERIOR PARA REG-ATUAL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OVER REG-MOVIMENTO PARA REG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MOV (INC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LTERAR CAD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MOV (ALT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EDIR GRAVACAO CAD-ATU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XC-OK 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REG-ATUAL (GR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CONTA-ANT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OF CAD-A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CONTA-MOV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/EOF MOV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Controle de Iteração</w:t>
      </w:r>
    </w:p>
    <w:tbl>
      <w:tblPr>
        <w:tblW w:w="864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2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MENOR CHAVE = MAIOR VALOR POSSIV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1/PGM </w:t>
            </w:r>
          </w:p>
        </w:tc>
      </w:tr>
    </w:tbl>
    <w:p>
      <w:pPr>
        <w:pStyle w:val="Normal"/>
        <w:widowControl w:val="false"/>
        <w:bidi w:val="0"/>
        <w:spacing w:before="240" w:after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4pt;height:370.55pt;mso-wrap-distance-right:0pt" filled="f" o:ole="">
            <v:imagedata r:id="rId7" o:title=""/>
          </v:shape>
          <o:OLEObject Type="Embed" ProgID="Visio.Drawing.4" ShapeID="ole_rId6" DrawAspect="Content" ObjectID="_1210943460" r:id="rId6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1:    até Menor-Chave = Maior-Valor-Poss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2:    até Conta-Mov &lt;&gt; Menor-Cha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35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3087</Characters>
  <CharactersWithSpaces>251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19:00Z</dcterms:created>
  <dc:creator>Jose Luiz Chenu</dc:creator>
  <dc:description/>
  <dc:language>en-US</dc:language>
  <cp:lastModifiedBy/>
  <dcterms:modified xsi:type="dcterms:W3CDTF">1997-08-05T20:19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