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09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Derivação DUD -&gt; DEP    - Soluções dos 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ercício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4"/>
        </w:rPr>
        <w:t>DUD e MERG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center"/>
        <w:rPr>
          <w:rFonts w:ascii="Times New Roman" w:hAnsi="Times New Roman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65pt;height:215.2pt;mso-wrap-distance-right:0pt" filled="f" o:ole="">
            <v:imagedata r:id="rId3" o:title=""/>
          </v:shape>
          <o:OLEObject Type="Embed" ProgID="Visio.Drawing.4" ShapeID="ole_rId2" DrawAspect="Content" ObjectID="_1169073848" r:id="rId2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4"/>
        </w:rPr>
        <w:t>DEP e Aloc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7.65pt;height:171.7pt;mso-wrap-distance-right:0pt" filled="f" o:ole="">
            <v:imagedata r:id="rId5" o:title=""/>
          </v:shape>
          <o:OLEObject Type="Embed" ProgID="Visio.Drawing.4" ShapeID="ole_rId4" DrawAspect="Content" ObjectID="_945682020" r:id="rId4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</w:rPr>
        <w:t>onde:    c1:    até Conta</w:t>
        <w:softHyphen/>
        <w:t>_etiquetas &gt; Número_ etiquet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b/>
          <w:sz w:val="22"/>
        </w:rPr>
        <w:t>Operações Executáveis</w:t>
      </w:r>
      <w:r>
        <w:rPr>
          <w:rFonts w:ascii="Times New Roman" w:hAnsi="Times New Roman"/>
          <w:sz w:val="22"/>
        </w:rPr>
        <w:tab/>
        <w:tab/>
        <w:tab/>
        <w:tab/>
        <w:tab/>
      </w:r>
      <w:r>
        <w:rPr>
          <w:rFonts w:ascii="Times New Roman" w:hAnsi="Times New Roman"/>
          <w:b/>
          <w:sz w:val="22"/>
        </w:rPr>
        <w:t>Freqüênc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b/>
        </w:rPr>
        <w:t xml:space="preserve">Operações de I/O              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737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9"/>
        <w:gridCol w:w="1276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BRIR ARQUIVO DE ETIQUET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BRIR ARQUIVO DE PARÂMETR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FECHAR ARQUIVO DE ETIQUET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FECHAR ARQUIVO DE PARÂMETR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MPRIMIR LINH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LINH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b/>
        </w:rPr>
        <w:t>Operações de Especific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7654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7"/>
        <w:gridCol w:w="1560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55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ALCULAR DÍGITO-VERIFICADO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ETIQUET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b/>
        </w:rPr>
        <w:t>Operações de Controle de Iter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654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7"/>
        <w:gridCol w:w="1560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55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NICIALIZAR CONTADOR DE ETIQUETA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5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NCREMENTAR CONTADOR DE ETIQUETA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ETIQUET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ercício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4"/>
        </w:rPr>
        <w:t>DUD e Merg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center"/>
        <w:rPr>
          <w:rFonts w:ascii="Times New Roman" w:hAnsi="Times New Roman"/>
          <w:sz w:val="24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95pt;height:231.95pt;mso-wrap-distance-right:0pt" filled="f" o:ole="">
            <v:imagedata r:id="rId7" o:title=""/>
          </v:shape>
          <o:OLEObject Type="Embed" ProgID="Visio.Drawing.4" ShapeID="ole_rId6" DrawAspect="Content" ObjectID="_660943581" r:id="rId6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4"/>
        </w:rPr>
        <w:t>DEP e Operaçõ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center"/>
        <w:rPr>
          <w:rFonts w:ascii="Times New Roman" w:hAnsi="Times New Roman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0.95pt;height:345.3pt;mso-wrap-distance-right:0pt" filled="f" o:ole="">
            <v:imagedata r:id="rId9" o:title=""/>
          </v:shape>
          <o:OLEObject Type="Embed" ProgID="Visio.Drawing.4" ShapeID="ole_rId8" DrawAspect="Content" ObjectID="_827038926" r:id="rId8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</w:rPr>
        <w:t xml:space="preserve">onde </w:t>
        <w:tab/>
        <w:t>c1:    até fim-arquivo = ‘SIM’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</w:rPr>
        <w:tab/>
        <w:tab/>
        <w:t>c2:    até Letras (Indexador-Letra) = ‘.’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</w:rPr>
        <w:tab/>
        <w:tab/>
        <w:t xml:space="preserve">c3:    até Letras (Indexador-Letra) = ‘.’ ou Letras (Indexador-Letra) = ‘ ’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b/>
          <w:sz w:val="22"/>
        </w:rPr>
        <w:t>Operações Executáveis</w:t>
      </w:r>
      <w:r>
        <w:rPr>
          <w:rFonts w:ascii="Times New Roman" w:hAnsi="Times New Roman"/>
          <w:sz w:val="22"/>
        </w:rPr>
        <w:tab/>
        <w:tab/>
        <w:tab/>
        <w:tab/>
        <w:tab/>
      </w:r>
      <w:r>
        <w:rPr>
          <w:rFonts w:ascii="Times New Roman" w:hAnsi="Times New Roman"/>
          <w:b/>
          <w:sz w:val="22"/>
        </w:rPr>
        <w:t>Freqüênc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ascii="Times New Roman" w:hAnsi="Times New Roman"/>
          <w:b/>
        </w:rPr>
        <w:t xml:space="preserve">Operações de I/O                  </w:t>
      </w:r>
    </w:p>
    <w:tbl>
      <w:tblPr>
        <w:tblW w:w="737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9"/>
        <w:gridCol w:w="1276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BRIR ARQUIVO DE IMPRESSÃ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FECHAR ARQUIVO DE IMPRESSÃ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BRIR ARQUIVO DE ENTRAD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FECHAR ARQUIVO DE ENTRAD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MPRIMIR TOTAL-FRASES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1 / PGM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MPRIMIR TOTAL-PALAVR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FRAS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/>
      </w:pPr>
      <w:r>
        <w:rPr>
          <w:rFonts w:ascii="Times New Roman" w:hAnsi="Times New Roman"/>
          <w:b/>
        </w:rPr>
        <w:t>Operações de Especificação</w:t>
      </w:r>
    </w:p>
    <w:tbl>
      <w:tblPr>
        <w:tblW w:w="7512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417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NICIALIZAR CONTADOR DE FRAS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PG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NICIALIZAR CONTADOR DE PALAVR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FRA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NCREMENTAR CONTADOR DE FRAS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FRA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NCREMENTAR CONTADOR DE PALAVR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PALAVR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/>
      </w:pPr>
      <w:r>
        <w:rPr>
          <w:rFonts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/>
      </w:pPr>
      <w:r>
        <w:rPr>
          <w:rFonts w:ascii="Times New Roman" w:hAnsi="Times New Roman"/>
          <w:b/>
        </w:rPr>
        <w:t>Operações de Controle de Iteração</w:t>
      </w:r>
    </w:p>
    <w:tbl>
      <w:tblPr>
        <w:tblW w:w="779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8"/>
        <w:gridCol w:w="1702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INICIALIZAR </w:t>
            </w:r>
            <w:bookmarkStart w:id="0" w:name="PVW"/>
            <w:r>
              <w:rPr>
                <w:rFonts w:ascii="Times New Roman" w:hAnsi="Times New Roman"/>
              </w:rPr>
              <w:t>INDEXADOR-LETRA</w:t>
            </w:r>
            <w:bookmarkEnd w:id="0"/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FRASE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NCREMENTAR INDEXADOR-LETRA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LETRA 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/ Separador = ' '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09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3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0</Characters>
  <CharactersWithSpaces>1362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09:21:00Z</dcterms:created>
  <dc:creator>Jose Luiz Chenu</dc:creator>
  <dc:description/>
  <dc:language>en-US</dc:language>
  <cp:lastModifiedBy/>
  <cp:lastPrinted>1996-09-02T07:39:00Z</cp:lastPrinted>
  <dcterms:modified xsi:type="dcterms:W3CDTF">1997-08-02T09:21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