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7</w:t>
      </w:r>
    </w:p>
    <w:p>
      <w:pPr>
        <w:pStyle w:val="Header"/>
        <w:bidi w:val="0"/>
        <w:jc w:val="center"/>
        <w:rPr/>
      </w:pPr>
      <w:r>
        <w:rPr>
          <w:sz w:val="24"/>
        </w:rPr>
        <w:t>Primeira Lista de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18" w:hanging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>
          <w:b/>
        </w:rPr>
        <w:t>Exercício 5</w:t>
      </w:r>
      <w:r>
        <w:rPr>
          <w:rStyle w:val="FootnoteAnchor"/>
          <w:b/>
          <w:lang w:val="pt-BR"/>
        </w:rPr>
        <w:footnoteReference w:id="2"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ontificia Universidade Catolica - INF1082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Aula 017 - Exercicio 6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Objetivo:    fixar os conceitos do processamento decisorio e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da impressao de relatorios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17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AUTHOR. FABIAN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WRITTEN. 07/02/97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COMPILE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CONFIGURATION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SPECIAL-NAM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DECIMAL-POINT IS COMM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SELECT I-ARQ-FUNC ASSIGN TO DISK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ORGANIZATION IS LINE SEQUENTIAL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SS IS SEQUENTI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SELECT O-ARQ-RELAT ASSIGN TO PRINTE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SELECT O-ARQ-RELAT ASSIGN TO DISK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ORGANIZATION IS LINE SEQUENTIAL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SS IS SEQUENTI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I-ARQ-FUNC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LABEL RECORDS ARE STANDARD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VALUE OF FILE-ID IS "Cob171.DAT"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RECORD CONTAINS 46 CHARACTER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I-REG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I-COD-FUNC                          PIC 9(05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I-NOME-FUNC                        PIC X(3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I-SAL-FUNC                          PIC 9(08)V9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D O-ARQ-RELAT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LABEL RECORDS OMITTED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LABEL RECORDS ARE STANDARD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VALUE OF FILE-ID IS "SAIDA.DAT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0-REG-RELAT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8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CONTADOR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CONTA-LINHA                        PIC 9(02) VALUE 5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CONTA-PAGINA                      PIC 9(03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CONTA-FUNC                          PIC 9(03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ACUMULADOR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A-TOT-FUNC-LIDOS              PIC 9(03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A-TOT-FUNC-MINIMO            PIC 9(03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A-TOT-ACUM                          PIC 9(08)V9(02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A-TOT-GERAL-ACUM              PIC 9(08)V9(02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A-MEDIA-SAL                        PIC 9(08)V9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AUXILIAR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SALARIO-MINIMO              PIC 9(07)V9(02) VALUE 120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AUXILIARES-SALARI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PRIMEIRO-MAIOR              PIC 9(08)V9(02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SEGUNDO-MAIOR                PIC 9(08)V9(02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TERCEIRO-MAIOR              PIC 9(08)V9(02) VALUE ZER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ANTEPENULTIMO                PIC 9(08)V9(02) VALUE 999999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PENULTIMO                        PIC 9(08)V9(02) VALUE 999999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ULTIMO                              PIC 9(08)V9(02) VALUE 999999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FLAG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-FIM                                    PIC 9(01) value 0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W-DAT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ANO                                    PIC 9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MES                                    PIC 9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W-DIA                                    PIC 9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CABEC-0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75) VALUE ALL "-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CABEC-0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7) VALUE " PUC-RJ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0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EXERCICIO 6 DE COBOL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4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5) VALUE "PAG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NUM-PAG-REL                    PIC ZZ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CABEC-03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34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****RELATORIO DE FUNCIONARIOS****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1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6) VALUE "DATA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DIA-REL                            PIC X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1) VALUE "/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MES-REL                            PIC X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1) VALUE "/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2) VALUE "19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ANO-REL                            PIC X(02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CABEC-04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5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COD-FUNCIONARIO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0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6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NOME-FUNCIONARIO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0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9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SALARIO-FUNCIONARIO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LINHA-REG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COD-FUNC                          PIC 9(05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0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NOME-REL                          PIC X(3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0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SAL-FUNC          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9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Total acumulado de salarios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TOT-SAL-ACUM-REL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FUNC-LID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9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Total de funcionarios lidos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TOT-FUNC-REL                  PIC 9(03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MEDIA-S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16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Media Salarial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MEDIA-SAL-REL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FUNC-MINIM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45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Funcionarios com salario menor do que 1 min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TOT-FUNC-MIN-REL          PIC 9(03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MAIORES-S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0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3 maiores salarios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PRIMEIRO-MAIOR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2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SEGUNDO-MAIOR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2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TERCEIRO-MAIOR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EG-IMP-SALARI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COD-FUNC-ORD-REL          PIC 9(05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NOME-FUNC-ORD-REL        PIC X(30)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SAL-FUNC-ORD-REL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P-RODAP-MENORES-SA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20) VALU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"3 menores salarios: "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ULTIMO              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2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PENULTIMO        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FILLER                                  PIC X(02) VALUE SPACE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P-ANTEPENULTIMO                PIC ZZ.ZZZ.ZZ9,99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0000-INICIO THRU P-0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1000-TRATA-FUNC THRU P-1000-FIM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UNTIL F-FIM = 1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2000-IMPRIME-FIM THRU P-2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3000-FIM-PGM THRU P-3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Abertura dos arquivos e realizacao da primeira leitura do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arquivo de entrada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0000-INICI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OPEN INPUT I-ARQ-FUNC    OUTPUT O-ARQ-RELAT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READ I-ARQ-FUNC AT END MOVE 1 TO F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Pega a data do sistema e move para o cabecalho uma unica vez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CCEPT W-DATA FROM DATE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W-DIA TO P-DIA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W-MES TO P-MES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W-ANO TO P-ANO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0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00-TRATA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Trata cabecalho antes de imprimir o primeiro registro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IF CONTA-LINHA &gt; 50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PERFORM P-1005-IMP-CABEC THRU P-1005-FIM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1                    TO CONTA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1010-TRATA-FUNC THRU P-1010-FIM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UNTIL F-FIM = 1 OR CONTA-FUNC &gt; 10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A-TOT-ACUM    TO P-TOT-SAL-ACUM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FUNC BEFORE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      A-TOT-ACUM TO A-TOT-GERAL-ACU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ZEROS TO A-TOT-ACU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2 TO CONTA-LINH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2000-IMPRIME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1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PRIMEIRO-MAIOR TO P-PRIMEIRO-MAI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SEGUNDO-MAIOR    TO P-SEGUNDO-MAI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TERCEIRO-MAIOR TO P-TERCEIRO-MAI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MAIORES-SAL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ANTEPENULTIMO    TO P-ANTEPENULTIM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PENULTIMO            TO P-PENULTIM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W-ULTIMO                  TO P-ULTIMO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MENORES-SAL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A-TOT-FUNC-LIDOS TO P-TOT-FUNC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FUNC-LIDOS   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COMPUTE A-MEDIA-SAL    = A-TOT-GERAL-ACUM / A-TOT-FUNC-LID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A-MEDIA-SAL            TO P-MEDIA-SAL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MEDIA-SAL   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A-TOT-FUNC-MINIMO TO P-TOT-FUNC-MIN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RODAP-FUNC-MINIMO AFTER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2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3000-FIM-PG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CLOSE I-ARQ-FUNC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O-ARQ-RELAT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300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05-IMP-CABE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      1 TO CONTA-PAGIN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CONTA-PAGINA TO P-NUM-PAG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1 AFTER PAGE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3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1 BEFORE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CABEC-04 BEFORE 2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    5 TO CONTA-LINH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05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10-TRATA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I-COD-FUNC TO P-COD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I-NOME-FUNC TO P-NOME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MOVE I-SAL-FUNC TO P-SAL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WRITE 0-REG-RELAT FROM P-LINHA-REG-REL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1 TO CONTA-LINHA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1 TO CONTA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1015-TRATA-MAIOR THRU P-1015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1020-TRATA-MENOR THRU P-102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1 TO A-TOT-FUNC-LIDOS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COMPUTE A-TOT-ACUM = A-TOT-ACUM + I-SAL-FUNC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IF I-SAL-FUNC &lt; W-SALARIO-MINIMO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ADD 1 TO A-TOT-FUNC-MIN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READ I-ARQ-FUNC AT END MOVE 1 TO F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1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15-TRATA-MAI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IF I-SAL-FUNC &gt; W-PRIMEIRO-MAIOR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W-SEGUNDO-MAIOR    TO W-TERCEIR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W-PRIMEIRO-MAIOR TO W-SEGUND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I-SAL-FUNC              TO W-PRIMEIR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LS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IF I-SAL-FUNC &gt; W-SEGUNDO-MAIOR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MOVE W-SEGUNDO-MAIOR    TO W-TERCEIR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MOVE I-SAL-FUNC              TO W-SEGUND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ELS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IF I-SAL-FUNC &gt; W-TERCEIRO-MAIOR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</w:t>
            </w:r>
            <w:r>
              <w:rPr/>
              <w:t>MOVE I-SAL-FUNC        TO W-TERCEIRO-MAIOR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END-IF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END-IF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15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20-TRATA-MENOR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IF I-SAL-FUNC &lt; W-ULTIMO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W-PENULTIMO TO W-ANTEPEN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W-ULTIMO        TO W-PEN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MOVE I-SAL-FUNC    TO W-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LS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IF I-SAL-FUNC &lt; W-PENULTIMO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MOVE W-PENULTIMO TO W-ANTEPEN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MOVE I-SAL-FUNC    TO W-PEN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ELSE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IF I-SAL-FUNC &lt; W-ANTEPENULTIMO THEN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</w:t>
            </w:r>
            <w:r>
              <w:rPr/>
              <w:t>MOVE I-SAL-FUNC        TO W-ANTEPENULTIMO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</w:t>
            </w:r>
            <w:r>
              <w:rPr/>
              <w:t>END-IF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END-IF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1020-FIM.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                  FIM DO PROGRAMA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right="1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18" w:hanging="360"/>
        <w:jc w:val="both"/>
        <w:rPr/>
      </w:pPr>
      <w:r>
        <w:rPr>
          <w:rFonts w:eastAsia="Symbol" w:cs="Symbol" w:ascii="Symbol" w:hAnsi="Symbol"/>
        </w:rPr>
        <w:t>·</w:t>
      </w:r>
      <w:r>
        <w:rPr/>
        <w:tab/>
      </w:r>
      <w:r>
        <w:rPr>
          <w:b/>
        </w:rPr>
        <w:t>Exercício 6</w:t>
      </w:r>
      <w:r>
        <w:rPr>
          <w:rStyle w:val="FootnoteAnchor"/>
          <w:b/>
          <w:lang w:val="pt-BR"/>
        </w:rPr>
        <w:footnoteReference w:id="3"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ontificia Universidade Catolica - INF1082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Aula 017 - Exercicio 5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Objetivo:    fixar os conceitos de iteracoes e conteudo de vars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171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CONFIGURATION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SPECIAL-NAMES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DECIMAL-POINT IS COMMA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INDICE                    PIC 99 VALUE 0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CONTADOR                PIC 99 VALUE 0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P-LOOP                THRU P-LOOP-FIM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VARYING INDICE FROM 1 BY 1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          </w:t>
            </w:r>
            <w:r>
              <w:rPr/>
              <w:t>UNTIL INDICE GREATER 100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-------------------------------------------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eudo das variaveis no final da execucao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 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indice:      " INDICE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ador: " CONTADOR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-------------------------------------------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LOOP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indice:      " INDICE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1 TO CONTADOR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ador: " CONTADOR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-LOOP-FIM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bidi w:val="0"/>
        <w:ind w:left="360" w:right="18" w:hanging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ontificia Universidade Catolica - INF1082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Aula 017 - Exercicio 5 - programa B                                                    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Objetivo:    fixar os conceitos de iteracoes e conteudo de vars          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****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171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CONFIGURATION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SPECIAL-NAMES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      </w:t>
            </w:r>
            <w:r>
              <w:rPr/>
              <w:t>DECIMAL-POINT IS COMMA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cont-1                    PIC 99 VALUE 0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cont-2                    PIC 99 VALUE 0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a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PERFORM b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a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Entrei na rotina a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5 TO cont-1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b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Entrei na rotina b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ADD 10 TO cont-2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c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Entrei na rotina c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-------------------------------------------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eudo das variaveis no final da execucao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 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-1: " cont-1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cont-2: " cont-2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    </w:t>
            </w:r>
            <w:r>
              <w:rPr/>
              <w:t>DISPLAY "-------------------------------------------".</w:t>
            </w:r>
          </w:p>
          <w:p>
            <w:pPr>
              <w:pStyle w:val="PlainText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bidi w:val="0"/>
        <w:ind w:left="360" w:right="18" w:hanging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18" w:hanging="36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Exercício 7</w:t>
      </w:r>
      <w:r>
        <w:rPr>
          <w:rStyle w:val="FootnoteAnchor"/>
          <w:lang w:val="pt-BR"/>
        </w:rPr>
        <w:footnoteReference w:id="4"/>
      </w:r>
    </w:p>
    <w:p>
      <w:pPr>
        <w:pStyle w:val="Normal"/>
        <w:widowControl/>
        <w:bidi w:val="0"/>
        <w:jc w:val="left"/>
        <w:rPr/>
      </w:pPr>
      <w:r>
        <w:rPr/>
        <w:t xml:space="preserve">a)      </w:t>
      </w:r>
      <w:r>
        <w:rPr>
          <w:rFonts w:ascii="Arial" w:hAnsi="Arial"/>
          <w:sz w:val="22"/>
        </w:rPr>
        <w:t>XPTO = 30</w:t>
        <w:tab/>
        <w:tab/>
        <w:t>VARIAVEIS = 06821212</w:t>
        <w:tab/>
        <w:t>                  FLAG = SIM</w:t>
        <w:tab/>
        <w:tab/>
        <w:t>CONT = 10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2"/>
        </w:rPr>
        <w:t>b)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HINE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XPTO PIC 9(02) VALUE ZERO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VARIAVEI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VAR-1 PIC 9(03) VALUE 800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VAR-2 PIC 99 VALUE ZERO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5 VAR-3 PIC X(03) VALUE SPACE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FLAG PIC X(03) VALUE 'NAO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CONT PIC 99 VALUE 00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ACERTO PIC S99 VALUE 00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PERFORM PRINCIPAL UNTIL FLAG = 'SIM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ADD 160 TO VAR-1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IF VAR-1 LESS THAN VAR-2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PERFORM SOMA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ADD 150 TO VAR-1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PRINCIPAL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VAR-2 GREATER THAN XPTO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ADD 15 TO VAR-2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ADD 30 TO XPTO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ELSE SUBTRACT 1 FROM CONT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MOVE '567' TO VAR-3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CONT &lt; 6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IF XPTO NOT LESS THAN 5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      </w:t>
            </w:r>
            <w:r>
              <w:rPr/>
              <w:t>ADD 890 TO VAR-1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      </w:t>
            </w:r>
            <w:r>
              <w:rPr/>
              <w:t>MOVE '1342' TO VAR-3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ADD 35 TO XPTO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CONT LESS THAN 3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MOVE '99321230' TO VARIAVEIS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SUBTRACT 15 FROM VAR-1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CONT NOT LESS THAN 5 OR XPTO &gt; 95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MOVE 'SIM' TO FLAG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ADD 50 TO XPTO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MOVE '212' TO VAR-3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ELSE MOVE '793' TO VAR-3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ADD 3 TO CONT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SOMA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ADD 90 TO XPTO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XPTO &gt; 90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ADD 20 TO VAR-1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MOVE 'ABC' TO FLAG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FIM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************************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*    Respostas do teste    *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************************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          XPTO = ' XPTO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VARIAVEIS = ' VARIAVEIS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          FLAG = ' FLAG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          CONT = ' CONT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 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DISPLAY 'Acertou quantas ? (0 a 4)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ACCEPT ACERTO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= 0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Preocupante... precisa estudar MUITO !!!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= 1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Hmm.. est  na hora de come‡ar a estudar !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= 2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Pode melhorar, tem potencial !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= 3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Sabe a mat‚ria; deve ter sido desaten‡Æo !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= 4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Perfeito!' DISPLAY    'Mas... espera COBOL II...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</w:t>
            </w:r>
            <w:r>
              <w:rPr/>
              <w:t>IF ACERTO &lt; 0 OR ACERTO &gt; 4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                  </w:t>
            </w:r>
            <w:r>
              <w:rPr/>
              <w:t>DISPLAY 'Acho que vocˆ nÆo sabe ler.'.</w:t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Wingdings" w:hAnsi="Wingdings"/>
        </w:rPr>
      </w:pPr>
      <w:r>
        <w:rPr>
          <w:rFonts w:ascii="Wingdings" w:hAnsi="Wingdings"/>
        </w:rPr>
      </w:r>
    </w:p>
    <w:p>
      <w:pPr>
        <w:pStyle w:val="Normal"/>
        <w:tabs>
          <w:tab w:val="clear" w:pos="708"/>
          <w:tab w:val="left" w:pos="288" w:leader="none"/>
        </w:tabs>
        <w:bidi w:val="0"/>
        <w:ind w:right="-864" w:hanging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7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>Esta rotina está implementada e disponível em meio magnético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>Estas rotinas estão implementadas e disponíveis em meio magnético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en-AU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4</Words>
  <Characters>0</Characters>
  <CharactersWithSpaces>14334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9:41:00Z</dcterms:created>
  <dc:creator>Jose Luiz Chenu</dc:creator>
  <dc:description/>
  <dc:language>en-US</dc:language>
  <cp:lastModifiedBy/>
  <dcterms:modified xsi:type="dcterms:W3CDTF">1997-08-12T19:4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