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13</w:t>
      </w:r>
    </w:p>
    <w:p>
      <w:pPr>
        <w:pStyle w:val="Header"/>
        <w:bidi w:val="0"/>
        <w:jc w:val="center"/>
        <w:rPr/>
      </w:pPr>
      <w:r>
        <w:rPr>
          <w:sz w:val="24"/>
        </w:rPr>
        <w:t>Conceitos sobre Bloco Lógico e Físico</w:t>
      </w:r>
    </w:p>
    <w:p>
      <w:pPr>
        <w:pStyle w:val="Header"/>
        <w:bidi w:val="0"/>
        <w:jc w:val="center"/>
        <w:rPr/>
      </w:pPr>
      <w:r>
        <w:rPr>
          <w:sz w:val="24"/>
        </w:rPr>
        <w:t>Solução dos Exercíci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left"/>
        <w:rPr/>
      </w:pPr>
      <w:r>
        <w:rPr>
          <w:b/>
        </w:rPr>
        <w:t>Exercício 5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O arquivo seqüencial-indexado pois o mesmo possuí a área de índice para permitir o acesso randômico/dinâmico ao arquivo.    Já o relativo não possuí tal estrutura.    O arquivo relativo é o mais rápido pois precisa de apenas um I/O para recuperar um registro enquanto o seqüencial-indexado precisa pelo menos de dois ou três I/O’s, dependendo da estrutura de armazenamento adotada:    índice/dados/overflow ou árvore B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Porque a blocagem do arquivo A no programa 1 é maior que a blocagem do arquivo A no programa 2, fazendo com que o programa 1 faça menos I/O e, por conseguinte, leve menos tempo que o programa 2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Porque em algumas linguagens a o fim de arquivo é detectado quando o n-ésimo registro é recuperado, invalidando, desta forma, a leitura adia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3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left"/>
        <w:rPr/>
      </w:pPr>
      <w:r>
        <w:rPr>
          <w:b/>
        </w:rPr>
        <w:t>Exercício 6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left"/>
        <w:rPr/>
      </w:pPr>
      <w:r>
        <w:rPr/>
        <w:t>O comando GO TO pode desviar a execução do programa para uma página que não está carregada na memória, exigindo acesso a Memória Secundária para carregar esta nova página (operação de I/O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left"/>
        <w:rPr/>
      </w:pPr>
      <w:r>
        <w:rPr>
          <w:b/>
        </w:rPr>
        <w:t>Exercício 7</w:t>
      </w:r>
    </w:p>
    <w:p>
      <w:pPr>
        <w:pStyle w:val="Normal"/>
        <w:bidi w:val="0"/>
        <w:ind w:left="360" w:hanging="0"/>
        <w:jc w:val="both"/>
        <w:rPr/>
      </w:pPr>
      <w:r>
        <w:rPr/>
        <w:t>X:</w:t>
        <w:tab/>
        <w:tab/>
        <w:t>F.B. = R.F. / R.L. = 12.000 / 150 = 80 isto é, 1 R.F. contém 80 R.L.</w:t>
      </w:r>
    </w:p>
    <w:p>
      <w:pPr>
        <w:pStyle w:val="Normal"/>
        <w:bidi w:val="0"/>
        <w:ind w:left="360" w:hanging="0"/>
        <w:jc w:val="left"/>
        <w:rPr/>
      </w:pPr>
      <w:r>
        <w:rPr/>
        <w:tab/>
        <w:tab/>
        <w:t>Quantidade de R.L. por trilha = 80 * 4 = 320 R.L.</w:t>
      </w:r>
    </w:p>
    <w:p>
      <w:pPr>
        <w:pStyle w:val="Normal"/>
        <w:bidi w:val="0"/>
        <w:ind w:left="360" w:hanging="0"/>
        <w:jc w:val="both"/>
        <w:rPr/>
      </w:pPr>
      <w:r>
        <w:rPr/>
        <w:tab/>
        <w:tab/>
        <w:t xml:space="preserve">Regra de Três: </w:t>
        <w:tab/>
        <w:t>320 R.L. --------</w:t>
        <w:tab/>
        <w:t>1 trilha</w:t>
      </w:r>
    </w:p>
    <w:p>
      <w:pPr>
        <w:pStyle w:val="Normal"/>
        <w:bidi w:val="0"/>
        <w:ind w:left="360" w:hanging="0"/>
        <w:jc w:val="both"/>
        <w:rPr/>
      </w:pPr>
      <w:r>
        <w:rPr/>
        <w:tab/>
        <w:tab/>
        <w:tab/>
        <w:tab/>
        <w:t>3.500 R.L. ------</w:t>
        <w:tab/>
        <w:t>x trilhas ------&gt;</w:t>
        <w:tab/>
        <w:t>x = 10,94 ------&gt;</w:t>
        <w:tab/>
        <w:t>    11 trilhas</w:t>
        <w:tab/>
      </w:r>
    </w:p>
    <w:p>
      <w:pPr>
        <w:pStyle w:val="Normal"/>
        <w:bidi w:val="0"/>
        <w:ind w:left="360" w:hanging="0"/>
        <w:jc w:val="both"/>
        <w:rPr/>
      </w:pPr>
      <w:r>
        <w:rPr/>
        <w:t>Y:</w:t>
        <w:tab/>
        <w:tab/>
        <w:t>F.B. = R.F. / R.L. = 15.200 / 150 = 101,33    isto é, 1 R.F. contém 101 R.L.</w:t>
      </w:r>
    </w:p>
    <w:p>
      <w:pPr>
        <w:pStyle w:val="Normal"/>
        <w:bidi w:val="0"/>
        <w:ind w:left="360" w:hanging="0"/>
        <w:jc w:val="left"/>
        <w:rPr/>
      </w:pPr>
      <w:r>
        <w:rPr/>
        <w:tab/>
        <w:tab/>
        <w:t>Quantidade de R.L. por trilha = 101 * 3 = 303 R.L.</w:t>
      </w:r>
    </w:p>
    <w:p>
      <w:pPr>
        <w:pStyle w:val="Normal"/>
        <w:bidi w:val="0"/>
        <w:ind w:left="360" w:hanging="0"/>
        <w:jc w:val="both"/>
        <w:rPr/>
      </w:pPr>
      <w:r>
        <w:rPr/>
        <w:tab/>
        <w:tab/>
        <w:t xml:space="preserve">Regra de Três: </w:t>
        <w:tab/>
        <w:t>303 R.L. --------</w:t>
        <w:tab/>
        <w:t>1 trilha</w:t>
      </w:r>
    </w:p>
    <w:p>
      <w:pPr>
        <w:pStyle w:val="Normal"/>
        <w:bidi w:val="0"/>
        <w:ind w:left="360" w:hanging="0"/>
        <w:jc w:val="both"/>
        <w:rPr/>
      </w:pPr>
      <w:r>
        <w:rPr/>
        <w:tab/>
        <w:tab/>
        <w:tab/>
        <w:tab/>
        <w:t>3.500 R.L. ------</w:t>
        <w:tab/>
        <w:t>x trilhas ------&gt;</w:t>
        <w:tab/>
        <w:t>x = 11,55 ------&gt;</w:t>
        <w:tab/>
        <w:t>    12 trilhas</w:t>
        <w:tab/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both"/>
        <w:rPr/>
      </w:pPr>
      <w:r>
        <w:rPr/>
        <w:t>Resposta:</w:t>
        <w:tab/>
        <w:t>X é o melhor pois serão gastas menos trilhas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left"/>
        <w:rPr/>
      </w:pPr>
      <w:r>
        <w:rPr>
          <w:b/>
        </w:rPr>
        <w:t>Exercício 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left"/>
        <w:rPr/>
      </w:pPr>
      <w:r>
        <w:rPr/>
        <w:t xml:space="preserve">Relembrando:    O arquivo seqüencial -indexado é aquele que implementa uma área de índice + dados + overflow ou que implementa uma árvore B.    O acesso randômico é aquele que recuperamos os dados de forma aleatória, de pontos diferentes do arquivo, via chave ou identificador.   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left"/>
        <w:rPr/>
      </w:pPr>
      <w:r>
        <w:rPr/>
        <w:t>Após muitas inclusões e exclusões o arquivo poderá esta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right="36" w:hanging="360"/>
        <w:jc w:val="left"/>
        <w:rPr/>
      </w:pPr>
      <w:r>
        <w:rPr/>
        <w:t>com falta de espaço em sua área de dados e ou seja,    muitos ponteiros para a área de overflow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right="36" w:hanging="360"/>
        <w:jc w:val="left"/>
        <w:rPr/>
      </w:pPr>
      <w:r>
        <w:rPr/>
        <w:t>o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720" w:right="36" w:hanging="360"/>
        <w:jc w:val="left"/>
        <w:rPr/>
      </w:pPr>
      <w:r>
        <w:rPr/>
        <w:t>o arquivo poderá estar desorganizado e com conseqüentes ponteiros para a área de overflow (após n exclusões)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right="36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13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643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erif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295</Characters>
  <CharactersWithSpaces>1869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10:11:00Z</dcterms:created>
  <dc:creator>Paula</dc:creator>
  <dc:description/>
  <dc:language>en-US</dc:language>
  <cp:lastModifiedBy/>
  <dcterms:modified xsi:type="dcterms:W3CDTF">1997-08-02T10:11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