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10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Alocação de Operações de Leitura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Soluções dos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Qual das duas é a mais otimizada?    Por que?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</w:rPr>
        <w:t>A primeira pelo seu tratamento de cabeçalho a cada vez que imprime o registr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Qual o problema que irá ocorrer durante a execução de qualquer uma das duas estruturas?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</w:rPr>
        <w:t>Sempre irá imprimir o valor acumulado independentemente de executar o loop principal (do arquivo estar vazio ou não)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Aloque as operações executáveis no diagrama abaixo:</w:t>
      </w:r>
    </w:p>
    <w:p>
      <w:pPr>
        <w:pStyle w:val="Header"/>
        <w:bidi w:val="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05pt;height:261.9pt;mso-wrap-distance-right:0pt" filled="f" o:ole="">
            <v:imagedata r:id="rId3" o:title=""/>
          </v:shape>
          <o:OLEObject Type="Embed" ProgID="Visio.Drawing.4" ShapeID="ole_rId2" DrawAspect="Content" ObjectID="_12458890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/>
    </w:pPr>
    <w:r>
      <w:rPr>
        <w:rFonts w:ascii="Times New Roman" w:hAnsi="Times New Roman"/>
      </w:rPr>
      <w:t xml:space="preserve">Aula 010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0</Characters>
  <CharactersWithSpaces>419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10:01:00Z</dcterms:created>
  <dc:creator>Paula</dc:creator>
  <dc:description/>
  <dc:language>en-US</dc:language>
  <cp:lastModifiedBy/>
  <dcterms:modified xsi:type="dcterms:W3CDTF">1997-08-02T10:01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