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center"/>
        <w:rPr/>
      </w:pPr>
      <w:r>
        <w:rPr/>
        <w:t>Aula 016</w:t>
      </w:r>
    </w:p>
    <w:p>
      <w:pPr>
        <w:pStyle w:val="Header"/>
        <w:bidi w:val="0"/>
        <w:jc w:val="center"/>
        <w:rPr/>
      </w:pPr>
      <w:r>
        <w:rPr>
          <w:sz w:val="24"/>
        </w:rPr>
        <w:t>Solução do Exercício</w:t>
      </w:r>
    </w:p>
    <w:p>
      <w:pPr>
        <w:pStyle w:val="Header"/>
        <w:pBdr>
          <w:bottom w:val="single" w:sz="6" w:space="1" w:color="000000"/>
        </w:pBdr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Header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/>
        <w:t>Faça um programa que receba 5 valores determinando o maior valor e a média dos cinco valores</w:t>
      </w:r>
      <w:r>
        <w:rPr>
          <w:rStyle w:val="FootnoteAnchor"/>
          <w:lang w:val="pt-BR"/>
        </w:rPr>
        <w:footnoteReference w:id="2"/>
      </w:r>
      <w:r>
        <w:rPr/>
        <w:t>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107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4"/>
      </w:tblGrid>
      <w:tr>
        <w:trPr/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****************************************************************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        Pontificia Universidade Catolica - PUC-RJ                                    *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        Programacao Comercial I - INF1082                                                    *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        Aula 16                                                                                                        *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        Objetivo: receber valores, determinar o maior e mostrar        *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                            a media                                                                                    *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****************************************************************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---------------------------------------------------------------*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Primeira divisao do COBOL                                                                          *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---------------------------------------------------------------*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IDENTIFICATION DIVISION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PROGRAM-ID. COB161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AUTHOR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INSTALLATION. PUC-RJ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DATE-WRITTEN. 01/08/97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DATE-COMPILED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---------------------------------------------------------------*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Segunda    divisao do COBOL                                                                          *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---------------------------------------------------------------*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ENVIRONMENT DIVISION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INPUT-OUTPUT SECTION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FILE-CONTROL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---------------------------------------------------------------*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Terceira divisao do COBOL                                                                          *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---------------------------------------------------------------*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DATA DIVISION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FILE SECTION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---------------------------------------------------------------*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esta secao contem a descricao das variaveis de trabalho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---------------------------------------------------------------*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WORKING-STORAGE SECTION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77 F-FIM-ARQ              PIC 9(01) VALUE ZERO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01 VALORES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3 VALOR1              PIC 9(02)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3 VALOR2              PIC 9(02)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3 VALOR3              PIC 9(02)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3 VALOR4              PIC 9(02)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</w:t>
            </w:r>
            <w:r>
              <w:rPr/>
              <w:t>03 VALOR5              PIC 9(02)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77 MAIOR-VALOR          PIC 9(02)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77 MEDIA-VALORES      PIC 9(02) VALUE ZERO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77 IND-LINHA              PIC 9(02) VALUE 5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77 IND-COLUNA            PIC 9(02) VALUE 20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---------------------------------------------------------------*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este item de grupo mostra na tela os resultados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---------------------------------------------------------------*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01 RESULTADO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05 RES-MAIOR      PIC Z9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01 RESULTADO2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05 RES-MEDIA      PIC Z9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---------------------------------------------------------------*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Quarta      divisao do COBOL                                                                          *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A PROCEDURE DIVISION contem o modulo principal do programa        *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---------------------------------------------------------------*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PROCEDURE DIVISION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PERFORM LIMPA-TELA          THRU FIM-LIMPA-TELA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                                                </w:t>
            </w:r>
            <w:r>
              <w:rPr/>
              <w:t>UNTIL IND-LINHA =    30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PERFORM RECEBE-VALORES THRU FIM-RECEBE-VALORES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PERFORM CALCULA-VALORES THRU FIM-CALCULA-VALORES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PERFORM MOSTRA-VALORES THRU FIM-MOSTRA-VALORES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STOP RUN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LIMPA-TELA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PERFORM LIMPA-COLUNA      THRU FIM-LIMPA-COLUNA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                                                </w:t>
            </w:r>
            <w:r>
              <w:rPr/>
              <w:t>UNTIL IND-COLUNA =    60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ADD 1 TO IND-LINHA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MOVE 20 TO IND-COLUNA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FIM-LIMPA-TELA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LIMPA-COLUNA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DISPLAY " " AT LINE IND-LINHA COL IND-COLUNA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ADD 1 TO IND-COLUNA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FIM-LIMPA-COLUNA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RECEBE-VALORES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DISPLAY "*************************************" AT 0620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DISPLAY "*          INF1082        -        AULA 016            *" AT 0720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DISPLAY "*************************************" AT 0820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DISPLAY "DIGITE O PRIMEIRO NUMERO: .." AT 1026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DISPLAY "DIGITE O SEGUNDO    NUMERO: .." AT 1126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DISPLAY "DIGITE O TERCEIRO NUMERO: .." AT 1226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DISPLAY "DIGITE O QUARTO      NUMERO: .." AT 1326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DISPLAY "DIGITE O QUINTO      NUMERO: .." AT 1426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ACCEPT    VALOR1                                                  AT 1052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ACCEPT    VALOR2                                                  AT 1152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ACCEPT    VALOR3                                                  AT 1252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ACCEPT    VALOR4                                                  AT 1352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ACCEPT    VALOR5                                                  AT 1452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FIM-RECEBE-VALORES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CALCULA-VALORES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sem duvida um vetor e um loop resolveriam este problema de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forma mais otimizada mas ainda nao chegamos nesta parte da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 materia...    :)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MOVE VALOR1 TO MAIOR-VALOR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IF VALOR2 &gt; MAIOR-VALOR THEN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        </w:t>
            </w:r>
            <w:r>
              <w:rPr/>
              <w:t>MOVE VALOR2 TO MAIOR-VALOR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END-IF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IF VALOR3 &gt; MAIOR-VALOR THEN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        </w:t>
            </w:r>
            <w:r>
              <w:rPr/>
              <w:t>MOVE VALOR3 TO MAIOR-VALOR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END-IF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IF VALOR4 &gt; MAIOR-VALOR THEN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        </w:t>
            </w:r>
            <w:r>
              <w:rPr/>
              <w:t>MOVE VALOR4 TO MAIOR-VALOR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END-IF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IF VALOR5 &gt; MAIOR-VALOR THEN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        </w:t>
            </w:r>
            <w:r>
              <w:rPr/>
              <w:t>MOVE VALOR5 TO MAIOR-VALOR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END-IF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>*calcula a media: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COMPUTE MEDIA-VALORES ROUNDED =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        </w:t>
            </w:r>
            <w:r>
              <w:rPr/>
              <w:t>((VALOR1+VALOR2+VALOR3+VALOR4+VALOR5)/5)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FIM-CALCULA-VALORES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MOSTRA-VALORES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MOVE MEDIA-VALORES TO RES-MEDIA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MOVE MAIOR-VALOR      TO RES-MAIOR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DISPLAY "*************************************" AT 1620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DISPLAY " MAIOR VALOR: "    AT 1826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DISPLAY    RESULTADO                AT 1852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DISPLAY " MEDIA:              "    AT 1926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DISPLAY    RESULTADO2              AT 1952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        </w:t>
            </w:r>
            <w:r>
              <w:rPr/>
              <w:t>DISPLAY "*************************************" AT 2120.</w:t>
            </w:r>
          </w:p>
          <w:p>
            <w:pPr>
              <w:pStyle w:val="PlainText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FIM-MOSTRA-VALORE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851" w:right="851" w:gutter="0" w:header="709" w:top="851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  <w:t xml:space="preserve">Aula 016 - Página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3</w:t>
    </w:r>
    <w:r>
      <w:rPr>
        <w:rStyle w:val="Pagenumber"/>
        <w:lang w:val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</w:rPr>
        <w:t>Esta rotina está implementada e disponível em meio magnétic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b w:val="false"/>
        <w:sz w:val="18"/>
      </w:rPr>
      <w:t>INF1082 - Programação Comercial I</w:t>
    </w:r>
  </w:p>
</w:hdr>
</file>

<file path=word/settings.xml><?xml version="1.0" encoding="utf-8"?>
<w:settings xmlns:w="http://schemas.openxmlformats.org/wordprocessingml/2006/main">
  <w:zoom w:percent="2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MS Serif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spacing w:before="240" w:after="0"/>
    </w:pPr>
    <w:rPr>
      <w:b/>
      <w:lang w:val="pt-PT"/>
    </w:rPr>
  </w:style>
  <w:style w:type="paragraph" w:styleId="Heading2">
    <w:name w:val="Heading 2"/>
    <w:basedOn w:val="Normal"/>
    <w:next w:val="Normal"/>
    <w:qFormat/>
    <w:pPr>
      <w:spacing w:before="120" w:after="0"/>
    </w:pPr>
    <w:rPr>
      <w:b/>
      <w:lang w:val="pt-PT"/>
    </w:rPr>
  </w:style>
  <w:style w:type="paragraph" w:styleId="Heading3">
    <w:name w:val="Heading 3"/>
    <w:basedOn w:val="Normal"/>
    <w:qFormat/>
    <w:pPr>
      <w:ind w:left="354" w:hanging="0"/>
    </w:pPr>
    <w:rPr>
      <w:b/>
      <w:lang w:val="pt-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b/>
      <w:sz w:val="28"/>
    </w:rPr>
  </w:style>
  <w:style w:type="paragraph" w:styleId="NormalIndent">
    <w:name w:val="Normal Indent"/>
    <w:basedOn w:val="Normal"/>
    <w:qFormat/>
    <w:pPr>
      <w:ind w:left="708" w:hanging="0"/>
    </w:pPr>
    <w:rPr>
      <w:rFonts w:ascii="MS Serif" w:hAnsi="MS Serif"/>
      <w:lang w:val="pt-PT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/>
      <w:lang w:val="en-AU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8</Words>
  <Characters>0</Characters>
  <CharactersWithSpaces>4725</CharactersWithSpaces>
  <Company>Home 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2T19:40:00Z</dcterms:created>
  <dc:creator>Jose Luiz Chenu</dc:creator>
  <dc:description/>
  <dc:language>en-US</dc:language>
  <cp:lastModifiedBy/>
  <dcterms:modified xsi:type="dcterms:W3CDTF">1997-08-12T19:40:00Z</dcterms:modified>
  <cp:revision>2</cp:revision>
  <dc:subject/>
  <dc:title>Aula 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nica P. Cara</vt:lpwstr>
  </property>
</Properties>
</file>