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18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Revisão para a P1 - Solução dos Exercícios</w:t>
      </w:r>
      <w:r>
        <w:rPr>
          <w:rStyle w:val="FootnoteAnchor"/>
          <w:rFonts w:ascii="Times New Roman" w:hAnsi="Times New Roman"/>
          <w:sz w:val="24"/>
          <w:lang w:val="pt-BR"/>
        </w:rPr>
        <w:footnoteReference w:id="2"/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Questão 1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158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2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5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367.0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Questão 2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) Estes são os valores das variáveis imediatamente antes do comando READ intern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na rotina PROC-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</w:p>
    <w:tbl>
      <w:tblPr>
        <w:tblW w:w="70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4"/>
        <w:gridCol w:w="794"/>
        <w:gridCol w:w="793"/>
        <w:gridCol w:w="794"/>
        <w:gridCol w:w="794"/>
        <w:gridCol w:w="794"/>
        <w:gridCol w:w="79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AMPO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8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ARIAVEL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5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5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9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12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12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ARIAVEL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0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01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5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5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C1=86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95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C1=54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12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10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2=10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) idem .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</w:p>
    <w:tbl>
      <w:tblPr>
        <w:tblW w:w="863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794"/>
        <w:gridCol w:w="795"/>
        <w:gridCol w:w="793"/>
        <w:gridCol w:w="795"/>
        <w:gridCol w:w="794"/>
        <w:gridCol w:w="793"/>
        <w:gridCol w:w="795"/>
        <w:gridCol w:w="793"/>
        <w:gridCol w:w="794"/>
      </w:tblGrid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AMPO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ARIAVEL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0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05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ARIAVEL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0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001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1=010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V2=103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18"/>
        </w:rPr>
        <w:t>LOOP .......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Questão 3: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23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61"/>
        <w:gridCol w:w="360"/>
        <w:gridCol w:w="71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x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>x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*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*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*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*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*2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18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8"/>
        </w:rPr>
        <w:t>Estas rotinas estão implementadas e disponíveis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0</Characters>
  <CharactersWithSpaces>607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9:42:00Z</dcterms:created>
  <dc:creator>Paula</dc:creator>
  <dc:description/>
  <dc:language>en-US</dc:language>
  <cp:lastModifiedBy/>
  <dcterms:modified xsi:type="dcterms:W3CDTF">1997-08-12T19:42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