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08</w:t>
      </w:r>
    </w:p>
    <w:p>
      <w:pPr>
        <w:pStyle w:val="Header"/>
        <w:bidi w:val="0"/>
        <w:jc w:val="center"/>
        <w:rPr/>
      </w:pPr>
      <w:r>
        <w:rPr>
          <w:sz w:val="24"/>
        </w:rPr>
        <w:t>Derivação DUD -&gt; DEP - Alocação de Operações Executáveis</w:t>
      </w:r>
    </w:p>
    <w:p>
      <w:pPr>
        <w:pStyle w:val="Header"/>
        <w:bidi w:val="0"/>
        <w:jc w:val="center"/>
        <w:rPr/>
      </w:pPr>
      <w:r>
        <w:rPr>
          <w:sz w:val="24"/>
        </w:rPr>
        <w:t>Exercício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t>Exercí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Construir o diagrama de uso de dados , derivar a estrutura do programa e alocar as operações executáveis do problema de impressão da tabela de multiplica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b/>
        </w:rPr>
        <w:t>SOLU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DU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25pt;height:141.1pt;mso-wrap-distance-right:0pt" filled="f" o:ole="">
            <v:imagedata r:id="rId3" o:title=""/>
          </v:shape>
          <o:OLEObject Type="Embed" ProgID="Visio.Drawing.4" ShapeID="ole_rId2" DrawAspect="Content" ObjectID="_2040435742" r:id="rId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  <w:t>DEP e Operações executáve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3pt;height:261.9pt;mso-wrap-distance-right:0pt" filled="f" o:ole="">
            <v:imagedata r:id="rId5" o:title=""/>
          </v:shape>
          <o:OLEObject Type="Embed" ProgID="Visio.Drawing.4" ShapeID="ole_rId4" DrawAspect="Content" ObjectID="_2087629018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left"/>
        <w:rPr/>
      </w:pPr>
      <w:r>
        <w:rPr/>
        <w:t>C1:    até cont_linhas &gt; 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left"/>
        <w:rPr/>
      </w:pPr>
      <w:r>
        <w:rPr/>
        <w:t>C2:    até cont_colunas &gt; cont_linh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b/>
          <w:sz w:val="22"/>
        </w:rPr>
        <w:t>Operações Executáveis</w:t>
      </w:r>
      <w:r>
        <w:rPr>
          <w:sz w:val="22"/>
        </w:rPr>
        <w:tab/>
        <w:tab/>
        <w:tab/>
        <w:tab/>
        <w:tab/>
        <w:tab/>
      </w:r>
      <w:r>
        <w:rPr>
          <w:b/>
          <w:sz w:val="22"/>
        </w:rPr>
        <w:t>Freqüênc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b/>
        </w:rPr>
        <w:t xml:space="preserve">Operações de I/O                  </w:t>
      </w:r>
    </w:p>
    <w:tbl>
      <w:tblPr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27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ABRIR ARQUIVO DE IMPRESSÃO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FECHAR ARQUIVO DE IMPRESSÃ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MPRIMIR LINH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LINH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b/>
        </w:rPr>
        <w:t>Operações de Especificação</w:t>
      </w:r>
    </w:p>
    <w:tbl>
      <w:tblPr>
        <w:tblW w:w="751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417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LIMPAR LINHA DE IMPRESSÃO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LINH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CALCULAR NÚMER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NÚMER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>
          <w:b/>
        </w:rPr>
        <w:t>Operações de Controle de Iter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tbl>
      <w:tblPr>
        <w:tblW w:w="751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417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ICIALIZAR CONTADOR DE LINHAS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ICIALIZAR CONTADOR DE COLUN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LINH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CREMENTAR CONTADOR DE LINH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LINH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0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INCREMENTAR CONTADOR DE COLUN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/>
              <w:t>1 / NÚMER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/>
      <w:t xml:space="preserve">Aula 008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0</Characters>
  <CharactersWithSpaces>4046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9:40:00Z</dcterms:created>
  <dc:creator>Jose Luiz Chenu</dc:creator>
  <dc:description/>
  <dc:language>en-US</dc:language>
  <cp:lastModifiedBy/>
  <cp:lastPrinted>1995-08-27T22:34:00Z</cp:lastPrinted>
  <dcterms:modified xsi:type="dcterms:W3CDTF">1997-08-02T09:40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