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ak it!  Heh, I realized that the last post that I ha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!  I forgot to include chapters 3 - 5.  I gu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aving a rather underpowered newsreader tha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Lady Tok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dy Tokimi, I must protest.  Our inaction has don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Lady Washu to us.  We must think of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."  Lady Tokimi looked at her follower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deed, all of this waiting has yielded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little action is just the perfect solution."  Lady Tok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an image of Washu.  "And I am quite curious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is acting quite differently.  I mean, she is rather, how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t, emot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Lady Tokimi, my sentiments exactly.  You do no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uck in this dimension had something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Tokimi shrugged her shoulders.  "I do not know.  Com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ke our plans as to how to lure Lady Washu here.  Surpri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ored some of her memory, but it initiated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ighed as for another moment, something was let l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ain.  Unlike last time, it wasn't so traumatic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d over.  In fact she couldn't remember much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st time.  All she could remember was the name Lady Tok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nister nature of the Lady.  Nothing else sh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at on her floating pillow, and she sat,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ady Tokimi.  "Who is Lady Tokimi?  And why would s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e?"  The answered appeared in her hea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ing moment, and then was swallowed immediately.  Puzz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got off her seat, and paced around.  Washu just h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he couldn't solve.  She knew that sh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anything until the mystery surrounding Lady Tokim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prising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, Lady Tokimi?"  Her seneschal, appointed to r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as puzzled, as he couldn't comprehend Lady Toki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mean, isn't it strange that Washu is much different?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s changed since the last time I saw her.  And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emotions?"  Lady Tokimi glanced at an image of Wa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ing with Tenchi and the others.  "And why is she so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ho can summon the Wings of the Light Haw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detect this change as well."  The man next to her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at the image before them.  "Do you wish for me to ab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Wash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Tokimi looked at the man.  "You do not comprehe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esn't even reach the levels that Lady Washu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.  Perhaps we can arrange another more tantaliz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eschal fell quiet as he did not want to antagoniz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mi anymore.  But suddenly he had an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about Tsunami?  She is a prime candidat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used with that little girl.  She shouldn't b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"  Lady Tokimi stared blankly for a moment, as s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ility.  Sure it was a very plausible plan, but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Despite her sister's somewhat treacherous actions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bligated not to harm her sister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will not do anything of the sort.  Perhaps we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y using her 'guinea pig.'"  Lady Tokimi stared at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playing with Tenchi, her mind perplexed as to why Wash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ny emotion, any liking for such a weaker being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ave the potential, as he did summon the wings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.  "We can use the boy named Tenchi to lure her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my Lady, but how will we manage to capture Tenchi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yet cross the dimensional bound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 will have to create a suitable agent.  And I j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thin the darkest, most black voids of the unive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cream of evil could be felt echoing through the st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iness of space.  A certain nothingness permeat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n suddenly it happened.  A giant explo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green light blocked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right flash faded, it appeared as if something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happened.  Tiny pin-pricks of light start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, fusing together at one little point in space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arger.  Finally, after what seemed like an etern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figure looked around in displeasure with only on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,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long before, he had been killed, but now Kagato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was still alive.  Was there some outer force that ha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the coldness of death?  Was it fate that he,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universe, should succeed?  He felt tin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ing in his head, telling him to capture T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smiled to himself, they didn't tell him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enchi dead o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Lady Tokimi.  Our trap has been l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actly.  Now all we have to do is wait, and the Lady W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willing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how do you intend to treat her?"  Lady Tokimi fell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ruly didn't know how to treat her own flesh and blood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ster who had seemingly betrayed her.  Her sister who had 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and join the ranks of her other rival, who w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sister.  Yes, Tokimi, Washu, and Tsunami,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omehow caught in a giant circl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ill think of something appropri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my L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Masaki had a major problem.  No, he wasn't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jungle in the middle of nowhere with crazy ma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out to get him.  Nope, it was fa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and Ryoko were fighting, and as a result, driving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razy.  Stifling back a sigh, Tenchi beat a hasty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wo wild girls could attempt to involve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'Why must those girls constantly fight?'  Tenchi sig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he sought peace outside.  'Maybe I'll sit at the 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irls calm d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walked over to the lake, and was surprised to see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She had a far away look on her face.  "Hey Ki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sorry about Ayeka and Ryoko.  Sometimes they j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ut of control."  Kiyone looked up, somewhat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 hi Tenchi."  Kiyone didn't feel much for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Yes, she would just prefer to have a little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and reminisce about her past.  "Tenchi, what is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bout your par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 somewhat as he settled down next to Ki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for my father, I can think of many thing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he is a pervert, so girls really have to be carefu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owever, even though he has his faults, he does t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ather.  I mean, he tried to be there whenever I need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fell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leaned forward.  "And how about your mother?"  Kiyon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pale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 died when I was young.  The only things I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are her kindness and her voice.  She had the sw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"  Tenchi sort of choked up without showing that he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.  Kiyone realized that she had hit some sort of soft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's normally cheerful dem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so sorry, Tenchi."  Kiyone placed her arm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forced a smile out.  "Kiyone, no need to be sor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your fault.  So how about your par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Kiyone's turn to be silent, as she didn'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er parents.  But seeing Tenchi be quite earnest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he spoke.  "The last thing I remember about my pare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ig argument with them and then running away afterw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immediately became quite attentive.  "You ran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argument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ighed.  "My parents wanted me to marry this pers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my father ran a corporation, and at the time, it was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ock.  He was hoping that if I married, that h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merger with my 'fiancee's company.'  Well, at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terested in marriage, and I ran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you ended up at Galaxy Police."  Tenchi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nodded somberly.  "Yes, that is all I car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par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ooked at Kiyone.  "And I thought I had it har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rry, Kiyone.  I guess I should leave you alone."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ually, it's no problem at all.  Why don't you stay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had a decent conversation for a long time." 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gripped onto Tenchi's arm as he tried to stand up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rue.  Stuck for months in the middle of a field of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Kiyone appreciate every moment she was not alone.  Sh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s, Tenchi sat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ooked up at the sun, and on second thought, he t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es and dangled his bare feet in the water.  He l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cool water all around his toes.  Kiyone di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sighed as her feet seemed to loose all tension in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"This actually feels kind of nice."  Tenchi smiled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eaned backwards, and spoke.  "Yeah.  Every su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ve to fish.  Sit here with my feet in the wate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oment in my life, without a single care or worry."  Ki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d her toes, and felt the cool water flow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ighed again, but remained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Lady Tokimi, what are you to do now?"  His voice echo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enclosure of the great hall in Lady Tokimi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Tokimi allowed herself to express the slightest sl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.  "Nothing at all.  We just patiently wait here for Was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my Lady.  And my I know as to what you inten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?"  Lady Tokimi fell silent as she really did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he turned around, and left the great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muttered quietly as she walked from room to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house.  Still no sign of Tenchi.  Carefully, she weig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  There was no way Tenchi could have been with Ay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a was in the living room, reading some book.  Washu wa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working alone on a critical project.  Mihoshi was her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walking aimlessly around the house doing chores.  Tenc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as back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barged into the kitchen, and saw Sasami preparing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ami, have you seen my Tench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mi looked befuddled for a moment, and then responded. 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him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just gave up, and left.  Slumping down into a couch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the possibilities.  A voice shatt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"Oh, Ryoko!  Have you seen Kiyone? 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her and Tenchi today."  Suddenly it occurred to Ry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at angered, she sprang up off the couch.  'Oh, if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moves on Tenchi, I'd, I'd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stomped out of the house, searching for Kiyone and Te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he didn't have to travel too far, as she found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yone returning from a walk in the woods.  As soon as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Ryoko and the expression on her face, he stopped in his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sauntered up to Kiyone, and poked her in the chest. 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you doing with Tench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looked confused for a moment.  "Nothing, I jus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walk?  Is that so?"  Ryoko turned to Tenchi.  "She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herself on you?"  Ryoko teleported, and she reappeared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round Tenchi in a rather provocative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hook his head vigorously.  Reluctantly, Ryoko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.  "Ok.  Well," she said almost like a veiled threat. 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catch you trying to snatch Tenchi!  You're lucky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 Ryoko dematerialized, and as soon as she was gone,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looked at Tenchi.  "So what do you think of Ryok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hrugged his shoulders, and he settled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like her.  She has to be one of the best friend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"  Tenchi hesitated for a moment.  "I wish that she'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Ayeka.  They always have to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smiled, as the situation reminded a little bit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eror of Jurai was extremely bitter.  For onc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he finally felt that he had a mortal enemy to deal wit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emy was a mere Earthling boy, Tenchi Masaki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en he received news of a miraculous boy, who ha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on the Wings of the Light Hawk.  Then it only went dow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His only children, Ayeka and Sasami betray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y.  And even his wives seemed so supportiv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asperated groan, Azusa was amazed about h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i council could bring up the topic of Tenchi Masaki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n that Tenchi!  It seems that everyone respects him more th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own famil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ealous minds are quite to hatch plans, and soon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as in his head.  Yes.  A nefarious plot to usurp Tench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him with someone else.  Tenchi would be merely turned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laughed.  He had a plan to remove Tenchi as a threa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He swore that never in his lifespan will he ever see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Emperor of Ju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ing insanely, the Emperor left hi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at outside, working on a problem.  It was rar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ave the comfort of her lab to work else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as so perfect that it seemed a crime not to b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being outside allowed her to be closer to Tenchi.  W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problem of cloning a Artanian Space Slo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getting the random number of chromosomes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as no problem to Washu.  She just did it a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 apparent reason, her computer started to beep wil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powerful energy reaction.  Washu looked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something to happen.  A giant subspace portal ope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Jurai ship materialized high in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topped their fun and games, and in Tenchi's cas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, to look at the spacecraft, as it slowly landed in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in front of the Masaki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ords from the Jurai court stepped off the spacecraf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urned to Ayeka, Sasami, and Yosho.  "We a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the Emperor's children to the planet Jurai. 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ivate statement to all of you, and he can't com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was first to complain.  "But why!  We already told hi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back to live on Jurai."  Sasami nodded as well.  Yo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elt that there was something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you may tell us why the Emperor wants to see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engers bowed in deference.  "I'm sorry Lord Yosho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ormed of the Emperor's intent."  That made Yosho fr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But then again, standing there was no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his father had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y well.  Ayeka, Sasami, I'm going to go.  I guess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my old man once in awhile."  Yosho sighed, and h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looked flustered for a moment, and then she thre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to the wind.  As Ayeka walked forwards, she 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o Ryoko's ear.  "And if you so much as make a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in my absence, believe me, you will wish you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"  Sasami reluctantly followed Ay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lash, a beam of light shot down from the spaceship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arbage to waste your time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 as he watched the ship disappear into th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 It certainly seemed strange that the Emperor wou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he Royal family without summoning him.  But Tench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for he knew that the Emperor sort of disliked him.  Bu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ay, Tenchi was sort of glad.  It meant that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ve Earth at all.  In a way, Tenchi had grown up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felt that there was no way he could ever leave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!  Now that Ayeka is gone, how about having som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  Ryoko ran up and gave Tenchi a hard hug.  Tenchi had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's persistence, but sometimes he felt that Ryoko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rvent in her attempts to win his love.  Tenchi somehow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not ready to commit at all, and he in a way lov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m, well, Ryoko.  I have to do some chores, so maybe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reluctantly released Tenchi, and he walked off to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enchi walked up the hill to the clearing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and acres of carrots, all for Ryo-Ohki, he sudden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done all of his chores for the entire day.  With a s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ned against a tree, when he realized that he stil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ven though his grandfather wa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oshi sighed as she finished dinner, albeit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Of course, Sasami was the best cook in the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a decent cook.  But Sasami was away, and Washu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in the lab.  And everyone knew Ryoko just couldn't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"Um Kiyone, I think dinner's ready.  What do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had been cleaning some things in the hous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to the kitchen.  She looked at the dishes, and she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perfectly fine Mih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oshi beamed quite unnecessarily at Kiyone's comment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!"  She laughed.  "Well, you'd better get Tenc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 as he felt the numerous bruises over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ndfather, perhaps in hopes of forcing Tenchi to g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balance and what not.  Tenchi sighed as he grabb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word, and prepared for yet another round of being 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aking a deep breath, he launched himself at the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eft to right back to left, Tenchi struck ou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t the various targets.  As soon as Tenchi struck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stinctively ducked, as the target spun around, bringing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lying in Tenchi's direction.  But that was not a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various targets, the incoming objects would com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andom direction, so Tenchi had to react quickly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.  'Damn it!  I know that grandfather has too much free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termination, Tenchi plowed through, and as so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more targets, he leaned on his sword in amazemen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he had actually made it through one of his grand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without getting h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ybe I'm really getting better.'  Before, his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he was getting better, but Tenchi immediately doub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as he never thought that he could ever improve.  '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something el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looked at the empty carrot field.  There w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of Tenchi, anywhere.  'Oh great, so where did he go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I were Tenchi, where else would I be?"  Kiyone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st.  It didn't help that it was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ya!!!!"  Kiyone was startled by the noise, but in th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, she could easily see Ryo-Ohki prancing abo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-Ohki.  Do you know where is Tenchi?"  Kiyone knee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could speak with the little ca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ya!!!!"  Ryo-Ohki's ears perked up, and she took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Kiyone followed clos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runt, Tenchi leaped from a tiny wooden platfor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branch, struck a target, and landed somewhat wob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.  As soon as he landed, he forced himsel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 at the suspended target, and he continu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, so I'm still a little unstable, but I'm getting bet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thought happily to himself.  Perhaps all of his trai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made another pass at the target, and as he continu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confidence returning to him.  Leaping high, he no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that he smashed his bokken through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mashing it to bits.  Breathing heavily, Tenchi 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word on the ground and leaned on the hilt.  "Yup, I'm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hang of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nchi muttered.  "But why did it have to take 6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master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yaaa!"  Tenchi heard the sounds of a small fur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reak through the fol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-Ohki!"  Tenchi looked around, in the fading l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bbit, and sure enough, a small bundle of brown f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shes, scampered towards Tenchi, ran quickly up his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, and came to a rest on his head.  Tenchi smiled at Ryo-Oh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ted her.  "Ryo-Ohki, what are you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yaaa!  Miyaa!  Miya! Miya!"  Tenchi looked befudd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ecause Ryoko was the only person, besides Washu,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Ryo-Oh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-Ohki!"  Tenchi heard another voice coming from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later, Kiyone made her way into the clearing.  "Oh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was having enough trouble trying to follow you."  An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look that way.  There were leaves all over Kiyone's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 wasn't in the neat ponytail, and she had some p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over her pants.  "Well, Tenchi, Mihoshi sent me to ge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lly, I'm just about starving right now."  Tenchi shou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oden sword, and made his way back to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!  Try this!"  Tenchi almost sighed, when Ryoko s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and began dumping food into his rice bowl for him.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a man's love is through his stomach, but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is was a little too much.  "Try this and this and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sighed as the amount of food in his ricebowl grew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m, Ryoko, it might be a good time to stop,"  Washu sa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ing rice into her mouth.  Washu paused in her chew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 mound of food in the bowl, which amazingly hadn't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hu!  Just bug off!  You're jealous that Tenchi loves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grabbed Tenchi, which caused his hand to shake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food in the bowl, which was in his hand, to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t hurts a mother's heart when her daugh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tle and unkind person.  Stop bothering the poor man."  W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onto Tenchi and gave him a yank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ne and Mihoshi watched the giant pile of food start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topped tugging Tenchi, and released him, caus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to Ryoko's arms.  Oh yeah, the food all tumbled down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, covering her from head to foot in rice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u stood up.  "I can detect a high energy reac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come Lord Yosho, Lady Ayeka, Lady Sasami.  Wel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i."  A royal escort bowed before the threesome, befo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the three members of the royal family could wal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However, something felt different.  No longer did J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home to Ayeka, Sasami and Yosho.  It just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the three were familiar with,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out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took a deep breath as he looked at the sk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iridescent purple hued clouds.  "Well, Ayeka, you'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  He stared at the horizon, and sighed quietly, as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his home.  He wanted to be on Earth, his true h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his deceased wife.  But, he knew, he couldn't disobe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alace guards gave Yosho a quick look over.  "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would like to see you right now."  Yosho nodded gra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llowed.  Yosho slowly followed, as if in a dream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remember a time, long ago, when he was still a young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d he would play in these halls with his nurses, with hi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his father.  His father was always busy try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mpi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ard interrupted Yosho's thoughts.  "Si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eld breath, Yosho walked into his father'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sam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mmie!"  Ayeka shuddered slightly as she watched Sasam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mother's arms and gave her a hug.  "Mommie!  I mis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!"  cried Sasami as she held on tightly.  Of cour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Sasami to say "Mommie."  Ayeka, being a woman, shud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lo Mother, it was so nice to be back home so soon."  Ay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iled as she looked at Lady Misaki's ster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i shook her head.  'Damn it.  At least Ryoko isn't here to 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mmie!"  cried out Ayeka as she ran towards Lady Misak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ms spr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ttle Ayek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bonding can be such a moving experience, but let'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Father, what did you have on mind, summoning Ayeka, Sa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back to Jurai?"  Yosho stood warily as he look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who was pac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Yosho, it would do me some service if you were to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guise."  Yosho listened to his father's voice, and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best if he listened.  Focusing hard, the illus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lowly faded away, leaving a young man behind.  "A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" said Az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ason I called you to Jurai, is tha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that I name the successor to my thro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seemed hopeful.  "So are you going to consider Tenc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Yosho felt a shadow surface onto hi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Yosho already knew what was on his father'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.  Tenchi simply does not have the training requi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mperor to the people.  No, I name you to be my succ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o looked extremely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Father, I can't.  I want to go back to Earth..."  Yo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s soon as he heard his father's har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simply will not take 'No' for an answer.  You hav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for too long.  If you refuse the Crown, then ma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empire crumble to dust and allow chaos to rul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 Yosho realized that his father was very serious.  "Yos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day to deliberate on my offer.  Refus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ally know what it is like to have millions upo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under your infl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stammered out.  "But father, that is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leav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 you doing this to avoid Tenchi?"  Yosho stoo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with a certain amount of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sho, listen to your father.  When I ask you to lea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left the room with a sigh.  His father added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ft.  "And Yosho, while you're on Jurai, you may 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guise."  Yosho stopped for a moment.  "And now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tood up.  "Washu, what do you mean by a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?"  Suddenly, there was an ominous laughing all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well."  Everyone froze as soon as they heard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drew her sword, disregarding the mess all over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ildly all over the place.  "Kagato!  You bastard!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flash of green that blinded everyon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flash faded away, there was Kagato, stand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chi.  Kagato looked down at Tenchi.  "I believe thr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ople have gone to Jurai.  Tenchi, be there in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e the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vil laugh, Kagato faded into thi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slowly walked up the stairs, silently glad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ditch her mother.  Not that she hated her m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 that she didn't like it when her mother expected her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ven year old girl.  Looking out of the wall of solid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a focused her attention at the mountains in the distanc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in her thoughts that she didn't notice a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the stairs, also lost in thought.  Both crash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ka looked up at the person, and she almost fe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-y-yosho.  Is that you?"  The person in front of her w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her older brother, except that he didn't look lik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ymore.  Ayeka felt shock, as she didn't expec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eka!"  Yosho grabbed onto Ayeka as she fainte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a giant greenish globe of pure energy raced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shed in through the palac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even more!  No more for awhile..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ilence after Kagato appeared and disappea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ted.  Not a person moved.  Visibly, Tenchi was agitated.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mind he didn't want to go to Jurai.  He instea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is room, and lie under the covers and pray that this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t the same time, another part of his mind was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no dream.  This was serious, and he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t responsibly.  Tenchi thought for a few more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ecided that it was better to act without thin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f he were to think anymore, he'd probably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hide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must go."  Tenchi spoke, his voice even, serious. 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cast away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Tenchi!"  exclaimed Ryoko.  Washu was silent as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ould not attempt to change what Fate had in stor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enchi must meet  Kagato.  But deep with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she didn't want him anywhere near Ka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was adamant.  "I'm going right now."  He stoo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make sure no harm came to his grandfather, Ay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i, and certainly not to any innocent bystanders.  Tench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an issue between him and Kagato only, but Kagat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city to include a lot of innocent people into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Tenchi!  There is no need for you to throw away your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grabbed onto Tenchi's arm in an effort to keep him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Grandfather can handle the problem.  Don't go! 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get killed!"  Somehow, Tenchi managed to resist Ryo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 and convinc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.  "I wish I didn't have to go.  But, I mu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y unarmed grandfather to do battle with Kagato."  Ryoko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s she noticed that Tenchi had a point there.  "Besid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Royal family, it is my duty to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oko them made her mind as soon as she saw the deter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's face.  "Then I'm coming along.  I want to help you."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reluctant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oshi leaped up.  "And I'm coming to Tenchi!"  Mihosh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yone.  "Kiyone are you coming at all?  Oh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citing!"  Mihoshi prattled on and on about how she lo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muttered as she swallowed some rice.  "Sure I'm com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you alive, Mih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ighed.  "Well someone has to come along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don't get killed.  Count me in!"  Washu immediately bun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enchi.  "And don't worry Tenchi, I'll be ready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your needs."  Tenchi looked at Washu strange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s the tone of her voice didn't seem quite innoc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're under attack!" screamed a palace guard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 energy blast blew a hole through the palac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guard ran to Yosho, who was carrying Ayeka.  "My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scape.  Quick go to the platform!  Immediately!"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o wasn't one to run away from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handed Ayeka over to the guard.  "Take her to saf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your sword.  I will have to handle this menace."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could react he found himself disarmed, and Yosh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materialized among the ruins of the eastern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 "The Might of the Jurai Royal Family?"  Kagato le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laugh as he walked among the crumbled marble and mo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gato!  I believe we never had the opportunity to finis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  Kagato slowly turned around, and found himself st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ated Yosho.  Kagato's eyes opened slightly in surpri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noticed that Yosho was carrying a standard swor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-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sho, you certainly mock my patience.  I am not 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you.  No, you've proven yourself to be a medd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oes not deserve my attention.  No.  I seek Tenchi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ultimate revenge against him!"  Kagato le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cackle that reverberated among the hi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that doesn't mean I can't fight you!"  Yosho d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which burned with his internal energy and he charged Ka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laughed as he called forth his sword and parried Yo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For a long time, both warriors struck back and for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etting an advantage over the other.  Yosho leaped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some sweat from his face.  'He's gotten better!'  Yosho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as he breathed heavily.  He stared at his sword 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 found that the blade was seriously nicked and c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stared at Yosho.  "Well, at least you can st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bother me!"  Kagato unleashed a powerful beam of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hich Yosho easily dodged.  Behind him, a perfect h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in the solid marble wall.  Yosho brought his sword to b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then again, I like challe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sighed as he stood apprehensive in the bri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-Ohki.  In the center of the room, Ryoko was silently pi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hip, but periodically she glanced over at Tenchi.  T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d his sword in his hand tightly, as he constantly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ind that he needed to be confident.  'I must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han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long story short, the space ride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chi, we're coming up on planet Jurai."  Ryoko spoke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Ryoko spoke, he stopped his meditation,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exercises his grandfather taught him, and stood up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ew of the planet.  Normally, the plant would appear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s the earth, with white whispy clouds and brillian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.  But this planet was now surrounded by a sickly g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ormous space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gargantuan barrier was the entire Jurai Naval 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's glory reduced to nothing as it was futile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Jurai.  The field was to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u shook her head.  "That's Kagato. He always belie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ger is better' theory.  Of course I believe in the '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s better theory.'"  Mihoshi and Kiyone stared at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steel with 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exclaimed.  "That's bigger than Galax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pproached, the green field surrounding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ed for a moment to let Ryo-Ohki slip in. 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entered the atmosphere, the barrier remater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ai Space Fleet could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stood panting, as he noticed the sky suddenly fli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.  Kagato let out a sigh.  "Ah, Tenchi is here. 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rrange a welcoming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anded on the ground, with his sword hilt in h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"Ryoko, Mihoshi, Kiyone, you'd better stay behind. 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."  Tenchi fingered the tiny ring on his finger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f energy that rode from the ring, up his arm and acro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enchi's clothes were instantly replaced with the Jurai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rk mist around the castle, something shif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rescuers stood, unsure of what to expect.  Immedi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guard leaped at Tenchi with his sword drawn.  Tenchi gas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econds, he had his sword drawn and brought dow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 nearly screamed in horror as he realized that the gu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li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well, Tenchi.  You've really improved." 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to materialized in front of them all.  "Don't worry, Ten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will need to fight in with me. 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more pawns.  I'll be waiting for you in the main h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to disappeared, and his disappearance brought forth a w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away the mist obscuring the entrance to the grand Jurai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his eyes to expunge the horror, Tenchi focu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ortant, the defeat of Ka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looked back.  "Well, I'm still going."  His 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coming too." Ryoko said forcefully.  "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tell me to stay beh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 too!" exclaimed Mih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 think I'll stay out here.  I think I'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"  Tenchi was speechless as Washu ran into th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-some slowly walked within the giant h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 Under normal circumstances the hall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beautiful sight to behold, but now.  N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and the mood, the halls screamed ominous warnings.  Mih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ed.  "This place gives me the chi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yone had to agree with her partner.  Her norm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on was strained as she felt some external oppress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ing away all positive thoughts of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was strangely silent as he walked.  No longer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yish enthusiasm on his face.  He knew of th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learly doubted that he could win against Kagato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e had to try.  He had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hard to get to the Great Hall.  The giant gol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ed to let Tenchi and his companions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middle of the glimmering room, was Kaga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the air, in a giant green globe was the entir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Kagato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Tenchi, it took you long enough to find this place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?"  A green energy blade materialized in Kagato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, his face determined, grabbed his sword hilt and summ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mmering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ve had it with your evil!" shouted Tenchi as h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to smiled narrowly as Tenchi approached.  Both blade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n an endless rhythm as both combatants attack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enchi ducked the green sword and thrusted forwards, K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fly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looked at Tenchi with a shred of respect. 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play had gotten better from the last time."  Tench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his guard.  "But you're still not good enough!"  Kagato d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nchi using his sword as a spear.  Tenchi leaped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his sword down on the black blur that pas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Kagato yelled in pain, and tumbled on the ground.  H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, the sleeve of his cloak torn from the viciou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o watched helplessly locked behind the barrier at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.  He was amazed at the amount that Tenchi h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, his mind reminded him.  'Tenchi alway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He just was never confident enough.  But w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be enough?'  He stared at the even match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hi was getting tired, and Kagato seemed to know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helplessly as Tenchi started getting slower and sl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.  "Boy, you have gotten better, but I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!"  Kagato unleashed a mighty swing of his sword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's numb hands to drop his sword.  The sword blin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ed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unleashed an energy blast at Tenchi, but a smal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uch like that of his grandfather's materializ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owever, the blast was still powerful enough, that Tench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the energy and thrown backwards.  "But, Tench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, one day, you must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focused intensely causing a giant green globe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erialize in front of him.  Tenchi watched somewhat daz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knew that the inevitable was going to happen.  He ha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st.  He put all of his effort.  And strangely enoug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ad.  Tenchi closed his eyes and 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ato had to admire Tenchi for his bravery.  He unlea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 At the same time, there was a someone screamed "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crashed into Tenchi and knocked him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hi's eyes snapped open as he realized that he wasn't hi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as obscured as someone else was on top of him. 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, he realized that Ryoko had taken the blas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was wrong, as she felt deathly cold.  Tenchi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"Ryok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 response.  Tenchi felt Ryoko go limp in his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lothing somewhat burnt, parts of her torso charred. 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, the golden gleam of her irises dulled. Tenchi h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ko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ko!"  Tenchi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