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nchi Muyo RyoOhki- Th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chael Chen (Zenk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.h.chen@ya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this is a restructured story that borrows elements from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, Tenchi Muyo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- D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sami slowly wandered through the forest, enjoying the 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ells of the plants and life.  Kneeling down to ge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a flower, she heard laughing behind her, and sh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find everyone with her, all smiling and for onc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fighting.  Tenchi was seated against a tree, smiling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aking.  Sasami too smiled as she tried to savor this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in their hectic lives.  However, the happiness pro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ddenly, above them, the sun was blocked out by a giant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hat slowly descended down to Earth.  The instant it 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, the void shrank down to a tiny point and shimme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 Then it happened.  The tiny point burst forth with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, a wall of white light raced towards them.  It was 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ose who were closest for they didn't have to witn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s of friends being charred to a crisp as their fles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, soon followed by their bones.  Sasami wasn't fortunate 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ed everything get destroyed.  Her friends, fam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trees, the forest, everything wa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wave of energy reached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sami shivered as she felt a darkness around her.  Wa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aimlessly, her senses dulled by the lack of stimuli, Sas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.  "Ayeka, Ryoko?  Where are you?  Tenchi?  Washu?"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no response, not even an echo of her voice.  Noth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except for herself and the screaming silence that threa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  She wandered around a little bit more, and she felt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beneath her and the still air around her rush upwa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r beneath her gav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sami woke up with a shout, as for the third night in a row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errible nightmares.  And with every passing day, the nightm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ecoming more and more intense.  Wiping the tears from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, she stood up, and ran to Tenchi's room seek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.  Timidly, knocking on the door, Sasami sobbed out.  "Ten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hi-ni-ch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slide open, revealing Tenchi concern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's wrong Sasam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had a bad dream, Tenchi."  Sasami sobbed, as she h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hi.  Tenchi picked her up, and walked into the room.  "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here tonight?"  Inside, she felt a lot better when she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hi s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re.  I guess I'll sleep on the floor."  Tenchi dropped Sas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his bed, and he returned to his desk to do some stud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fact that he did not attend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eka muttered to herself as she walked down the stair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.  As usual, Sasami wasn't in her bed when she wok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Ayeka to twitch uncontrollably as she knew that her yo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 had most likely spent the entire night in Tenchi's room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was jealou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ing a deep breath, she tried to savor the aroma of break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 suddenly felt the urge to pound someone's fac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  It wasn't spontaneous, of course.  It was just that 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he heard coming from the living room.  A voice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yoko that was toying with a certain object of love named Tenc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e on Tenchi, how about a good morning kiss?"  Tenchi coug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.  Ayeka felt a growl surface from her throat 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ed Ryoko forcing herself onto Tenchi, and she stomp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irs purpos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at are you doing!"  Ayeka shouted as she stumbling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yoko playing with Tenchi.  "You uncouth slut let go of Tenchi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!"  Tenchi squirmed with pain as Ryoko allowed Ayeka's i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ffect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h Ryoko don't scratch me so hard!"  Tenchi said throug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th.  Ryoko looked down in surprise, and she let go of Tenc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h Tenchi I'm sorry.  I'll go pound that mean woman who mad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you."  Ryoko genuinely was sorry, since Tenchi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erson in the universe she would like to hurt.  Ryoko stoo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ed to Ayeka.  "Ayeka, why do you always have to interrup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foreplay?  Couldn't you bother us a little bit lat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eka started to twitch as she heard Ryoko's reference to 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ands clawed up and started to twitch violently.  "Ryoko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 you associate such lecherous activities with my Tenchi!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honor of Jurai, I must punish you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chi looked at the two girls locked in kill kill mode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break them up before they destroyed the entir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w, Ryoko, Ayeka couldn't we settle this peacefully."  He pla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on Ayeka's and Ryoko's shou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onically, Ryoko and Ayeka shouted back. "No!"  Tenchi cr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, and he decided he should leave the room befor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s broke out the heavy weaponry.  But, Tenchi as always was f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volved in another one of their fights.  Each latchin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his arms, Ryoko and Ayeka tugged and tried to get Tench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with her.  "Tenchi agrees with me!"  they shouted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chi didn't mind it when the girls tried to get close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definitely minded it when they tried to wrench his arm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shoulders.  Tenchi struggled, but to no avail.  He kn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way that he could stop Ayeka or Ryoko when the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y.  He shouted out.  "Somebody help 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immediately, Sasami walked in from the kitchen.  "Ayeka!</w:t>
      </w:r>
    </w:p>
    <w:p>
      <w:pPr>
        <w:pStyle w:val="PreformattedText"/>
        <w:bidi w:val="0"/>
        <w:spacing w:before="0" w:after="0"/>
        <w:jc w:val="left"/>
        <w:rPr/>
      </w:pPr>
      <w:r>
        <w:rPr/>
        <w:t>Ayeka!  Let go of Tenchi before you hurt him!"  Sasami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y Ayeka's iron fist open, so Tenchi to ge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, on the other side, Washu and Mihoshi tried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hi from Ryoko's grasp.  Finally after a lot of struggle, Mih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hu managed to restrain the two battling w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is time Washu couldn't help but allow herself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de remark.  "Always fighting like children.  Tenchi, lik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ay, you'd be a lot better off with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sami looked at Tenchi.  "Are you alright Tench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Mihoshi had her say.  "Gosh, don't you two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fight ov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chi shook his head.  "Thanks Sasami, Washu, and Mihoshi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mind, I think I'm going to go lie down, and w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 was o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Ayeka and Ryoko looked at Tenchi with puppy dog ey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tched him silently eat dinner.  It was unusual that Ten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girls the silent treatment that even Sasami and Wash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at Tenchi skeptically.  Tenchi sighed as he rest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sticks on his ricebowl, and he spoke.  "Ayeka, Ryoko. 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y.  It's just that why can't you two not fight all of the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round, Tenchi finally relaxed his mask of ang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rather pensive.  "Well, Sasami that was a great mea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'm going to go study in my room a b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Tenchi left the dining room, Ryoko and Ayeka brea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sigh of relief.  Fortunately for them, Tenchi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hearted person, who was quick to forgive, for as soon as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eir depressed looks, he had forgotten all of his 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sami yawned as she finished putting away the last dis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pboard.  Recently, she hadn't been receiving a lot of sl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felt quite groggy after an active day.  Not even bo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lk to her room, she stumbled out of the kitchen, and sett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fortable couch.  Yawning loudly, she rested a lit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at the clouds through the skylight in the ceiling. 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oon that her eyes closed, and she fell into a deep sl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d dark breeze blew across Sasami's face, chilling i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fortable way.  Walking in the dim light, Sasami found he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in a still world to the familiar house that she called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e approached, the house slowly began changing in front of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to implode inwards on itself, silently.  Wood sn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 tiles crunched, nails popped, glass shattered in front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ting aloud in exclamation, Sasami run towards the ho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.  "Tenchi!  Ayeka!  Ryoko!  Washu!  Mihoshi!  W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?"  She cried as she approached the ruined house that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d away from her view, revealing nothing in front of he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amiliar darkness.  Slowly walking alone, in the bitter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, she cried for a few minutes, but surprisingly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stantly transported her into a grand and large hall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end, on a large dais of ivory, was a giant thr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at throne was not empty, as a woman vagu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up.  The woman was perfect in every way except for one a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eemed rather angry and she pointed at Sasami whil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ing out aloud.  Sasami felt another person enter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over her shoulder, she found Washu sprawled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, with Tenchi standing above her still body, his sword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sami gasped as she looked Tenchi.  His normally animated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d as a statue's face.  His cold eyes locked onto Sasam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lowly began to walk towards her.  Screaming, Sasami tri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but no matter how hard she tried, Tenchi bearing his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aming sword followed relentlessly, never ending.  Tenchi lu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sword, and she felt a heavy thing land on her ch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cre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sami fell backwards, and impacted with the ground, in 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blood.  But, strangely enough, Sasami could still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appening.  Tenchi without as much an emotion on his fac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Sasami when he walked into the beautiful woman's ar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ocked into a wild embrace.  Sasami tried to m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as holding her down, keeping her down.  She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.  She watched Tenchi and the woman locked in passi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ing, their hands wildly clawing at each other'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sami screamed as she bolted straight up in the couch,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prised Ryo-Ohki some distance away.  Sasami whispered hoar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e tried to keep the dream out of her thoughts.  Ayeka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at another couch, doing some work, looked over.  "Sasa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rong?  Why are you cry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sami sniffled as she walked over to Ayeka.  "I had a bad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"  She sobbed as she picked up Ryo-Ohki, and absentmind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ted her as she approached her older sister.  Ryoko,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ng in her usual spot, ventured to look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eka muttered to herself.  "Oh dear, not again.  Can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hat do you see in your dream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sami looked at the floor ashamed.  "I'm sorry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remember my dreams.  But I remember that something ver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Tenchi, Washu, and me!  Some strange woman took Ten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"  Sasami felt her tears start to flow freely again, 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recall her terrible nightmare, but strangely enough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remember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eka eyed Ryoko suspiciously.  "Is that so?"  Ayeka focus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back to her little sister.  "Why don't you take your 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ere?  Nothing should happen."  Ayeka flashed an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, and Sasami settled down next to her sister again he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s she settled into slee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day proved to be a lot better, as Ryoko and Ayeka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 to start fighting in front of Tenchi, lest they pro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nger.  After returning from the fields, Tenchi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chen, just in time to catch Sasami preparing for thei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noon tea.  "Tenchi, could you go get Washu?"  Tenchi sig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ardly as he ventured to the sub-dimensional door that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u's laboratory.  Secretly, he dreaded Washu's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millions of tests on his body.  It wasn't fun at 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ding a lift down from the main floor to one of lab'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Tenchi stepped off, and approach the red-head mad sci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s busy cataloging all the creatures.  Hearing a foot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u turned around just in time to see Tenchi.  Her face l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light bulb.  "Tenchi.  Don't you think you could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chi politely cut her off.  "I'm sorry, but Sasami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tea to get cold."  Washu sighed rather audibly as she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ll, I guess you're right, but after tea time do you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."  Washu never finished her sentence as she felt he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ed with pain.  Excruciating and unexplainable pain fill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, as some invisible barrier in her head had given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a flash flood of information.  Washu stumbled ab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hi concerned, ventured to rush forwards, and pick up Was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ashu, you don't look so well."  Tenchi looked at Washu's e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beginning to glaze over as she slip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ciousness.  "Washu!  Washu!  Are you alright?"  Washu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d, her voice quite slurred, and dis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nchi, pain, stop, Tokimi, must stop, can not"  Tenchi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rooted to the spot completely mystified by the rubbis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u was saying, and he immediately ran out of her lab.  Ryok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wning at the relative quietness of the house, was surpr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 dimension door to Washu's lab slam open, and a p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hi holding onto Washu e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, Ryoko was ready to let fly a couple blasts at Wash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he noticed that Washu was unconscious and t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trollably.  "Something has happened to Washu!  H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Washu on a couch, and everyone looked at her concern.  Ten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eled beside her and carefully dabbed at Washu's forehea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moist cloth.  He explained what happened.  "I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  One moment I was talking with Washu, and the next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nearly collaps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chi sighed as he dabbed at Washu's forehead.  Gro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u's eyes fluttered open just in time to see everyone's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.  Holding her hand to her head, and surprised to find Tench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she groaned as she settled back, unable to sit up. 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?"  she asked weakly.  Fortunately, the throbbing p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ead gave way, and some ten minutes later, she was able to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ashu, what happened?"  Washu looked at Tenchi's face, an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ed the urge to make a remark.  "Are you ok?  Does i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u sighed as she looked upwards at the sky.  She felt a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pressing down on her shoulders as the sudden influ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to her head did not provide answers. 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more unanswered questions that Washu desperately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, for among hidden information that had surfaced in her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was certain.  Lady Tokimi was 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tective First Class Kiyone, reporting in for duty sir!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looked skeptically at Kiyone, dressed in tattered cl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air a mess.  In other words, she was a complete m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looked Kiyone's eyes, and he couldn't help but notice a tw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anity that was reflected back a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m, Detective First Class, how are you feeling at this po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y haven't you reported back for duty?"  The Chief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nervously at Ki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'm sorry, sir, but I've never been better."  The chill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omehow made the Chief's common sense quiver in fea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Kiyone seemed perfectly normal.  At least sh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ally unstable or killing a fellow officer.  "I'm sorry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n reporting back, but I was indisposed for the moment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nable to find a transport back to Galaxy Po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rr, well, considering your partner," the Chief coughed, "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is was a complete accident, and we'll just le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."  The Chief imperceptibly nodded his head in amaze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yone, as he thought that anyone stuck to that Mihoshi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raving lunatic, at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yone smiled back rather cryptically at the Chief. 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ghed.  "So what would you like to be reassigned?  Mihoshi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out of patrol, and she was reassigned to the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"  Kiyone looked back with a start, the first time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displayed any emo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Sol System?  Isn't that off limits to Galaxy Poli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Kiyone knew very well that the Jurai Empire liked to protec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rather inten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pparently, she has gotten permission from the Crown Pri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ai."  Kiyone shook her head in disb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ll, I'd like to be reassigned as Mihoshi's partn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depart as soon as possible.  I'm sure we'll have fu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quainted."  Kiyone's voice completely reverted ba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tone as deep within her mind, she thought of a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Mihoshi for leaving her behind amongst the wreckag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spaceship in the middle of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ling down to a big lunch prepared by Sasami,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dig in when the sound of a Galaxy Police Cruiser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ront yard startled everyone, and soon the table was emp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iled out of the door to see the incoming spaceship.  A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Police Cruiser with the standard GP logo emblazo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stood in front of Mihoshi and her friends.  A hatch ope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autiful woman with a slight greenish tint to her hair ste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Mihoshi broke into her usual 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iyone!  Long time no see!  I thought you d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!"  Mihoshi had been eager to run to her partner and hu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, but something about the manner that her partner was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d her not to.  Maybe it was the fact that her partn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service pistol drawn and aimed at her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cause of you, I had to sit in the middle of some pile of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ree months in the middle of nowhere."  Kiyone sho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eeth.  Everyone looked at each other, as they suddenly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ory of Mihoshi's saving of the universe had a gr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 to it.  Secretly, deep down inside, all of them didn'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tty Sam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hoshi started to babble as she looked cross-eyed at the p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ed straight at her head.  "Well, Kiyone, I hope you weren't a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 I did.  It was an accid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yone started to laugh insanely.  "Angry?  Angry?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angry.  I'm raving mad!  How could you leave me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?  I could have gotten a promotion for what I did.  But n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get stuck in a field of debris in space for three month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ly, Mihoshi broke out into tears, and to her part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she ran up and hugged Ki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'm so sorry Kiyone.  I mean, I always mess everything 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hoshi started to sob on and on, soaking Kiyone's uniform wit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s.  Kiyone sighed, as she lowered her pistol.  Somehow,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really suit her, and Mihoshi always had been a good fri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  Of course, except for that critical moment when Mihoshi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for dead, but otherwise their partnership had been a good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thing was Kiyone was never a cold blooded killer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uldn't bring herself to shoot her part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chi walked up, and trying to reduce the 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he introduced himself.  "So you're Kiyone?  The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hoshi's been always talking about?"  Tenchi offered his h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o shake hers.  Carefully putting her blaster away, sh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and.  "Hi, I'm Tenchi, and I'm sure Mihoshi would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introduce the oth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yone helped herself to a hearty meal as she loo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ement at the story that the other's had to tell.  "So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nchi single-handedly defeated Kagato?  That certainly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ask!  Kagato is on the list of class I criminals!"  Ki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ed just in case that boy Tenchi began to brag ab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s.  For one thing that Kiyone had learned very well from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-boyfriend, ex-partner, men tended to toot their horn a littl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.  Amazingly, Tenchi didn't speak a word.  She looked at Ten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n't help but shake her head in amaz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chi carefully placed his chopsticks on the bowl, and he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"Well, I guess I'd better be going to the fields."  Ten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up, and he left the room.  Kiyone looked around at the c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s.  'Perhaps it isn't too bad that I got reass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hoshi again.  Maybe I can get some peace here for a little bi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yone sighed as she sat on the couch, for once in he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d to do.  There was no patrol to be done. 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ave Mihoshi.  There was absolutely no need to instin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Galaxy Police protocol.  In short, she was just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with absolutely no purpose whatsoever and withou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in the world.  Kiyone was uncomf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iyone?  Kiyone, where are you?"  Kiyone almost t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, for it had been a long time since she heard her part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.  Ever since being paired up with Mihoshi, Kiyone ha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o associate that voice with trouble, pain, and a lot 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wonder that Kiyone didn't resign out of Galaxy Pol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cal reasons.  "Oh, there you are!  I was wonder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."  Mihoshi made her way to the couch, and she plopp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ay Mihoshi, is there anything that needs to be done 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hoshi looked pensive for a moment as if she were trying to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yone grumbled as she looked around.  It was just too peaceful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, something that she hadn't experience for a long time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that she seemed to miss he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ll, sometimes I help Tenchi's grandfather clean the sh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's Sasami, sometimes we cook dinner together, and..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, time just seems to pass by here!"  Mihoshi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gle uncontrollably, and Kiyone knew there was just no way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et anything more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'm home."  The front door slid open, and in came Tenc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immediately, two things happened.  One, the calm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home was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yeah, and number two, almost everyone crowded the entr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hi walked into the main room, still carrying his bookba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turday.  "Hi Kiyone, so how was your day?"  Tenchi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carefully loosening the collar to his uniform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trict his brea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yone shrugged her shoulders.  "Pretty calm, I guess tha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hing."  Tenchi sm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ll that's great to hear.  I guess I'd better go d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work."  Tenchi sighed as he walked out the door.  But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et there, Ryoko materialized right behind him in a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nchi, why do you need to do all of your work?  Come on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you play with me?"  Ryoko began overpowering Tench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o drag him towards her bedroom.  "We can play in b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yoko! Let go of Tenchi this instant!"  Ryoko stared at Ay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s fuming at the sight of Ryoko making her move on Tenchi.  "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ew any better, I'd teach you a lesson right now!"  Ten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 was struggling to get out of Ryoko's grasp before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aught in the imminent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e on, there's no reason to fight."  Mihoshi reach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ing tangle of girls, and dragged out Tenchi.  "Right Tenchi?"</w:t>
      </w:r>
    </w:p>
    <w:p>
      <w:pPr>
        <w:pStyle w:val="PreformattedText"/>
        <w:bidi w:val="0"/>
        <w:spacing w:before="0" w:after="0"/>
        <w:jc w:val="left"/>
        <w:rPr/>
      </w:pPr>
      <w:r>
        <w:rPr/>
        <w:t>Kiyone watched the fight in the corner of the room continue unab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hoshi drag a stunned Tenchi out of the living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yone slapped her face.  "Those idiots.  Is it alway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?"  This was definitely a strange house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immediately, there was a sigh.  "Yes, it's alway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"  Kiyone looked at Sasami, who for some reason seeme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than her real age.  "But, it's sure fun!"  Sasami giggl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girl.  "So, do you want to help me cook lunch?"  Ki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ded her head, because there seemed like nothing better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yone watched as Sasami carefully prepared lunch.  As he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idled, she felt that indeed that there was a certain pe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use.  It was at first disorientating, because she had sp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of her life on edge, whether it be arresting crimi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out for her partner.  But now, she had adapted some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sami looked around.  "Some carrots."  Both Sasami and Ki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around, but no carrots were to be found at all.  Sas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gled.  "I guess Ryo-Ohki ate them all again.  Well, I gu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to the fields, and ask Tenchi to bring some b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Kiyone nodded, and she went to the door.  "The fields ar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you can't miss them."  Sasami pointed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with her la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yone briskly walked up the stairs part way to the shr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quick turn about halfway to go to the fields. 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inutes of walking, she finally reached the fields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help but notice Tenchi working, carefully pu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ots out of the ground and throwing them into a basket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lung over his shoulder.  Without complaint, he dutifull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job in si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y, Tenchi!"  Tenchi paused in his work to look up. 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Kiyone, he smiled, and put down 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i, Kiyone, what are you doing here?"  Tenchi wiped some sw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brow with the back of his hand.  He stood up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ll, Sasami wanted to have some carrots."  Almost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hi started to laugh.  Perplexed, Kiyone stared at Tenchi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et me guess, Ryo-Ohki ate the carrots?"  Groaning a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hi slung the heavy basket filled with carrots over his shou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ly walked towards Kiyone.  "I guess I've harvest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ots to last three days.  Ryo-Ohki really likes the stuff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nk she's really a spaceship."  Tenchi slowly walked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yone on the way down the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 how do you like it on Earth?"  Tenchi asked while stru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fall backwards and dump all of the carrots on th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yone thought for a moment as she continued down the st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like it.  Although I'm not completely comfortable with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really do not have any obligations here."  She stea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hi for a moment.  "I mean, well, you know."  Strangely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found herself somewhat longing for the good old days, wher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ases to solve, criminals to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ll, you should take advantage of this moment.  I mean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a Galaxy Police Officer's life must be crazy at ti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hi sighed as he felt the carrots weighing down on hi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gedly, he continued.  "Well, feel free to stay at my hom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.  I mean, one more guest isn't going to make my lif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ect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yone thought for a moment, for what Tenchi said seeme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ting.  So tempting in fact, that she might just take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.  Besides, she was willing to admit to herself that her n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eginning to get a little frayed from stress in th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nchi!"  Tenchi almost sighed when he heard that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.  Unfortunately for him, that beautiful voice almost hera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ing of a great amount of trouble.  All Tenchi could d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 himself, and prepare for the worse.  "Tenchi!  D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?"  Kiyone almost leaped backwards 20 feet when Ryok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ized around Tenc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esh Ryoko, I'm too young to elope!"  Although, Tench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displeased with the closeness of Ryoko's body.  We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, Tenchi was quite paralyzed by the fact that a lush and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's body was pressed up against him.  In situations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just didn't know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yone started to laugh silently as the situation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bad to terrible.  The other girls showed up.  First Ayek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to completely freak out.  Then Sasami, who obviously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enchi out of the way of the fighting, while Mihosh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up the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yone shook her head once again, as she walked into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just knew that her life here was sure to be interesting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way.  And at the same time, she couldn't help but feel sor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hi, who was obviously stuck in a rut.  Either way, h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uck with Ryoko and Ayeka's constant fighting, and shoul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pick one, the wrath of the other is sure to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ting herself at the dinner table, she banished all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 mind as she stared at the wonderful meal that Sasam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.  It was definitely going to be a good meal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ations.  Well to make a long story short, dinner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be quite, uneventful, as Tenchi was able to control Ryok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yeka by feigning anger, and not speaking to either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dinner was pretty short, with Tenchi going upstai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, leaving the others to do as they please.  Well,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 girls wanted to sneak in on Tenchi.  Ryoko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d towards the stairs, however, she wasn't stealth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yeka's critical glare.  "Ryoko, what do you thin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going up the stairs?"  Kiyone was shaken, as she wa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engrossed into a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oko immediately assumed an air of innocence.  "Well, g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ss isn't it obvious?  I'm going upstairs to give Tench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rub,"  Ayeka started to fume and she walked briskly to Ryo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maybe something extra."  Ryoko smiled rather wickedly.  Ki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w had dropped her magazine, and watched the developing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asami, Washu, and Mihos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ll, Tenchi needs to be alone right now, and that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Ryoko."  Ayeka seized Ryoko's arm, and started to drag he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irs.  "What manners you have, trying to involve Ten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lecherous activiti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at?  It's perfectly natural for lovers to have these ur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yoko stared down Ayeka, who stared back fier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ll, who ever said you were lovers?  I wouldn't think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hi would associate himself with the likes of you."  Ayeka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ly at Ryoko.  "You're a space pirate, rememb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eah, well you're a stuck up royal snob."  Ryoko shout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arring females came together with a crash and started 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ra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u and Sasami stood up.  "Well, Ayeka," said Sasami.  "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o busy, I'll go see Tenchi."  Both girls ran up the st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battle behind them.  Apparently, Ryoko and Ayeka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for a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hree minutes later, Grandfather Masaki, who was cal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wspaper in the shrine office, thought he could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omen scream, "Sasami!"  in th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chi came walking down the stairs with Sasami seated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s, and Washu poking at him.  "Well, I jus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, and"  Tenchi's eyes practically rolled out as he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hoshi, Ryoko, and Ayeka lying on the ground gasping for air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been swimming forever.  "Hey, are all of you all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you fighting again?"  Tenchi stared at Ryoko and Ayeka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pon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chi smiled, and swung Sasami down.  "Ayeka, Ryoko, wh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wo be mature like Washu and Sasami?  I mean, fighting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way to get things done.  Well, never mind.  I'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rain with Grandfa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nchi, I am more mature other ways as well."  Washu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bbing her cheek into Tenchi's stomach.  "I want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more tests on you, and you can find out how mature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."  Almost playfully, Washu grabbed onto Tenchi's pants and t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y.  "I want to get that sample ag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chi visible gulped, and he was out the door in a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ry Washu, I don't have the time.  Well you know how a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father gets when I'm late.  Anyway, I don't know."  Tench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door in a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oko and Ayeka both started to direct some of their ang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u.  "Miss Washu!  How dare you try to trick Tenchi again! 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..."  At that moment, Ryoko pushed Ayeka over the c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ake five."  Ryoko turned back to Washu.  "Mom!  Tenchi's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way I'm going to let you toy with him like tha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Ryoko started grumbling and lightning started to arc throug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.  While Ryoko was talking, Ayeka picked herself up, and m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Ryoko when she gave Ryoko a slap.  Ryoko growled, an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w herself at Ayeka.  Both girls fought on the ground,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ting Was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m, I think I left my sword behind."  Tenchi wal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with embarrassment written all over his face.  He noti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squirming tangle on the ground.  "Ryoko, Ayeka!  What di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bout fighting in the hou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oko and Ayeka both froze.  "Um, Tenchi, we're not f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, Ayeka and I are, um, playing together.  It's really fun, w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in?"  Ryoko's voice adapted a more sexy tone that made Ten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sh like a red light bu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stammered out.  "No thanks."  Grabbing his sword,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eft on the mantle awhile ago, he lef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yoko, what were you implying!"  Ayeka's face wa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, enough rage to make a demon look like a happy carefre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y, do you want Tenchi to get angry at us for fighting?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speak to us for a week!"  Ryoko explain, whil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 off Aye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eka stood up and brushed her robes clean.  "You have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But never ever again make such insinuation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, Kiyone, how do you like the bath?"  Mihoshi was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ful self as she slowly eased herself into the warm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hoshi sighed as her body started to soak in the warm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yone stretched comfortably and looked at the cryst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 "Well, Mihoshi, I didn't know that you had it so well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, I've never had such a relaxing bath before in my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 I can feel my entire body loosening up."  Mihoshi giggl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brought out her bathing toys.  Kiyone groaned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ll, Mihoshi, I wanted to know.  Why are you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hi?  I'm sure with your status you could get a more im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"  Immediately, Kiyone noticed a change overcome Mihoshi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, she wasn't giggling like crazy now, in fact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shing quite inten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hoshi brought her two index fingers together and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 them quite nervously.  "Well, well, well, oh Kiyone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rassing me!  I mean what's the least I can do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saved my life twice."  Kiyone watched as Mihoshi mel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 like warm b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yone moaned and stretched her legs out trying to feel the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a little more.  "Um, Kiyone, what do you think are my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nchi."  Kiyone eyed Mihoshi a little weirdly since he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slight pinkish hue to it.  "Please Kiyone, I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.  Can you tell me!  Can you tell me!"  Kiyone brush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hair back with her fi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don't know Mihoshi.  I guess it depends on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between you and Tenchi.  Oh wow, look at the ti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pend my life wasting away in this bath.  I'll be go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Kiyone stood up, and left Mihoshi.  Yawning contently, Kiyon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way to the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nchi!  I'm impressed.  Before, you've never been able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all."  Yosho stood grinning above his grandson.  Unlik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father, Tenchi couldn't return the smile.  He was to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get the ignore the bruises all over his body. 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he was still sort of outclassed by his grand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ll Tenchi, up you go."  His grandfather picked up Tench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d him on the back.  Not a good thing.  Immediately, Ten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ed as before in combat, Yosho sent a blow so hard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parrying it, Tenchi was thrown backwards into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 take a nice hot bath, you deserve it.  How about thi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recently been improving, you don't have to practi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chi stiffly bowed, and he made his way down the hi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.  Tenchi although stiff and sore all over, he couldn't hel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 a bit.  His grandfather was certainly amazed t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.  Of course, after striking his grandfather early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became a giant beating for him.  Grabbing a ho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l, and taking of his clothes, Tenchi thought about the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washing away his bru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ing care to wrap himself in the towel, Tenchi sli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 gasp, a splash of blood, and a final breat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mpacted with the ground.  Slowly, blood trickled from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rain in a spiral pattern.  No this is not Psy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yone practically screamed in surprise at the fact that Ten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ompletely keeled over at the sight of her.  First of all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ginning to think that Tenchi was a complete pervert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dacity to peep in on her.  She was stuck between k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n front of her into a pulp or just leaving hi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Mihoshi came runn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iyone, what happened?  Oh dear, Tenchi!"  Mihoshi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the fact that she was nude grabbed Tenchi, and was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out of the b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ihoshi, what do you think you're doing?  He saw my body!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kill him for that."  Mihoshi giggled, and waved he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iyone, no need to be so concerned for Tenchi.  I mea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nted once, when Ryoko undressed in front of him.  And he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 thing at all."  Mihoshi giggled.  "I'll get Sasam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 to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sami patiently fanned Tenchi.  "There, there, Tenchi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easy."  Sasami sighed mentally, for this was alrea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time Tenchi fainted this year.  He was just a wee b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but then again, it was an endearing trait of h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him seem such more lik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chi bowed before Kiyone, who was beginning to forge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 in the bathroom.  Surprisingly, after this acc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emies banded together to a common cause of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Tenchi's actions.  Kiyone was just surprised that Aye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yoko were less than a yard apart, and not fighting at all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imultaneously trying to explain that Tenchi was a decent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fter they were done, they tore at each other's thr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'm sorry Kiyone, it will never happen again."  Ten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mered out.  Kiyone looked at Ryoko and Ayeka both duk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ound.  "I didn't know that you were in the bath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I was too carel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yone began to say something, but never got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  "Oh, Tenchi."  A subspace portal open up next to h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tepped Washu.  "I was kind of lonely working in the lab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was wondering... whether I could do any tests on you.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my guinea pig."  Washu latched onto Tenchi's arm, and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the door to her 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ashu, you aren't joking?  Are you going to do anything ba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u laughed evilly.  "No, no, no, Tenchi, I'm jus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ittle fun.  And if you don't resist, it might be fun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!"  Tenchi screamed as Washu closed the door to her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yone looked in amazement.  It was obvious that 12 year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threat at all to Tenc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ashu, is this what you mean by fun?"  Tenchi was wired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 of electrodes.  In fact he was quite sure that electrod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ll over his body, his head, his chest, his arms, his l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he even had electrodes on his tongue.  Tenchi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peech was temporarily imp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, Tenchi was relieved.  The last time Washu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ample, he almost had a heart attack, but 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u never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t yet."  Washu grabbed a beaker.  "Now it's tim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"  Tenchi started screaming.  "Actually, Tenchi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 need the beaker."  Washu carelessly tossed the beak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shoulder.  "You know Tenchi, I'm only professionally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."  Washu leaped onto Tenchi, and her face was only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his.  "So, you don't need to resist."  Washu's lips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d Tenchi's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nner's ready."  Sasami leaped out of the kitche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yo-Ohki on her shou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reat!  I'm starved."  Mihoshi stood up, and the other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.  Mihoshi looked around, and noticed something am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re is Washu and Tenchi?"  At those words, the door to the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and in came Washu carrying Tenc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yoko, dear, I just don't know why you like Tenchi so much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doesn't have any endurance at all.  You should lea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other.  Even I wore him out."  Ryoko started to grow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ashu!  What were you doing with Tenchi?"  Washu placed Ten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uch.  Inwardly, she giggled as she only toyed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e did really was basically kiss him.  She didn't have wild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nchi.  She just did that so she could have a little f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, she did think it was cute when Tenchi strug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h nothing, Ryoko-dear.  I just think you might be too mu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"  Ryoko's eyes stared to glow yellow as lightning b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fied her arms.  "I mean, he practically fainted when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 stared at Washu with incredulity.  Everyon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ami, who didn't really have a clue what Washu was implying.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Mihoshi was also clueless.  Ayeka was first to react.  "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u, you mean to tell me that you've corrupted Tenchi's purit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u grinned.  "Well, I guess if that's what you ca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!"  Washu grabbed some food and chewed.  Ayeka grabbed Wash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o shake her vio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iss Washu, of all the people in this world I'd never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uld be so low!"  Ayeka turned to Ryoko.  "I guess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e you for your faults.  It seems that they are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ditary!"  Washu shrugged her shou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ll, you know, a simple kiss is no reason to get murder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yeka's eyes dilated and she dropped Was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ood night Kiyone."  Mihoshi settled into her 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ood night, Mihoshi"  Kiyone yawned as she lay back in her 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usehold was certainly crowded, but it was this clos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de it interesting.  Still, she couldn't help but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n Tenchi's face when he saw her.  It was quite fun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iyone couldn't remember the last time someone thought of 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reated her like a fe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guess I still have a chance with men."  Kiyone ha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herself as a drop-dead gorgeous woman, but seeing Ten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 in front her, gave her some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