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itterSweet Sweetness, a FanFic by the RanMaF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d on Ranma 1/2, a work by Takahashi Rumi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ot : Ranma has a new lover! But no, it's not because of Genma or Soun! She's named Amai (mea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>Sweet), who's gotten into a little trouble with Ranma.... read on and fin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egend : {xxx} is a new chap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"XXX" is a speec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(C) besides a name means the cursed form of some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&lt;xxxx&gt; means thought in spee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beginning, Amai's coming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eaceful Sunday afternoon, and everything's calm in Nerima, Japan. There are people walking back and for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nt on having fun on a Sunday afternoon. Now and then, a bird sings, or a car drives p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, maybe it's not so calm, because in the Tendou's household, something is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RRGGGGHHH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OP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! I WON'T TRY IT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BACK HERE, WIM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TTER WIMP THAN DE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lamming a door open, Ranma runs out through the door, away from Akane, who's just found a new  recipie 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ok book she borrowed from her local library, has attempted to cook, and wants Ranma to try it. Ranm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ning for all he's worth, and leaps onto a fence, while Akane chases him, still wearing an apron and carry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te of what appears to be steaming glu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Come on! Try it! Surely it's not THAT ba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he running form of Akane chasing him as he turns a corner on the f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! I absolutely will not try your 'Starched Chicken'! I WILL NOT EVEN TOUCH IT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 I put so much effort into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no, no! No way you're gonna get me to touch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tops suddenly. Ranma keeps running on, but when he turns back to look at Akane, he sees her cry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ding the plate of steaming gluten in her mittened hands. He stops on the fence and looks at her. Akane look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ith tear filled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*Sniff*....Ranma... you.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tammers. Then she breaks into tears, turns around and  runs back home, still holding the plate.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oks on, as Akane goes crying and running off back towards the Tendou Dojo. Something in Ranma makes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a little guilty, and as he watches Akane run off, he decides to give ch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i! Akane! Wait up! I'm sorry! I didn't mean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Akane keeps running on, either not hearing what he said or else simply ignoring him. Ranma is still running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alling out to Akane, when suddenly, he detects some Killer C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oa!" Ranma yells as a sword comes flashing past where his face was a second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Kisama Ranma!" (Kuno drops out of the sk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un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Ranma! You have hurt Akane's feelings! I cannot allow you to live, knowing you have hurt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feelings! Feel my blade, cur! Ha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, hearing the commotion behind her, turns around. She sees Tatewake Kuno fighting it out with Ranma,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having no trouble avoiding Kuno's stabs as he somersaults and backflips over the slashes Kuno is dea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aunts Kuno while he's at it, sticking a tongue out and "ngaaah"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Kuno, give it up! You can't touch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: "Oh yeah? Watch my 'Slash of a thousand loves', cur! To die, or not to die, that's the question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swings his sword at Ranma, who dodg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Kuno, that was lame. And the quote was, 'To be or not to be, that is the question'! Geez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're s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 Ranma says this last line, he gives Kuno a good kick up his chin, sending him flying into the sky, an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wer atmosp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iiieeee..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 as he comes running up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do you want, Ranm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I'm sorry Akane. I didn't mean to hurt your feeling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Boy, I didn't know this trick would work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ok, Ranma. Erm.... will you try my Starched Chicken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disdainfully at the still steaming plate of gluten, underneath which the vague form of a chicken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seen. Akane looks hopeful, and wiping away her tears with her sleeve, holds the plate out to Ranma to 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niffs at the food, examines it from all sides, uses a magnifying glass to look at it. By now, Akan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ing impatient and is tapping her f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Are you going to try it or no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k, ok, I'll try it, but just a littlest b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akes a spoon from out of nowhere, are in front of a smiling Akane, scoops a small portion of chick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ch out. Looking at the quivering mass, Ranma begins to have second thoughts, a bead of sweat making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down his che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ill I? Won't I? Oh heck! I will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ing himself for the worst, Ranma stuffs the whole spoonful of starchy chicken into his mouth. Akan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static that Ranma has actually tried her cooking. Ranma chews on the chicken for a while, tast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Ranma, how'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eyes grow wide, as he begins a respo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MMMM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ing this to be a positive response, Akane squeals in delight and tosses her plate into the canal behind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uns up to hug Ranma. The water in the canal becomes EXTREMELY sluggish as the starch dissolv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er and turns it into something reminiscent of soft je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aa haa! I'm so happy, Ranma! My cooking's delicious at la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by now, Ranma's face is red, and he appears to be struggling with something. His jaws are quiveri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face strains to do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MMMMMMM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, who is now trying to open his mouth. However, the starch on Akane's chicken is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that as soon as Ranma gets his mouth open halfway, it snaps it shut again. Ranma is tearing at the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ow, and Akane looks 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is everything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loses his eyes in concentration. Working his jaws side to side, Ranma begins to move it around. F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one final effort, Ranma scream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ffpphaa Stchhimmm Bhhreaker!" (Ultra Starch Breake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 Ranma says the "Breaker" part, his jaws snap wide open, the starch having succumbed to his incred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ort, as well as incredible amount of saliva produced to dissolve the starch into sugar. Finally getting his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, Ranma pants a while, then massages his jaws. Akane looks concer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member, saliva turns starch into suga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How was my Starched Chick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r chicken wasn't bad, but your starch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flushes at this remark. Hearing that her chicken wasn't bad was enough to make her hug Ranma agai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se mouth was now full of sugar, and was busy picking some thick strands out with a toothp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r starch is really needs some work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hugging Ranma, and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! It wasn't my fault the starch ended up so stro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ll bet it is! It's become so sweet in my mouth, I'll be brushing my teeth for days if I want to keep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mph! Some fiancee you 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trots off towards the Dojo, in imitation of a pouting anger. But inside, she is actually quite happy,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e fact that her chicken wasn't bad, or at least that's what Ranma sa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ell, I'll have to work on my starch, but I'm SO happy my chicken's alright!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eanwhile, Ranma is busy getting rid of the last of the starch in his mouth, by picking it out with a tooth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ze of Ryoga's umbre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oy, that Akane's starch is so sugary, I won't be able to taste another sweet thing for a mon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erious Voice : "Sir, can I help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jumps at the voice behind him. Turning around in a combat ready position, he scares a teenage girl,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ps a little in surprise and fear. Ranma immediately drops the posture and looks at the girl, somewhere half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ween suspiciously and sheepish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who might you be? And how do you think you can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"I'm Amai.... I was just wondering, is that sugar in your mou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bserves the girl with interest as she talks to him. She has bluish black hair, blue eyes, slightly tall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is wearing a medium-length skirt that reaches just above her knees, with a long sleeved blouse.All ove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use is the word stenciled "Sweets", and on her skirt, there are pictures of sweet wrappers stitched all over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wearing a pink ribbon in her hair, which reaches down to her wa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ing about his current issue, Ranma sees no reason to l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it is. Can you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f course!" (giggling.) "Here, ta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hands him a small, dark blue pill from one of her pockets. Ranma looks skeptically at this little p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s this supposed to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After brushing your teeth, chew on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 watch, Amai looks sho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h! I'm sorry! I have to go! By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it, he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tches the girl as she runs off around a shop's corner still holding the strange, blue pill in his ha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ing his attention back to the strange blue pill, Ranma tosses it and catches it, examining it. Feeling his mou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trange girl. Oh well, I guess I could try her pill. Yech, this sugar's going to stay in my mouth forever if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don't get it out so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around and runs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he Blue Pill. Amai's Wedding Arrangemen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throom of the Tendou's, Ranma is in a singlet and shorts, garg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*gaaargh-Ptui-Haaackk* "I still can't get this sugar out of my mouth! Trust me to try Akane's cook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anma spots the blue pill he left on the sink before brushing. Amai's words come back into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"After brushing your teeth, chew on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cking up the pill, Ranma shrug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 well, what have I got to lo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ops the pill into his mouth, and chews vigorously. True enough, within seconds of chewing the taste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ll, Ranma can't taste or feel Akane's sticky sugar anymore. Opening his mouth to check in the mirror, Ranma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no trace of the sugary substance that plagued his mouth a few minute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oy, that girl's pill really did wor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o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HHH! COL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leaps into the bathroom, flinging an empty bucket away. He hangs onto Onna-Ranma's bu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osai : "Haa haa haa! Hello, Sweetie! How nice! What a firm and beautiful butt you have! So warm,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omforta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GET OFF YA FREAKISH PRUNE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na-Ranma is seen running around the place, yelling at Happosai to get off her butt. Meanwhile, in the li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, Akane is watching Ranma run about with Happosai clinging on, while trying to read her cook book. F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annot stand the commotion anymore. Soun and Genma don't seem to mind, as they continue their ga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, neither does Kasumi, who's just enjoying a cup of tea. Akane puts her book down and slams her hand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, the shockwave causing everyone to pause in their activites for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ILL YOU TWO BAKAS STOP RUNNING AROUND!? IT'S DRIVING ME NU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na-Ranma stops suddenly, and Happosai leaps off her butt. The two look strangely at Akane. Everyone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about their busi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f you're trying to cook up that Starched Chicken again, Akane, I suggest feeding it to this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pervert here. Maybe he'll spend some quality time standing st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Akane's trying to cook some Starched Chicken? Wow! I wanna try them first! Now, back to what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were doing eariler o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na-Ranma grabs Happosai by the collar, and brings him up to her face. She yells at the top of her lungs, ca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ale wind that can be felt as a light breeze a mile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isten here you old pervert! One more molestation, and I'll rip your ugly face off and use it to mo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floo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is is where the blue pill's secret is revealed. As Onna-Ranma practically screams in Happosai's fac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nge, blue mist flows out from her mouth, into Happosai's nostrils. Akane notes this strange phoenomeno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na-Ranma puts a quivering Happosai down onto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....y.....y....yes.... yes mistress Ranma....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present, from Kasumi to Soun, look shocked at Happosai's sudden meekness and obedience. Onna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hocked beyond words. Akane feels her mouth gape wide open and remain 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idn't catch that. Repea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Yes mistress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BSOLUTELY flabbergasted by this turn of events. Soun and Genma Panda have come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quivering Happosai, who is staring reverently at Onna-Ranma. Soun and Genma Panda look at each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while, nod, and turn back to Happos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Genma! Ranma! Get finish off Happos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soon as Genma and Soun get close to Happosai, he sends them flying off into the distance with his pi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back at Onna-Ranma, Happosai starts to grovel. Ranma looks very confused at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going on? Why is Happosai suddenly so subservie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up to Ranma and taps her shoulder to get her attention. Ranma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... just now... when you were yelling at Happosai, I noticed some strange blue mis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lue mis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ts to ponder the reason behind the blue mist. Certainly she didn't practice anything like that. But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nswer hits her like one of Akane's ham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! The blue pi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lue pill? What blue pi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 voice rings out from the gates of the Tendou D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? Anyone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up from his grovelling position on the floor, Happosai leap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I'll get it, mistress Ranma! Don't trouble yoursel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na-Ranma looks extremely unnerved at Happosai's sudden change of heart. Happosai leaps over to the ga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pens it. The figure behind it causes Ranma to gasp in surprise. As Amai looks at Happosai, who has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Ranma's side and is grovelling before her, she spots Onna-Ranma. She walks up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: "Oh, hello! Is a certain boy in chinese clothes and a pigtail here? I met him this morning, and I gave him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lue pill to help cure his sugar probl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would b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takes a look at Onna-Ranma, and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ou aren't a boy! 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gasps as she sees Ranma grab a kettle of hot water and pour it onto herself, changing back into a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.? You were saying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looks 100% shocked at this changing person. She shakes her head a little, and pinches herself to make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n't d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ou... were that boy just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 Come on in, maybe you can explain something to m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nvites Amai in, and introduces her to Akane and Kasumi. Akane looks a little pissed off at Ranma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puts on a more pleasant demeanor. Ranma introduces himself last, and the two sit down, while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to get some snacks her their guest. Ranma tells Amai about his curse last, though, expecting the wor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Amai just giggles it off and tells him she doesn't mind. Then Ranma remembers that he just met Amai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hours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by the way, Amai, how DID you find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h, that! I asked around for a guy in chinese clothes and a pigtail. The people directed me straigh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thinks about himself, and just exactly how the people knew who Amai was looking for. Then he realiz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s the only guy around here who has a pigtail AND chinese clothes. His mind wandering around f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orgot, Ranma suddenly re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w, Amai... you were saying something about a blue pi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. As I ran off to my meeting, I realized that I gave you the wrong pi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extremely upset and conf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rong pill? Blue pill? Ranma, what's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mai, who gestures to him to expl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Akane, you see.... it was just after you ran off after I ate your starched chicken.... this girl... Am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came up to me and offered me a blue coloured pill to get rid of the starch-converted-sugar in my mo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at this point looks a little asha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And it seems I've given him the wrong pill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mean, 'wrong pill'? It worked fine! It got rid of my sugar, and it even made Happosai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there...(gesturing) my serva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at's why it's wrong. It's my Sweet Servitude pi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look at each other a brief moment before turning their attention back to Amai, and as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Sweet Servitud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... I was only supposed to give this to my to be husband.... it's the tradition in my family.... I was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upposed to become my husband's perfect houswife.... the more sugar my husband ate, the better a w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I was supposed to become. More subservient in a loving kind of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urprised beyond description. Stuttering with his words before finally coming up with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ence, he as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mean to tell me that you've given me a pill meant for your future husban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going to happen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appears to contemplate this. Ranma and Akane look expectantly at her, wanting to know the answ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both can guess what the result would be. Finally, Amai speaks. Her answer is exactly what the two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 has to become my husb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he Consequences. Ranma's Dilemma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!?!?" is heard throughout the entire vicinity, from outside the Dojo to Nabiki's room, who is startled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 scream. Kasumi, who was coming back into the living room, nearly drops the tray she was carrying.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nma, who were making their way back to the Dojo, were shocked into stillness by the sudden outbu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YOU MEAN I HAVE TO </w:t>
      </w:r>
      <w:r>
        <w:rPr>
          <w:rFonts w:eastAsia="Times New Roman" w:cs="Times New Roman" w:ascii="Times New Roman" w:hAnsi="Times New Roman"/>
          <w:i/>
          <w:iCs/>
        </w:rPr>
        <w:t>MARRY</w:t>
      </w:r>
      <w:r>
        <w:rPr>
          <w:rFonts w:eastAsia="Times New Roman" w:cs="Times New Roman" w:ascii="Times New Roman" w:hAnsi="Times New Roman"/>
        </w:rPr>
        <w:t xml:space="preserve">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, I'm afraid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WAY! I can't marry you! I'm already bethrothed to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'm sorry, but that's the way my family tradition wor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Just what family DO you come from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: "I'm from the Kashieiyo^ Family. We own the largest candy chain in Japan. Our family tradition h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tretched for generations, and it's kind of become genet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aps his head disbelievingly, absolutely agh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mean to tell me that something in your blood makes you....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t makes us attracted to the person who ingests the pill within 24 h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great. Now you tell me. What am I supposed to do? Break off Soun's marriage pla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at could be arrang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way gal! I can't do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face brightens at this comment, and asks Ranma hop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are you saying you lik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, do you like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flust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no! Of course not! Who could like that tomboy!?  It's just that... I don't... want to make Soun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very insulted at this comment, and stands up angr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n that case, you can marry HER for all I care! Good bye! HMP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mps off, as a very concerned Kasumi look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Akane's in one of her angry moods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while, Ranma looks very agitated, especially at the way Amai is looking at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Amai.... stop looking at me like that, ple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Sure, h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! Since when did I become YOUR hone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Since you swallowed the p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's it! I'm getting outta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ait mas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uns out through the front gates, just as Soun and Genma are returning. Amai chases after Ranma, 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ocess incidentally knocking down the two people. Happosai slams into the two as they stand up agai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go down, unconsc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! Wait for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running down a street lane at top speed along the top of a wall. Amai is chasing him, on the side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, shouting for him to slow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, please wait! Since you've already eaten my pill, why not marry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, Ranma slows down, then stops. Amai looks at Ranma with pleading eyes. Squatting down to talk to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arts to spea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's because, Amai, I 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uddenly, an umbrella comes flying down towards Ranma, who dodges it barely in time, the umbrella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troys the wall he was standing on.  A shadow is seen in the sky, a bandanna fluttering on its h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lands on the floor in front of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! You little flirt you! How could you treat Akane this wa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 loss for words, especially as Amai comes over to him and holds his arm, her head resting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. Ryoga begins to turn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w now, Ryoga..... It isn't what you think! 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know what you want to say, you flirtatious scum! You want to say that she gave you some s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range medicine, and that she loves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how did you know,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I didn't! It was a wild guess! Now, di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launches his recovered umbrella at Ranma, who grabs Amai's hand and pulls her out of the way just in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trying to explain to Ryoga as he attacks Ranma furiously, and unrelent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Ryoga! This isn't what you think! Amai DID give me a pill, now I HAVE to marry her! It's her fam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raditi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Some tradition! Admit it, you've fallen for her and betrayed Akane's feeling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ays wh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ays I, the Great Tatewake Ku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, from out of nowhere, flies out of the sky and tries to chop Ranma into two uneven pieces. But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s Kuno's blade as it slices into the ground. Amai, by herself a small distance away after Ranma pushe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way, looks very concerned as she watches the fight. Ranma is having a little trouble dodging both Ryog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, who are attacking in a concerted eff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, my love! Please be carefu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comment, Ranma is momentarily distracted. Taking advantage of this distraction, Kuno and Ryoga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 Ranma dead. They almost succeed, if it weren't for Amai actually PUSHING Ranma out of the way. Shock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and Kuno try to stop, but fail by a few 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's umbrella and Kuno's Bokken still strike Amai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not enough to cut through her body, she is still sent flying into a wall, bleeding in a dozen pl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and Ryoga look horrified at what they have done, and as Ranma gets up from the floor, he spots Am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eding, slumped at the base of the wall, on the sidewa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! Daijob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uns over to Amai's still but bleeding form. Kuno and Ryoga stand there, still unmoving, as the reali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actions set in, they drop their weapons in utter 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&amp; Kuno : "Have we.... killed h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icks up Amai's injured form. She is breathing, but lightly, and is coughing up a little blood every onc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. Weakly, she opens her eyes. She attempts to stroke his face, but f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...Ran..Ranma-cha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sh, Amai. I'll get you to doctor Tofu'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ing to the two very subdued forms standing behind him, Ranma sho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! KUNO! Call Tofu's! Tell him there's a critical ca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broken from the spell, Ryoga runs off towards the nearest phone (Luckily, it was close enough so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n't get lost.). He stuffs a coin in and dials Tofu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Dr. Tofu!? There's a critical case coming in! Yes, VERY serious! Right a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runs back to where Ranma and Kuno are waiting, suddenly united in this need to save Ama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! Hurry! Tofu says he'll be waiting. MOV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run towards Dr. Tofu's place, leaving a small blood trail as Amai bleeds a lot of blood. They run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zens of people, looking on bewildedly at the trio, as well as the wounded girl in one of their arms. On their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Tofu's, they cross Akane, who was sulking at her bad luck, Shampoo, returning to the Cat Cafe af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ivery, and Ukyo, who was clearing out the tr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ni o? What's going on? Wasn't that Am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: "What Ranma, Ryoga and Kuno doing with strange girl?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What's Ranchan honey doing with that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hree girls chase after the running trio as they pass each one. However, the three are oblivious to any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need to save a girl they had unwittingly wounded. Running for all their worth, the three finally r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. Tofu's. He is waiting outside his clinic, waiting for the pat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urry, you all. In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ushers them into his office, where Ranma places a fast fading Amai onto a bed. Tofu ushers them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om, while he attends to his pati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stops Amai's bleeding first with a few well placed pokes, then takes a measurement of her pulse, her he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e. While working on saving her life, Tofu mu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What happened, girl? What did you do to get so badly injured...? Was it Ranma? Don't worry... I'll s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you y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outside, the three are waiting outside in the waiting room. Ryoga is wringing his hands in total sh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nguish, while Kuno is sitting down, arms crossed, apparantly asleep. Ranma is pacing back and forth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ttering to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....come on....come on.... live.... live....  live..... please.... please.... pleas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nstant muttering annoys Kuno, who is trying to get some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Can you keep it down, Ranma? People are trying to sleep here. I know you're worried, and I won't ki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yet, but can you stop it? As the great Shakespeare once sai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uriated, Ranma reaches out to grab Kuno by the collar. Shaking him violently, he yells. But he remembe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just far away enough to stop the blue mist from en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IT'S ALL BECAUSE OF YOUR PETTINESS THAT CAUSED THIS TO HER, YOU JERK!  AND SHUT UP </w:t>
        <w:tab/>
        <w:t xml:space="preserve"> ABOUT THE POETRY! IT </w:t>
      </w:r>
      <w:r>
        <w:rPr>
          <w:rFonts w:eastAsia="Times New Roman" w:cs="Times New Roman" w:ascii="Times New Roman" w:hAnsi="Times New Roman"/>
          <w:i/>
          <w:iCs/>
        </w:rPr>
        <w:t>SUCKS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nother voice calls out from down the corr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What's happened? Where's Am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? What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! Who was that girl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ts go of a very dazed Kuno as he looks up to the three girls approaching him. He looks very flush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ha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sorry. I tried running off to lose Amai, but Ryoga here, (pointing) and Kuno there, (pointing) di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bother to listen to my explanation, and Amai was following me. She pushed herself in my way to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my life. She took the brunt of their attack. Tofu's trying to save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, unable to stand it anymore, walks up to and starts crying in front of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yoga : "I'm so sorry, Akane-san! I've killed an innocent girl, because I was so petty!!! Akane-san... I did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because... 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ble to go on, Ryoga bursts into tears. Akane looks very concerned at Ryoga. Meanwhile, Ukyo and Shamp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demanding an explanation from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! What's going on!? Who was that girl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cchan.... how do I explain this? Shampoo, if I say this, don't you dare try to kill her! That girl is Amai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from some family called the Kashieiyo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kyo &amp; Shampoo : "Kashieiyos?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extremely shocked at the name, as if they knew it from somewhere. Strangely though, no on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ndou or Saotome family have heard of this fami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? What's going on? What's it about the Kashieiyo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remember great-grandmother once tell me, Kashieiyo family very powerful. They use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"Sweet Servitude" pill for marri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And no one who's taken one of those have ever left the family except through dea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h 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one of his voice, the two know something has gone horribly 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! Don't tell me.... you took one of those pill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ook, I'm sorry! I didn't know! That girl just gave one of those to me without telling me! She even sa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she gave me the wrong pi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&amp; Shampoo : "WHAT!??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on the verge of faint. Ranma looks terribly upset as well, and still very ashamed. Just then, Tof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s out from his office. Ranma goes over to ask Tofu about Amai's condition. Akane looks concerned desp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jeal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ctor Tofu! How is she? Is she al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Don't worry, Ranma. She'll be fine, but she needs some rest. By the way, who IS sh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 loss to tell him, but decides to do so anyway. Bracing himself for the worst, he blurts ou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 Kashieiy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looks thoughtful at this prosp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 wonder she had some strange pulse readings. Ranma, did she gave you a dark blue pi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ave me!? I swallowed it without knowing what it wa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looks 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Ranma, congratulations on your new br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AN DA YO? You too!? Isn't there a way I can get out of thi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know, we ask great-grandmother. Shampoo no like this Kashieiyo, no want Ranma to m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anyone but Shamp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Hey, Ranchan's 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tart off a staring match at each other, sparks flying. Meanwhile, Tofu informs Ranma that Amai will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his place for a while, and that Ranma should have nothing to fear for the moment. But Ranma has one m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about the subservient effects of this pill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Ah, you can only affect one person at a time.... if you subserviate someone else, the last person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ubjected this effect to will be freed of it. I think you know that it requires close contact with the pers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like an eye to ey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found that out too l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ing to the three girls and two guys there, Ranma call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ampoo, come on, let's talk to Cologne. I don't like this marriage proposal thing more than you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ing off from their staring competition, Shampoo agrees. Akane still looks a little angry at Ranma, but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 pitiful of this double curse. The three girls, Ranma and Ryoga walk off together. Kuno decides to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ome and try another day to kill Ranma. Happosai manages to find them somewhere along the way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s not his usual perverted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Problem Solving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? My grandson-in-law-to-be took a "Sweet Servitude" pill!? This is very b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the first thing Cologne said when she heard the news from Shampo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Ranma critically, with Happosai grovelling at his feet, Cologne shakes her head. The group of seven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ted around the table, all wondering what to do nex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anma, my dear boy, you've done it thi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..b....but I didn't do it purpose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ing this, Cologne look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anma, what did you do to get that pill from Am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remember having an incredible amount of sugar in my mo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gone : "How did you get so much sugar in your mou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m... Akane's coo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offended at his statement, but realizes the truth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.. I did try cooking a Starched Chicken dish I picked up in my cookbook. I apparantly made the st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oo st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my saliva made your strong starch into stronger sug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gone : "So THAT's how you got that p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ing to know whether Amai was telling him the truth in the first place, about a pill that was able to get ri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gar in his mouth that time only, Ranma asks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ell me, old granny, Amai said she DID have a pill simply to get rid of the sugar in my mouth, w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tr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f I remember old legends well, she most likely did, but took the wrong pill out, as you tol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lue pill t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Light bl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s there a way to actually get rid of this pill's effects so I won't be bound by family tradition to m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Amai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Let me think of this for a few days. Kashieiyo family lore is abit sticky, I might have to search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Wait a few days, I'll get you your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ut.... won't Amai love me in 24 hou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Put up with her until then. Is that understood by a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ople at the table look at each other, as if seeking confirmation on their current predicament. But they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a smiliar conclusion, for personal reasons. Turning to Colgone, they all agree to do so. Then they leav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 for the b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A bittersweet relationship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ew days pass. One day, while Akane and Ranma are returning to the Dojo after school, they are caught in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worlds with their own troubling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&lt;I don't know if I can put up with Amai like this! I just hope Akane can put up with this while that 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houl thinks of something. I hope she's ok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&lt;I sure hope I can control my temper. Ranma doesn't seem to like this anymore than any of us do.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onder how she's doi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Ranma/Akan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each other for a while after they tried to speak to each other, Ranma speaks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what was it? You go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Ranma... I was hoping to tell you that... I'll try to do my best to put up with Am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Akane... I was about to ask you to try to put up with me and Amai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at each other, and a smile creeps across both their faces. Just then, it r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WWW! Give me a brea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rinning like a fool, she looks at Ranma-Chan and gives her a small wink, and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Ranma, looks like you're going to have to put up with two things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, crap. We'd better get back to the Dojo! I gotta take a hot b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make for the Dojo at top speed, feet pattering on the wet pavement. The dojo looms ahead of them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rush in through the front gates. There, Genma and Soun are enjoying a cup of tea when they see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s running in from the 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o, Ranma, I've heard things. Are they tr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thing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h... you kn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transforming into a gigantic monster head, Soun scream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AT YOU HAVE ANOTHER FIANCE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(Shivering) "Erm... no hard feelings old man...... er... how did you know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GOT A CALL FROM AMAI KASHIEIYO'S FAMI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AD! Come one! Ranma didn't mean it. He didn't even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calms down, and returns to his original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(Crying) "Boohoohoo, Ranma! Why did you do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idn't do it, not purposely anyway! Now, ask Akane whatever you want to know! I want to t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b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stomps off angrily towards the bathroom, leaving wet footprints behind. Just outside the bath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rips off her shirt, singlet, pants and shorts and dumps them into the clothes bin. She grabs a towel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opening the door, she is surprised to find someone unexpected in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Hello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tterly shocked, more at the sight of her naked body than her presence itself, Ranma-chan drops her towel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 slams the doors shut and looks flabbergasted at Amai. Gathering the courage to speak, Ranma stammers a little to the lithe figure sitting on a chair, scurbbing herself on her long, slender leg. He starts to st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mai's beautiful, lithe figure, sweating in nervous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...A....Amai!? What are you doing here!? How'd you.... get in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looks at Ranma for a brief moment, then stands up, suds running off her body. She looks at the fl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barra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'm sorry. I promised Doctor Tofu that I'd go straight home after I told him I was feeling better, but...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nuck into your house over the wall. I wanted to give you a surpris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is time, Onna-Ranma had doused herself with a bucketful of hot water from the tu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you gave me a surprise all right! What are you doing HERE, taking a BATH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ting on a sad face, Amai walks up to Ranma, both still naked. She holds Ranma by the shoulders, and sp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ly. Ranma can't help it and tries to look away from the closeness of her body. She moves a little clos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an feel her breasts softly squeezing against his massive chest. He feels a male's only response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on. He slaps himself hard, mentally, for being such a hent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THE HELL ARE YOU THINKING, ECCHI!?&gt; "Amai...what are you doing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-Kun... I lov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totally shocked at the sudden announcement, even though he was expecting it all along, just not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ner of circumstance, or the tone of her voice. Red-faced, he stammers, trying to find the words he nee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looks at him lovingly, and Ranma is at a crisis, as he looks at her, those eyes, that beautiful figure. His n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to bleed. He slaps himself again, mentally again, but this time a strange red hand-shaped mark appear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h....ah..... mmm..... how do I put this? AHHHH....... Amai, get dressed while I take my bath...? Please?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not convenient to talk like thi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Ranma forgot about the "close contact" effects of the Blue Pill Amai gave him. Just as he looks down at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notices a blue mist entering her nostrils. Looking at Ranma even more lovingly, Amai turns around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realizes what he's just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... my lo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h sh......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opens the door, and moves out, naked. Ranma looks out after her, and watches as she dries herself with a pin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wel, puts on her underwear, then her skirt and blouse. Finally relieved that she's dressed, Ranma tells her to wa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while he finishes ba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about Amai's love for him as he washes himself vigor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 "Damn you, Ranma! You'd better try to stay away from her if possible. Last thing I want is Akane com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after me with a mallet because I was purposely keeping close to 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scrubbing his back, Ranma continues to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But it's not like I WANT to be with her, purposely, nor do I want to hurt her feelings. Best to act natura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At least no one will susp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ing himself promise to act natural, Ranma hastily finishes his bath, then wraps a towel around his wais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the door, he recieves a very nasty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-Kisama! What were you doing in there with Amai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waiting outside with a giant mallet poorly concealed behind her, and a concerned looking Amai 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Please, Akane... I was just bathing with him. That's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hrugs off Amai's pleading. She looks angrily at a stunned Ranma, who is stilled dressed in only a tow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Akane, could we talk about this... WHEN I'm dress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ing no other way out, Ranma resigns himself to a berating from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k, Akane. Beat me up, then let me get dres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kane has no such thoughts on her mind. Speaking in a very menacing tone, she stares Ranma dow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 bolts from he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worry, Ranma, I won't flatten you. Not yet. I'd just like to know what you two did in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reathes a sigh of relief, thinking the job easily accompl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you see Akane, Amai wa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 was inside, waiting for my beloved. He finally came, and we confessed our lov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ng as if struck by REAL lightning, Ranma quickly blurts out words faster than his mind can make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ahh...a..a..Akane! It's isn't true! I just saw her in there! She.... the blue mist.... er... ah.... you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 hah! So you WERE close to 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! She just walked up to me, like that! I didn't do anything! I didn't want t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But... it was so romantic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oots Amai a poisoned dart glare. Akane looks at the two, assessing the situation. Then decid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s tormented Ranma enough, for now, she walks off towards the living room, but calls out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I want to talk to you later in the living room! Get dressed and get there ASAP! (As Soo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Possible!)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reathes a sigh of relief, relieved that he was spared the hammer and Akane's wrath. Amai looks lov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Ranma though, reminding him that he has another thing to atten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, wait outside my room while I get dressed, ok? Don't come 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 my lo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uns off to his room to get dressed, Amai waiting faithfully outside the room. Throwing on a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shirt and black pants, Ranma is still adjusting his belt as he walks out of the room. Noticing that Amai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wearing the same outfit as she did days ago,  although the blood was cleaned off and the holes sti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, don't you have any more cloth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No, my love... I haven't gone home in a whi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inking over what to do, Ranma comes up with a barely acceptable 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k... Amai, why don't you borrow my clothes for a whi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hering her into his room, Ranma pulls out a spare set of clothes, tells Amai to dress up in those, and t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ves the room to let her dress. A few minutes later, Amai comes out in her new clothes, looking a little like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long, untied hair. Ranma appraises her for a few minutes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k, it's acceptable. Come on,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walk down the corridor and staircase, but somewhere along the way, Amai takes it upon herself to ho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Ranma's arm and rest her head on his shoulder, enjoying the masculine curves of Ranma's arm. Ranma,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hand, looks a little uncomfortable at this arrangement. The two walk down the stairs and into the living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Soun and the rest of the family are gathered, talking. They stop talking as soon as Ranma and Ama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, and all eyes are on them. Ranma distinctly looks uncomfort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m.. ah.. hello you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h, Ranma! Come on, sit down. We've got some things to discu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thrown off balance by Soun's sudden friendliness, but then Soun looks at Ranma in a deadly serious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icating that he sit or die standing. Looking at Akane, who gives him a reassuring wink, Ranma sits down,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beside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w, Ranma. I know that Amai's hopelssly in love with you, and I don't object to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IS sentence throws Ranma off bal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... Akane's told me everything. Don't worry about a thing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uts on a laugh so fake you could see through it into the future. Meanwhile, Kasumi has brought ou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nch for everyone, and everyone tucks in, except Amai. Ranma notes this and asks Amai with some conc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s the matter, Amai? Why aren't you eat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 can't eat this. My family's subsisted off nothing but sweets for the last century or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statement, everyone but Nabiki and Kasumi spit out at least SOME of their food, pupils shrink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npricks. Akane looks incredulously at her father, who looks at Genma, who looks at Ranma. Kasumi just look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rned, while Nabiki doesn't care one bit. Akane speaks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mai? You and your family... live off suga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, Akane-chan. We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up as she remembers something and puts down her bowl of rice to ge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ere are you going, s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, I'm going to get some candy I left in the fridge. For Am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ank you, Kasumi-S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eaves, and returns with a small plate of candy, which Amai eats slowly, sucking each one into nothing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s. Akane is wondering just how her family can survive on candy alone, and enviously notices Amai's femin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 even though she's been eating sweets her whole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phone r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oes to pick 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he family arrives. Marriage Blues!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oshi moshi? Mmm hmm, yes. Thank you, I understand. Goodby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puts the phone down, she puts on a scarily calm face. Everyone present knows what this mean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 plugs pop out from nowhere into their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Akane : "</w:t>
      </w:r>
      <w:r>
        <w:rPr>
          <w:rFonts w:eastAsia="Times New Roman" w:cs="Times New Roman" w:ascii="Times New Roman" w:hAnsi="Times New Roman"/>
          <w:sz w:val="28"/>
          <w:szCs w:val="28"/>
        </w:rPr>
        <w:t>RANMA BAKA! NOW AMAI'S FAMILY WANTS YOU TO M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HER ON SATURDAY! WHAT'S GOING TO HAPPEN NOW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tire household is rocked by the sheer POWER of her voice. Cups, plates, sheets of paper, and Happosai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t flying all over the place. Everyone else is grimacing as the noise can be heard through their earplug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shes their eardrums with dynamite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till recovering from the initial blast of the massive sonic boom that was Akane's voice. Amai is shi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shock as the effects of the sound wave wears off. Soun is hanging onto Genma, cry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is busy packing up the room, while Nabiki goes off in search of her missing yen b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...what? S...s...Saturday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Saturday. But now, Amai's family is coming over,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!* *Bang!* *Bang!* *Bang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, anyone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turns their heads at the voice, all sweating, except Amai, who looks ecstati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Papa's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gets up and runs off to the gate before anyone can stop her. She opens the gates and the entire family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arriv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....my..... goodness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 entire ARMY of chattering, tittering people crowd through the gates of the Tendou dojo. People big and smal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d through the gate and pile into the courtyard. Soun looks on, totally unable to comprehend what is going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....what's this!? Why are there so many peopl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is in the middle of the crowd now, holding up a giant sign saying "PLEASE, BE QUIET AND EXP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 one pays him any mind. Ranma and Akane are sitting besides each other, totally unable to move, ja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de open, eyes bulging out. Then Kasumi finishes packing, looks up at the crowd, and walks up beside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, softly as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Excuse me? Will you all please settle down a little? It's terribly nois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sound of her voice, everyone immediately listens to her and shut up. The courtyard is still, and the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rickets are the only things audible now. Kasumi smiles pleasantly as everyone looks around. Then, bre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ilence, Amai's father, Toffee, spea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Hey, where's Ranma? My daughter's fiancee? She DID give him the pill, didn't she? We're all look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he boy who's going to be my daughter's husb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from behind Soun, nudges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Ranma! That's your ca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ushes Ranma out from behind Soun. Ranma stumbles a little, does a neat flip and lands in front of Amai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watch it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en, Ranma suddenly gets that eerie feeling that everyone's looking at him. Hunching his shoulders up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level, he turns around slowly, to face Amai and her ENTIRE family, numbering three dozen at least. He gr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epishly, face turning scarlet, and w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heh heh... hell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turns to Amai, and asks her,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Is he your fiancee? Isn't he handsome, hmm? Looks like you've picked yourself a good husba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 hey hey! Who wants to marry wh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Why, you marry my darling, sweet Amai-chan of cour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ops in mid-sentence here, as everyone starts to look over each others' shoulders and at Ranma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inctly uncomfortable. Suddenly, someone reaches out from the crowd and pulls him into the middle. V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e head throughout the crow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My, isn't he cu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Yes! He's well built isn't h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3 : "Amai's lucky, isn't sh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in the middle of the crowd, is having his cheek pulled, his clothes tugged, his entire self examined!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re, he is pulled, tugged, scuffed, and everything else. Ranma is almost at breaking point, unable to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rture anymore. Finally, Amai step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Come on all of you! You can look at my Ranma AFTER we get married this Saturday, 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's attention turns from Ranma, who is by now a nervous wreck, to Amai. Murmurings from the crowd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d. Someone in the crowd call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Ok, Amai-chan! He's yours, after all! We can get acquainted at the wedding dinner any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Ok then you all, let's go and leave these two lovebirds alone, eh? Come on. Thanks, Tendou-san!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invited to the wedding Saturday at our shop, ok? By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turns around to leave, piling through the gates in the same chattering, tittering style they en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grounds in the first place. Soun is just sitting there, jaw almost touching the ground, as his brain i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out what had just happened. Meanwhile, Amai is standing there, in her chinese clothes, looking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bbering, disheveled and shivering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-chan, are you ok? You look horr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akes his head to ward off the effects of his current condition, then looks up at Amai with tear filled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unable to control himself, he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THINK!? I'VE JUST BEEN PINCHED, FONDLED AND FELT BY AN ENTIRE MOB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RAZY NUTS WHO WANT ME TO MARRY YOU THIS SATURDAY, AND I DON'T EVEN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MARRY YOU, YOU.... YOU..... BITTERSWEET TROUBLEMAK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ast sentence puts a "lightning bolt" through Amai's head, and Ranma clasps his mouth as he sudde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ses what he's just said. Amai just stands there, eyes tearing, jaw quivering as she processes what Ranma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id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...y...you... don't.... love me...? Ranma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's eyes start to water and tears start to flow down her cheeks, as she breaks into a soft, controlled cry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eels the glare of three pairs of lasers emitted from the eyes of Kasumi, Akane and Nabiki. He realises he's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ited the greatest crime in his entire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don't think you should treat anyone that way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! Even if you don't want to marry her, you shouldn't shout at her like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You heartless creep! You didn't have to hurt her feelings like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ow, Amai is crying at full force as the severity of Ranma's words sinks in. Tears are streaming down her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e puts them to her face, too ashamed to face her loved one. Shaking uncontrollably, she cries non-stop.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 out of his stupor and looks at Amai. Then look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Ranma, I may not like the thought of you marrying that girl, but if you don't heal her emotional wou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now, I'm not going to let you off so easi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ying this in a tone so poisonous and serious that Ranma flinches, he is hit on the head by Panda Genm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ying a sign saying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Ranma! You'd better make it up to her or else I'm going to kill you for not becoming the heir to Sou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Doj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in front of a crying Amai, Ranma looks at the five extremely angry glares of the Tendous and Ge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is were an OAV, you could see the burning aura of fire around each one as the background turns bl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s sweating uncontrollably now, and he immediately turns around to look at Ama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eeling down to her level, Ranma raises her chin so that she's facing him. Amai is looking at him through h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ear filled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...Ranma... please.... say you didn't mean it! Plea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ed by the absolute sincerity of Amai, Ranma's guilty conscience eats away at him, as well as the five ang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res from behind. Finally, caving in, Ranma turns his head down, unable to meet her gaze, and repli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, you know I would never leave you. I didn't mean it, I'm sorry. I was just abit shaken, that's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ea around Ranma immediately cools down as the glares turn into smiles. Ranma looks into the eyes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autifically happy Amai, who has stopped crying. Now with tears of joy running down her face, Amai hu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who is terribly embarra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H, Ranma! I knew you didn't mean it! I'm so happ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m... ah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hen, the phone rings AG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ll get it." (In a very tired and annoyed voi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over to the phone and picks it up. This time though, her face lights up at what she hears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ide. Immediately after placing the reciever down, Akane beams a brilliant smile, and Soun takes this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good sign of things to c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od news, Ranma! Cologne just called! She says she's got a cure for you, and wants you to go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o the Cat Cafe right a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Ranma is having a little trouble, as Amai is still hugging him and refuses to let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ll be there, as soon as she stops hugging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, gently pushing her Amai away, Ranma looks at 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mai, I've got to go somewhere, ok? We can hug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k, my lo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egins to turn beet red as she hears what Ranma just said. Soun begins to lose hope of the good thing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. Walking over to Ranma and grabbing his pigtail, Akane drags him to the gates, slams them open, and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, with Ranma trailing. Amai runs after them, calling for them to slow down. Soun and Genma look at each 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Nabiki and Kasumi are looking at the quickly departing fig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hope Ranma doesn't marry that girl! I still need a heir to my doj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M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ister, do you think they'll be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h, sure! I'll bet half my money on it if you doubt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, everyone looks at Nabiki, and believe with ALL their hearts that things are going to be al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Mission : Impossible Cure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it* *Pat* *Pit* *Pat*. Three pairs of runnng feet are seen. Then we see our three companions walking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t Cafe, for Amai's benefit. She is holding onto Ranma's arm, sighing in contentment. Ranma looks forlor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xhausted, as he's given up on trying to get her to walk without holding his arm. Akane, still wear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wning face, is walking ahead, a little faster than the other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! Wait! Slow down! Chotto mat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h, come on dear. Don't mind her, we're going to be married, aren't w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around at her words, with a face so angry and jealous it would have no proper colouring other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e black. Ranma is suddenly VERY unnerved at this visage of a girl who would rather kill you than help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Akane : "</w:t>
      </w:r>
      <w:r>
        <w:rPr>
          <w:rFonts w:eastAsia="Times New Roman" w:cs="Times New Roman" w:ascii="Times New Roman" w:hAnsi="Times New Roman"/>
          <w:i/>
          <w:iCs/>
        </w:rPr>
        <w:t>And why should I slow down? You've got your own fiancee now, and she really loves you! So why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  <w:t xml:space="preserve"> you stick with her, for all I c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mai are rocked with the pure VENOM in her voice, as Akane turns around and runs off towar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Cafe. Ranma and Amai share glances for a while, then both break off into a run after her. Akane enters the 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fe first, slamming the doors open and shocking everyone inside. Then Ranma and Amai reach the Cat Cafe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s after Akane, apparantly out of breath and panting. Cologne comes up to meet the three, and ushers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private table in a corner. Ranma sits as far from Akane as possible, while Amai is still hanging onto his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serves each one a plate of fried noodles, except Amai, whom she gives a plate of sugar candy to. Colog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cusses the issue with them while they eat. Akane pokes at her noodles without really eating, Ranma stuff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, and Amai slowly sucks each of her can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anma? I've discovered a cure for your Blue Pill of Sweet Subservi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, Cologne! Tell me! I can't stand this any longer! Amai's family is going to drive me NU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aa haa, I see you've met her sweet family? Well then, you'll be glad to hear that I've been sear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through my scrolls day and night and I've finally found the cure to the pi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ve already said it. Now, what is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Patience, young one. Now, if I'm correct, the Sweet Servitude pill has the effect of transforming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ever sugars you eat into a blue mist that is used to make your "loved one" more lov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at's tr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w, the only way of reversing this effect is a sugar overload, like the one Akane gave you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, Akane breaks out of her "dark spell". Looking flabbergasted at this announcement, Ranma and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re at Cologne for a few seconds, while Amai looks distress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No! I don't want to leave my darling Ranma! Please don't leave me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looks at Ranma pleadingly. Ranma is at a loss for words, and looks at Cologne and Akane for adv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...help me, you tw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MPH! You two can stay together for all I c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gone : "Akane, surely you don't want Ranma to really be married to h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shamed at this. Then she give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're right, Cologne. Much as I hate Ranma, I can't let him marry someone he doesn't lov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re finally thinking straight! Now, help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looks at Akane, who returns the look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kane, where's that cook book? You'll need to make up another batch of that Starched Chick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feed it to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shocked all of a su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Oh no. I just returned the book yesterday. Goodness knows whether the book's still there! And ei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ay, I'm not sure I can make up another batch of that starch... I've been practicing that dis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if your mouth isn't stuck, it means the starch is either too weak or just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...! But, yes, you are right. It's because I thought my dish was perfect that I returned the b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n why don't you cook up another batch of the chicken now, with the ingredients you used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r.... it's because I forced myself to memorize the ingredients I used for my perfect Starched Chicke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now I can't make another batch of Ultra Starched Chick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!? OH 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totally distressed at this announ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it, Ranma... there's one thing I COULD do.... I remember that the book had some scribblings in it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spoke about the ultra starchy version of the chicken. I wasn't paying attention, and used that recip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inst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 don't you use it agai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Didn't I say it just now? I memorized the 'improved' starch recipie! I can't cook it any othe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now without the boo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NOW you tell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don't blame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tart a staring match. Cologne steps in between their lines of sight and snaps the lightning bolts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aded between them.: "Ok, you two youngsters! Break it up! Akane, you need to go back to the library and see if the book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till there. If it's been borrowed, go find the person who borrowed it! Ranma, put up with Amai a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onger. If it comes till Saturday, avoid the wedding for as long as poss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ncomfortable at the possible aspect, while Amai is still looking at him with loving eyes. Meanwh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is leaning in a corner, looking very jeal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Hmph! Shampoo no like Amai! Must help Ranma get rid 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hree people leave the Cafe, with Cologne looking out after th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emember, Akane, you've got to find that book quickly! You can't let Ranma marry Amai! I'v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Shampoo to think ab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around and gives Cologne a dangerous glare. Then runs off in the direction of the library. Ranm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walk off in a different direction, just to pass the rest of the day a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around the streets, Ranma begins to hear things from the people arou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Hey, isn't that Ranma Saotome, and Amai Kashieiyo? Looks like the two are going to get marri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Yes, it's true! We even got some of the Kashieiyo's most expensive sweets as gifts, and invitatio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3 : "Why not go up to him and congratulate hi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But isn't he already bethrothed to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4 : "Oh, Akane seems to have gotten used to the idea. I even heard Soun doesn't mi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now can't stand the gossip going on around him. Face red, he turns on the next bunch of guys who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ing about him, and screams at the top of his lu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ILL YOU PEOPLE STOP TALKING ABOUT ME AND AMAI!? THERE IS ABSOLUTELY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OING ON BETWEEN US! I DIDN'T DO THIS VOLUNTARILY! GOT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houting catches the attention of a few people nearby, and they come over to see what's going on. Soon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d has gathered around Ranma and Amai, both of whom look very embarrassed. However, before either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s another word, a commotion is heard behind the crow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 Voice #1 : "Excuse me, excuse me, make way, mov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male Voice #2 : "Get out of the way, move it, move, make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sting out of the crowd, Ukyo and Ryoga end up in front of Ranma and Am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! What's going on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Yeah, I was just passing by to see Akane when I heard you shou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 bonbori comes hurtling down towards Amai, who is pulled out of the way just in time. Shampoo,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bat armour, lands behind the weapon, which has caused a small crater in the ground, and the crowd backs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can stand Ranma and Amai anymore! Shampoo kill Am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hen grabs a pair of swords tucked in her scabbards and lunges at Amai. Ranma pulls her out of the way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and then stands in front of a very angry Shampoo, as Ukyo and Ryoga look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ampoo! What're you doing!? Didn't we agree to put up with this until your great-grandmother fou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cure? Well, we've found one! We're just going to need time to mak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can stand it anymore! Shampoo want Ranma, no one else have hi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leaps towards Amai again, swords extended. But just then, a giant spatula appears in her face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ms full force into it. Unconscious, Shampoo hits the floor with a reddish, puffy face. Ukyo steps up to her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. Then turns to Ranma and Am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kyo : "I'll still stick by my promise, Ranma. But you'd better, </w:t>
      </w:r>
      <w:r>
        <w:rPr>
          <w:rFonts w:eastAsia="Times New Roman" w:cs="Times New Roman" w:ascii="Times New Roman" w:hAnsi="Times New Roman"/>
          <w:i/>
          <w:iCs/>
        </w:rPr>
        <w:t>better</w:t>
      </w:r>
      <w:r>
        <w:rPr>
          <w:rFonts w:eastAsia="Times New Roman" w:cs="Times New Roman" w:ascii="Times New Roman" w:hAnsi="Times New Roman"/>
        </w:rPr>
        <w:t xml:space="preserve"> find that cure soon, or else I might end up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hampoo, heard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tices that Ukyo didn't call him Ranchan, which is a bad omen in his view. Not wanting to make any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for now, he agrees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l right, Ucchan! But, I'll need some help in making the cure... can we go to your restaurant to discu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All right, Ranchan. But make the explanation goo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yoga... would you mind carrying Shamp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Erm.... 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ve people, one of whom is slung over Ryoga's shoulder, leave the milling crowd and head towards Uccha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onomiyaki Restaur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he unfortunate cookbook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Akane is running at top speed towards the Library, her mind filled with a thousand though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, you flirt! You'd better not go and really get married to Amai, or else I won't let you off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omewhere else, deep in her mind, a little voice calls out to her. "But don't you love Ranma? Won't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for him? In this case then, find him a cure! Do it, if not for him then for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lows down with this train of thought. In front of her, she can see the library. Picking up speed again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s up to it and through the entrance. However, she nearly bumps into Kodachi Kuno, carrying a small stac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s. One of the books' titles, as Akane noted, was : "Sleeping Potions No. 9". How typi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rushes into the library. Walking over to a librarian stacking some freshly returned books into a cart,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s the librarian, an elderly lady of 60, wearing a name tag on her kimono. (Why's she wearing one, working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brary, don't ask m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hotto sumimasen, I'm looking for a cook book. It's titled "Cooking tips for beginners."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brarian thinks for a while, then snaps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brarian : "Oh! I'm sorry! A girl in a leotard just borrowed that boo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feels her face sag at that description. Only one name comes to mind. "KODACH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brarian's hair is ruffled up as a gust of wind indicates Akane's hasty depar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brarian : "Hmph, these youngsters nowadays are so impatient and hast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running at top speed towards the Kuno's house, breathing heav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pant* *huff* "There! There's the Kuno's! I gotta get that boo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another thought, Akane slams the gate to the Kuno's household open. Inside is a beautiful garden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m spring,  a big house. Kuno at this moment is practicing his Kendo on a straw dummy with a straw pigt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oesn't notice Akane's arri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Ha ha ha ha ha! Die,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uno chops away at the dummy, turning it into individual sticks of straw once more. Then, wiping his brow,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up and sees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kane! What a pleasant surprise! Have you come to say you love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esponse to this question, Kuno recieves a faceful of Akane's sho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you jerk! I've come looking for your sister! She's borrowed a book that I ne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h, my crazy sister Kodachi? She's just returned. I think she's in the kitchen, trying out that recipi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tarched Chicken. She seemed so interested in it. But don't trouble yourself with that, come, sit down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ith me while we discuss our marriage, h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recieves a knuckle sandwich to the face, the only thing Akane's been able to make properly so far. R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from the shock, with blood streaming out of his nose, Kuno looks at Akane's form as she runs towar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igh. So young, so pretty, yet with such an arrogant fool like Ranma. But, one day, I'll get her to be mi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s the great poet Shakespeare once said in a pla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save you from his bad poetry this time (lucky you!). Akane in the meanwhile has entered the house,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ding her way towards the kitchen. She finds it soon enough though, because the smell of chicke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else that makes her feel lightheaded is wafting from a room. Cautiously approaching it, Akane slid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to the kitchen open. Peering inside, she sees Kodachi preparing three bowls of something. But as she st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room, she didn't expect that stray peanut to be underf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unc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whirls around, and sees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Haa haa haa haa haa! So, it's Akane Tendou, Ranma's "fake" fiancee! I saw how the other time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ked your Starched Chicken, so I'm going to make one for him too! It'll be my Starched Chicken Specia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d I'm not going to let you see him eat it! Watch my ribbon! H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barely leaps in time to avoid a black ribbon sent at her, the ribbon neatly cutting a hole in the wall beh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. Leaping around, dodging attacks, and blocking some of them, Akane spies the book lying on a count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ides a bowl of some transparent liquid, which seems to be giving off the fumes that is making her lighthe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 don't.... care.... what.... you.... thin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lurts out as she avoids a loop here, a rod there, a ribbon somewhere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 just... want... that... boo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he makes a lunge for it. However, before she can reach the book, a ribbon flies out of nowhere and wr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book, and is pulled out of her reach. The book and ribbon flies into Kodachi'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Haa haa haa haa haa! You want this book? You won't get it so easily! I won't let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s begins a running battle between Akane and Kodachi, inside the kitchen. Both combatants are lea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kitchen, bouncing off a counter here, throwing a kettle there, smoke fills the room as Kuno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ant watch from outside. Kuno is admiring Akane's spunk and energy as she fights it out with his sister fo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k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Poor Akane, she's trying so hard for Ranma when she could just have me and forget about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ammer meant for Kodachi flies out of the kitchen and smacks him neatly in the forehead, causing him to fa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about a few hours into the battle, Akane and Kodachi are at a standstill, and both are very tired. Koda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still holding onto the book, and Akane is still eyeing it with much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Does this book mean that much to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turns to leave, ready to try again somewhere else, undisturb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Haa haa haa haa haa! Then you shan't have it, not until Ranma is 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stupid fool! If you don't give me that book, Ranma isn't going to be anyone's but Amai'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turns around at this exclai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You aren't kidding,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ves Kodachi a look to indicate she's dead ser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mea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Kodachi, thinking wildly again, begins to have dreams about how she will have Ranma after saving hi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ever this "Amai" is. She turns to leave once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Then it's up to me to save Ranma from this 'Amai'! Sayoonar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KODACH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leaps out of a window. Akane gives chase, stepping on Kuno's head on the way out. She chases Kodac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he leaps out of the compound, laughing. The chase goes on for a while, around the streets, through crow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n top of rooftops. Now and then, Kodachi disappears from Akane's view, but the trail of black rose pet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ads her straight back to her. Finally, they end up outside Ucchan's Okonomiyaki Restaura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w, Kodachi, I want that book! And I want it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: "Too bad, you can't have it! I'll rescue Ranma by myself! Haa haa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turns and leaps once more, but the book is half open in her hands, the other half hanging loos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. Seeing this, Akane makes one desperate leap for the book, and grab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rrriiirrp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ok is torn into half. Kodachi carrying one half, Akane the other. Kodachi stops on top of the restauran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f. She is looking at her cookbook, and sees that the page which has been torn off contained the other half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rched Chicken recipie Akane is currently holding. And even worse, Akane realizes the scribbled not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ok (incidentally, it was scribbled by someone whose cooking was worse than Akane's) are only half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half is in Kodachi'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dachi : "Too bad, I've lost the recipie. But, nevermind! I'll make him something else from this book! Haa haa ha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watches Kodachi leave with the other half of the book, two things go through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 1) Kodachi's been breathing too much of her own chemicals and they've gone to her head.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 2) I can't make the starch with only half the ingredients!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as Akane looks forlornly at the torn book, Ranma and the rest reach the restaurant. Ukyo is the first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standing there, staring at a torn book. Ryoga sees her next, and in shock, drops Shampoo onto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akes up with a start. Then gets up and rubs her head as she looks around groggily at her surroun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s the last to see her, and with Amai still clinging onto his arm, wearing his borrowed clothes, he give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yelp of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! Since when did you come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Have you got the recipi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to face the newcomers. She looks at them, then to the tattered book in her hands, and back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starts to sp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.. I've got it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 only half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tone of disappointment makes Amai look at him rather concernedly. Ryoga and Shampoo can't hid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ointment. Ukyo thinks about this problem for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Come on you all! We can talk about this problem in my restaurant. I'm closed for the day any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unlocks her restaurant's door, and the group pile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A little light relief. Time's running ou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restaurant, Ukyo is cooking up some Okinomiyaki for the group while they discuss the issue at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looking at the torn library book, wondering on how to make that batch of ultra-thick starch for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nside is discussing about the problem, except Amai who's just contented to hang onto Ranm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 happ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So, you mean to say that Ranma needs a HUGE amount of sugar in his mouth to cure him of his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Pill syndr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From what great-grandmother say, yes. But it no syndrome, it mag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Then why doesn't Ranma just stuff an entire sack of sugar into his mou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Can't. Not only wouldn't it fit, it wouldn't be enough, and we need the same sugar as when I first had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my mouth when I took the pill to overload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hy not stuff an entire sackful of NORMAL starch into your mouth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kyo : "Can't. That ultra-thick starch, from what I heard, is so concentrated that it makes enough sugar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ixed with saliva to provide the Kashieiyos with a year's supply of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at's true. My family uses a lot of sugar. And Ranma's going help me, starting tomorr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Ranma's girlfriends/fiancees/lovers look at Amai very angrily, but she apparantly seems unaffected by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res. But they have to agree with the fact that the starch makes enough sugar to supply the Kashieiyos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iness for a year. And they use A </w:t>
      </w:r>
      <w:r>
        <w:rPr>
          <w:rFonts w:eastAsia="Times New Roman" w:cs="Times New Roman" w:ascii="Times New Roman" w:hAnsi="Times New Roman"/>
          <w:i/>
          <w:iCs/>
        </w:rPr>
        <w:t xml:space="preserve">LOT </w:t>
      </w:r>
      <w:r>
        <w:rPr>
          <w:rFonts w:eastAsia="Times New Roman" w:cs="Times New Roman" w:ascii="Times New Roman" w:hAnsi="Times New Roman"/>
        </w:rPr>
        <w:t>of su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So, we have no choice but to have Akane make that starch because she's the only one who can mak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, the problem is that I can't make it! I've only got 1/2 the recipi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Akane! For my sake, TRY! I can't live the rest of my life as a </w:t>
      </w:r>
      <w:r>
        <w:rPr>
          <w:rFonts w:eastAsia="Times New Roman" w:cs="Times New Roman" w:ascii="Times New Roman" w:hAnsi="Times New Roman"/>
          <w:i/>
          <w:iCs/>
        </w:rPr>
        <w:t>Candyman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o sad and sounds so desperate it's funny, and everyone present, even Amai, laughs heartily, l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a lot of pent up stress. Except Ranma, who can't see anything funny with the present situation. Still giggl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pea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e... ok.. haa.. for your sake... hee...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ill you people stop laughing!? Becoming a candyman isn't something to laugh ab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t the mention of "candyman", everyone laughs again. In fact, they laugh so hard that Ryoga punches a c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ld water towards Ranma, who recieves it in the chest. Amai is the first one to stop laughing, as she f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masculine arm turn slightly less muscular and slightly fatter. She loosens her grip and looks at Onn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and smiles swe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Make that a candyman and an candygir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Oh shut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laughter from everyone. But after a while longer, everyone stops laughing, although a few stifled giggle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be he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Ok, all of you! We've still got something to do, and we've got to do it before tomorr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ight! All right, all of you, I'm off now to try making that starch! Wish me lu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uns out of the restaurant. Everyone looks at her departing form for a while, then turn back to loo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, bittersweet couple, Onna-Ranma and Amai. Amai is still holding onto Ranma's arm, though it is t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from an entire day of holding. Amai looks so content and happy, everyone is actually willing to just let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and get married, until they remember that without Ranma, the girls can't have him for themselves, and Ryo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find time to spar with him. They immediately force this thought of letting Ranma get married out of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ds, and right now, Ranma is talking to Amai, who has finally let go of her arm. Everyone else is quiet as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mai, I know you 'love' me very dearly, but if it weren't for the pill, would you still lov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, smitten with Ranma, tells her the entire truth. She would've told her the same thing if Ranma hadn't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ue "Sweet Servitude" pill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, love. From the day I saw you, I fell in love with you. I didn't mean to give you the "Sweet Servitud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pill, but I just wanted to help. But I don't mind giving this pill to you. It's so much bet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Amai rests her head on Onna-Ranma's chest, above the breasts, sighing happily. Ranma looks at Am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th peoples' eyes lowered. Everyone is still deathly silent and staring at the scene. Stroking Amai's hair softl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'm sorry, Amai, but I already have a fiancee, cute or not. I can't marry you. Not that I don't like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but I can't live the rest of my life making candy! I'm a fighter, not a confectionery pers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brings her head up to look at Ranma straight in the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 know, Ranma-chan. But, not all our family members are candy makers. Some of us are martial artists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urprised at this announ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Really? What style do </w:t>
      </w:r>
      <w:r>
        <w:rPr>
          <w:rFonts w:eastAsia="Times New Roman" w:cs="Times New Roman" w:ascii="Times New Roman" w:hAnsi="Times New Roman"/>
          <w:i/>
          <w:iCs/>
        </w:rPr>
        <w:t>they</w:t>
      </w:r>
      <w:r>
        <w:rPr>
          <w:rFonts w:eastAsia="Times New Roman" w:cs="Times New Roman" w:ascii="Times New Roman" w:hAnsi="Times New Roman"/>
        </w:rPr>
        <w:t xml:space="preserve"> specialise 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Sugar-sauce figh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e fighters use the sauce to stick their opponents up, then pound them into pu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unk*. Everyone falls over, Ukyo and Ranma barely missing the cooking surface that is used for cooking Uky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mous Okinomiyaki. Amai looks around her, wondering what she said wrong. After recovering, Onna-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Amai incredul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sn't that a little chea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: "Not really... the opponent can eat their way out, but since our family are the only people on this pla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o can take so much sugar in their bodies, they usually just admit defe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Boy, this is really wei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continuing along the original discussion, Ranma asks Am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mai, are you willing to give me u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ponders this question. She looks pained at this thought. Everyone sympathises with her, as they all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it would feel. Amai finally arrives at an 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, Ranma. Much as I would hate it, if it is to make you happy, I am willing to. Give my life up if need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, Ranma and Ryoga already knew the answer, on that fateful day when Amai willingly put herself in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Ranma to prevent him from getting hurt. Ryoga sniffs a little, tears beginning to form as the guilt comes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in him. Ranma, in an act of surprising tenderness, allows Amai to rest on her again, gently stroking her hai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maining people ponder this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o Amai no fear of leaving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somewhere buried in Ranma's chest, Amai rep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o make my Ranma happy, absolutely n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the rest are touched by this girl's love for Ranma, although they still bear in mind the fact that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ingest the "Sweet Servitude" pill. But it becomes a moot point, for they all know that if she didn't like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irst place, she wouldn't have helpe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n for you, Amai, we shall try to make it as painless as poss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ll stay in the restaurant for most of the rest of the night, sitting, pondering, sympathi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Akane's dilemma. Will she declare?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Akane has already reached home. The first thing she does is to run into the kitchen, tossing her sh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lessly onto the front porch. Nabiki is reading a magazine when she sees Akane running into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ell, Akane? How're thing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time to chat! I've got to make that batch of starch or else I'm going to lose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noticing what Akane just said, looks at her expect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? You... don't want to lose Ranm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impatient, snaps an answer at her 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! I don't think it's right! I don't want Ranma to be anybody's but 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...Akane-chan...! Are you saying you LOVE Ranma!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es, sis. I think you said something. Come on, do you love him or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lasping her mouth, Akane realises she just indirectly said she wanted Ranma for herself because she l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m. Everyone seems to realise this as well, and are looking at her. Akane looks at Nabiki,who returns the loo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ioningly, while Genma (panda) tries to hide that smile which is showing off all his teeth. Kasumi comes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th, a towel wrapping her graceful body as well as one wrapping her long hair, having heard what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said. She looks astonished as she rubs her hair with her tow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! Did I hear what you just sai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now blushing. Realizing she's been caught and cornered, she just blurts it all out, hoping she won't reg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I didn't say I loved him, only I didn't want to see him in someone else's arm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dancing back and forth, paper fans opened and Genma is sprinkling confetti all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 yes yes, Akane admitted she liked Ranma Ranma Ranma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es at her father disbeliev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ATHER! I didn't say I loved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e, but you did say you didn't want to see him in anothers' arms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r..yes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Case clo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gurk* "You go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this sentence is a thunderclap as everyone stares at her, disbelieving. Tears are flowing out of Sou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yes as he cries in silent joy. Nabiki and Kasumi look at each other, smile secretly, nod, and look back at Aka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now a brilliant cherry red from blus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Er... can you all... please keep this a secret..? I don't want anyone telling Ranma, please? Nabiki,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uch will it cost to keep you quie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lls her wallet out, but Nabiki stop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y, sis. You like Ranma? The fact that you just announced it is payment enough for me. Don't worry,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on't reveal it. I swear on my bank accou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abiki, not accepting money!?" is in everyone's thoughts. And by swearing on the one thing she holds sac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ank Account, Nabiki just convinced everyone that they HAD to help Akane, or die trying. Kasumi g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up to her room, and comes down moments later, d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.... what are you trying to do now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rm... well... I'm trying to make another batch of that ultra-thick starched chicken I made for him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unday... he needs it to cure his Blue Pill condi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and the rest go back to thinking about the time Kasumi explained the Blue Pill to them after Akane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mai had left. Akane then goes on to explaining, quickly, how the starch can cure his condition, a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 dilemma, because the half of the book she is carrying only carries half of the recipie she needs to m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-thick starch. Everyone's eager to take part in helping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en we'd better start on making this starch of yours, Akane-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can't help, sorry. I don't have much experience in this field. But I can try to get you whatever you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o make your starch. On me, 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IS sentence from Nabiki makes everyone look shocked beyond words. She catches their glances, shru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es and gives a short, controlled la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y, if Ranma gets married to Amai, I won't have all the contacts to which I can sell my photos to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y probably would've given up on Ranma! I'll lose more money this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this sentence is more like the Nabiki we know. Immediately, everyone goes to work. Kasumi and Akane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kitchen, take out everything they think they'll need, while Nabiki is waiting outside, calculating her profi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s margin if Ranma does get married, and Soun and Genma are on the lookout for Happosai, in case he dec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terf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kitchen, Akane and Kasumi are examining what ingredients were scribbled on the page so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make another batch of that starch. (But, there is a little secret I shall reveal late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get out some flour, water, a little sugar, and other ingredients which they can make out, as well as add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ttle of their own ingredients essential to making starch to the list, and look at the assembled collection. Ak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Kasumi arm themselves with spatulas, ladles, tablespoons, measuring cups, aprons, mitts, the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pend the rest of the day and evening working on the starch. However, each attempt is unsuccessful, but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Kasumi is doing the mixing and Akane the ingredients fetching. Akane's reputation for picking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ng ingredients was the key to her first batch, and in this case, since it was Kasumi doing the mixing, the st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xes kept on coming out just right. (Of course, no one knew that Akane's randomness was the key at that tim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 giving up for the night, Kasumi and Akane, covered in flour and assorted ingredients, step wearily ou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kitchen, and are met by their anxious fath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, Kasumi! Have you two succeede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early cries, and Kasumi comfort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...no, father! I can't do it! I'm so useless!! WAAAH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begins sobbing, and the entire family looks concernedly at her. Kasumi pats Akane on her should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ing a little dust storm of flour. Rubbing her flour covered face, Akane looks up at Kasumi, who is offering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wise words of ad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you're covered in corn flour. Go take a bath, wash this off. We can try tomorrow,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wedding. Remember, think! Think of Ranma, and what you were doing at that time to make the star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miles a little at this vote of confidence. Then looking at Kasumi up and down, she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Kasumi, sis, you're covered in flour yourself! Come on, we'll both take our baths together! I'll scrub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k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walk off towards the bathroom, while Soun and Genma look at each other, sweat and tears pouring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m. Soun grabs Genma panda by the stomach fur and shakes him viol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AAAH! How am I going to find another heir if Ranma doesn't marr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I don't know! Stop shaking me! You're going to give me bald spo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Akane's revelation. The problem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Kasumi, holding dusty hands together, are walking towards the bathroom. Closing the door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in the clothes changing room, Akane and Kasumi strip off their flour covered clothes and dust them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dumping them into the clothes bin, both coughing a little at the dust stirred up. Looking at each oth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hing but bras and panties, the two smile a little as they notice that the flour's not just on their clothes, b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terally EVERYW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Looks like we're going to have to try harder if we want to help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we'll be swimming in flour by the time we've suceed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the girls share a little laugh, then strip off their underwear as well and walk into the bathroom, towel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t is, Kasumi has already set a tub full of warm water for Akane's pleasure, although she didn't expect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th herself so soon. The two girls get a bucket of cold water and slosh it over themselves, shivering 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d eats them to the bone. The flour washes off, a bit stubbornly, but it washes off eventually. Then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 down to enjoy a nice scrub before they take a dip in the ho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offers to scrub Kasumi's back first, and as they do so, Kasumi talks to her sister about Ranma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coming wed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is, you do know the wedding tomorrow is going to be the last chance to redeem Ranma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Sigh* "I know, but... we worked for hours on end and still couldn't get the strength we need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star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do you know what you did that day, to get that starc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finishes with Kasumi's back, and Kasumi begins with Akane's. Sighing in pleasure of having a good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 after a long day of stress, Akane begins thinking back to that day. After Kasumi finishes scrubbing Aka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ck, they soap themselves, and still thinking about it, Akane steps into the tub along with Kasumi to wash of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s and soak a while in the warm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know... I was paying a little attention to the original recipie, and the scribbled one. I used a litt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ingredients from bot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, and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thinks carefully. Akane closes her eyes, concentrating hard on that day. Then opening her eyes, she sta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water in front of her, a bubble in it. Something clicks in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VE GO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is so shocked by her sudden announcement that she throws her soap into the air, and it comes dow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head. Taking the soap off her head and putting it on the wet floor besides the tub, Kasumi looks at Aka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o is now grinning like the Cheshire cat. (For those of you who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still </w:t>
      </w:r>
      <w:r>
        <w:rPr>
          <w:rFonts w:eastAsia="Times New Roman" w:cs="Times New Roman" w:ascii="Times New Roman" w:hAnsi="Times New Roman"/>
        </w:rPr>
        <w:t xml:space="preserve">don't know what the Cheshire cat is, 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Alice in Wonderland</w:t>
      </w:r>
      <w:r>
        <w:rPr>
          <w:rFonts w:eastAsia="Times New Roman" w:cs="Times New Roman" w:ascii="Times New Roman" w:hAnsi="Times New Roman"/>
        </w:rPr>
        <w:t xml:space="preserve">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 is it, s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remember what I used to make that starch! I remember that time, when I was making the starch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ame barging in when he smelled my chicken (smiling at the comment Ranma made on her chicken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hen he did so, he spilled a little something on the counter onto my knee, which I was using to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he bow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 wa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 some reason, I had a bottle of some strong starch powder.... I don't know where I got it from, I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t was from dad's storeroom or some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, that new starch sealant father was always talking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so... I wonder why I picked THAT out.... must've been the word 'starch'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o? What happened nex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quite remember clearly. I know that some of that powder was soaked with some oil that clumsy oa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knocked over as he slipped on an oil spill I ma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still remembers the monster oil spill she had to clean up after Akane had accidentally used </w:t>
      </w:r>
      <w:r>
        <w:rPr>
          <w:rFonts w:eastAsia="Times New Roman" w:cs="Times New Roman" w:ascii="Times New Roman" w:hAnsi="Times New Roman"/>
          <w:i/>
          <w:iCs/>
        </w:rPr>
        <w:t>motor grease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ok her chicken. She shudders at the prospect of having to clean that kind of mess up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nyway, I was so shocked when Ranma's foot kicked up both powder and oil, I didn't grab the bow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arch and move my knee away, and some of it landed in my bow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nd a bubble formed from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! That soap bubble in the tub really help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to run out of the bathroom to make that batch of starch, but Kasumi call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! You still have soap suds all over you! You're going to get hurt if you sli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Groa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at Akane, who's now sprawled on the floor with a massive bruise on her head, as she slipp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 of soap she herself had placed on the floor. She looks up, a little dazed. Then picks herself up from the fl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ub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ou should've been more caref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Come on, wash up first. Now we know what we're looking for, I wouldn't want to go out there, dres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wet, soapy cloth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share a little laugh, although Akane is still rubbing her bruise. The two sisters soak themselves in some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ter first to wash off the rest of the suds, then climb into the hot tub to rinse off, and sigh as the hot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othes and relaxes their tensed muscles. Akane is now wearing a bandage on her head, in an "X" shape. Gi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ir hair a good washing, and then playing around a little with the water, the two sisters dry off and get dress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now with the knowledge of what they need to get to make that ultra-starch. Nabiki is waiting for them outs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throom, waiting for her turn. The three share a look, nod, and pass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Kasumi make straight for the kitchen once more, past a sobbing Soun and a flustered Genma. But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Akane goes into the kitchen, she looks at her shamefully crying 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DAD! Stop crying! I need to know where you put your Super Starch Sealant! I need it to make 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ar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ops crying. He turns around and looks at Akane, disbelieve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rememb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! Now, give me that seala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, Soun cri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Oh no! I used up the last of it yesterday! I got it from abroad! I can't get another bottle in such a sh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pan of ti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pokes her head out from behind the kitchen curt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? You can't!? Oh dear.... we're in tr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forlornly at each other. Just then, Nabiki, fresh from her bath, step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Did I hear something you can't get, fa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Nabiki-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ie mondai o ! I have contacts around Japan! They'll know where to get what you want! At just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rice of 2500 yen, I'll make it worth your whi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reluctantly takes out a wallet and pays his own daughter. Nabiki smiles, counts the bills, and appara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isfied, look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Don't worry, Akane. You'll get your starch tomorrow. Just pray it isn't too la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th that, Nabiki goes back to her room to start making phone c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really late. We can't do anything until Nabiki gets that star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o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10 P.M... where'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Onna-Ranma comes home, with Amai walking beside him. She is looking very happy, but also some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ubled at the same time. Akane gives her family a warning look, reminding them to keep their mouths shut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lmost-confe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Good new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Please, this can wai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Ranma. We have to speak,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en grabs Ranma by the collar and drags him into the kitchen. Amai is outside, strangely subdu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off, on her own!, towards the bath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y, Akane! What's your problem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isten here, Ranma! I've found what I need for making that cure of yours! Now, I want you to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elay the wedding as long as possible until the supplies arrive and I whip up that batch, all 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gulp*... "Er... 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 take your bath after Amai's done. I don't want you two so close together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ll right, little miss grump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ll pretend I didn't hear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What? Akane didn't retaliate!? This grows wierder day by day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hat Akane didn't know was that Ranma was growing attached to Amai, nor did Ranma know Akan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id something most indirectly about her feelings to Ranma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ime's running out. Hurry, Akane!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lmost been a complete week since Ranma ate his first spoonful of Starched Chicken, when Amai came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ave him the "Sweet Servitude" pill, when all this trouble with sugar and starch began. And it was exactly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ime, when Ranma began to feel the final effects of the "Sweet Servitude" pills. A craving for candy inst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normal food. On a Saturday morning, six days after the Starched Chicken incident, Ranma feels st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</w:t>
      </w:r>
      <w:r>
        <w:rPr>
          <w:rFonts w:eastAsia="Times New Roman" w:cs="Times New Roman" w:ascii="Times New Roman" w:hAnsi="Times New Roman"/>
          <w:i/>
          <w:iCs/>
        </w:rPr>
        <w:t>What's wrong with me!? I don't feel like eating anything but sweets today</w:t>
      </w:r>
      <w:r>
        <w:rPr>
          <w:rFonts w:eastAsia="Times New Roman" w:cs="Times New Roman" w:ascii="Times New Roman" w:hAnsi="Times New Roman"/>
        </w:rPr>
        <w:t>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pondering this as he clambers down the stairs. Amai meets him downstairs, having found lodging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are room Soun provided for her. Upon seeing her, Ranma feels another ur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Ranma : &lt;</w:t>
      </w:r>
      <w:r>
        <w:rPr>
          <w:rFonts w:eastAsia="Times New Roman" w:cs="Times New Roman" w:ascii="Times New Roman" w:hAnsi="Times New Roman"/>
          <w:i/>
          <w:iCs/>
        </w:rPr>
        <w:t>Love!?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oesn't dare to believe this, but as he reaches the bottom of the stairs, and Amai holds his arm as usual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feel embarassed at all, nor does he feel like he's betraying Akane. In fact, he feels all right, and happy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is by his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Ranma : &lt;</w:t>
      </w:r>
      <w:r>
        <w:rPr>
          <w:rFonts w:eastAsia="Times New Roman" w:cs="Times New Roman" w:ascii="Times New Roman" w:hAnsi="Times New Roman"/>
          <w:i/>
          <w:iCs/>
        </w:rPr>
        <w:t xml:space="preserve">What is this!? Why do I feel so happy even though I'm betraying Akane!? The Tendous? My father!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What is going on!?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feels extremely confused about these conflicting emotions and thoughts. As the two walk toward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ing room where the rest of the family are having breakfast, Ranma is still caught in a maelstrom of confli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ts. He sits down besides Akane, who gives him a warm look, although Ranma can't bring himself to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t her, wondering why he feels so.... distant from her. Akane notices this, though, and looks at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concern showing plain as day on h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? What's wrong? Don't you feel we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inally looks up at Akane, yet something prevents him from feeling the way he normally does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 Instead of a lover he refuses to admit, but can share his problems with, he just thinks of her as a friend, wh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an tell the less intimate secrets to. But forcing himself to go on, Ranma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... I don't know Akane. I feel... strange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, Amai immediately looks at Ranma and Akane, a sweet in her m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t's beginning to wor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beginning to wor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The pill's final effec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Final effect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es! The pill's final effect is to change the person who eats it. The person will being to crave for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 xml:space="preserve">but sugar for sustenance, and will be in COMPLETE love with the one whom he or she was given the p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rom! The pill kind of takes effect immediately... but only its final effects come into play now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ssive "bolt" goes through Ranma's head. (Aw, come ON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wonder I felt so... strange tod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Oh no! I MUST cure Ranma, and soon! If not, I'll lose him... forev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cy chill shoots through Akane's body as this revelation is revea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biki, sis! Did you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Called, arranged and on its way. It'll be here.... in about 1 hour'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Oh, I forgot! Our wedding's today! At 2 in the afterno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yes. I nearly forgo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egins to worry. Immediately, she crams all the food on her plate into her mouth, chews and swal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, and rushes to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? Why're you in such a hurr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gets up and follows Akane into the kitchen. Inside, Kasumi sees Akane throwing on an apron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bing ingredients out of the cabin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the powder won't be here for an hour! You'll have to wa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! I won't wait! I'll get everything else ready first! I can't lose Ranma to some stupid magic tri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*sigh* "Then I'll have to help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puts on her own apron, and the two begin grabbing ingredients out of the shelves and cabinets.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 also grab the stupid ingredients Akane used out of a drawer hastily labelled "Akane's Kitche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Of pain?) Kasumi examines the ingredients Akane labelled for each of her recipies, and is surprised that non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food Akane has cooked killed anybody on their first taste. Picking out the ingredients labelled "Starc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icken", Kasumi puts the rest back. Akane starts work on her chicken. Kasumi prepares the gluten mix, add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or oil, bicycle lubricants, corn flour, water, some pepper, and other strange ingredi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as the chicken is cooking in the oven (And giving off a heavenly smell, by the way), a delivery man arr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small bottle. It is 12:30 P.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Super Sealant Starch delivery! Is a Miss Nabiki Tendou 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walks out of the house, to the delivery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at'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Sign here, ple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scribbles her signature on a clipboard with a paper, then takes the bottle from the man and pays him.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goes back into the house and call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kane? Kasumi? The powder's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rushing out of the kitchen, and grabs the bottle from Nabiki. She then hugs her sister for a b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ment, and runs back into the kitchen. Nabiki dusts off her expensive dress, and looks on towards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Good luck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ime's up. Wedding Blues. Can Akane stop it in time!?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1:30 P.M, and Ranma and Amai are dressed for the wedding. Giving up her borrowed chinese clothes to w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chinese cheongsam, (That tight fitting dress with a split at the side showing off a lot of thigh. The dress you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chinese women in films wear.) and Ranma wearing a formal version of his chinese qi, (Which is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for this kind of clothes. Pronounced "chee" phoenetically.), the two leave the Tendou Doj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ill looks a little uncomfortable, as his mind battles with the pill's effects, but is slowly losing. The tw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amongst a procession of cheering Kashieiyos, with everyone nearby watching the occasion with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Isn't that Ranma Saotome? He really IS getting marri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Didn't he yell at us the last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3 : "Maybe he's changed his mind about that girl... Amai wa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Maybe now Akane'll be availa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She? Go out with you? Get a lif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kane is far from wanting to let Ranma slip from her grasp. Working furiously to finish her Starched Chic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h, the household is shaking a little from her exertions of working the starch batter. Like the last time she d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nd Genma are cheering Akane on, while Kasumi is looking on, concerned. Nabiki is out on a "busines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 in another city and isn't home. Happosai doesn't dare to come NEAR Akane after she fed him some of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, purposely-made-worse coo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! Mamamia! Come on! If you have any feelings for Ranma, then do it for his sak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Yes, Akane! For my son, 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I'm </w:t>
      </w:r>
      <w:r>
        <w:rPr>
          <w:rFonts w:eastAsia="Times New Roman" w:cs="Times New Roman" w:ascii="Times New Roman" w:hAnsi="Times New Roman"/>
          <w:i/>
          <w:iCs/>
        </w:rPr>
        <w:t>trying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50 PM. Ranma and Amai are at the Kashieiyo's family store, appropiately named "</w:t>
      </w:r>
      <w:r>
        <w:rPr>
          <w:rFonts w:eastAsia="Times New Roman" w:cs="Times New Roman" w:ascii="Times New Roman" w:hAnsi="Times New Roman"/>
          <w:b/>
          <w:bCs/>
          <w:i/>
          <w:iCs/>
        </w:rPr>
        <w:t>Amai</w:t>
      </w:r>
      <w:r>
        <w:rPr>
          <w:rFonts w:eastAsia="Times New Roman" w:cs="Times New Roman" w:ascii="Times New Roman" w:hAnsi="Times New Roman"/>
        </w:rPr>
        <w:t>". Ranma realize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w important Amai is, if the she was named after the shop. They go into the store, where everyone's the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not all of them are happy about it. Shampoo is off to one side, bristling. Ukyo doesn't look very ha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, and is fidgeting about impatiently, while Mousse and Tatewake Kuno looks very happy. Ryoga look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ttle torn between being happy and sad, but finally settles on distressed. The giant store has been cleared ou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ke space for the seats, and a giant raised platform has been erected at the far end of the store, a massiv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nsive looking red carpet with gold trimming. On the platform is a small dais, and on the dais is a 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dding cake, with a pair of small, sugar figures resembling Ranma and Amai in their wedding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 little disconcerted at this, but a bigger part of him feels more comfortable at this arrang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ust be because of the pill. Amai looks at Ranma lovingly, and  Ranma returns the look. Everybody else pres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to cheer, although Ranma's "ex"-fiancee and wannabe wife are being restrained by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Don't worry! Akane'll be here to cure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turning around, Cologne thinks to herself : "I hope she does. For all our sak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mai walk over to a table where Ranma's friends are sitting at, two spaces reserved for them. Amai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, Toffee, speaks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Thank you, thank you all for coming to this beautiful wedding between my daughter Amai-cha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Saotome's Ranma Saotome! Will all of you please sit down? The lunch will begin so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sits down. Ranma and Amai sit down as well, and they share a loving look at each other. Ranm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antly completely consumed by the pill's magical effect on him. The first course comes out, and of cour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ing for others, the plate is a cold dish, an appetizer of Japanese Seasoned Octopi, Shrimp in Salad Cre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Omelette, and others. While everyone else is digging into their food, the entire Kashieiyo family and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ucking on delicate little candies, with pink borders and little ribbons on them. Ranma and Amai share a sw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t each other, and Shampoo and Ukyo have been ushered out of the store, because of excessive attempt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's l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PIT*! *PAT*! *PIT*! *PAT*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seen running at top speed towards the Kashieiyo's store with a plate of steaming gluten, simila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she gave to Ranma to eat the last time. This time, a gigantic spoon is seen stuck vertically straight in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uten like a flagpo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Akane : &lt;</w:t>
      </w:r>
      <w:r>
        <w:rPr>
          <w:rFonts w:eastAsia="Times New Roman" w:cs="Times New Roman" w:ascii="Times New Roman" w:hAnsi="Times New Roman"/>
          <w:i/>
          <w:iCs/>
        </w:rPr>
        <w:t>I WILL NOT LET RANMA MARRY AMAI! I WILL NOT! RANMA, I'M COMING! HANG ON!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oke trail is seen as Akane speeds towards the store. But near the entrance, two bouncers see Akane co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specific instructions not to let any girl with short hair and a nasty attitude through, and Akane fi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ll just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cer #1 : "Sorry, girl. We can't let you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et lo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Akane attempts to kick the bouncers, they parry her kicks easily, and Akane eventually tires. She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, dejec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... I cannot give up! I cannot let myself be defeated by a bunch of GOO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kane meets with Ukyo and Shampoo, similarly tosse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Akane? What you doing here? You got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 But I got turned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Hey, you two. I got an idea. We've got to work together! Come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girls confer in with each other. After a while of discussion, they get up, with sly and evil smiles o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Let's do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and Shampoo change clothes in a flash, both in beautiful red cheongsams and wearing jewellry borr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Shampoo's dressing table. Walking up to the two bouncers, Ukyo uses her most sexy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</w:t>
      </w:r>
      <w:r>
        <w:rPr>
          <w:rFonts w:eastAsia="Times New Roman" w:cs="Times New Roman" w:ascii="Times New Roman" w:hAnsi="Times New Roman"/>
          <w:i/>
          <w:iCs/>
        </w:rPr>
        <w:t>Hello, hunk. I was wondering, is this the Kashieiyo's wedding?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cer #2 : "Ermm.. ahh... yeah.... why? You got invitatio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</w:t>
      </w:r>
      <w:r>
        <w:rPr>
          <w:rFonts w:eastAsia="Times New Roman" w:cs="Times New Roman" w:ascii="Times New Roman" w:hAnsi="Times New Roman"/>
          <w:i/>
          <w:iCs/>
        </w:rPr>
        <w:t>Shampoo think this invitation enough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n, the two proceed to </w:t>
      </w:r>
      <w:r>
        <w:rPr>
          <w:rFonts w:eastAsia="Times New Roman" w:cs="Times New Roman" w:ascii="Times New Roman" w:hAnsi="Times New Roman"/>
          <w:i/>
          <w:iCs/>
        </w:rPr>
        <w:t>SLOWLY</w:t>
      </w:r>
      <w:r>
        <w:rPr>
          <w:rFonts w:eastAsia="Times New Roman" w:cs="Times New Roman" w:ascii="Times New Roman" w:hAnsi="Times New Roman"/>
        </w:rPr>
        <w:t xml:space="preserve"> unbutton their cloth buttons, and start to peel off their shoulder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uncers are extremely nervous now, and are stamm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cer #1 : "Erm.. girls... please stop! This isn't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using this distraction, Akane creeps up behind the two bouncers and smash their heads in with a gi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let. The two fall, unconscious, to the floor, giant bruises protruding from their he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k, girls! Let's go! No time to waste! Mov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ommando style, Ukyo and Shampoo drag the two unconscious bouncers off to a corner, and in moments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r of women in hastily taped dark glasses and suits are escorting a woman dressed in a cheongsam carry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 hand a plate of quivering gluten, with a spoon sticking out of it vertically. The three enter the wedding hal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fortunately, true to Ukyo's and Shampoo's word, the waitresses are dressed like Akane. Just in time too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girls see the next dish being served. They spot the waitress serving Ranma's table. Running off at full sp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"bouncers" approach the startled wait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ouncer" #1 (Ukyo) : "Come on, miss. We've got something to ask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ouncer" #2 (Shampoo) : "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two "bouncers" lead the confused waitress off, Akane immediately puts on a wig and walks towar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table. The group spots Akane coming, but she looks TOO different with a wig on for anyone to recogn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 However, Ranma is able to see through this disguise. Ranma looks surprised at her appearance, mostly ang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"his" bouncers didn't do their jobs. But in some buried corner of his mind, he is glad to find Akane her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kes his buried self start to eme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!? What are you doing here? I thought we left instruction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two "bouncers"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you two slackers! Didn't you....ahh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jaw drops as he notices them shedding their clothes to reveal Ukyo and Shampoo (in their normal cloth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aring angrily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s going on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ime for your medic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's mouth is opened in shock, Akane immediately dashes for the spoon in the gluten. Scooping a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onful of the quivering mass out, she STUFFS the entire thing into Ranma's mouth. Then she kicks the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t. Amai looks on horrified, as does the rest of the assembly, looking on in curiosity. Cologne looks on,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y, as do the girls. The Kashieiyos however, look agh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Ranma is trying to force his mouth open. This was at least 90x the amount he ate last time.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bsolutely crying at the effort to open his mouth, as well as the </w:t>
      </w:r>
      <w:r>
        <w:rPr>
          <w:rFonts w:eastAsia="Times New Roman" w:cs="Times New Roman" w:ascii="Times New Roman" w:hAnsi="Times New Roman"/>
          <w:i/>
          <w:iCs/>
        </w:rPr>
        <w:t>HORRIBLE</w:t>
      </w:r>
      <w:r>
        <w:rPr>
          <w:rFonts w:eastAsia="Times New Roman" w:cs="Times New Roman" w:ascii="Times New Roman" w:hAnsi="Times New Roman"/>
        </w:rPr>
        <w:t xml:space="preserve"> taste of the starch Akane made,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act same recipie as last time, with a little addition. EXTRA SUGAR! (Clap clap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MMMMM!!!!! MMMMMMMMMMMGGHHHH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like expl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looks extremely concerned and sca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! Are you ok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face turns black-red. Everyone backs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MMMMGGHHHHG!!!!! MMMMM!!!! GHHHHGMMMMNNNNGH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face is now bulging out and expanding, looking like he really could explode. Akane looks extremely sc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, expecting Ranma to blow up at any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UUMMMMPPPHHHNNNNGHHH SMMPPPHHGHHHNNNMMM BWMMMPPHHHHK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the last time, Ranma forces himself to use his newly-created skill, the "Ultra Starch Breaker" to free his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kane's Ultra-Starch. His mouth snaps open, so fast a "</w:t>
      </w:r>
      <w:r>
        <w:rPr>
          <w:rFonts w:eastAsia="Times New Roman" w:cs="Times New Roman" w:ascii="Times New Roman" w:hAnsi="Times New Roman"/>
          <w:b/>
          <w:bCs/>
          <w:i/>
          <w:iCs/>
        </w:rPr>
        <w:t>BANG</w:t>
      </w:r>
      <w:r>
        <w:rPr>
          <w:rFonts w:eastAsia="Times New Roman" w:cs="Times New Roman" w:ascii="Times New Roman" w:hAnsi="Times New Roman"/>
        </w:rPr>
        <w:t xml:space="preserve">" sound like a shotgun going off is heard.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 amount of starch is seen flying out of his mouth, although the rest is too thick to go anywhere. Akan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gang look hopefully at Ranma, as he works his jaws fast and furiously, trying to get rid of the st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s mouth one way or another. Cologne looks VERY worr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kane, that silly girl's gone and put TOO much starch and sugar into his mou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now producing enough saliva to match Soun's sweating for a day, and the starch is rapidly dissol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thick, sugary sludge. However, the Blue Pill's effects are setting in. Blue mist is streaming out of his ey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nose, in fact, any hole on his head. But now, everyone is extremely scared. Toffee Kashieiyo especi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Oh no! That crazy girl's just gone ahead and stuffed enough sugar into poor Ranma's mouth to give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nstant diabetes de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Blue Pill is furiously working its magic, transforming the sugar in Ranma's mouth into the Blue Mist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the starch breaks down. But slowly, the "almost" becomes "taking a while" and later into "a long tim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the magic is broken. Having too much sugar to process, the Blue Pill's magic in Ranma snaps and al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, Ranma kneels down. Blue mist is emanating from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Ukyo, Shampoo, Amai and Ryoga : "Ranma! Are you all 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ifts his head, sweating. He opens his mouth to speak, but suddenly, his head jerks up as he appear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heavenwards. His mouth opens up in a rictus of agony. His fingers curl up into something like a cla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s still exposed. He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AAAAHHHHHH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*BOO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Ranma does not explode. Instead, the magic leaves Ranma in an intense, magical, blue flare, streaming ou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yes, ears, mouth and nostrils. In something that resembles a volcano exploding, the Blue Mist leaves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and for all, an explosive burst of magic that shoots out upwards, through the ceiling and into the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entire complex, all the Kashieiyos are glowing a strange blue, as the Blue Mist leaves them to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much more quietly and much less spectactula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Hush*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et reig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ckets chi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uh!? What happene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up from his spot on the floor, now black and burnt from his massive magical discharge. He s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Ukyo and Shampoo looking at him lovingly, tears streaming out of thei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Are you al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yo : "Ranchan! You're all right, aren't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 fine, 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nds up, and looks around, conf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a... it was almost like a bad dream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xcept it was real. Lucky I woke you up with that ultra-starch dos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kane, it was an ultra-starch ultra-dos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hen, Ranma hears a soft moaning. Turning around, he see Amai, kneeling down, clutching her hea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aning sof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Amai? You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looks up, and shakes her head to clear it. She then stands up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... yes... I think I 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Kashiyeiyos too, look like as if they've woken up from a bad dr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Eh? Whoa! What a rus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hopes up to the stage, stands on the dais after putting the cake on the floor, then calls for everyo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emble in front of the platform. Confused, they com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ll well well.... looks like Ranma Saotome and gang have managed to do the world another goo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used muttering from the crowd. Ranma, from behind the crowd, call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good we'd do, old ghou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gone : "Well, since it's you asking, I'll tell you all. A long time ago, I met a man. He was the first Kashieiyo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evil man he was. He was addicted to sweets, that I know. He created a Dark Blue Pill from his evi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d forced his loved one to eat it. From then on, the Kashieiyo family tradition has lived on do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is day for over a century! (Or three centuries, if you prefer the Anime.) The only way to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freed from this curse was that if an unwilling person took the Blue Pill and was fed enough sugar to k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 normal human. It appears that day is now. Now, all of you Kashieiyos may seem confused 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oves, but trust me. The pill wouldn't have worked if at all if at least ONE of you loved the other. So,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o live with each other, eh? And keep on making those wonderful can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eps out from behind the crowd, looking bewild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So, you mean to tell me that I was that unwilling person who took the blue pill and cured the fam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ur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: "Not exactly. Without Akane, you wouldn't have broken the curse. Anyway, the curse was a n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o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behind the crowd, everyone begins murmuring praises to Akane, who is standing in a corner, blus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up to her, and holds her shoulders. The two look at each other for a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nk you, Akane, for saving me and all these peop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en hugs Ranma tightly, and crying, not in sadness but in 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Ranma! I nearly lost you! I was so scar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A test of two worlds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crying and looks up at Ranma, then blushes and look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were...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cared... I 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two shift their feet in an uncomfortable silence, Soun, Genma and the two Tendou sisters ar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! Have you married Amai ye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look up and stare at Soun, who breaks out into a 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Of course no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top for a while. They blink. Nabiki is leaning in a corner, tape recorder hidden somewhere on her be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is just being her normal, helpful self, trying to help the rest of the Kashieiyos clear up the mess mad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uring the magical discharge. In fact, she practically ignores Ranma's stunned gaze as she walks b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ming a tune to herself, a tray of ruined food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exchanges glances with Genma, then goes back to looking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n is everything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I think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deep down, Akane feels a warmth emanating from within. She hopes nobody notices the blushing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eks as she looks at the floor and begins to walk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..m..matte, Akane-ch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, hearing for the first time in her life Ranma call her that. Everyone else notices too, and Ranma gr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teeth as he realizes what he just called Akane. Akane slowly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..well.... er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whispers into his ear, dressed in black, face covered with a hood and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 love you, Akane! Marry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eps on Genma's head, grinding his foot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... ah... hold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quickly turns to face the crow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 I'm sorry for all the trouble I caused, alright? I guess this was a stupid idea and I hope that I hav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urt anyone too bad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makes her way through her family, looking at Ranma with those beautiful blue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Ranma, I know. This wasn't meant to be, I gu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mai, eyebrow ra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r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I know you love Akane, you told me that much the la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NANI</w:t>
      </w:r>
      <w:r>
        <w:rPr>
          <w:rFonts w:eastAsia="Times New Roman" w:cs="Times New Roman" w:ascii="Times New Roman" w:hAnsi="Times New Roman"/>
        </w:rPr>
        <w:t>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jaw drops to the floor with a metallic "clang", as Amai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You told me you were afraid to lose her to the pill... I tried to understand, but the pill wouldn't le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..a...ga...ga ga...ha...hag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a speechless lump on the floor as Amai smiles sadly and look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i : "Looks like I'll have to find someone else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urns around and looks ready to cry, but nobody notices the small twinkle in her eye. Ranma pulls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s he stares at the crowd closing around Amai, her family comforting her. Soun starts bawling at the top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WAAAAAAAH!* "Ranma! How you could keep this from us all this while!??!" *WAAAAAH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Ranma disbeliev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? You... really lov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shocked at Akane. He opens his mouth to say something, anything, a retort the first thing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th. Then he stops for a second as his brain catches up and scream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tupid idiot! Amai just gave you the opening! Tak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!? How...? I wouldn't want to marry that kawaikune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AKA! You know you love her! You know she loves you! What else is there!?!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My prid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Pride!? If you marry Akane, what will you lose!? Face!? Will you be embarrassed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Explain in clear, concise sentenc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erm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r honor, I rest my case. I have proven with all the evidence available that this man is guilty of love to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the sentence be marri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rom out of nowhere, in Ranma's mind, a third voice sounding much like Soun's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nd I support that sentence. Guilty as charged. Bailif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links, all that happened to him in a split second going through his mind for a review. Akane looks 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open mouth, wondering what word will com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...ah...Akan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down, face red, and scuffs his shoe on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re right. You've been right all along. You do love me. 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oesn't have time to finish his sentence though, as the entire shop breaks out into spontaneous che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lapping, Soun's crying, and Akane hugging Ranma so tightly he can't breat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ew it all alo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*gasp* "A..ka...ne...I...can't....breathe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ets go of his neck, which she accidentally applied a choker hold to, and he takes a deep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back of the crowd, Shampoo and Ukyo are staring in absolute disbelief, eyes wide and bugging, jaw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and unretrieved. Cologne is shaking her head sa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feared this day would c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Ranma and Akane, the two are still absorbing the others' words. This is hardly surprising, considering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friction so far. They are both red as beets, both looking at the floor and scuffing their shoes, and both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ents are holding hands and doing some strange folk dance, holding out open paper fans and tossing conffet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OOOI! MATTE MATTE MATTE!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's voice booms out from the middle of the cheering and clapping. The place goes si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steps out of the crowd, face black, green aura burning. He walks up to Ranma, fists clenched. Ranma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warily, and fear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-a-n-m-a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ep... Ryog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suddenly looks up, his aura extinguished, and smiles slightly, his *cute* fangs showing. He extend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r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Ranma.... I guess since you've won this fight, I should congratulate you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Ryoga, who has a small sense of sadness in those eyes, and takes his hand. They shak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starts clapping again. After they let go, Ranma winces as he counts three times the number of bone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and after shaking than before shaking. Ryoga grins evi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Well, guess Akane and I can still be frie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f course... haven't we always be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Not reall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before Akane can ask him why, Ryoga disappears into the crowd. Kuno walks up next, bokken resting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. Ranma stare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uno-semp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Hmph, to think that you, Saotome Ranma, the villanous plague in my life, has finally won over the f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endou Akane's heart. What sorcery is thi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Kun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Nevertheless, I understand this family's lore. You would not have been able to sustain two spells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Your spell must've been broken somehow, somewhere, for I know not where such a force of good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of myself could've don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g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Therefore, Saotome Ranma, I shall give the hand of the fair Tendou Akane to you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un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....and shall concentrate on my Pig-Tailed goddess, now that the spell on her has been broken and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no longer wooing her, thus leaving her aimless and wandering, in need of companionship like 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KUN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Iiieeeeee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owd starts clapping even louder as Sasuke goes running off to catch Kuno, while Kodachi goes ho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another batch of something for Ranma. (Stubborn one, ain't sh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and Akane hug for a while, then Ranma scoops Akane, giggling, up and carries her outside, where confett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edding bells play from an invisible source and everyone foll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cliff ledge, far away in Japan, Ryoga is standing at the edge, looking into the horizon, the orange of the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ting. He has a serene look on his face as he looks down at the little town of Nerima. He sighs,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Guess this is where it e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closes his eyes and feels the wind blowing in his face. He puts two of his open palms together in a s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yer posture, gaining inner calm for the task at hand. He takes a step forwards, dangerously near to the 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opens his eyes, and stares into the s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Time to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ifts a foot, taking a deep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urns around as he pulls out a map and starts looking for the house on the map marked "Akari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steps later, he hears a whistling as something comes hurtling down. He looks up in time to see Kuno f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head, turns around to see him land at the edge of the cliff, and then disappear as the ledge crum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atewake-sama! Tatewake-sa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watches as Sasuke runs up to the new edge of the cliff and screams into the forest below, calling for Ku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laughs all the way to Akari's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The end. Ranma's and Akane's final wedding! (At last!)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is Sunday. A massive crowd has arrived at Ranma's and Akane's wedding. Everyone is invited, and a mas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st is held in honor of Ranma and Akane. The wedding is being held at the Kashieiyo's shop, courtes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ful &amp; affluent family in gratitude for their help in breaking the family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asts are held, food is plenty, and everyone's dressed in their Sunday Best. (You can almost hear the DoCo tea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ging.) Genma is having the time of his life, guzzling down food like there's no tomorrow, but eventu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takes it upon herself to put some of Akane's leftover starch in his m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ally, the ultimate event is about to take place, and everyone quietens down as Toffee calls for everyone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on, tapping his microphone and wincing at the resulting feedback-whine. When everyone's teeth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ttering, he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fee : "Welcome to Ranma and Akane's grand wedding! Glad to see you all here! Thank you all for 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cheers and whoops and claps. Toffee goes on to give a marriage speech for the couple, and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tacular ceremony is held, with the questioning and the exchange of rings performed by the top priest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l chu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: "Do you, Ranma Saotome, take this woman to be your lawfully wedded wife, through thick and thin, to c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for her in times of hardship and till death do you part?" (I don't know the exact speech, my apologi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.....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: "And do you, Akane Tendou, take this man *snigger* to be your lawfully wedded husband, to ca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im in life and times of hardship till death do you par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: "Then by the power vested in me, I pronounce you Man and W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d : "Cheeeeeeeeeeers!!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sses tinkle as countless cups are held up in toast and clinked. Ranma looks dashing in his formal suit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even more so in her dazzling white wedding dress. The best man is Ryoga Hibiki, although he didn't real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n up, and P-Chan went in his place, a ring on his cute snout. He trots up to the two, squealing. Akane picks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, hugs him tightly, and takes the rings 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: "The groom may now exchange rings." (I also don't know this par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do, exchanging rings of gold with the Japanese word "Ten", and the Japanese word "Ran" o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est : "And now.... you may kiss the br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aaaaaaaannnnnnnd the crowd goes wi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mooc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ooohhhhhhhh..... aaahhhhhhhh" goes the crowd as they kiss, a passionate and loving kiss, of a love pen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finally let go in one swell blow. Finally, the two break off the kiss, and everyone cheers. Soun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ire Tendou and Saotome family are present, watching. Nodoka is crying happily, as is Genma. Kasumi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ing so happily, and Nabiki is just smiling, in a beautiful manner you'll never catch her with in public. A genu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e of true happiness of seeing her sister so happy, and having played a part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dachi finally gets it to her defective brain that Ranma has finally married, and gone off to find som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fortunate person to love. Meanwhile, the crowd is cheering the newlyweds as they cut the cake and step d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platform with slices in hand. Akane turns to Ranma,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I have something for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kane, wonderingly, eyebrow rai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a piece of cake out from behind her and stuffs it into Ranma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elc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ipes the cake off his face, licks a little of it, and looks at Akane, who is giggling, and the rest of the crow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are laughing hard at this fine j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have something for you too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 a cake I h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mooch*! A creamy, cake filled kiss. When Ranma pulls back, both people's faces are covered in c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both look at each other, smile, wipe a piece of cake off from each other's faces and feed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owd goes even wi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ree cheers for Ranma! Three cheers for Akane! Hip Hip Hooray! Wish them long and happy lives! Yah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d, finally the two are married happily, eh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Epilogu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Ranma and Akane are living their married lives happily, Nodoka happy that they've gotten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mai goes off in search of another suitor, and finds one soon enough. Everyone's happy, except Kuno, who's st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his "Pig-Tailed Goddess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Have you seen my 'Pig-Tailed Goddess' anywhere, by any cha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for reading this revised edi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The RanMaFan '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nal note : This is just one of the hundreds of ways Fanfictions about Ranma end the story. I just wrote thi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for the sheer fun of it. This is a stand alone story, please don't relate it to any other stories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Besides, the story would be so boring if it really 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notes : Well, this IS my 2nd fanfic so far, and I don't think it was all that well written. Anyway, I was th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bout one possible way, however ridiculous, that Ranma and Akane could get married in. So her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s, a two day to write fanfic. Any comments, email me at ranmafan@hotmail.com, and for my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orks, visit http://www.geocities.com/Tokyo/Temple/8599/RanFanFic.htm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