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SDF Kawasaki T-4 jet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is 1st AIR WING 31st SQUADRON in Hamamatsu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njoy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4-609.air to the pi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4-609.*af to the tex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ail to me. Please easy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nderstand English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Masayoshi Shi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1110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gori-city Aichi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