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ftrag zur Durchführung der Fernwartung von ISDN-TK-Anlage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x</w:t>
      </w:r>
      <w:r>
        <w:rPr>
          <w:rFonts w:eastAsia="Arial" w:cs="Arial" w:ascii="Arial" w:hAnsi="Arial"/>
          <w:sz w:val="32"/>
          <w:szCs w:val="32"/>
        </w:rPr>
        <w:t xml:space="preserve"> Ja, </w:t>
      </w:r>
      <w:r>
        <w:rPr>
          <w:rFonts w:eastAsia="Arial" w:cs="Arial" w:ascii="Arial" w:hAnsi="Arial"/>
        </w:rPr>
        <w:t xml:space="preserve"> ich / wir beauftrage(n) nebenstehende Firma mit der Durchführung der Fernwartung unserer ISDN-TK-Anlage der Marke AGFEO oder Elmeg. Mir ist bekannt, daß für diese Fernwartung u.U. Kosten anfallen. Nachfolgend erhalten Sie die Anlagendaten der zu prüfenden Anlage a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Zutreffende Punkte bitte deutlich ankreuzen </w:t>
      </w:r>
      <w:r>
        <w:rPr>
          <w:rFonts w:eastAsia="Wingdings;Symbol" w:cs="Wingdings;Symbol" w:ascii="Wingdings;Symbol" w:hAnsi="Wingdings;Symbol"/>
        </w:rPr>
        <w:t>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6379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0" w:name="__Fieldmark__0_2060572520"/>
      <w:bookmarkStart w:id="1" w:name="__Fieldmark__0_2060572520"/>
      <w:bookmarkEnd w:id="1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  <w:tab/>
        <w:t>AGFEO ISDN-TK-Anl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2" w:name="__Fieldmark__1_2060572520"/>
      <w:bookmarkStart w:id="3" w:name="__Fieldmark__1_2060572520"/>
      <w:bookmarkEnd w:id="3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  <w:tab/>
        <w:t>ELMEG ISDN TK-Anlag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rie Basic-Lin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  <w:tab w:val="left" w:pos="5670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4" w:name="__Fieldmark__2_2060572520"/>
      <w:bookmarkStart w:id="5" w:name="__Fieldmark__2_2060572520"/>
      <w:bookmarkEnd w:id="5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14, 19, 3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6" w:name="__Fieldmark__3_2060572520"/>
      <w:bookmarkStart w:id="7" w:name="__Fieldmark__3_2060572520"/>
      <w:bookmarkEnd w:id="7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140/141, 190/19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8" w:name="__Fieldmark__4_2060572520"/>
      <w:bookmarkStart w:id="9" w:name="__Fieldmark__4_2060572520"/>
      <w:bookmarkEnd w:id="9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C44, C48, C24, C28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71950</wp:posOffset>
                </wp:positionH>
                <wp:positionV relativeFrom="page">
                  <wp:posOffset>3018155</wp:posOffset>
                </wp:positionV>
                <wp:extent cx="2736215" cy="1006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Seriennummer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Kaufdatum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Firmware-Stand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79.25pt;mso-wrap-distance-left:7.1pt;mso-wrap-distance-right:7.1pt;mso-wrap-distance-top:0pt;mso-wrap-distance-bottom:0pt;margin-top:237.65pt;mso-position-vertical-relative:page;margin-left:328.5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5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riennummer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Kaufdatum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irmware-Stand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382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rie Business Line: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0" w:name="__Fieldmark__8_2060572520"/>
      <w:bookmarkStart w:id="11" w:name="__Fieldmark__8_2060572520"/>
      <w:bookmarkEnd w:id="11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1S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2" w:name="__Fieldmark__9_2060572520"/>
      <w:bookmarkStart w:id="13" w:name="__Fieldmark__9_2060572520"/>
      <w:bookmarkEnd w:id="13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2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rie Profi Line: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4253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4" w:name="__Fieldmark__10_2060572520"/>
      <w:bookmarkStart w:id="15" w:name="__Fieldmark__10_2060572520"/>
      <w:bookmarkEnd w:id="15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6" w:name="__Fieldmark__11_2060572520"/>
      <w:bookmarkStart w:id="17" w:name="__Fieldmark__11_2060572520"/>
      <w:bookmarkEnd w:id="17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8" w:name="__Fieldmark__12_2060572520"/>
      <w:bookmarkStart w:id="19" w:name="__Fieldmark__12_2060572520"/>
      <w:bookmarkEnd w:id="19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40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 xml:space="preserve">Für Kunden, die Ihre Anlage bei uns (Firma </w:t>
      </w:r>
      <w:r>
        <w:rPr>
          <w:b/>
          <w:bCs/>
          <w:i/>
          <w:iCs/>
        </w:rPr>
        <w:t xml:space="preserve">pincode </w:t>
      </w:r>
      <w:r>
        <w:rPr>
          <w:b/>
          <w:bCs/>
        </w:rPr>
        <w:t>- Lars Brückner</w:t>
      </w:r>
      <w:r>
        <w:rPr/>
        <w:t>, Münster) gekauft haben ist die Fernwartung der ISDN-TK-Anlage kostenfrei. Für sonstige Kunden berechnen wir je Fernwartung eine Bearbeitungsgebühr von netto DM 10,-, die per V-Scheck vorab zu begleichen ist.</w: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060572520"/>
      <w:bookmarkStart w:id="21" w:name="__Fieldmark__13_2060572520"/>
      <w:bookmarkEnd w:id="21"/>
      <w:r>
        <w:rPr/>
      </w:r>
      <w:r>
        <w:rPr/>
        <w:fldChar w:fldCharType="end"/>
      </w:r>
      <w:r>
        <w:rPr/>
        <w:t xml:space="preserve"> Ja, ich habe meine AGFEO / ELMEG TK-Anlage über die Firma </w:t>
      </w:r>
      <w:r>
        <w:rPr>
          <w:b/>
          <w:bCs/>
          <w:i/>
          <w:iCs/>
        </w:rPr>
        <w:t>pincode</w:t>
      </w:r>
      <w:r>
        <w:rPr>
          <w:b/>
          <w:bCs/>
        </w:rPr>
        <w:t xml:space="preserve">-Lars Brückner </w:t>
      </w:r>
      <w:r>
        <w:rPr/>
        <w:t>bezogen. Für mich ist daher diese Fernwartung kostenfrei.</w: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060572520"/>
      <w:bookmarkStart w:id="23" w:name="__Fieldmark__14_2060572520"/>
      <w:bookmarkEnd w:id="23"/>
      <w:r>
        <w:rPr/>
      </w:r>
      <w:r>
        <w:rPr/>
        <w:fldChar w:fldCharType="end"/>
      </w:r>
      <w:r>
        <w:rPr/>
        <w:t xml:space="preserve"> Nein, ich habe die zu prüfende AGFEO / ELMEG-Anlage nicht über die Firma </w:t>
      </w:r>
      <w:r>
        <w:rPr>
          <w:b/>
          <w:bCs/>
          <w:i/>
          <w:iCs/>
        </w:rPr>
        <w:t xml:space="preserve">pincode </w:t>
      </w:r>
      <w:r>
        <w:rPr>
          <w:b/>
          <w:bCs/>
        </w:rPr>
        <w:t xml:space="preserve">- Lars Brückner </w:t>
      </w:r>
      <w:r>
        <w:rPr/>
        <w:t xml:space="preserve">bezogen. Ich zahle daher eine Bearbeitungsgebühr für diese Fernwartung in Höhe von (netto) DM 10,- zzgl. MwSt. Den Endbetrag von DM 11,50 (inkl. ges. MwSt. von 15%) werde ich per V-Scheck vor erfolgter Fernwartung bei der Firma </w:t>
      </w:r>
      <w:r>
        <w:rPr>
          <w:b/>
          <w:bCs/>
          <w:i/>
          <w:iCs/>
        </w:rPr>
        <w:t xml:space="preserve">pincode </w:t>
      </w:r>
      <w:r>
        <w:rPr>
          <w:b/>
          <w:bCs/>
        </w:rPr>
        <w:t>- Lars Brückner</w:t>
      </w:r>
      <w:r>
        <w:rPr/>
        <w:t>, Münster begleichen.</w: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060572520"/>
      <w:bookmarkStart w:id="25" w:name="__Fieldmark__15_2060572520"/>
      <w:bookmarkEnd w:id="25"/>
      <w:r>
        <w:rPr/>
      </w:r>
      <w:r>
        <w:rPr/>
        <w:fldChar w:fldCharType="end"/>
      </w:r>
      <w:r>
        <w:rPr/>
        <w:t xml:space="preserve"> Ich wünsche die Fernwartung meiner Anlage möglichst am (Tag, Uhrzeit) </w:t>
      </w:r>
    </w:p>
    <w:p>
      <w:pPr>
        <w:pStyle w:val="Normal"/>
        <w:ind w:left="851" w:hanging="284"/>
        <w:rPr/>
      </w:pPr>
      <w:r>
        <w:rPr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before="0" w:after="120"/>
        <w:rPr/>
      </w:pPr>
      <w:r>
        <w:rPr/>
        <w:tab/>
      </w:r>
    </w:p>
    <w:tbl>
      <w:tblPr>
        <w:tblW w:w="8008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5994"/>
      </w:tblGrid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napToGrid w:val="false"/>
              <w:spacing w:before="120" w:after="120"/>
              <w:ind w:left="284" w:hanging="0"/>
              <w:jc w:val="center"/>
              <w:rPr>
                <w:rFonts w:ascii="Arial Rounded MT Bold" w:hAnsi="Arial Rounded MT Bold" w:eastAsia="Arial Rounded MT Bold" w:cs="Arial Rounded MT Bold"/>
              </w:rPr>
            </w:pPr>
            <w:r>
              <w:rPr>
                <w:rFonts w:eastAsia="Arial" w:cs="Arial" w:ascii="Arial" w:hAnsi="Arial"/>
              </w:rPr>
              <w:t>persönliche Angaben: bitte deutlich in Druckbuchstaben schreiben!</w:t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, Vorname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ße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on / Fax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t, Datum, Unterschrift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</w:tbl>
    <w:p>
      <w:pPr>
        <w:pStyle w:val="Normal"/>
        <w:rPr>
          <w:rFonts w:ascii="Braggadocio" w:hAnsi="Braggadocio" w:eastAsia="Braggadocio" w:cs="Braggadocio"/>
          <w:sz w:val="20"/>
          <w:szCs w:val="20"/>
        </w:rPr>
      </w:pPr>
      <w:r>
        <w:rPr>
          <w:rFonts w:eastAsia="Braggadocio" w:cs="Braggadocio" w:ascii="Braggadocio" w:hAnsi="Braggadocio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itte füllen Sie dieses Auftragsformular am besten direkt in WinWord aus. Kunden können dieses Formular an uns faxen. Nichtkunden bitten wir um Zusendung per Post inkl. beigelegtem V-Scheck.</w:t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567" w:top="964" w:footer="454" w:bottom="85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 Rounded MT Bold">
    <w:charset w:val="01"/>
    <w:family w:val="swiss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5" w:color="000000"/>
      </w:pBdr>
      <w:tabs>
        <w:tab w:val="clear" w:pos="709"/>
        <w:tab w:val="left" w:pos="3119" w:leader="none"/>
        <w:tab w:val="left" w:pos="9214" w:leader="underscore"/>
      </w:tabs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Es gelten unsere AGB in der aktuellen Fassung. Wir danken für Ihre Bestellung.</w:t>
    </w:r>
  </w:p>
  <w:p>
    <w:pPr>
      <w:pStyle w:val="Footer"/>
      <w:pBdr>
        <w:bottom w:val="nil"/>
      </w:pBdr>
      <w:tabs>
        <w:tab w:val="clear" w:pos="4252"/>
        <w:tab w:val="clear" w:pos="8504"/>
        <w:tab w:val="left" w:pos="2552" w:leader="none"/>
        <w:tab w:val="right" w:pos="5387" w:leader="none"/>
        <w:tab w:val="right" w:pos="7655" w:leader="none"/>
      </w:tabs>
      <w:ind w:left="1701" w:right="1984" w:hanging="0"/>
      <w:jc w:val="center"/>
      <w:rPr>
        <w:sz w:val="20"/>
        <w:szCs w:val="20"/>
      </w:rPr>
    </w:pPr>
    <w:r>
      <w:rPr>
        <w:sz w:val="20"/>
        <w:szCs w:val="20"/>
      </w:rPr>
      <w:t>Infos, Tips &amp; Tricks und vieles mehr finden Sie auch im Internet: http://www.mf-connect.de/pincode/index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000000" w:val="clear"/>
      <w:jc w:val="right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Bestellformular für Fernwartung AGFEO / ELMEG</w: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5416550</wp:posOffset>
              </wp:positionH>
              <wp:positionV relativeFrom="margin">
                <wp:align>top</wp:align>
              </wp:positionV>
              <wp:extent cx="1780540" cy="1400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0540" cy="140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t>pincod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Lars Brückne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Scharnhorststr. 31-3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D-48151 Münster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eastAsia="Wingdings;Symbol" w:cs="Wingdings;Symbol" w:ascii="Wingdings;Symbol" w:hAnsi="Wingdings;Symbol"/>
                            </w:rPr>
                            <w:t>(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0251-52280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Fax 0251-522807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www.mf-connect.de/pincode/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incode@usa.ne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pt;height:110.25pt;mso-wrap-distance-left:7.1pt;mso-wrap-distance-right:7.1pt;mso-wrap-distance-top:0pt;mso-wrap-distance-bottom:0pt;margin-top:0pt;mso-position-vertical:top;mso-position-vertical-relative:margin;margin-left:426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t>pincod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Lars Brückner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Scharnhorststr. 31-33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D-48151 Münster</w:t>
                    </w:r>
                  </w:p>
                  <w:p>
                    <w:pPr>
                      <w:pStyle w:val="Normal"/>
                      <w:spacing w:before="120" w:after="0"/>
                      <w:jc w:val="right"/>
                      <w:rPr/>
                    </w:pPr>
                    <w:r>
                      <w:rPr>
                        <w:rFonts w:eastAsia="Wingdings;Symbol" w:cs="Wingdings;Symbol" w:ascii="Wingdings;Symbol" w:hAnsi="Wingdings;Symbol"/>
                      </w:rPr>
                      <w:t>(</w:t>
                    </w:r>
                    <w:r>
                      <w:rPr>
                        <w:rFonts w:eastAsia="Arial" w:cs="Arial" w:ascii="Arial" w:hAnsi="Arial"/>
                      </w:rPr>
                      <w:t xml:space="preserve"> 0251-52280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Fax 0251-522807</w:t>
                    </w:r>
                  </w:p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www.mf-connect.de/pincode/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incode@usa.net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1" w:hanging="0"/>
      <w:outlineLvl w:val="3"/>
    </w:pPr>
    <w:rPr>
      <w:rFonts w:ascii="Arial" w:hAnsi="Arial" w:eastAsia="Arial" w:cs="Arial"/>
      <w:smallCap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>
      <w:rFonts w:ascii="SwitzerlandLight" w:hAnsi="SwitzerlandLight" w:eastAsia="SwitzerlandLight" w:cs="SwitzerlandLight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bottom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01:03:00Z</dcterms:created>
  <dc:creator>Lars Brückner</dc:creator>
  <dc:description/>
  <cp:keywords>Gewerbe Antragsformular Fernwartung ISDN AGFEO-Anlagen</cp:keywords>
  <dc:language>en-US</dc:language>
  <cp:lastModifiedBy>Lars Brückner</cp:lastModifiedBy>
  <dcterms:modified xsi:type="dcterms:W3CDTF">1998-02-17T01:03:00Z</dcterms:modified>
  <cp:revision>1</cp:revision>
  <dc:subject>Bestellung Fernwartung</dc:subject>
  <dc:title>Antragsformular für Fernwartung von AGFEO-Anlagen</dc:title>
</cp:coreProperties>
</file>