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zon - (an Heraldic Design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C (386 or better) running Microsoft Windows 3.1 or higher.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imilar pointing device is essential. A VGA display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run quite happily from a floppy disk (though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 program from Windows, or copy the files BLAZON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LAZON.DLL, and BLAZON.HLP to the same directory. Thi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ZON.DOC, and the various .BLZ files are not essenti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of the program, though they certainly help with examp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zon makes no changes to either the WIN.INI or SYSTEM.INI fil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have been saved, it does install a BLAZON.INI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directory (usually C:\WINDOWS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Blazon from a hard disk, delete the BLAZON.INI file (if 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Windows directory, and the files BLAZON.EXE, EMBLAZON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ZON.HLP and BLAZON.DOC, together with any .BLZ files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ever directory they were pu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zon icon must be removed from any program groups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in (select it while in Program Manager, and press D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nstructions are intended for those who are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, but don't necessarily know about heraldry. In particu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uns under Windows, and I have assumed some famili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techniques, terminology and menu structure of othe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best to get a book on heraldry out of the libra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program, if only for the technical terms. Blaz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t to be a serious tool, though it may be of interest to a te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ing to brighten up a lesson on medieval history. The examp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r constructing coats of arms, chosen to illustrat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orks (adding and removing charges, patterning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inctures, marshalling two sets of arms together, sav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arms). Most of the information for them comes from Sir Ant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gner's book "Historic Heraldry of Britain". Alternatively,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s a type of drawing program and mess about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method of distributing software where those wh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it on to others, and so do all the work for noth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bviously) good for the software writers, who don't have to inve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 of capital on advertisement and distribution; but it is also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uyers, who get a chance to evaluate how useful a progra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m before paying for it, and because the savings on marketing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ssed on to them; and it is particularly good for wri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minority-interest programs, where the expecte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n't justify the high costs of traditional mark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llowed - indeed encouraged - to pass this program 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who might want to make use of it, as long as al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cluded, and nothing has been altered in any way, and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dition is imposed upon the recipient. The copy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- program, library, helpfile and documentation - rem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ty of the author, and if you decide to keep and use i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 of thirty days, you should register and p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zon program and documentation (C) Pete Barrett 1991 -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, together with its attendant documentation, may b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and distributed on the understanding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of the files which make up the program are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are distributed as they are received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harge is made for the program (though a charge may be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genuine costs for materials and postage, and a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charge may be made by bona fide disk vend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nditions are imposed on the recip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eceiving the program you are free to use it for thirty day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at time you decide to keep it, you should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(ster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uthor at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 Bar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, Warre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rchley            Tel.: 0121-459 3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ming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0 2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.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yment buys a personal licence for individuals (entitling yo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presentative to use the program on any computer), or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 in the case of schools (entitling the school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n any of its computers). Other institutions should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rrange what payment i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I have no intention of developing Blazon to any extent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envisage there ever being a Blazon 2), I will provide occa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-fixes - registration gets you the latest version, and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users who report previously unknown bugs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of a pi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ntial Technical Gloss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ncture" is colour. There are three types - metals (gold and sil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by yellow and white), colours, and furs. The "Ru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cture" (which states that metals should not be next to met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 colours next to colours) should be obeyed as far as possib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s are to be easily identifiable (their original purpo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ield" is the background of a coat of arms. It can be di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more than one tin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Charge" is placed on the field or on another charge. It i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 of as similar to an object in a draw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xter" and "Sinister" are the two sides of the shield. Dext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s you look at it (the right of the person carrying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lion's tongue is of a particular tincture, it is sai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angued"; (when it is of no definite tincture, it is b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, an eagle may be "Armed" (beak and talons of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cture), and a rose may be "Seed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technical terms choose Help/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-sensitive information (rather than help) is avail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1; use this - it's the most important part of the program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aldic description of the selected coat or charge is avail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Actions/Blazon, or (for those using a three-button mouse)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down the middle mouse-button while the mouse pointer i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Marshal, Earl of Pembroke and Striguil, Regent of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ile menu, choose New. (Start with a plain argent fiel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incture/Or. (Changing the tincture of the fiel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s/Show Divisions (or Ctrl+D). (Ensure that the Di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-panel is visi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icon labelled Per Pale. (The same effect can be ach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ragging the icon onto the shield. The field should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d in half vertic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ctions/Select Lower or Sinister. (Divisions, patter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harges have two tinctures. This toggle determines whi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will be affected by any changes from the menus. Clicking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with the right mouse button, or with the shift key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, has the same effect as clicking on it with the lef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oosing Actions/Select Lower or Sinis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inctures/Vert. (The sinister side should be the one affec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s/Show Lions (or Ctrl+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the Rampant icon onto the very centre of the shield. (The l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large enough to fill most of the field. If it isn'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n't placed close enough to the centre. Choose Actions/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and try again. You can also remove a charge by dragg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the shield, or selecting it and pressing De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File/New. (A message box will ask if you want to save the c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blanking it. If you choose Yes, you will have to give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o save it under - usual filename conventions app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at may be saved as MARSHAL or BIGOD. (The arms were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erited, together with the office of Marshal, by Roger Bigod, E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orfol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rs Gaveston (d.1312), Earl of Corn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File/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incture/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s/Show Beasts (or Ctrl+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the Eagle icon onto the top corner of the shield. (Its tin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or by defaul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ctions/Select Armed (or click on the eagle with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). (To change the tincture of the beak and tal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incture/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the last three actions five more times, placing eag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e of the chief (top) and in the other top corner, the nex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fess (middle) of the shield underneath the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eagles in the chief, and the last one in the midd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e (bott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usader Kingdom of Jerusa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File/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s/Show Crosses (or Ctrl+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the Jerusalem Cross icon onto the very centre of the shield.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gement of a cross potent surounded by four smaller cross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enough to warrent its own na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Tincture menu. (Both Or and Argent should be gre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argent field cannot have charges of either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ctures placed on it if the rule of tincture is to be obey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online help file for more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s/Use Rule of Tincture (or Ctrl+T). (Enabl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ate the rule of tinctu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inctures/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s/Adjust Tinctures. (Bringing up a dialog bo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rectangle labelled Ar. along the bottom (or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arker using the arrow keys, and press the spaceb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to the box next to the slider labelled "Red" (or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), and enter the number 194. (Changing the amount of 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our which represents Arg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same for the boxes next to the Green and Blue Sliders.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effect can be obtained by dragging the slid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OK or press Return. (Argent should now be represen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 grey colour, against which the Crosses Or should be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. The value of 194 for the red, green, and blue value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choice for ordinary VGA, but different adaptors and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eed different valu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ternative method of making the crosses more visible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to darken the representation of Or. Generally, arms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violating the strict rule of tincture (either deliberatel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or inevitably when a charge overlays a field which is va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al and colour) need the tinctures altering to make them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- this is quite in accord with heraldic prac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 Christopher Wren (1632 - 17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File/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s/Show Ordinaries (or Ctrl+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the Chief icon onto the sh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incture/G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s/Show Crosses (or Ctrl+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the Cross Crosslet icon onto the shield, positioning it on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ief in one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incture/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last two steps twice more, placing the crosslets, o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rner, and one in the centre, of the chief. (Ther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of three gold cross crosslets on the red chie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s/Show Lions (or Ctrl+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the Head icon (the one facing dexter) onto the sh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ing it on the middle of the bottom (the base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incture/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last two steps twice more, placing the heads one on each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hield across its centre (the fess). (The three black l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s should form a V shap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chief to select it. (The edge of the chief shoul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ing. If one of the crosses is flashing, choose Actions/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 to select the chie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ctions/Charge to Top. (Normally only one ordinary is pla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at, and it is the first charge on it. If another ordin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ragged onto the shield, it would simply take the pl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one. But sometimes, as in this case, an ordinary,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s on it, is placed over all the other charges on the fiel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s/Show Ordinaries (or Ctrl+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the Chevron icon onto the shield. (The default tinctur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ble, which is correct in this instan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 John Hawkins (1532 - 15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File/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incture/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s/Show Ordinaries (or Ctrl+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the Base icon onto the shield. (The base is sometimes c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Patterns/Barry (ignore the warning of a possible vio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le of Tinc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Lines/Wa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ctions/Select Pattern (or double click on the b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Lines/Wavy. (This time it should be the bars of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given the wavy lin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incture/Azure. (Selecting the pattern automatically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zon up to make any change to the secondary tincture. This bar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y azure and argent pattern is often used in heraldry to sign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s/Show Lions (or Ctrl+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the Passant icon onto the shield, as close to the wavy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as possible without actually putting the lion onto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. (Once on the shield, you can reposition the l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ging it if necessa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s/Show Sub-Ordinaries (or Ctrl+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the Roundel icon onto the chief (top) of the sh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incture/Or. (A roundel or is called a beza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same for two more roundels, so that there is a line of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zants across the ch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ms were granted to Sir John Hawkins in 1565. Four years l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"augmentation of honour" was added to his arms, for his fe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ndering a town in the West Indies, when his men only out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nish garrison two to one. The augmentation was a canton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callop shell between two palmer's staves sable. I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a palmer's staff in the charges in Blazon, so we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the augmentation. These are his arms between 1565 and 15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Beauchamp, 5th Earl of Warw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File/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incture/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Patterns/Cheq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ctions/Select Pattern. (Selecting an object's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lects the secondary tincture as well.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selected by double-clicking on the objec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incture/Az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s/Show Ordinaries (or Ctrl+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the Chevron icon onto the shield. (A flashing border or box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ge that is currently selected. Changes from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 the selected char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incture/Er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ctions/Select Parent. (The flashing border is now 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shiel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Marshalling/Quarter. (Marshalling is combining two co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. There are several methods. You can switch betwee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lower pa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the blank part of the shield. (Displaying the ne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present blank, coat that has been ad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File/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WARWICK3 from the file selector, either by choosing 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files, or by typing into the Filename tex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ctions/Select Parent. (The quartered coat should be sh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el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ctions/Blazon... (The dialog box should contain the "blaz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quartered co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the first or fourth quarters. (Displaying the cheq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at with an ermine chevr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ctions/Name 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name "The Earldom of Warwick" into the edit box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ctions/Select Main Coat. (Returning to the main coat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ctions/Blazon... again. (The blazon of the marshalled c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is time use the name of the quarter, rather tha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z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File/Save as... Type WARWICK5 into the tex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ere the arms of the ancient earldom of Warwick quart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mily arms of Beauch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ver Cromwell (1599 - 1658), Lord Protector of England, Scotl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File/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incture/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s/Show Lions (or Ctrl+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the Rampant icon onto the middle of the shield. (The lio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most of the field. If it doesn't, drag it off and try aga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incture/Ar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File/Copy to Clipboard. (These were Cromwell's family a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e bore on an inescutcheon when Lord Protecto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File/New. (Click on No when asked if you want to save the 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y are saved on the clipboard for later u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s/Show Ordinaries (or Ctrl+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the Cross icon onto the sh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incture/G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field to select the whole co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Marshalling/Quarter. (The cross gules for England goe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nd fourth quart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the second or third quarters (the blank ones).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at in these quarters, which in this case is just an argent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fills the shiel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incture/Az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the Saltire icon onto the shield. (The saltire will be arge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which is what is wanted to represent Scotl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ctions/Select Main Coat. (The coat quartered of Engl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now fills the shiel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Marshalling/Quarter. A dialog box asks if you want the coat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grand-quarter, or whether you want to make roo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at in the third quarter. Choose the l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the third (blank) quarter. (Again, the blank c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the shiel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incture/Az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s/Show Misc. Charges 2 (or Ctrl+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the Harp icon onto the middle of the sh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ctions/Select Main Coat. (The quartered coat of Eng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, and Ireland which now fills the shield was the a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onwealt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Marshalling/Add Escutcheon of Pretence. (There should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blank shield in the centre of the quartered co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the Escutcheon of Pretence in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File/Paste from Clipboard. (Bringing Cromwell's family 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the shiel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ctions/Select 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method of combining personal arms with arms of off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alement (choose Marshalling/Impaling to see the effect of thi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some traditional offices (especially in Scotland)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method. It is said (granted, by an enemy) th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mwell's body was dug up after the Restoration, a plaque of his 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aling the Stuart Royal Arms was found in his cof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the program manageably small, only a few of the many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s are available, but these include the mos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mall charges already on a shield are dragged around it, Bl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s to do what is wanted. When several charges are placed one on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other, the whole stack will be moved if possible,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ne will be deleted if it is dragged off the sh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harge is added to arms, Blazon tries to choose se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. In particular, it assumes that you want a lion, cros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centre of the field to fill the whole of it -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 smaller one, first place the charge in a corner, then mo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entre. Blazon chooses a default tincture from the met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only, and sometimes chooses one which is difficult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ticularly when a charge is placed on another charge) -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tincture to what is required. Charges are placed on a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ive grid that covers the shield, but some charges when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ositions can overlap others, and some charges when pla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harge will not be completely on top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ll-size lion rampant in the centre of the shield can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lion passant by clicking on the appropriate icon, but not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a. This is to prevent it obscuring charges which may be jus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elow the lion passant. However, there is nothing to stop you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ting charges on first, and then adding a lion rampant to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hield. Smaller sized lions (sometimes called "lioncels"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terchanged without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rdure and tressure, which should follow the edge of the sh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shown properly on marshalled arms, and it is probably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includ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from the Options menu brings up a dialog from which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the shape of the shield and the way tinctures are shown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wo monochrome displays (hatching is a shading techniq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different tinctures) and colour (if available). A Hea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ditional shield (so-called because it resembles a flat-ir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men's arms are traditionally displayed in a Lozenge. A Bann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armorial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 good idea to design complex arms on a banner. The gr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s are placed on is not square, but is distorted along the 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ozenge and heater, which can make it difficult to sel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nd Save as... normally produce files with a .BLZ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ing the information in an internal format. Blazon assumes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required, but it is possible to override the default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yping one into the selector explici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ing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solve the problems that previous versions of Blazon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ack of space in the Windows GDI (system resources), and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problem) printing on LaserJet printers, Blazon now do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ing internally, rather than using Windows regions. I belie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gorithm is stable and working properly, but I have not been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st it exhaustively, so note the following po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t is slower than clipping using Windows, and the more poi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, the slower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Occasionally something which should display does not.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-safe mechanism in the clipping algorithm to prevent it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Occasionally something which should not display may.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uine bug which I want to hear about (see page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c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not advise the use of hatching on high resolution device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rinters. The lines appear too close together to be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ed from solid black. Reducing the resolution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will result in accep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VGA Moni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vertical resolution of EGA monitors causes the icon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s to be sightly obscured by the labels beneath the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n't be a serious problem, but care should be taken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con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 on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les of heraldry do not prescribe a style of drawing. A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that the artists of various eras have drawn lion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would show that the stylised forms of the fourteen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teenth centuries gave way to a naturalistic sty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teenth and eighteenth, with a return to a more stylised for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 nineteenth century. Even within these broad period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way that the charges are represented depends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sthetic sense of the heraldic artist, and the use to be ma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. This is further complicated by the fact that some in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ges are traditionally more ornate than others (eg. the l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rence is shown with stamens, and with petals more obviously pet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an those of the fleur-de-lys; and the garb in the arms of W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 be seen in the royal arms of Sweden) is generally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ised). Also, while some animals (eg. the lion) have obtai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ised form over the years, others (such as the horse)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naturalis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rawing the charges, every detail must be drawn separately,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calculated and stored, and all this takes time an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se points are stored in the file EMBLAZON.DLL - "emblazoning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chnical term for translating the heraldic descrip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lazon", into graphic terms and depicting the arms in some w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I have generally preferred straight lines to curv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gnored much of the detail that could have been included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s. The result is that charges in Blazon look like flat cut-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id on the field, whereas they are often drawn with sha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se their three-dimensional character. Animals, too, look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t. This doesn't matter so much in the case of the lion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drawn in precisely this way in any case; but dragons and wyv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ually given an amount of detail to make them more natural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dea of a natural dragon makes sense), and fish are often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ir scales, and this detail is lost in Blazon. Other anim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heraldically common ones such as deer (referred to as sta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cks, and hinds), I have simply not been able to render toler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 (It is interesting to notice that it is far easier to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istic rendering with a bitmap, even a small one like the ic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using a vector representation - compare the lion icon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on charges when placed on ar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lated problem is that charges traditionally vary in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upon what other charges are present in the ar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ries, for instance, occupy nominally one third of the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; but they tend to be larger if charges are placed on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maller when charges are placed around them (compare, if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s of the arms of the City of Durham, where a cro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d with five lions, with those of the See of Durham, wh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is placed between four lions). To size the cross correc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ircumstances (particularly if you consider the a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ridge University, which has a cross, charged with a book,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lions) is simply too awkward, so Blazon uses the sam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s irrespective of their environment. The result is that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ometimes overlap where perhaps they really should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blems are unfortunate, but I do not believe that I c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d them effectively without making Blazon a ver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which would have detracted from its educational use;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after all, the main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in the know will notic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rdinaries and Sub-ordinaries can be parti-coloured,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possible to have a lion eg. barry, as in the arm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, I think, Marbu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counter-changed charges or proper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s placed on ordinaries or sub-ordinaries with sloping parts (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end), will not slope 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s which would normally occupy the whole field cannot be squ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t into part of the field, as in the arms of eg. Ly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possible to put several charges onto one charge (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rdinary) as in eg. Med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some varied fields and charges are implemented - the most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not is compony. It is not possible to specify how many b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yrons etc. they incl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zengy pattern implemented is that common in mainland Europe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usually used in Bri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some of the possible sections are available from the Lin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yronny cannot have its edges secti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le of tincture doesn't work in quite the way you might exp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shalled coats.  With it operating (Use Rule of Tincture checked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verlying all the quarters cannot have the tinct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f any of the quarters, but there is no restriction on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a bordure sable over quarters which have fields of az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les. Without it, there is no restriction at all as to its tin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ake of clarity I have used the term "Per Cross" (which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 is actually correct, if rare) for the part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, restricting "Quarterly" to the method of marsh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include more than four quarters on a shield,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s must itself be quartered. There is no way of h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ly of eg. 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Re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ell's Heraldry - J.P.Brooke-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 ignore the blatant snobbery (starting with the tit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ly the original author's original name should be Bottle?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due to any or all of the numerous authors since it wa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, the present author's learning is undoubted, and thi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great deal of useful and interest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server's Book of Heraldry - Sir Iain Moncreiffe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book that originally got me interested in the subjec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. I haven't seen it for ages, it's surely out of print, and I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be remembering it through a fog of nostalgia. Nevertheles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e a copy in a second-hand bookshop, it would at least be wor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ic Heraldry of Great Britain - Sir A.R.Wa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my examples have come from this book. It gives picture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ackground information, of the arms of 150(?) historically w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oint of fact, any book on heraldry will furnish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and is not likely to be out of date (after al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hasn't changed substantially for several hundred yea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Mat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rson's arms are their personal property, and no one el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to "use" them (a technical term and difficult to defin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ally it implies showing arms with the implication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 yourself, rather than anyone else). In England, this 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ture of a legal technicality, but in Scotland it can lea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ngeing fine. Nor is displaying a made-up coat ("bogus arm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itimate, since arms have to be granted by the crown (and pa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recipient!); again, the Scots are more severe than the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, however, display any arms you like as decoration,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al owner doesn't object, and, in the case of arms of l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s, you are suitably registered with the Data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r. All my examples are properly attributed arms of histo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s or bodies, and this is one way of ensuring leg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ssure in Blazon is simple, not the "double tressure fl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-flory" of the Royal Arms, which is referred to as the "roy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sure" in Scotland, and usually denotes descent from a Scott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. This is deliberate - the Royal Arms are Crown Copyrigh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he permission of H.M.S.O. before they can be display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mentioned these legalities because Blazon was developed f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itimate antiquarian and educational uses, not to enable peop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laws, however trivial the breaches may be. For further deta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opinions of people who think that such breaches are fa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vial, look in any of the books mentioned above. It's also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ing that the Scots take these matters far more seriously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 in Englan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