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Soma Programs for Window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Cont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ntroduction</w:t>
      </w:r>
    </w:p>
    <w:p>
      <w:pPr>
        <w:pStyle w:val="Normal"/>
        <w:rPr>
          <w:rFonts w:ascii="Times New Roman" w:hAnsi="Times New Roman" w:eastAsia="Times New Roman" w:cs="Times New Roman"/>
          <w:sz w:val="24"/>
          <w:szCs w:val="24"/>
        </w:rPr>
      </w:pPr>
      <w:r>
        <w:rPr>
          <w:rFonts w:eastAsia="Times New Roman" w:cs="Times New Roman"/>
          <w:sz w:val="24"/>
          <w:szCs w:val="24"/>
        </w:rPr>
        <w:tab/>
        <w:t>Installation</w:t>
      </w:r>
    </w:p>
    <w:p>
      <w:pPr>
        <w:pStyle w:val="Normal"/>
        <w:rPr>
          <w:rFonts w:ascii="Times New Roman" w:hAnsi="Times New Roman" w:eastAsia="Times New Roman" w:cs="Times New Roman"/>
          <w:sz w:val="24"/>
          <w:szCs w:val="24"/>
        </w:rPr>
      </w:pPr>
      <w:r>
        <w:rPr>
          <w:rFonts w:eastAsia="Times New Roman" w:cs="Times New Roman"/>
          <w:sz w:val="24"/>
          <w:szCs w:val="24"/>
        </w:rPr>
        <w:tab/>
        <w:t>System Setup</w:t>
      </w:r>
    </w:p>
    <w:p>
      <w:pPr>
        <w:pStyle w:val="Normal"/>
        <w:rPr>
          <w:rFonts w:ascii="Times New Roman" w:hAnsi="Times New Roman" w:eastAsia="Times New Roman" w:cs="Times New Roman"/>
          <w:sz w:val="24"/>
          <w:szCs w:val="24"/>
        </w:rPr>
      </w:pPr>
      <w:r>
        <w:rPr>
          <w:rFonts w:eastAsia="Times New Roman" w:cs="Times New Roman"/>
          <w:sz w:val="24"/>
          <w:szCs w:val="24"/>
        </w:rPr>
        <w:tab/>
        <w:t>Instructions</w:t>
      </w:r>
    </w:p>
    <w:p>
      <w:pPr>
        <w:pStyle w:val="Normal"/>
        <w:rPr>
          <w:rFonts w:ascii="Times New Roman" w:hAnsi="Times New Roman" w:eastAsia="Times New Roman" w:cs="Times New Roman"/>
          <w:sz w:val="24"/>
          <w:szCs w:val="24"/>
        </w:rPr>
      </w:pPr>
      <w:r>
        <w:rPr>
          <w:rFonts w:eastAsia="Times New Roman" w:cs="Times New Roman"/>
          <w:sz w:val="24"/>
          <w:szCs w:val="24"/>
        </w:rPr>
        <w:tab/>
        <w:t>Technical Details</w:t>
      </w:r>
    </w:p>
    <w:p>
      <w:pPr>
        <w:pStyle w:val="Normal"/>
        <w:rPr>
          <w:rFonts w:ascii="Times New Roman" w:hAnsi="Times New Roman" w:eastAsia="Times New Roman" w:cs="Times New Roman"/>
          <w:sz w:val="24"/>
          <w:szCs w:val="24"/>
        </w:rPr>
      </w:pPr>
      <w:r>
        <w:rPr>
          <w:rFonts w:eastAsia="Times New Roman" w:cs="Times New Roman"/>
          <w:sz w:val="24"/>
          <w:szCs w:val="24"/>
        </w:rPr>
        <w:tab/>
        <w:t>Revision History</w:t>
      </w:r>
    </w:p>
    <w:p>
      <w:pPr>
        <w:pStyle w:val="Normal"/>
        <w:rPr>
          <w:rFonts w:ascii="Times New Roman" w:hAnsi="Times New Roman" w:eastAsia="Times New Roman" w:cs="Times New Roman"/>
          <w:sz w:val="24"/>
          <w:szCs w:val="24"/>
        </w:rPr>
      </w:pPr>
      <w:r>
        <w:rPr>
          <w:rFonts w:eastAsia="Times New Roman" w:cs="Times New Roman"/>
          <w:sz w:val="24"/>
          <w:szCs w:val="24"/>
        </w:rPr>
        <w:tab/>
        <w:t>Appendix A - The 48 Symmetries of Som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trodu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manual describes four Windows-based programs used for generating and solving Soma figures.  The first program is a Soma solver, SOMA.EXE, which solves any Soma figure, including partial and split figures containing 3 to 27 cubes.  The second program is a double-set solver, DBLSOMA.EXE, which is similar to the first program but with several improvements to increase speed.  It will solve any figure containing 3 to 54 cubes using two sets of Soma pieces.  The third program is a comparison utility, SOMACOMP.EXE, which will compare all figures in a Soma figure file against all other figures contained in files in the same directory in order to locate identical figures, including any possible rotation or reflection.  The fourth program, POLYFIGS.EXE, is another utility used to automatically generate figures based on polyominoes (a number of squares joined along their edges) projected into three dimens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Soma solver began in 1972 as a Fortran program running  on the Burroughs B6300 mainframe at UC Davis, but there was never enough processing time available to solve anything except the 3x3x3 cube.  In the early ‘80s it was rewritten in Basic on an Apple II.  This program was used to solve (or prove impossible) all figures in the original manual that came with the Parker Brothers Soma set.  At that time the program took many hours to solve most of the figures.  A friend of mine, Laura Rhodes, ported the code over to a Commodore Amiga computer and added graphics.  The Amiga solved figures much faster and the graphics made it a lot more interesting.  Nothing changed for about 20 years, and then in late 1999 I decided to rewrite the program in Visual Basic and incorporate graphics similar to the ones generated by Laura.  After writing the program I searched the web to see if anyone else was interested in Soma and found Courtney McFarren in Ohio and Thorleif Bundgard in Denmark.  After seeing all the figures that are now available I worked closely with them and adopted their file format.  Computers are so much faster today that the new program solves any single-set figure in about one second.  I then decided to make a double-set solver and worked for a couple of months to improve the speed so it can now solve double-set figures in a reasonable amount of ti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imply run SETUP.EXE to install the SOMA program.  This program was written in Visual Basic version 6.  I really dislike programs that require an install since you are trusting the integrity of your DLL files to Microsoft, but that appears to be the only way to get a VB6 program installed.  The installation copies version 1.0 of SOMA onto your machine.  You should then get the latest version of SOMA.EXE and copy it over the original version.  Once SOMA is installed the DBLSOMA and POLYFIGS programs can be installed on your machine by simply copying their .EXE files and associated text files (DBLSOMA.CFG and POLYDATA.CFG) into any directo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OMACOMP is written in Visual Basic version 3 because no features of later versions were required.  This program does not require an install.  Other than SOMACOMP.EXE, which can be installed in any directory, you need to have three other files in your WINDOWS\SYSTEM directory.  These are VBRUN300.DLL, COMMDLG.DLL and CMDIALOG.VBX.  These files are included in the SOMACOMP.ZIP file if you don’t already have t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System Setu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BLSOMA can take hours to solve some figures and batch mode can extend a run for days, so it is necessary to change a couple of settings on your machine to prevent problems.  The items that must be set are power saving features related to the monitor and disk drive.  If these settings are not changed the program will lock up when these “features” activate.  To get to the Display Properties screen either right-click on the desktop and select Properties, or you can click the Start button and select Settings, Control Panel, and  then double-click the Display icon.  Once you have the Display Properties screen, click the Screen Saver tab and then the Settings button in the Energy Saving Features frame.  This brings up the Power Management Properties form.  On the Power Schemes tab you need to set the time for “System standby”, “Turn off monitor”, and “Turn off hard drive” to “Never”.  Then save these settings by clicking the Save As button in the Power Schemes frame and enter a name for this scheme, such as “Soma”.  When you are done using the DBLSOMA program you simply return to this form and select any other power saving scheme.  Since these settings leave your monitor on, you can simply turn off the power switch on your monitor and leave the program running when you leave.  It is not necessary to deactivate your screen saver to run the program, but a screen saver requires processor time that could be used by DBLSOMA so it makes sense to deactivate it als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ruc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OMA</w:t>
      </w:r>
      <w:r>
        <w:rPr>
          <w:rFonts w:eastAsia="Times New Roman" w:cs="Times New Roman"/>
          <w:sz w:val="24"/>
          <w:szCs w:val="24"/>
        </w:rPr>
        <w:t xml:space="preserve"> - Figures can either be entered from files by selecting File, Open or they can be entered manually by selecting level 1-7 and then clicking on the 9 by 16 grid of squares.  A figure loaded from a file can also be manually changed by clicking on these squares.  The program will solve or prove impossible any figure containing 3 to 27 cubes.  Most figures have 27 cubes to use all seven Soma pieces.  The solution speed can be slowed down if you want to watch the progress on the display.  Clicking on the arrows next to the three display axes rotates the display 90 degrees.  The Reset Axes button can be used to reset to the default orientation.  Once a solution is found, there is a button that can be used to cycle through the pieces one at a time to aid in visualizing the solu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gures can be saved by appending them to any figure file.  If a figure has been solved before saving, the information in the file will show the location of each piece.  Each figure in a file must have a unique name or only the first figure with the same name will be accessi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DBLSOMA</w:t>
      </w:r>
      <w:r>
        <w:rPr>
          <w:rFonts w:eastAsia="Times New Roman" w:cs="Times New Roman"/>
          <w:sz w:val="24"/>
          <w:szCs w:val="24"/>
        </w:rPr>
        <w:t xml:space="preserve"> - The double-set solver is very similar to SOMA, but it uses two sets of Soma pieces to solve figures with 3 to 54 cubes.  Since double-set figures take far longer to solve, the display options in DBLSOMA are different.  Instead of a variable speed, this program always runs at full speed but you can choose to only see placements down to a selected piece number.  For fastest solution speed just set this option to zero and no time will be spent updating the displ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program also includes a batch mode so you can solve multiple figures.  To use batch mode you need to open a figure file and then press the Batch Solve button.  The program begins solving the selected figure and continues until all figures are solved or you press the button again to stop.  The solutions are saved to a file with the same name as the figure file but with a .SOL extension.  After a batch solve you should rename this file with a .HTM extension so it can be reloaded in the future.  In addition to the .SOL file, another file with the same name and a .TXT extension is created.  This file contains one line for each figure and lists each figure name, the solution time in seconds, and it has an asterisk for any figure that is impossi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OMACOMP</w:t>
      </w:r>
      <w:r>
        <w:rPr>
          <w:rFonts w:eastAsia="Times New Roman" w:cs="Times New Roman"/>
          <w:sz w:val="24"/>
          <w:szCs w:val="24"/>
        </w:rPr>
        <w:t xml:space="preserve"> - This is a utility program to locate duplicate figures in files.  Select a figure file and press the Search button to search for duplicates of all figures from the selected file in all other figure files in the same directory.  The program will locate duplicates saved in any orientation, which includes 48 possible rotations and reflections.  The results can be printed or copied if desi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POLYFIGS</w:t>
      </w:r>
      <w:r>
        <w:rPr>
          <w:rFonts w:eastAsia="Times New Roman" w:cs="Times New Roman"/>
          <w:sz w:val="24"/>
          <w:szCs w:val="24"/>
        </w:rPr>
        <w:t xml:space="preserve"> - This program generates figure files based on polyominoes.  Polyominoes are two-dimensional shapes made by connecting squares along their edges.  For example, a domino is simply two squares connected along an edge.  Nonominoes are made from nine squares, and there are 1,285 possible nonominoes if we ignore rotations and reflections.  For creating Soma figures, polyominoes are simply projected into three dimensions.  Courtney and Thorleif generated the 3-high nonominoes and solved them some time ago, but I got interested in generating 3-high 18ominoes and solving them with the double-set solver.  There are 192,622,052 possible 18ominoes so I doubt that all of these will ever be solved.  However, when generating polyominoes it is easy to detect ones that have symmetry.  There are 8 possible rotations and reflections (symmetries) for a two-dimensional polyomino and each figure has 1, 2, 4, or 8 of these symmetries.  Symmetric Soma figures are the most interesting, so the program includes a Symmetry Filter option so you can create figures based on only the polyominoes that have the selected number of symmetr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rogram will create figures based on polyominoes containing from 1 to 18 squares, projected into 1 to 9 layers.  The interesting figures made from up to 9 squares have already been created, but the symmetry filter is useful to select only the symmetrical figures.  Making figures from the low-numbered polyominoes is very fast (less than a second for the 1,285 nonominoes), but higher numbers take a significant amount of time.  Generating all of the 18ominoes requires about 15 hours on a 400 MHz machine, so the program allows quicker access to any particular area by using the concept of bounding boxes.  The bounding box for a polyomino is a rectangle with the same width and length as the polyomino.  The program generates figures in order by working its way through all the possible bounding boxes.  In this way the calculations start at the beginning of the bounding box containing the first figure number you select.  The information box on the screen contains data about each bounding box, including the amount of processing time required to work through the figur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w that you understand the principle of making Soma figures from polyominoes, the operation of the program is straightforward.  Select all the options and press the Calculate button to produce the Soma figures.  The first figure number in each bounding box is included so you can copy and paste the number into the text box for the starting figure number if you want.  The number of figures generated in a run is limited to 2,000 because this program could quickly produce very huge files, and 2,000 figures is also a practical limit for the size of a file to be loaded into SOMA or DBLSOM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rogram was intended to be used for generating 3-high 18ominoes, but there are several other interesting combinations.  3-high 16ominoes or 17ominoes, or 4-high 12ominoes can be solved as partial figures that don’t use one or both copies of Soma piece #1.  Other partial-figure combinations are possible that don’t use other Soma pieces, such as 5-high 10ominoes, but these do not seem as interesting as the oth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Technical Detail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M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method of solving Soma figures used by this program is almost identical to the old version from the early '80s.  Each piece is represented by one "key cube" with three "sub cubes".  Since piece #1 only has two sub cubes the third one is set to the same coordinates as the key cube.  The program begins by reading all possible orientations of each piece into an orientation array.  The values in the SOMA.CFG text file represent the X, Y, Z offset of each subcube for each orient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a solution is started the figure to be solved is loaded into a three-dimensional model array.  A recursive subroutine is used to place a piece in the model and then call itself to place the next piece.  When the seventh piece is placed the solution is complete, or if all positions have been tried and no solution was found, then the figure is impossi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subroutine, called Solve, places the key cube of whichever piece it is using in each of the figure positions (usually 27) and cycles through each orientation of the piece.  If any of the sub cubes is not in the figure, or if any space has already been filled by another piece then it moves on to the next orientation or next key cube location.  If the piece fits then it simply calls Solve again with the next piece numb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partial figures with less than 27 cubes the Solve routine first cycles through all possible locations and orientations for a piece, just like full figures, but then if all positions are exhausted without finding a solution it just leaves this piece out altogether and calls Solve one more time to see if the remaining pieces can reach a solution.  This final call is only made, however, if there are enough cubes contained in the remaining pieces to fill all remaining cubes in the fig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re are on the order of 100 possible placements for each piece in a typical figure which results in about 100 trillion possible combinations.  The majority of these are eliminated by the obvious need to not call Solve for the next piece unless the current piece fits, but there is still a huge number of combinations to be tried.  For this reason other checks are used to abandon branches of the solution tree that cannot lead to a solution.  The only one of these methods used by SOMA is the checking of "islands" after each piece is placed.  Island is a term used by Courtney for his routine that performs the same function.  It is interesting that we both developed the same routine independently.  Mine is a function named CountAdjacent, but I'll use Courtney's more descriptive term of isla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fter any piece is placed, the remaining spaces to be filled will form one or more groups of adjacent cubes (actually 3-D polyominoes).  Therefore, after a piece is placed in the Solve routine, a function called TestOK is called to check all islands for permissible size.  TestOK simply locates an unfilled cube and calls the CountAdjacent function.  CountAdjacent is a short recursive function that simply marks the cube it was called with and then calls itself six times for the cube adjacent in each direction.  If any cube is outside the figure or already filled or marked then the function returns with a value of zero.  In this way the marking and counting moves out from the first empty cube found by TestOK until all cubes in the island are found.  TestOK then makes sure the island does not contain 1, 2, 5, 6, 9, 10, 13, 14, 17, 18, 21, or 22 cubes.  If each island has a permissible number of cubes then TestOK returns True and the Solve subroutine knows it should proceed to call itself for the next pie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ince SOMA runs so fast on today's PC's there was no reason to proceed any further.  I searched the web for anyone else interested in Soma, found Courtney and Thorleif, and got hooked on trying to create a double-set sol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BLSOM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first version of DBLSOMA was a copy of SOMA with the necessary changes to use two copies of each piece.  With 14 pieces and even more possible placements of each piece, the number of combinations is roughly 100 trillion squared (10 to the 28 power), which can finally bring the latest pentium processors to their knees. Therefore, the double-set solver needed as much speed increase as possi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veral enhancements were added to increase speed.  If anyone else is interested in creating a solver, be careful to understand the amount of processing time needed to perform any checks.  More checking will improve the tree pruning and potentially reduce solution time, but that is at the cost of performing the checks themselves.  Most of the improvements to DBLSOMA are calculations that can be performed one time at the beginning of a solution and then checked very quickly after each piece placement.  Only parity checking is calculated during each placement in a run, and it doesn't add much time because it is easily integrated into the CountAdjacent function that is processing all islands anyw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first speed improvement is parity checking.  Parity checking can be thought of as coloring all cubes in a figure black or white in a manner like a three-dimensional checkerboard and comparing the total of each to the possible parity values of the Soma pieces.  If you want to read a detailed discussion of parity, including some excellent illustrations, please visit Thorleif's site at http://home8.inet.tele.dk/bundgard/SOMA/SOMA.HTM or Courtney's site at http://home.att.net/~abcmcfarren/soma/soma.ht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arity checking requires that certain pieces be placed first.  The only pieces that don't have two white and two black cubes are pieces #1, 3, and 7.  Whereas SOMA can have pieces placed in any order (you can rearrange the sections of SOMA.CFG in any order as long as each section is unaltered), DBLSOMA requires that piece #1 be placed first, followed by pieces 3 and 7.  After placing any piece, the CountAdjacent function in DBLSOMA calculates parity in addition to counting the size of each island.  This is an easy addition since each cube counted by the function either adds or subtracts one from the island parity.  Each call to the function simply changes the parity sign for each of the six calls it performs.  For full figures the permissible values of island parity and total remaining figure parity are fairly restrictive, resulting in significant tree pruning and savings in solution time.  Partial figures only use parity checking after both copies of pieces 1, 3, and 7 have been placed or not used (zero parity required after that), because it isn't clear until then which pieces will or will not be u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next major speed improvement is symmetry.  There are 48 possible symmetries for Soma figures (see article in Appendix A) and most Soma figures contain one or several symmetries.  DBLSOMA calculates all applicable symmetries and uses these to reduce solution time for symmetrical figures.  The number of symmetries is displayed in the lower left area of the for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a symmetry applies to a figure then the first copy of piece #1 (referred to as 1a) does not need to be placed in any location that is symmetrical to a previous placement.  If the first placement didn't reach a solution then the symmetrical one could not possibly reach one either.  In addition, if a placement of piece 1a is "self symmetrical", then the remaining figure to be solved still supports this single symmetry so the next piece can take advantage of this.  In other words, if a figure has a diagonal reflective plane symmetry and piece 1a spans this plane, then this placement is said to be self symmetrical and the remaining cubes to be filled still support this same symmetry.  Courtney and I refer to this as Symmetry II.  This is partially incorporated into DBLSOMA by passing on symmetry to the next piece if a piece is self symmetrical, but it only passes one symmetry number whereas there may be multiple self-symmetries for a particular plac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other speed increase results from the fact that the second copy of a piece only needs to be tried in locations other than those already tried by the first copy.  This is obvious since the pieces are identical, so placing the second copy where the first has been is simply "swapping" identical pieces.  This concept is actually a special case of self symmetry and passing on symmetry to the next piece for the identity symmetry which every figure suppor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other speed increase was "borrowed" from Courtney's method of calculating placements.  Whereas SOMA calculates each placement and orientation during the solution, often repeating the same calculations thousands of times for the higher-numbered pieces, it is possible to save a considerable amount of time by calculating all possible placements one time and then simply cycling through the lists as necessary.  I was surprised that this change only reduced solution times by a factor of about 1.7, but this is still significant.  The ordering of placements to list "master" placements immediately followed by all it's "slave" symmetrical placements also makes processing of symmetrical placements, where applicable, somewhat fas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ther speed improvements resulted from options in the programming language.  I first declared all variables as Integer since these process much faster than Single precision or Variant variables.  I didn't realize that the Long variable type is now the native data type with 32-bit processors.  Simply changing all variables to Long increased processing speed by almost two times.  Once the program was debugged and running correctly, turning off various compile options that check for overflow and out of limit errors resulted in another small speed increa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latest improvements only apply to certain types of figures.  Parity II, as Courtney and I call it, is a concept based on columnar parity.  If you color one of the three coordinate planes black and white like a checkerboard, extend the colors through the figure (all cubes in each column are the same color), and then count the total number of black and white cubes you can derive useful information from the excess of one color over the other.  By examining the possible values of Parity II for each Soma piece it can be shown that the maximum difference between the number of white and black cubes in any full double-set figure is 18.  When beginning to solve a figure the program calculates Parity II in each of the three coordinate directions.  If the highest value is greater than 15 it sets a flag indicating that Parity II checking should be performed for all piece placements in this figure.  In this way the processing speed for most figures is slowed down by only an insignificant amount (just checking if the flag is set), but figures with a high value of Parity II do a check after each piece placement and are solved much quicker.  Another speed improvement only applies to partial figures with 47, 50 or 51 cubes, such as 3-high 17ominoes.  For these figures only one copy of any of the pieces needs to be removed, so the program never removes the first copy of any piece.  Without this elimination the program would still work, but it would try piece Xa in all possible locations (leaving out piece Xb) and then it would try piece Xb in all locations (leaving out piece Xa).  Due to symmetry considerations, this special check can speed up 51 cube figures by several times.  This check does not affect the processing speed of full figures at 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MACOM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program compares figures in a file to all other figures in files in the same directory.  First, each figure in the file (maximum 2,000) is loaded into array containing the X, Y, Z coordinates of each cube in the figure.  The cube coordinates are sorted from farthest to nearest the center of the figure (using a merge sort routine) so comparisons will be more likely to fail sooner if the compared figures don't match.  This sorting actually resulted in only a small increase in speed.  Once these figures are all loaded the program cycles through each figure in each file to see if it matches any of these figures.  Each figure to be compared is loaded into a single three-dimensional model array.  The program then cycles through each of figures in the large arrays containing X, Y, Z points and compares all 48 transformations of these coordinates with the fig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ctually, the 48 symmetries form six groups of eight transformations each.  Each group of eight symmetries only applies if the bounds of the figures match correctly.  For example, the group of transforms mapping X to Y, Y to X and Z to Z (containing eight possibilities of +/- combinations for each coordinate) must have identical X and Y bounds for the two figures or this group of transforms could not apply.  Implementing this bounds checking increased program speed by almost seven ti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OLYFIG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core of this program is a polyomino generator, which really has very little in common with Soma.  For anyone interested in generating polyominoes, you can learn the theory behind it the same way I did at Kevin Gong's site http://members.aol.com/KevinGong3/poly/index.htm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first tried a method that requires storing each unique polyomino generated and then comparing each new polyomino to the eight two-dimensional transforms of each polyomino already generated.  This method is not practical for polyominoes containing more than about 14 squares because of storage requirements and the processing time, which increases by roughly the square of the number of possible polyomino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Kevin's paper "Applying Parallel Programming to the Polyomino Problem" is the only paper I could find on the web, but it describes work done in the '80s by Rivest which resulted in a method that does not require storage of the polyominoes.  This is known as the Rooted Translation Method, which this program us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Revision His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M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firstLine="720"/>
        <w:rPr>
          <w:rFonts w:ascii="Times New Roman" w:hAnsi="Times New Roman" w:eastAsia="Times New Roman" w:cs="Times New Roman"/>
          <w:sz w:val="24"/>
          <w:szCs w:val="24"/>
        </w:rPr>
      </w:pPr>
      <w:r>
        <w:rPr>
          <w:rFonts w:eastAsia="Times New Roman" w:cs="Times New Roman"/>
          <w:sz w:val="24"/>
          <w:szCs w:val="24"/>
        </w:rPr>
        <w:t>First release 11/10/99</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 11/17/99</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Changed file mode to use the Bundgard/McFarren .HTM file format</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Renumbered pieces to classic order for display and file input/output</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Enlarged display space to 16x9x7</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Added capability for partial figure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Added shading to the various cube color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 11/18/99</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Fixed the bug on partial figures where the seventh piece wasn't removed</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on a failed attempt.</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2 11/24/99</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Changed colors of the piece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3 12/13/99</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Changed the level selection from a combo box to option button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4 12/14/99</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Added "Alt" key capability to level selection</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5 2/9/00</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Added check of available cubes for partial figures to speed up solution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BLSOMA</w:t>
      </w:r>
    </w:p>
    <w:p>
      <w:pPr>
        <w:pStyle w:val="Normal"/>
        <w:ind w:firstLine="720"/>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 11/17/99</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Copy of SOMA modified for two set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 11/24/99</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Changed the colors of the piece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2 12/13/99</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Added symmetry checking</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Changed the Combo box to Option button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Changed the display to show certain pieces instead of speed-based</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Changed file output to use 1-7 for the first copy of each piece and letters for the other</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Allowed cycling through the pieces when viewing solutions from file</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3 1/29/00</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Updated symmetry checking</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Added batch solve mode</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Set Alt 1-7 keys for the level selection option button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Made several changes to increase speed by over two time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Changed to pre-calculated lists instead of generating orientations during solution</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Declared all variables Long</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t>Implemented all speed-saving compile options</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4 2/9/00</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Added check of available cubes to Solve routine to speed up partial figures about 1,000 times</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5 3/5/00</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Added Parity II testing and checking</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Doesn’t remove the first copy of any piece in 47, 50 or 51-cube figures</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6 3/24/00</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t>Fixed a bug where figure name and header information wasn't updating on File/Append</w:t>
      </w:r>
    </w:p>
    <w:p>
      <w:pPr>
        <w:pStyle w:val="Normal"/>
        <w:ind w:left="720" w:hanging="0"/>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MACOM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 1/11/00</w:t>
      </w:r>
    </w:p>
    <w:p>
      <w:pPr>
        <w:pStyle w:val="Normal"/>
        <w:rPr>
          <w:rFonts w:ascii="Times New Roman" w:hAnsi="Times New Roman" w:eastAsia="Times New Roman" w:cs="Times New Roman"/>
          <w:sz w:val="24"/>
          <w:szCs w:val="24"/>
        </w:rPr>
      </w:pPr>
      <w:r>
        <w:rPr>
          <w:rFonts w:eastAsia="Times New Roman" w:cs="Times New Roman"/>
          <w:sz w:val="24"/>
          <w:szCs w:val="24"/>
        </w:rPr>
        <w:tab/>
        <w:t>First relea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1 1/14/00</w:t>
      </w:r>
    </w:p>
    <w:p>
      <w:pPr>
        <w:pStyle w:val="Normal"/>
        <w:rPr>
          <w:rFonts w:ascii="Times New Roman" w:hAnsi="Times New Roman" w:eastAsia="Times New Roman" w:cs="Times New Roman"/>
          <w:sz w:val="24"/>
          <w:szCs w:val="24"/>
        </w:rPr>
      </w:pPr>
      <w:r>
        <w:rPr>
          <w:rFonts w:eastAsia="Times New Roman" w:cs="Times New Roman"/>
          <w:sz w:val="24"/>
          <w:szCs w:val="24"/>
        </w:rPr>
        <w:tab/>
        <w:t>Added bounds checking which increased speed by a factor of 7.</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lso implemented sorting of cubes based on distance from origin, but this only </w:t>
        <w:tab/>
        <w:t>increased speed by 5 percent.</w:t>
      </w:r>
    </w:p>
    <w:p>
      <w:pPr>
        <w:pStyle w:val="Normal"/>
        <w:rPr>
          <w:rFonts w:ascii="Times New Roman" w:hAnsi="Times New Roman" w:eastAsia="Times New Roman" w:cs="Times New Roman"/>
          <w:sz w:val="24"/>
          <w:szCs w:val="24"/>
        </w:rPr>
      </w:pPr>
      <w:r>
        <w:rPr>
          <w:rFonts w:eastAsia="Times New Roman" w:cs="Times New Roman"/>
          <w:sz w:val="24"/>
          <w:szCs w:val="24"/>
        </w:rPr>
        <w:tab/>
        <w:t>Converted all file names to upper case because comparison is case sensitive</w:t>
      </w:r>
    </w:p>
    <w:p>
      <w:pPr>
        <w:pStyle w:val="Normal"/>
        <w:rPr>
          <w:rFonts w:ascii="Times New Roman" w:hAnsi="Times New Roman" w:eastAsia="Times New Roman" w:cs="Times New Roman"/>
          <w:sz w:val="24"/>
          <w:szCs w:val="24"/>
        </w:rPr>
      </w:pPr>
      <w:r>
        <w:rPr>
          <w:rFonts w:eastAsia="Times New Roman" w:cs="Times New Roman"/>
          <w:sz w:val="24"/>
          <w:szCs w:val="24"/>
        </w:rPr>
        <w:tab/>
        <w:t>Added menu selection to copy results to the clipboa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2 1/29/00</w:t>
      </w:r>
    </w:p>
    <w:p>
      <w:pPr>
        <w:pStyle w:val="Normal"/>
        <w:rPr>
          <w:rFonts w:ascii="Times New Roman" w:hAnsi="Times New Roman" w:eastAsia="Times New Roman" w:cs="Times New Roman"/>
          <w:sz w:val="24"/>
          <w:szCs w:val="24"/>
        </w:rPr>
      </w:pPr>
      <w:r>
        <w:rPr>
          <w:rFonts w:eastAsia="Times New Roman" w:cs="Times New Roman"/>
          <w:sz w:val="24"/>
          <w:szCs w:val="24"/>
        </w:rPr>
        <w:tab/>
        <w:t>Added a check and message if there are over 2,000 figures in a f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3 2/02/00</w:t>
      </w:r>
    </w:p>
    <w:p>
      <w:pPr>
        <w:pStyle w:val="Normal"/>
        <w:rPr>
          <w:rFonts w:ascii="Times New Roman" w:hAnsi="Times New Roman" w:eastAsia="Times New Roman" w:cs="Times New Roman"/>
          <w:sz w:val="24"/>
          <w:szCs w:val="24"/>
        </w:rPr>
      </w:pPr>
      <w:r>
        <w:rPr>
          <w:rFonts w:eastAsia="Times New Roman" w:cs="Times New Roman"/>
          <w:sz w:val="24"/>
          <w:szCs w:val="24"/>
        </w:rPr>
        <w:tab/>
        <w:t>Converted figure names to uppercase to fix a bug relating to lower case nam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OLYFIG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0 2/14/00</w:t>
      </w:r>
    </w:p>
    <w:p>
      <w:pPr>
        <w:pStyle w:val="Normal"/>
        <w:rPr>
          <w:rFonts w:ascii="Times New Roman" w:hAnsi="Times New Roman" w:eastAsia="Times New Roman" w:cs="Times New Roman"/>
          <w:sz w:val="24"/>
          <w:szCs w:val="24"/>
        </w:rPr>
      </w:pPr>
      <w:r>
        <w:rPr>
          <w:rFonts w:eastAsia="Times New Roman" w:cs="Times New Roman"/>
          <w:sz w:val="24"/>
          <w:szCs w:val="24"/>
        </w:rPr>
        <w:tab/>
        <w:t>First relea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Appendix 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48 Symmetries of Som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recently began analyzing symmetry in Soma figures in order to speed up performance of the Double Set Soma Solver program.  I read Bob Allen's newsletter article with great interest, and recommend you read it first before continuing.  The number and variety of symmetry classes in the article indicated it would be difficult to define every possible symmetry, especially since any given figure may start in an unusual rotation or placement in the model sp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y transformation maps a set of points from an original figure, called the domain, into another figure called the range.  Any symmetrical transformation must by definition retain distance, angle, shape and size attributes.  The symmetries of Soma figures must meet an additional criteria that we can refer to as self-similarity.  Self-similarity implies a symmetrical transformation exists where every element of the range is an element of the domain.  In other words, any Soma figure supporting a particular symmetrical transformation will look exactly the same after the transformation as it did before.  There is nothing really new here, but these requirements make it possible to mathematically analyze Soma symmetries and calculate that there are exactly 48 elements in the symmetry gro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nderstanding the rest of this article requires a little math.  The main concept involved is the use of matrices to describe transformations.  We’re only going to deal with transformations of figures centered on the origin so we won’t need to discuss translations.  The Double Soma program actually checks symmetries by translating the figure so it’s centered on the origin, performing one of the various symmetrical transformations and then translating the result back to the original position for comparison, but the transformation of the centered figure is the interesting pa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ny rotational or mirror transformation about the origin can be described by a 3x3 matrix.  This matrix is applied to each X,Y,Z point in a Soma figure to give a new X’,Y’,Z’ point.  If you are not familiar with matrices or how to multiply a 1x3 matrix (X,Y,Z) by a 3x3 matrix, see </w:t>
      </w:r>
      <w:r>
        <w:rPr>
          <w:rFonts w:eastAsia="Times New Roman" w:cs="Times New Roman"/>
          <w:color w:val="000000"/>
          <w:sz w:val="24"/>
          <w:szCs w:val="24"/>
        </w:rPr>
        <w:t xml:space="preserve">http://learn.lboro.ac.uk/olmp/book.html and go to the “Matrices” section </w:t>
      </w:r>
      <w:r>
        <w:rPr>
          <w:rFonts w:eastAsia="Times New Roman" w:cs="Times New Roman"/>
          <w:sz w:val="24"/>
          <w:szCs w:val="24"/>
        </w:rPr>
        <w:t>for a good explanation of matrix ma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various properties noted above for all symmetries, and particularly self-similar symmetries, impose many constraints on the permissible values in the 3x3 symmetry matrices for Soma figures.  I won’t go into a detailed derivation, but a few thought experiments lead to the following conclusions regarding the values in the matri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480" w:leader="none"/>
        </w:tabs>
        <w:ind w:left="480" w:hanging="480"/>
        <w:rPr>
          <w:rFonts w:ascii="Times New Roman" w:hAnsi="Times New Roman" w:eastAsia="Times New Roman" w:cs="Times New Roman"/>
          <w:sz w:val="24"/>
          <w:szCs w:val="24"/>
        </w:rPr>
      </w:pPr>
      <w:r>
        <w:rPr>
          <w:rFonts w:eastAsia="Times New Roman" w:cs="Times New Roman"/>
          <w:sz w:val="24"/>
          <w:szCs w:val="24"/>
        </w:rPr>
        <w:t>1.The only permissible values are -1, 0 and 1.</w:t>
      </w:r>
    </w:p>
    <w:p>
      <w:pPr>
        <w:pStyle w:val="Normal"/>
        <w:tabs>
          <w:tab w:val="clear" w:pos="720"/>
          <w:tab w:val="left" w:pos="480" w:leader="none"/>
        </w:tabs>
        <w:ind w:left="480" w:hanging="480"/>
        <w:rPr>
          <w:rFonts w:ascii="Times New Roman" w:hAnsi="Times New Roman" w:eastAsia="Times New Roman" w:cs="Times New Roman"/>
          <w:sz w:val="24"/>
          <w:szCs w:val="24"/>
        </w:rPr>
      </w:pPr>
      <w:r>
        <w:rPr>
          <w:rFonts w:eastAsia="Times New Roman" w:cs="Times New Roman"/>
          <w:sz w:val="24"/>
          <w:szCs w:val="24"/>
        </w:rPr>
        <w:t>2.Each row and each column of the matrix must have one and only one non-zero val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ith these two rules we can calculate all possible symmetries.  The first row of the matrix can have any one of the three column entries be non-zero.  The second row can then have either of the two remaining column entries as non-zero.  The third row then only has one possible non-zero entry.  This gives six possible patterns of non-zero values.  Since there are three non-zero entries in a matrix and each can be +1 or -1, there are eight combinations of +1 and -1 values possible in each of the six patterns.  Therefore, there are exactly 48 possible symmetries.  The easiest way to visualize this is to just look at the 48 matrices, so they are listed below.  The numbers assigned to them are arbitrary, but some form of numbering is needed in order to reference each matrix in the following discus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7</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9</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3</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7</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9</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2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2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2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23</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2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2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2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27</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2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29</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3</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7</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39</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4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4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4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43</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4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4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4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1 0</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47</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 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4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 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0-1 0</w:t>
      </w:r>
    </w:p>
    <w:p>
      <w:pPr>
        <w:pStyle w:val="Normal"/>
        <w:rPr>
          <w:rFonts w:ascii="Times New Roman" w:hAnsi="Times New Roman" w:eastAsia="Times New Roman" w:cs="Times New Roman"/>
          <w:sz w:val="24"/>
          <w:szCs w:val="24"/>
        </w:rPr>
      </w:pPr>
      <w:r>
        <w:rPr>
          <w:rFonts w:eastAsia="Times New Roman" w:cs="Times New Roman"/>
          <w:sz w:val="24"/>
          <w:szCs w:val="24"/>
        </w:rPr>
        <w:t>-1 0 0</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et of matrices is known in group theory as a symmetry group with 48 elements.  Let’s look at a few of these matrices to see how they relate to each other.  I’ll refer to each transformation by the letter “T” followed by it’s numb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1 is the identity matrix, which simply means every point in the figure maps to itself (1-fold N symmetry in Bob Allen’s article).  T19 is a 90 degree counterclockwise rotation about the Z axis (X,Y,Z transforms to Y,-X,Z).  T21 is a 90 degree clockwise rotation about Z (X,Y,Z goes to -Y,X,Z) and T7 is a 180 degree rotation about Z (X,Y,Z goes to -X,-Y,Z).</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 general property of symmetry groups is the existence of cyclic groups of symmetries.  Any symmetry applied to a figure multiple times must eventually return it to its original form (the identity matrix).  In addition, any combination of symmetrical transformations must be an element of the symmetry group.  This is the mathematical way of saying that a 90 degree counterclockwise rotation followed by another one is equivalent to another basic symmetry (180 degree rotation in this example).  Applying it a third time gives the same result as one 90 degree clockwise rotation, and a fourth application returns to the original figure (the identity matrix). In other words, applying T19 multiple times results in a cycle of four symmetries; T19, T7, T21, T1.  This is known as a cyclic group of order 4, or a 4-fold symmet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b Allen’s article addressed most of these symmetries, but now that we have a mathematical method of categorizing all the symmetries we can determine all the cyclic groups in the set.  The list below shows the result when each symmetry is repetitively applied until it returns to the identity matrix.  The number of entries, N, on each line indicates the N-fold symmetry of each transform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1</w:t>
      </w:r>
    </w:p>
    <w:p>
      <w:pPr>
        <w:pStyle w:val="Normal"/>
        <w:rPr>
          <w:rFonts w:ascii="Times New Roman" w:hAnsi="Times New Roman" w:eastAsia="Times New Roman" w:cs="Times New Roman"/>
          <w:sz w:val="24"/>
          <w:szCs w:val="24"/>
        </w:rPr>
      </w:pPr>
      <w:r>
        <w:rPr>
          <w:rFonts w:eastAsia="Times New Roman" w:cs="Times New Roman"/>
          <w:sz w:val="24"/>
          <w:szCs w:val="24"/>
        </w:rPr>
        <w:t>T2, T1</w:t>
      </w:r>
    </w:p>
    <w:p>
      <w:pPr>
        <w:pStyle w:val="Normal"/>
        <w:rPr>
          <w:rFonts w:ascii="Times New Roman" w:hAnsi="Times New Roman" w:eastAsia="Times New Roman" w:cs="Times New Roman"/>
          <w:sz w:val="24"/>
          <w:szCs w:val="24"/>
        </w:rPr>
      </w:pPr>
      <w:r>
        <w:rPr>
          <w:rFonts w:eastAsia="Times New Roman" w:cs="Times New Roman"/>
          <w:sz w:val="24"/>
          <w:szCs w:val="24"/>
        </w:rPr>
        <w:t>T3, T1</w:t>
      </w:r>
    </w:p>
    <w:p>
      <w:pPr>
        <w:pStyle w:val="Normal"/>
        <w:rPr>
          <w:rFonts w:ascii="Times New Roman" w:hAnsi="Times New Roman" w:eastAsia="Times New Roman" w:cs="Times New Roman"/>
          <w:sz w:val="24"/>
          <w:szCs w:val="24"/>
        </w:rPr>
      </w:pPr>
      <w:r>
        <w:rPr>
          <w:rFonts w:eastAsia="Times New Roman" w:cs="Times New Roman"/>
          <w:sz w:val="24"/>
          <w:szCs w:val="24"/>
        </w:rPr>
        <w:t>T4, T1</w:t>
      </w:r>
    </w:p>
    <w:p>
      <w:pPr>
        <w:pStyle w:val="Normal"/>
        <w:rPr>
          <w:rFonts w:ascii="Times New Roman" w:hAnsi="Times New Roman" w:eastAsia="Times New Roman" w:cs="Times New Roman"/>
          <w:sz w:val="24"/>
          <w:szCs w:val="24"/>
        </w:rPr>
      </w:pPr>
      <w:r>
        <w:rPr>
          <w:rFonts w:eastAsia="Times New Roman" w:cs="Times New Roman"/>
          <w:sz w:val="24"/>
          <w:szCs w:val="24"/>
        </w:rPr>
        <w:t>T5, T1</w:t>
      </w:r>
    </w:p>
    <w:p>
      <w:pPr>
        <w:pStyle w:val="Normal"/>
        <w:rPr>
          <w:rFonts w:ascii="Times New Roman" w:hAnsi="Times New Roman" w:eastAsia="Times New Roman" w:cs="Times New Roman"/>
          <w:sz w:val="24"/>
          <w:szCs w:val="24"/>
        </w:rPr>
      </w:pPr>
      <w:r>
        <w:rPr>
          <w:rFonts w:eastAsia="Times New Roman" w:cs="Times New Roman"/>
          <w:sz w:val="24"/>
          <w:szCs w:val="24"/>
        </w:rPr>
        <w:t>T6, T1</w:t>
      </w:r>
    </w:p>
    <w:p>
      <w:pPr>
        <w:pStyle w:val="Normal"/>
        <w:rPr>
          <w:rFonts w:ascii="Times New Roman" w:hAnsi="Times New Roman" w:eastAsia="Times New Roman" w:cs="Times New Roman"/>
          <w:sz w:val="24"/>
          <w:szCs w:val="24"/>
        </w:rPr>
      </w:pPr>
      <w:r>
        <w:rPr>
          <w:rFonts w:eastAsia="Times New Roman" w:cs="Times New Roman"/>
          <w:sz w:val="24"/>
          <w:szCs w:val="24"/>
        </w:rPr>
        <w:t>T7, T1</w:t>
      </w:r>
    </w:p>
    <w:p>
      <w:pPr>
        <w:pStyle w:val="Normal"/>
        <w:rPr>
          <w:rFonts w:ascii="Times New Roman" w:hAnsi="Times New Roman" w:eastAsia="Times New Roman" w:cs="Times New Roman"/>
          <w:sz w:val="24"/>
          <w:szCs w:val="24"/>
        </w:rPr>
      </w:pPr>
      <w:r>
        <w:rPr>
          <w:rFonts w:eastAsia="Times New Roman" w:cs="Times New Roman"/>
          <w:sz w:val="24"/>
          <w:szCs w:val="24"/>
        </w:rPr>
        <w:t>T8, T1</w:t>
      </w:r>
    </w:p>
    <w:p>
      <w:pPr>
        <w:pStyle w:val="Normal"/>
        <w:rPr>
          <w:rFonts w:ascii="Times New Roman" w:hAnsi="Times New Roman" w:eastAsia="Times New Roman" w:cs="Times New Roman"/>
          <w:sz w:val="24"/>
          <w:szCs w:val="24"/>
        </w:rPr>
      </w:pPr>
      <w:r>
        <w:rPr>
          <w:rFonts w:eastAsia="Times New Roman" w:cs="Times New Roman"/>
          <w:sz w:val="24"/>
          <w:szCs w:val="24"/>
        </w:rPr>
        <w:t>T9, T1</w:t>
      </w:r>
    </w:p>
    <w:p>
      <w:pPr>
        <w:pStyle w:val="Normal"/>
        <w:rPr>
          <w:rFonts w:ascii="Times New Roman" w:hAnsi="Times New Roman" w:eastAsia="Times New Roman" w:cs="Times New Roman"/>
          <w:sz w:val="24"/>
          <w:szCs w:val="24"/>
        </w:rPr>
      </w:pPr>
      <w:r>
        <w:rPr>
          <w:rFonts w:eastAsia="Times New Roman" w:cs="Times New Roman"/>
          <w:sz w:val="24"/>
          <w:szCs w:val="24"/>
        </w:rPr>
        <w:t>T10, T4, T11, T1</w:t>
      </w:r>
    </w:p>
    <w:p>
      <w:pPr>
        <w:pStyle w:val="Normal"/>
        <w:rPr>
          <w:rFonts w:ascii="Times New Roman" w:hAnsi="Times New Roman" w:eastAsia="Times New Roman" w:cs="Times New Roman"/>
          <w:sz w:val="24"/>
          <w:szCs w:val="24"/>
        </w:rPr>
      </w:pPr>
      <w:r>
        <w:rPr>
          <w:rFonts w:eastAsia="Times New Roman" w:cs="Times New Roman"/>
          <w:sz w:val="24"/>
          <w:szCs w:val="24"/>
        </w:rPr>
        <w:t>T11, T4, T10, T1</w:t>
      </w:r>
    </w:p>
    <w:p>
      <w:pPr>
        <w:pStyle w:val="Normal"/>
        <w:rPr>
          <w:rFonts w:ascii="Times New Roman" w:hAnsi="Times New Roman" w:eastAsia="Times New Roman" w:cs="Times New Roman"/>
          <w:sz w:val="24"/>
          <w:szCs w:val="24"/>
        </w:rPr>
      </w:pPr>
      <w:r>
        <w:rPr>
          <w:rFonts w:eastAsia="Times New Roman" w:cs="Times New Roman"/>
          <w:sz w:val="24"/>
          <w:szCs w:val="24"/>
        </w:rPr>
        <w:t>T12, T1</w:t>
      </w:r>
    </w:p>
    <w:p>
      <w:pPr>
        <w:pStyle w:val="Normal"/>
        <w:rPr>
          <w:rFonts w:ascii="Times New Roman" w:hAnsi="Times New Roman" w:eastAsia="Times New Roman" w:cs="Times New Roman"/>
          <w:sz w:val="24"/>
          <w:szCs w:val="24"/>
        </w:rPr>
      </w:pPr>
      <w:r>
        <w:rPr>
          <w:rFonts w:eastAsia="Times New Roman" w:cs="Times New Roman"/>
          <w:sz w:val="24"/>
          <w:szCs w:val="24"/>
        </w:rPr>
        <w:t>T13, T1</w:t>
      </w:r>
    </w:p>
    <w:p>
      <w:pPr>
        <w:pStyle w:val="Normal"/>
        <w:rPr>
          <w:rFonts w:ascii="Times New Roman" w:hAnsi="Times New Roman" w:eastAsia="Times New Roman" w:cs="Times New Roman"/>
          <w:sz w:val="24"/>
          <w:szCs w:val="24"/>
        </w:rPr>
      </w:pPr>
      <w:r>
        <w:rPr>
          <w:rFonts w:eastAsia="Times New Roman" w:cs="Times New Roman"/>
          <w:sz w:val="24"/>
          <w:szCs w:val="24"/>
        </w:rPr>
        <w:t>T14, T4, T15, T1</w:t>
      </w:r>
    </w:p>
    <w:p>
      <w:pPr>
        <w:pStyle w:val="Normal"/>
        <w:rPr>
          <w:rFonts w:ascii="Times New Roman" w:hAnsi="Times New Roman" w:eastAsia="Times New Roman" w:cs="Times New Roman"/>
          <w:sz w:val="24"/>
          <w:szCs w:val="24"/>
        </w:rPr>
      </w:pPr>
      <w:r>
        <w:rPr>
          <w:rFonts w:eastAsia="Times New Roman" w:cs="Times New Roman"/>
          <w:sz w:val="24"/>
          <w:szCs w:val="24"/>
        </w:rPr>
        <w:t>T15, T4, T14, T1</w:t>
      </w:r>
    </w:p>
    <w:p>
      <w:pPr>
        <w:pStyle w:val="Normal"/>
        <w:rPr>
          <w:rFonts w:ascii="Times New Roman" w:hAnsi="Times New Roman" w:eastAsia="Times New Roman" w:cs="Times New Roman"/>
          <w:sz w:val="24"/>
          <w:szCs w:val="24"/>
        </w:rPr>
      </w:pPr>
      <w:r>
        <w:rPr>
          <w:rFonts w:eastAsia="Times New Roman" w:cs="Times New Roman"/>
          <w:sz w:val="24"/>
          <w:szCs w:val="24"/>
        </w:rPr>
        <w:t>T16, T1</w:t>
      </w:r>
    </w:p>
    <w:p>
      <w:pPr>
        <w:pStyle w:val="Normal"/>
        <w:rPr>
          <w:rFonts w:ascii="Times New Roman" w:hAnsi="Times New Roman" w:eastAsia="Times New Roman" w:cs="Times New Roman"/>
          <w:sz w:val="24"/>
          <w:szCs w:val="24"/>
        </w:rPr>
      </w:pPr>
      <w:r>
        <w:rPr>
          <w:rFonts w:eastAsia="Times New Roman" w:cs="Times New Roman"/>
          <w:sz w:val="24"/>
          <w:szCs w:val="24"/>
        </w:rPr>
        <w:t>T17, T1</w:t>
      </w:r>
    </w:p>
    <w:p>
      <w:pPr>
        <w:pStyle w:val="Normal"/>
        <w:rPr>
          <w:rFonts w:ascii="Times New Roman" w:hAnsi="Times New Roman" w:eastAsia="Times New Roman" w:cs="Times New Roman"/>
          <w:sz w:val="24"/>
          <w:szCs w:val="24"/>
        </w:rPr>
      </w:pPr>
      <w:r>
        <w:rPr>
          <w:rFonts w:eastAsia="Times New Roman" w:cs="Times New Roman"/>
          <w:sz w:val="24"/>
          <w:szCs w:val="24"/>
        </w:rPr>
        <w:t>T18, T1</w:t>
      </w:r>
    </w:p>
    <w:p>
      <w:pPr>
        <w:pStyle w:val="Normal"/>
        <w:rPr>
          <w:rFonts w:ascii="Times New Roman" w:hAnsi="Times New Roman" w:eastAsia="Times New Roman" w:cs="Times New Roman"/>
          <w:sz w:val="24"/>
          <w:szCs w:val="24"/>
        </w:rPr>
      </w:pPr>
      <w:r>
        <w:rPr>
          <w:rFonts w:eastAsia="Times New Roman" w:cs="Times New Roman"/>
          <w:sz w:val="24"/>
          <w:szCs w:val="24"/>
        </w:rPr>
        <w:t>T19, T7, T21, T1</w:t>
      </w:r>
    </w:p>
    <w:p>
      <w:pPr>
        <w:pStyle w:val="Normal"/>
        <w:rPr>
          <w:rFonts w:ascii="Times New Roman" w:hAnsi="Times New Roman" w:eastAsia="Times New Roman" w:cs="Times New Roman"/>
          <w:sz w:val="24"/>
          <w:szCs w:val="24"/>
        </w:rPr>
      </w:pPr>
      <w:r>
        <w:rPr>
          <w:rFonts w:eastAsia="Times New Roman" w:cs="Times New Roman"/>
          <w:sz w:val="24"/>
          <w:szCs w:val="24"/>
        </w:rPr>
        <w:t>T20, T7, T22, T1</w:t>
      </w:r>
    </w:p>
    <w:p>
      <w:pPr>
        <w:pStyle w:val="Normal"/>
        <w:rPr>
          <w:rFonts w:ascii="Times New Roman" w:hAnsi="Times New Roman" w:eastAsia="Times New Roman" w:cs="Times New Roman"/>
          <w:sz w:val="24"/>
          <w:szCs w:val="24"/>
        </w:rPr>
      </w:pPr>
      <w:r>
        <w:rPr>
          <w:rFonts w:eastAsia="Times New Roman" w:cs="Times New Roman"/>
          <w:sz w:val="24"/>
          <w:szCs w:val="24"/>
        </w:rPr>
        <w:t>T21, T7, 19, T1</w:t>
      </w:r>
    </w:p>
    <w:p>
      <w:pPr>
        <w:pStyle w:val="Normal"/>
        <w:rPr>
          <w:rFonts w:ascii="Times New Roman" w:hAnsi="Times New Roman" w:eastAsia="Times New Roman" w:cs="Times New Roman"/>
          <w:sz w:val="24"/>
          <w:szCs w:val="24"/>
        </w:rPr>
      </w:pPr>
      <w:r>
        <w:rPr>
          <w:rFonts w:eastAsia="Times New Roman" w:cs="Times New Roman"/>
          <w:sz w:val="24"/>
          <w:szCs w:val="24"/>
        </w:rPr>
        <w:t>T22, T7, T20, T1</w:t>
      </w:r>
    </w:p>
    <w:p>
      <w:pPr>
        <w:pStyle w:val="Normal"/>
        <w:rPr>
          <w:rFonts w:ascii="Times New Roman" w:hAnsi="Times New Roman" w:eastAsia="Times New Roman" w:cs="Times New Roman"/>
          <w:sz w:val="24"/>
          <w:szCs w:val="24"/>
        </w:rPr>
      </w:pPr>
      <w:r>
        <w:rPr>
          <w:rFonts w:eastAsia="Times New Roman" w:cs="Times New Roman"/>
          <w:sz w:val="24"/>
          <w:szCs w:val="24"/>
        </w:rPr>
        <w:t>T23, T1</w:t>
      </w:r>
    </w:p>
    <w:p>
      <w:pPr>
        <w:pStyle w:val="Normal"/>
        <w:rPr>
          <w:rFonts w:ascii="Times New Roman" w:hAnsi="Times New Roman" w:eastAsia="Times New Roman" w:cs="Times New Roman"/>
          <w:sz w:val="24"/>
          <w:szCs w:val="24"/>
        </w:rPr>
      </w:pPr>
      <w:r>
        <w:rPr>
          <w:rFonts w:eastAsia="Times New Roman" w:cs="Times New Roman"/>
          <w:sz w:val="24"/>
          <w:szCs w:val="24"/>
        </w:rPr>
        <w:t>T24, T1</w:t>
      </w:r>
    </w:p>
    <w:p>
      <w:pPr>
        <w:pStyle w:val="Normal"/>
        <w:rPr>
          <w:rFonts w:ascii="Times New Roman" w:hAnsi="Times New Roman" w:eastAsia="Times New Roman" w:cs="Times New Roman"/>
          <w:sz w:val="24"/>
          <w:szCs w:val="24"/>
        </w:rPr>
      </w:pPr>
      <w:r>
        <w:rPr>
          <w:rFonts w:eastAsia="Times New Roman" w:cs="Times New Roman"/>
          <w:sz w:val="24"/>
          <w:szCs w:val="24"/>
        </w:rPr>
        <w:t>T25, T33, T1</w:t>
      </w:r>
    </w:p>
    <w:p>
      <w:pPr>
        <w:pStyle w:val="Normal"/>
        <w:rPr>
          <w:rFonts w:ascii="Times New Roman" w:hAnsi="Times New Roman" w:eastAsia="Times New Roman" w:cs="Times New Roman"/>
          <w:sz w:val="24"/>
          <w:szCs w:val="24"/>
        </w:rPr>
      </w:pPr>
      <w:r>
        <w:rPr>
          <w:rFonts w:eastAsia="Times New Roman" w:cs="Times New Roman"/>
          <w:sz w:val="24"/>
          <w:szCs w:val="24"/>
        </w:rPr>
        <w:t>T26, T36, T8, T31, T37, T1</w:t>
      </w:r>
    </w:p>
    <w:p>
      <w:pPr>
        <w:pStyle w:val="Normal"/>
        <w:rPr>
          <w:rFonts w:ascii="Times New Roman" w:hAnsi="Times New Roman" w:eastAsia="Times New Roman" w:cs="Times New Roman"/>
          <w:sz w:val="24"/>
          <w:szCs w:val="24"/>
        </w:rPr>
      </w:pPr>
      <w:r>
        <w:rPr>
          <w:rFonts w:eastAsia="Times New Roman" w:cs="Times New Roman"/>
          <w:sz w:val="24"/>
          <w:szCs w:val="24"/>
        </w:rPr>
        <w:t>T27, T39, T8, T30, T34, T1</w:t>
      </w:r>
    </w:p>
    <w:p>
      <w:pPr>
        <w:pStyle w:val="Normal"/>
        <w:rPr>
          <w:rFonts w:ascii="Times New Roman" w:hAnsi="Times New Roman" w:eastAsia="Times New Roman" w:cs="Times New Roman"/>
          <w:sz w:val="24"/>
          <w:szCs w:val="24"/>
        </w:rPr>
      </w:pPr>
      <w:r>
        <w:rPr>
          <w:rFonts w:eastAsia="Times New Roman" w:cs="Times New Roman"/>
          <w:sz w:val="24"/>
          <w:szCs w:val="24"/>
        </w:rPr>
        <w:t>T28, T38, T1</w:t>
      </w:r>
    </w:p>
    <w:p>
      <w:pPr>
        <w:pStyle w:val="Normal"/>
        <w:rPr>
          <w:rFonts w:ascii="Times New Roman" w:hAnsi="Times New Roman" w:eastAsia="Times New Roman" w:cs="Times New Roman"/>
          <w:sz w:val="24"/>
          <w:szCs w:val="24"/>
        </w:rPr>
      </w:pPr>
      <w:r>
        <w:rPr>
          <w:rFonts w:eastAsia="Times New Roman" w:cs="Times New Roman"/>
          <w:sz w:val="24"/>
          <w:szCs w:val="24"/>
        </w:rPr>
        <w:t>T29, T38, T8, T28, T35, T1</w:t>
      </w:r>
    </w:p>
    <w:p>
      <w:pPr>
        <w:pStyle w:val="Normal"/>
        <w:rPr>
          <w:rFonts w:ascii="Times New Roman" w:hAnsi="Times New Roman" w:eastAsia="Times New Roman" w:cs="Times New Roman"/>
          <w:sz w:val="24"/>
          <w:szCs w:val="24"/>
        </w:rPr>
      </w:pPr>
      <w:r>
        <w:rPr>
          <w:rFonts w:eastAsia="Times New Roman" w:cs="Times New Roman"/>
          <w:sz w:val="24"/>
          <w:szCs w:val="24"/>
        </w:rPr>
        <w:t>T30, T39, T1</w:t>
      </w:r>
    </w:p>
    <w:p>
      <w:pPr>
        <w:pStyle w:val="Normal"/>
        <w:rPr>
          <w:rFonts w:ascii="Times New Roman" w:hAnsi="Times New Roman" w:eastAsia="Times New Roman" w:cs="Times New Roman"/>
          <w:sz w:val="24"/>
          <w:szCs w:val="24"/>
        </w:rPr>
      </w:pPr>
      <w:r>
        <w:rPr>
          <w:rFonts w:eastAsia="Times New Roman" w:cs="Times New Roman"/>
          <w:sz w:val="24"/>
          <w:szCs w:val="24"/>
        </w:rPr>
        <w:t>T31, T36, T1</w:t>
      </w:r>
    </w:p>
    <w:p>
      <w:pPr>
        <w:pStyle w:val="Normal"/>
        <w:rPr>
          <w:rFonts w:ascii="Times New Roman" w:hAnsi="Times New Roman" w:eastAsia="Times New Roman" w:cs="Times New Roman"/>
          <w:sz w:val="24"/>
          <w:szCs w:val="24"/>
        </w:rPr>
      </w:pPr>
      <w:r>
        <w:rPr>
          <w:rFonts w:eastAsia="Times New Roman" w:cs="Times New Roman"/>
          <w:sz w:val="24"/>
          <w:szCs w:val="24"/>
        </w:rPr>
        <w:t>T32, T33, T8, T25, T40, T1</w:t>
      </w:r>
    </w:p>
    <w:p>
      <w:pPr>
        <w:pStyle w:val="Normal"/>
        <w:rPr>
          <w:rFonts w:ascii="Times New Roman" w:hAnsi="Times New Roman" w:eastAsia="Times New Roman" w:cs="Times New Roman"/>
          <w:sz w:val="24"/>
          <w:szCs w:val="24"/>
        </w:rPr>
      </w:pPr>
      <w:r>
        <w:rPr>
          <w:rFonts w:eastAsia="Times New Roman" w:cs="Times New Roman"/>
          <w:sz w:val="24"/>
          <w:szCs w:val="24"/>
        </w:rPr>
        <w:t>T33, T25, T1</w:t>
      </w:r>
    </w:p>
    <w:p>
      <w:pPr>
        <w:pStyle w:val="Normal"/>
        <w:rPr>
          <w:rFonts w:ascii="Times New Roman" w:hAnsi="Times New Roman" w:eastAsia="Times New Roman" w:cs="Times New Roman"/>
          <w:sz w:val="24"/>
          <w:szCs w:val="24"/>
        </w:rPr>
      </w:pPr>
      <w:r>
        <w:rPr>
          <w:rFonts w:eastAsia="Times New Roman" w:cs="Times New Roman"/>
          <w:sz w:val="24"/>
          <w:szCs w:val="24"/>
        </w:rPr>
        <w:t>T34, T30, T8, T39, T27, T1</w:t>
      </w:r>
    </w:p>
    <w:p>
      <w:pPr>
        <w:pStyle w:val="Normal"/>
        <w:rPr>
          <w:rFonts w:ascii="Times New Roman" w:hAnsi="Times New Roman" w:eastAsia="Times New Roman" w:cs="Times New Roman"/>
          <w:sz w:val="24"/>
          <w:szCs w:val="24"/>
        </w:rPr>
      </w:pPr>
      <w:r>
        <w:rPr>
          <w:rFonts w:eastAsia="Times New Roman" w:cs="Times New Roman"/>
          <w:sz w:val="24"/>
          <w:szCs w:val="24"/>
        </w:rPr>
        <w:t>T35, T28, T8, T38, T29, T1</w:t>
      </w:r>
    </w:p>
    <w:p>
      <w:pPr>
        <w:pStyle w:val="Normal"/>
        <w:rPr>
          <w:rFonts w:ascii="Times New Roman" w:hAnsi="Times New Roman" w:eastAsia="Times New Roman" w:cs="Times New Roman"/>
          <w:sz w:val="24"/>
          <w:szCs w:val="24"/>
        </w:rPr>
      </w:pPr>
      <w:r>
        <w:rPr>
          <w:rFonts w:eastAsia="Times New Roman" w:cs="Times New Roman"/>
          <w:sz w:val="24"/>
          <w:szCs w:val="24"/>
        </w:rPr>
        <w:t>T36, T31, T1</w:t>
      </w:r>
    </w:p>
    <w:p>
      <w:pPr>
        <w:pStyle w:val="Normal"/>
        <w:rPr>
          <w:rFonts w:ascii="Times New Roman" w:hAnsi="Times New Roman" w:eastAsia="Times New Roman" w:cs="Times New Roman"/>
          <w:sz w:val="24"/>
          <w:szCs w:val="24"/>
        </w:rPr>
      </w:pPr>
      <w:r>
        <w:rPr>
          <w:rFonts w:eastAsia="Times New Roman" w:cs="Times New Roman"/>
          <w:sz w:val="24"/>
          <w:szCs w:val="24"/>
        </w:rPr>
        <w:t>T37, T31, T8, T36, T26, T1</w:t>
      </w:r>
    </w:p>
    <w:p>
      <w:pPr>
        <w:pStyle w:val="Normal"/>
        <w:rPr>
          <w:rFonts w:ascii="Times New Roman" w:hAnsi="Times New Roman" w:eastAsia="Times New Roman" w:cs="Times New Roman"/>
          <w:sz w:val="24"/>
          <w:szCs w:val="24"/>
        </w:rPr>
      </w:pPr>
      <w:r>
        <w:rPr>
          <w:rFonts w:eastAsia="Times New Roman" w:cs="Times New Roman"/>
          <w:sz w:val="24"/>
          <w:szCs w:val="24"/>
        </w:rPr>
        <w:t>T38, T28, T1</w:t>
      </w:r>
    </w:p>
    <w:p>
      <w:pPr>
        <w:pStyle w:val="Normal"/>
        <w:rPr>
          <w:rFonts w:ascii="Times New Roman" w:hAnsi="Times New Roman" w:eastAsia="Times New Roman" w:cs="Times New Roman"/>
          <w:sz w:val="24"/>
          <w:szCs w:val="24"/>
        </w:rPr>
      </w:pPr>
      <w:r>
        <w:rPr>
          <w:rFonts w:eastAsia="Times New Roman" w:cs="Times New Roman"/>
          <w:sz w:val="24"/>
          <w:szCs w:val="24"/>
        </w:rPr>
        <w:t>T39, T30, T1</w:t>
      </w:r>
    </w:p>
    <w:p>
      <w:pPr>
        <w:pStyle w:val="Normal"/>
        <w:rPr>
          <w:rFonts w:ascii="Times New Roman" w:hAnsi="Times New Roman" w:eastAsia="Times New Roman" w:cs="Times New Roman"/>
          <w:sz w:val="24"/>
          <w:szCs w:val="24"/>
        </w:rPr>
      </w:pPr>
      <w:r>
        <w:rPr>
          <w:rFonts w:eastAsia="Times New Roman" w:cs="Times New Roman"/>
          <w:sz w:val="24"/>
          <w:szCs w:val="24"/>
        </w:rPr>
        <w:t>T40, T25, T8, T33, T32, T1</w:t>
      </w:r>
    </w:p>
    <w:p>
      <w:pPr>
        <w:pStyle w:val="Normal"/>
        <w:rPr>
          <w:rFonts w:ascii="Times New Roman" w:hAnsi="Times New Roman" w:eastAsia="Times New Roman" w:cs="Times New Roman"/>
          <w:sz w:val="24"/>
          <w:szCs w:val="24"/>
        </w:rPr>
      </w:pPr>
      <w:r>
        <w:rPr>
          <w:rFonts w:eastAsia="Times New Roman" w:cs="Times New Roman"/>
          <w:sz w:val="24"/>
          <w:szCs w:val="24"/>
        </w:rPr>
        <w:t>T41, T1</w:t>
      </w:r>
    </w:p>
    <w:p>
      <w:pPr>
        <w:pStyle w:val="Normal"/>
        <w:rPr>
          <w:rFonts w:ascii="Times New Roman" w:hAnsi="Times New Roman" w:eastAsia="Times New Roman" w:cs="Times New Roman"/>
          <w:sz w:val="24"/>
          <w:szCs w:val="24"/>
        </w:rPr>
      </w:pPr>
      <w:r>
        <w:rPr>
          <w:rFonts w:eastAsia="Times New Roman" w:cs="Times New Roman"/>
          <w:sz w:val="24"/>
          <w:szCs w:val="24"/>
        </w:rPr>
        <w:t>T42, T6, T45, T1</w:t>
      </w:r>
    </w:p>
    <w:p>
      <w:pPr>
        <w:pStyle w:val="Normal"/>
        <w:rPr>
          <w:rFonts w:ascii="Times New Roman" w:hAnsi="Times New Roman" w:eastAsia="Times New Roman" w:cs="Times New Roman"/>
          <w:sz w:val="24"/>
          <w:szCs w:val="24"/>
        </w:rPr>
      </w:pPr>
      <w:r>
        <w:rPr>
          <w:rFonts w:eastAsia="Times New Roman" w:cs="Times New Roman"/>
          <w:sz w:val="24"/>
          <w:szCs w:val="24"/>
        </w:rPr>
        <w:t>T43, T1</w:t>
      </w:r>
    </w:p>
    <w:p>
      <w:pPr>
        <w:pStyle w:val="Normal"/>
        <w:rPr>
          <w:rFonts w:ascii="Times New Roman" w:hAnsi="Times New Roman" w:eastAsia="Times New Roman" w:cs="Times New Roman"/>
          <w:sz w:val="24"/>
          <w:szCs w:val="24"/>
        </w:rPr>
      </w:pPr>
      <w:r>
        <w:rPr>
          <w:rFonts w:eastAsia="Times New Roman" w:cs="Times New Roman"/>
          <w:sz w:val="24"/>
          <w:szCs w:val="24"/>
        </w:rPr>
        <w:t>T44, T6, T47, T1</w:t>
      </w:r>
    </w:p>
    <w:p>
      <w:pPr>
        <w:pStyle w:val="Normal"/>
        <w:rPr>
          <w:rFonts w:ascii="Times New Roman" w:hAnsi="Times New Roman" w:eastAsia="Times New Roman" w:cs="Times New Roman"/>
          <w:sz w:val="24"/>
          <w:szCs w:val="24"/>
        </w:rPr>
      </w:pPr>
      <w:r>
        <w:rPr>
          <w:rFonts w:eastAsia="Times New Roman" w:cs="Times New Roman"/>
          <w:sz w:val="24"/>
          <w:szCs w:val="24"/>
        </w:rPr>
        <w:t>T45, T6, T42, T1</w:t>
      </w:r>
    </w:p>
    <w:p>
      <w:pPr>
        <w:pStyle w:val="Normal"/>
        <w:rPr>
          <w:rFonts w:ascii="Times New Roman" w:hAnsi="Times New Roman" w:eastAsia="Times New Roman" w:cs="Times New Roman"/>
          <w:sz w:val="24"/>
          <w:szCs w:val="24"/>
        </w:rPr>
      </w:pPr>
      <w:r>
        <w:rPr>
          <w:rFonts w:eastAsia="Times New Roman" w:cs="Times New Roman"/>
          <w:sz w:val="24"/>
          <w:szCs w:val="24"/>
        </w:rPr>
        <w:t>T46, T1</w:t>
      </w:r>
    </w:p>
    <w:p>
      <w:pPr>
        <w:pStyle w:val="Normal"/>
        <w:rPr>
          <w:rFonts w:ascii="Times New Roman" w:hAnsi="Times New Roman" w:eastAsia="Times New Roman" w:cs="Times New Roman"/>
          <w:sz w:val="24"/>
          <w:szCs w:val="24"/>
        </w:rPr>
      </w:pPr>
      <w:r>
        <w:rPr>
          <w:rFonts w:eastAsia="Times New Roman" w:cs="Times New Roman"/>
          <w:sz w:val="24"/>
          <w:szCs w:val="24"/>
        </w:rPr>
        <w:t>T47, T6, T44, T1</w:t>
      </w:r>
    </w:p>
    <w:p>
      <w:pPr>
        <w:pStyle w:val="Normal"/>
        <w:rPr>
          <w:rFonts w:ascii="Times New Roman" w:hAnsi="Times New Roman" w:eastAsia="Times New Roman" w:cs="Times New Roman"/>
          <w:sz w:val="24"/>
          <w:szCs w:val="24"/>
        </w:rPr>
      </w:pPr>
      <w:r>
        <w:rPr>
          <w:rFonts w:eastAsia="Times New Roman" w:cs="Times New Roman"/>
          <w:sz w:val="24"/>
          <w:szCs w:val="24"/>
        </w:rPr>
        <w:t>T48, T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ach of the figures in Bob Allen’s article corresponds directly to one or more of these symmetries.  For example T2, T3, and T5 are the three planar reflections, representing 2-fold A symmetry.  T9, T12, T17, T23, T41, and T46 represent diagonal reflections, or 2-fold B symmetry.  T25 and T33 are one example of rotation about a corner, or 3-fold T symmet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most interesting cyclic groups are the previously unknown 6-fold symmetries.  For example, T26 transforms X,Y,Z to Y,Z,-X.  After applying this transformation six times it finally returns to the original figure.  I haven’t constructed a figure that demonstrates this symmetry group (other than the cube, of course), but a visually-interesting one should be possible with a double s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reason I pursued this derivation was to make it possible to test any Soma figure for symmetry in the computer program.  The way this works is as foll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a solution attempt is started on a figure, it is first analyzed to see which of the 47 symmetries (other than T1) apply.  A symmetry applies to the figure if the transform of each small cube in the figure is part of the original figure.  The 47 symmetries can be generated in code (the same code used to create the list above) and then the program can loop through each of the symmetr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rogram solves figures by using an iterative subroutine that places a piece and then calls itself to place the next piece in order.  It continues placing successive pieces until no further ones fit, in which case it backs up through the tree and moves the previous piece to the next place where it fits.  In this way it cycles through the entire figure until a solution is found or until the first piece steps through the entire figure, indicating it’s impossib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ymmetry checking is incorporated by checking each placement of the first piece to see if a symmetrical placement has already been tried without success.  If so, there is no need to try the new placement because it will simply lead to another symmetrical non-solution.  This checking is done by keeping track of the location of each placement of the first piece that has been analyzed so far.  For each new placement of this piece, the program uses each symmetrical transformation that applies to the figure and applies it to the new placement.  If the transformed coordinates are in the list of placements that have already been tried, then this placement can be ignored.  Using this method allows any Soma figure with any orientation placed anywhere in the model space to be analyzed for all possible symmetries.  I haven’t written the code to implement this logic yet, but it’s fairly straightforward and will be included in the next version of the Double Soma Solver progr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ob Nungester</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