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Achim Müller</w:t>
      </w:r>
    </w:p>
    <w:p>
      <w:pPr>
        <w:pStyle w:val="Heading3"/>
        <w:rPr>
          <w:lang w:val="en-GB"/>
        </w:rPr>
      </w:pPr>
      <w:r>
        <w:rPr>
          <w:lang w:val="en-GB"/>
        </w:rPr>
        <w:t>Like you quite great</w:t>
      </w:r>
    </w:p>
    <w:p>
      <w:pPr>
        <w:pStyle w:val="StandardWeb"/>
        <w:spacing w:before="280" w:after="280"/>
        <w:rPr/>
      </w:pPr>
      <w:r>
        <w:rPr>
          <w:lang w:val="en-GB"/>
        </w:rPr>
        <w:t xml:space="preserve">I was only 13 years old, went in a small city near Cologne to the 7th class of a high school. Since two years I had big problems in the school. I did not manage two apprenticeships(teaching) and some classmates. The others have often beaten me or have lain in wait for me on the way to school. I was an outsider and a scapegoat. The teachers have not helped me. My school performances have become much worse, I have not probably felt in the school. Then I have hardly also done homeworks. Often I have interfered in the lessons, class register entries agree. My mother has been ordered(appointed) several times in the school. My father have kept out of there, he works change layer, either he is work or he kits. He almost never has time for me. Only there have been some conversations with the trust teacher, then I was ordered(appointed) with my mother to the School-psychological service. </w:t>
        <w:br/>
        <w:t xml:space="preserve">At the end of the 6th school year I have not created the transfer, it was nevertheless shifted in the 7th class. Have not reached the aim of the class, it is shifted for educational reasons in the 7th class stands under my certificate. I had 4 Fünfen and Six on the certificate. Now my mother set all their(her) hopes for the new school year. </w:t>
        <w:br/>
        <w:t xml:space="preserve">After the holidays I have been glad, really, again on the first school day. But I have received there already again cudgel. </w:t>
        <w:br/>
        <w:t xml:space="preserve">I have crept like a stray dog to the school, me in the breaks in the school building hides to receive no cudgels. Also the way home was a Spiesrutenlauf. The Schulpsycho could also not help me there. He has understood actually also nothing. </w:t>
        <w:br/>
        <w:t xml:space="preserve">Then sometime I have started to skip the school. I am in the morning from the house and have myself outside rumgetrieben. Then after end of school I have gone home and have so done as I last in the school. To the teachers was probably quite same, I had feared who would be informed my mother in few days, but there came for weeks no reaction of the school. </w:t>
        <w:br/>
        <w:t xml:space="preserve">I have joined of a group of other Kid's which also skipped the school, or also at home had run away. We have and in the Kinocenter and in department stores rumgetrieben. Frequently we have also stolen in the department store. Then of a morning we became with steal erwicht. We were held, and the police were called. </w:t>
        <w:br/>
        <w:t xml:space="preserve">Then she has driven me home. Then is struck with the school tail. </w:t>
        <w:br/>
        <w:t xml:space="preserve">This has given enormous annoyance at home. Then because of the Klauerei and the school tail came ne aunt of the youth welfare office. She has had a look at my room, and has spoken to me. Then has depended with my mother. Then I have been three days in the school again. Naturally I have taken cudgel again. Nobody has helped me. Also nobody has understood it. </w:t>
        <w:br/>
        <w:t xml:space="preserve">Then I caught again to the school to play truant and then a neat national costume has taken cudgel of my father for it. Then I have often plaid truant. Also as my mother had accompanied me in the morning on the way to the school, I am pure in front, and behind again. </w:t>
        <w:br/>
        <w:t xml:space="preserve">Because of the stress at home, I have also driven myself overnight outside rum and have also unauthorised points with another boy spends the night. Also I have been gotten again with the claw. This has given the usual annoyance. </w:t>
        <w:br/>
        <w:t xml:space="preserve">Once the Bullerei has picked up me at night at 2 o'clock outside. Then my mother has fetched me on the guard. </w:t>
        <w:br/>
        <w:t xml:space="preserve">Then this has given a lot of Heulerei and stress during the last weeks at home. However, up to 4 or 5 days I have also gone not to the school. </w:t>
        <w:br/>
        <w:t xml:space="preserve">Then my mother has tried to receive with the Schulpsycho and with the aunt of the youth welfare office help. Then the aunt of the youth welfare office has ordered(appointed) me with my mother in the office. Then she has threatened with me a home accommodation in Erziehungsheim. This has not impressed me, I have threatened with her that I run away in this case in time completely far, and me nobody more finds. However, I do not know whether this has impressed. Then on the way home my mother has tried urgently to receive a big promise from me whom I do not steal any more, and again goes to the school. To have peace have I it keep promised, but anyway not held. </w:t>
        <w:br/>
        <w:t xml:space="preserve">In the meantime was Christmas, and these were holidays. There at least no annoyance was because of the school. Now I had skipped almost the whole half-year. </w:t>
        <w:br/>
        <w:t xml:space="preserve">Christmas I have well managed actually my mother, about the school we have not spoken. </w:t>
        <w:br/>
        <w:t xml:space="preserve">Then it was the last holiday, and I had actually no big goat on the school, however, had firmly decided to me to try it once more, my Muter loves to. She has spoiled me namely the Christmas Day correctly, and to me has fulfilled almost every wish. She just wanted to like(fall) me. </w:t>
        <w:br/>
        <w:t xml:space="preserve">In the next morning, I have become awake early, one had probably rung in the Türe, and any people were with my parent in the living room. I did to me no concerns, I had done(employed) even nix. </w:t>
        <w:br/>
        <w:t xml:space="preserve">Suddenly have come to my room. This was the aunt of the youth welfare office, and a foreign(strange) woman(wife) and a man(husband). They have said to me, come from Erziehungsheim, and I must come along immediately. </w:t>
        <w:br/>
        <w:t xml:space="preserve">Help! Where is my mother? I have cried geschrieen, and have called after my mother. Nothing! </w:t>
        <w:br/>
        <w:t xml:space="preserve">I have resisted desperate. What for a nightmare, no no dream, I was awake, wide-awake. </w:t>
        <w:br/>
        <w:t xml:space="preserve">I have sworn in my biggest poverty never again to skip the school and to steal nothing more. If nothing helps, too lately. </w:t>
        <w:br/>
        <w:t xml:space="preserve">Although I resisted with all the power, has pulled me in the pyjamas from the bed, and has wrapped in a blanket. </w:t>
        <w:br/>
        <w:t xml:space="preserve">The type has held me like a vice, I had no chance. The fellow had force and a lot of exercise. Without which I a chance had to hold on somewhere, he has carried me by the hall in the staircase, pushed. The auto waits below! No Wiederrede! </w:t>
        <w:br/>
        <w:t xml:space="preserve">The aunt of the youth welfare office had suddenly my suitcase in the hand which my mother had provided probably in secret. My mother where she was? </w:t>
        <w:br/>
        <w:t xml:space="preserve">Suddenly she has stood shortly behind me have me quite great dearly " she said completely firmly pressed " you with tears in the eyes. </w:t>
      </w:r>
      <w:r>
        <w:rPr/>
        <w:t>And already I was awa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57:00Z</dcterms:created>
  <dc:creator>frank</dc:creator>
  <dc:description/>
  <dc:language>en-US</dc:language>
  <cp:lastModifiedBy>frank</cp:lastModifiedBy>
  <dcterms:modified xsi:type="dcterms:W3CDTF">2002-12-13T13:57:00Z</dcterms:modified>
  <cp:revision>2</cp:revision>
  <dc:subject/>
  <dc:title>Run</dc:title>
</cp:coreProperties>
</file>