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chim Müller</w:t>
      </w:r>
    </w:p>
    <w:p>
      <w:pPr>
        <w:pStyle w:val="Heading3"/>
        <w:rPr/>
      </w:pPr>
      <w:r>
        <w:rPr/>
        <w:t>New acquisition</w:t>
      </w:r>
    </w:p>
    <w:p>
      <w:pPr>
        <w:pStyle w:val="StandardWeb"/>
        <w:spacing w:before="280" w:after="280"/>
        <w:rPr>
          <w:lang w:val="en-GB"/>
        </w:rPr>
      </w:pPr>
      <w:r>
        <w:rPr>
          <w:lang w:val="en-GB"/>
        </w:rPr>
        <w:t xml:space="preserve">On the first floor, the free bed was covered in the " Dreier room " again. This is a sure mark, for a new acquisition. In the room only live Thomas and Marcel, since Stefan has come to a foster home. Thomas is 11 years old and Marcel 13 years old. </w:t>
        <w:br/>
        <w:t xml:space="preserve">Our house is a pure young group, nine boys at the age of 8 to 16 years live in a families-group together. Curiously we waited all for the new. </w:t>
        <w:br/>
        <w:t xml:space="preserve">With the lunch was not covered yet for the new. Also Jürgen, the educator became interrogated. Who comes then? " Markus! " We agreed to the answer. He his(its) 12 years old, and is just fetched, was the a little exhaustive information. </w:t>
        <w:br/>
        <w:t xml:space="preserve">The whole afternoon all were lying in wait more or less, and waited for the "new". Even the usual quarrel around the television program fell into oblivion. </w:t>
        <w:br/>
        <w:t xml:space="preserve">Then the kitchen service was depended first to cover only the tableware, the supper would take place an hour(lesson) later because the "new" should cohave dinner. However, nothing became from it, an hour(lesson) later the place for the "new" remained empty. </w:t>
        <w:br/>
        <w:t xml:space="preserve">Then against 21 o'clock the younger had in the bed. Then only against 22:00 o'clock there arrived the educator Marion with the "new". He was probably quite finished and tired. That which wished still on true, greeted the "new" with slap, and Markus warmly welcome. We would do the official welcome then tomorrow with the breakfast. Markus looked quite untidily, and wore only grubby things. His(its) hair was shoulder-length. Then Marion is with Markus the hands wash gone, and has had dinner with him together by evening. Only he wanted to eat nothing at all, but after he had watched Marion 10 minutes with dinner, he has also knuckled down, and has eaten, how a "barn thresher". He has determined hunger had. </w:t>
        <w:br/>
        <w:t xml:space="preserve">Then now we "were "kicked" from time to time and were sent in the bed. The room while I lived with my mate, lay to the room, while Markus should enter almost opposite. Then I have still got which was sent Markus completely quietly(soft) in the bed, and actually other should not wake both. However, it was clear that were still awake. Marion did not admonish three yet as long as to blether and to sleep at last. </w:t>
        <w:br/>
        <w:t xml:space="preserve">I still considered whether I should with the new once more reinschauen, nevertheless, then this has let rather. </w:t>
        <w:br/>
        <w:t xml:space="preserve">In the next tomorrow, there was for the first time a surprise. The new was away. He had probably dressed at the night, and had immediately cleared out. Also he had taken the anorak of Marcel. </w:t>
        <w:br/>
        <w:t xml:space="preserve">But the educators accepted this probably let what almost already surprised us. But then we got to know whom the caretaker nen piece of paper had stuck to the door which is Markus with him. The caretaker m all named in the home also "house detective", had picked up probably lately at night on the ground and had taken. Actually many from and the caretaker particularly might not because he announced all our small sins. </w:t>
        <w:br/>
        <w:t xml:space="preserve">, we had in the school, there there was not to do on the contrary. When I came back from the school, the "new" was again there. One saw immediately the difference, he was bathed freshly, and had cut the hair. Besides, he wore new Klamotten. </w:t>
        <w:br/>
        <w:t xml:space="preserve">Because I was on the secondary school, I was always the last which came from the school. All had waited for me. We have there a ritual to greet a new. Anyhow, each was presented to Markus separate by us. And he was presented to each of us and was taken(accepted) solemnly in our family. We hold together all and help and together - if we just do not argue:) </w:t>
        <w:br/>
        <w:t xml:space="preserve">At last then, anyhow, we came for a common lunch with the "new". Anyhow, he has finished everything, and has sorted out nothing how it most others do. Jürgen, the educator meant, we would have people with and in the group which the peas from the pea soup sorted out. Certainly, this is strongly exaggerated, but each has here something what he may not eat. </w:t>
        <w:br/>
        <w:t xml:space="preserve">Jürgen the "new" has caught himself at dinner, and tries with obviously approach(fall to). He must probably come from quite come down family. He can hardly read and write and also seems to be ne bisschen slowly from notion. Anyhow, he has had some months on the street, and the police has picked up more often. Because has not cluck with the home, has come now against his(its) will to the home. </w:t>
        <w:br/>
        <w:t xml:space="preserve">Then still the Tippse from the administration has also come, and has aligned that his(its) mother has called several times, one did not want to put through this, however. Anyhow, one has promised to his(its) mother to align to him who likes you him very much. Herewith one wanted to do. At this moment some of the Jungs have giggled and Markus looked, as if he immediately howled. But, nevertheless, he has still got not to start crying. Almost all here in the home, miss their(her) parents and therefore many howl, special the "small ones" if the "new" are in the home. </w:t>
        <w:br/>
        <w:t xml:space="preserve">, I have not got yet to maintain me with the new. He has sat down a little bit apart, and has probably mourned. </w:t>
        <w:br/>
        <w:t xml:space="preserve">Then early in the evening Marion has come who does the late layer as an educator. She has brought to the even more new Klamotten and also school things which he should put in his(its) cupboard. </w:t>
        <w:br/>
        <w:t xml:space="preserve">I have seen from my room from how he has put the Klamotten. He has sat on the bed, and has stroked the Klamotten correctly. I have only thought which he howls, and shortly my head to the Türe passed and "hello" said. He has only easily zurückgenickt. I had the impression that he has probably received for a long time no more new Klamotten, and which he has been glad probably about that point. Anyhow if I think of what he wore, when he has arrived. </w:t>
        <w:br/>
        <w:t xml:space="preserve">I am 3 years old than him, I am probably too old, when he might talk with me. </w:t>
        <w:br/>
        <w:t xml:space="preserve">Anyhow, he has said the whole evening nothing, and also with the supper he has been quiet. </w:t>
        <w:br/>
        <w:t xml:space="preserve">Then he has sat down to the other in the television room. However, has not voted with which program should run. Almost 20 broadcasting stations and only a television set, this goes always hot here. </w:t>
        <w:br/>
        <w:t xml:space="preserve">However, I have exchanged some of my "pluses" for computer time again, and note just this history(story). We soon have weekend, there I have decided to me to get to know Markus. </w:t>
        <w:br/>
        <w:t xml:space="preserve">Because I must finish the history(story) quickly, I hope that so many write errors are not in it, and loads on the Internet. </w:t>
        <w:br/>
        <w:t xml:space="preserve">The "new" we already acclimatize themselves, this goes to all here so if they arrive. </w:t>
        <w:br/>
        <w:t>If he tells his(its) history(story) to me, I will note the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2F6790"/>
      <w:kern w:val="2"/>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33996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3:58:00Z</dcterms:created>
  <dc:creator>frank</dc:creator>
  <dc:description/>
  <dc:language>en-US</dc:language>
  <cp:lastModifiedBy>frank</cp:lastModifiedBy>
  <dcterms:modified xsi:type="dcterms:W3CDTF">2002-12-13T13:58:00Z</dcterms:modified>
  <cp:revision>2</cp:revision>
  <dc:subject/>
  <dc:title>Run</dc:title>
</cp:coreProperties>
</file>